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Adem Çakır oturuma iştirak etti. Üye Mustafa Kumaş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ğustos/2011 aylık 1.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si Mustafa Kumaş’ın oturuma katılamayacağına dair mazeret dilekçesi olduğunu belirterek dilekçey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si Mustafa Kumaş’ın izinli sayılmas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6:21:00Z</dcterms:created>
  <dc:creator>Administrator</dc:creator>
  <dc:description/>
  <cp:keywords/>
  <dc:language>en-US</dc:language>
  <cp:lastModifiedBy>fatmaozaydin</cp:lastModifiedBy>
  <cp:lastPrinted>2011-08-04T09:23:00Z</cp:lastPrinted>
  <dcterms:modified xsi:type="dcterms:W3CDTF">2011-08-04T06:23: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