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Mustafa Kuma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ğustos/2011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Dokuzuncu maddesi gereğince; Karayolları 4.Bölge Müdürlüğünün Ereğli-Alaplı arası karayolunda yapılacak bağlantı yolları imar planı tadilatı konusu ile ilgili İmar ve Şehircilik Müdürlüğünün yazısı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Düzce-Akçokoca-Ereğli devlet yolunun Alaplı sınırından Pidos Pide Salonu önünden başlayarak 10.km.de Huzurevi önüne kadar olan kısımdaki ve bağlantı yolları imar tadilatı Karayolları Genel Müdürlüğünce imzalanarak, 28/07/2011 gün ve 32348 sayılı yazıları ile Belediyemize iletilmiş olup, konunun incelenmek üzere İmar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6:52:00Z</dcterms:created>
  <dc:creator>Administrator</dc:creator>
  <dc:description/>
  <cp:keywords/>
  <dc:language>en-US</dc:language>
  <cp:lastModifiedBy>fatmaozaydin</cp:lastModifiedBy>
  <cp:lastPrinted>2011-08-04T09:55:00Z</cp:lastPrinted>
  <dcterms:modified xsi:type="dcterms:W3CDTF">2011-08-04T06:5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