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in 2010 yılı Gelir Tarif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464 Sayılı Belediye Gelirleri Kanununun 15 ile 84. maddeleri arasında düzenlenen 2010 yılı Gelir Tarifeleri ile 5393 Sayılı Belediye Kanununun 18.maddesinin (f) bendine göre düzenlenen 2010 yılı Hizmet Tarifelerini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39:00Z</dcterms:created>
  <dc:creator>Administrator</dc:creator>
  <dc:description/>
  <cp:keywords/>
  <dc:language>en-US</dc:language>
  <cp:lastModifiedBy>YAZI İŞLERİ</cp:lastModifiedBy>
  <cp:lastPrinted>2009-12-07T10:41:00Z</cp:lastPrinted>
  <dcterms:modified xsi:type="dcterms:W3CDTF">2009-12-07T08:4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