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Normal"/>
        <w:rPr/>
      </w:pPr>
      <w:r>
        <w:rPr/>
      </w:r>
    </w:p>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Üye Erol Çivici,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Yusuf Kalay, Eyüp Karaarslan, Mustafa Kumaş ve Adem Çakır  oturuma iştirak etti. Üye Ali Yağmuroğlu ve Esra Alpago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Aralık/2009 aylık 1.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leri Ali Yağmuroğlu ve Esra Alpago’nun oturuma katılamayacaklarına dair mazeret dilekçeleri olduğunu belirterek dilekçeler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leri Ali Yağmuroğlu ve Esra Alpago’nun izinli sayılmalar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3:03:00Z</dcterms:created>
  <dc:creator>Administrator</dc:creator>
  <dc:description/>
  <cp:keywords/>
  <dc:language>en-US</dc:language>
  <cp:lastModifiedBy>YAZI İŞLERİ</cp:lastModifiedBy>
  <cp:lastPrinted>2009-12-04T15:05:00Z</cp:lastPrinted>
  <dcterms:modified xsi:type="dcterms:W3CDTF">2009-12-04T13:05: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