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Mustafa Kumaş ve Adem Çakır  oturuma iştirak etti. Üye Eyüp Karaarslan oturuma iştirak etmedi.</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meclis 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Birinci maddesi gereğince; </w:t>
      </w:r>
      <w:r>
        <w:rPr>
          <w:b/>
          <w:color w:val="000000"/>
        </w:rPr>
        <w:t>Ömerli Mahallesi hudutlarında TOKİ tarafından talep edilen Hastane Alan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180" w:leader="none"/>
        </w:tabs>
        <w:jc w:val="both"/>
        <w:rPr/>
      </w:pPr>
      <w:r>
        <w:rPr>
          <w:b/>
          <w:color w:val="000000"/>
        </w:rPr>
        <w:t xml:space="preserve">              </w:t>
      </w:r>
      <w:r>
        <w:rPr>
          <w:b/>
          <w:color w:val="000000"/>
        </w:rPr>
        <w:t>Ömerli Mahallesi hudutlarında TOKİ tarafından talep edilen Hastane Alanı imar planı tadilatının incelenmek üzere İmar Komisyonuna havale edilmesi katılanların oybirliği ile kabul edildi.</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9:47:00Z</dcterms:created>
  <dc:creator>Administrator</dc:creator>
  <dc:description/>
  <cp:keywords/>
  <dc:language>en-US</dc:language>
  <cp:lastModifiedBy>Yazı İşleri2</cp:lastModifiedBy>
  <cp:lastPrinted>2010-12-27T11:49:00Z</cp:lastPrinted>
  <dcterms:modified xsi:type="dcterms:W3CDTF">2010-12-27T09:4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