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li Yağmuroğlu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Gülüç Belde Belediyesinin Kdz.Ereğli Belediye sınırları içine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İlçemiz Kdz.Ereğli Belediyesi mücavir alan sınırları içinde bulunan Gülüç Belde Belediyesinin imar planları 1980 yılında Belediyemizce mevcut imar planımıza ilave olarak İller Bankasına yaptırılmış ve bu planlara göre su ve kanalizasyon altyapıları ile kanalizasyon deşarj sistemi faaliyete geçirilmiştir.</w:t>
      </w:r>
    </w:p>
    <w:p>
      <w:pPr>
        <w:pStyle w:val="Normal"/>
        <w:jc w:val="both"/>
        <w:rPr/>
      </w:pPr>
      <w:r>
        <w:rPr>
          <w:b/>
        </w:rPr>
        <w:t xml:space="preserve">              </w:t>
      </w:r>
      <w:r>
        <w:rPr>
          <w:b/>
        </w:rPr>
        <w:t>1986 yılında Gülüç’te Belde Belediyesi, Gülüç Köyü sınırları içinde olmak üzere kurulmuş ve zaman içinde ve etrafı tamamen Belediyemiz sınırlarında kalan ve hiçbir mücavir alanı bulunmayan Belde Belediyesi konumuna gelmiştir.</w:t>
      </w:r>
    </w:p>
    <w:p>
      <w:pPr>
        <w:pStyle w:val="Normal"/>
        <w:jc w:val="both"/>
        <w:rPr/>
      </w:pPr>
      <w:r>
        <w:rPr>
          <w:b/>
        </w:rPr>
        <w:t xml:space="preserve">              </w:t>
      </w:r>
      <w:r>
        <w:rPr>
          <w:b/>
        </w:rPr>
        <w:t>Kdz.Ereğli ve Gülüç Belediyesinin 1/5000 ölçekli nazım planlarda görüleceği üzere planlama açısından bir bütünlük arz etmekte ve ilave planlar yapılırken mutlaka birlikte planlanmaları gerekmektedir. (Buna en güzel örnek 2001 yılında yapılan Tersane Alan planlamasıdır. Gülüç Belediyesi sınırları içinde mevcut tersane alanlarında başlayan planlama Madenci Tersanesinden itibaren Kdz.Ereğli Belediye sınırları içinde devam etmektedir.) İmar Planı yapılırken mevcut tersane alanlarına Gülüç Belediyesi uzun süre itiraz etmiş, sorun İmar Kanununun 9.maddesi gereğince Bakanlık onayı ile resen çözülebilmiştir.</w:t>
      </w:r>
    </w:p>
    <w:p>
      <w:pPr>
        <w:pStyle w:val="Normal"/>
        <w:jc w:val="both"/>
        <w:rPr>
          <w:b/>
          <w:b/>
        </w:rPr>
      </w:pPr>
      <w:r>
        <w:rPr>
          <w:b/>
        </w:rPr>
      </w:r>
    </w:p>
    <w:p>
      <w:pPr>
        <w:pStyle w:val="Normal"/>
        <w:jc w:val="both"/>
        <w:rPr>
          <w:b/>
          <w:b/>
        </w:rPr>
      </w:pPr>
      <w:r>
        <w:rPr>
          <w:b/>
        </w:rPr>
        <w:t xml:space="preserve">              </w:t>
      </w:r>
      <w:r>
        <w:rPr>
          <w:b/>
        </w:rPr>
        <w:t>Bu mevkide tersane alanları yapımı hızla devam etmekte olup, tersane alanında yapılan tesislerin ruhsat verilmesi işlemlerinde de sıkıntılar ortaya çıkmaktadır. Madenci Tersanesinin yarısı Gülüç Belediyesi, diğer yarısı Ereğli Belediyesi sınırları içinde kalmaktadır.</w:t>
      </w:r>
    </w:p>
    <w:p>
      <w:pPr>
        <w:pStyle w:val="Normal"/>
        <w:jc w:val="both"/>
        <w:rPr>
          <w:b/>
          <w:b/>
        </w:rPr>
      </w:pPr>
      <w:r>
        <w:rPr>
          <w:b/>
        </w:rPr>
        <w:t xml:space="preserve">              </w:t>
      </w:r>
      <w:r>
        <w:rPr>
          <w:b/>
        </w:rPr>
        <w:t>Acil olarak Tersaneler Bölgesinin altyapı çalışmalarının da planlanarak tamamlanması gerekmektedir. Bu mevkilerde iki ayrı Belediyenin bulunması bu yatırımların sağlıklı ve rantabl şekilde planlanması ve yapımını engellemektedir.</w:t>
      </w:r>
    </w:p>
    <w:p>
      <w:pPr>
        <w:pStyle w:val="Header"/>
        <w:jc w:val="both"/>
        <w:rPr/>
      </w:pPr>
      <w:r>
        <w:rPr>
          <w:b/>
        </w:rPr>
        <w:t xml:space="preserve">              </w:t>
      </w:r>
      <w:r>
        <w:rPr>
          <w:b/>
        </w:rPr>
        <w:t>Tüm bu nedenlerden dolayı Kdz.Ereğli Belediyesi sınırları içinde yer alan  Gülüç Belde Belediyesinin teknik-idari sebeplerden ve mevcut konumundan dolayı,    5393 Sayılı Belediye Kanununun 11.maddesi gereğince 5 km. mesafeden yakın komşu Belediye olan Kdz.Ereğli Belediyesine katılması;</w:t>
      </w:r>
    </w:p>
    <w:p>
      <w:pPr>
        <w:pStyle w:val="Header"/>
        <w:jc w:val="both"/>
        <w:rPr>
          <w:b/>
          <w:b/>
        </w:rPr>
      </w:pPr>
      <w:r>
        <w:rPr>
          <w:b/>
        </w:rPr>
      </w:r>
    </w:p>
    <w:p>
      <w:pPr>
        <w:pStyle w:val="Header"/>
        <w:jc w:val="both"/>
        <w:rPr>
          <w:b/>
          <w:b/>
        </w:rPr>
      </w:pPr>
      <w:r>
        <w:rPr>
          <w:b/>
        </w:rPr>
        <w:t xml:space="preserve">              </w:t>
      </w:r>
      <w:r>
        <w:rPr>
          <w:b/>
        </w:rPr>
        <w:t xml:space="preserve">Erol Çivici kabul, Abdulkadir Sözer kabul, Güler Demiroğlu kabul, Cevat Aydın kabul, Halil Bozkuş kabul, Özkan Özyağcı kabul, Fehmi Karaarslan kabul, Aydın Karadağ kabul, Miktat Güngör kabul, Turan Çınar kabul, Hamdi Çakır kabul, Cumhur Nalcı kabul, Sibel Yıldız kabul, Hasan  Pınarcık kabul, Selime Yılmaz kabul, Necat Bakan kabul, Esra Nalan Köseoğlu Selvi kabul, İskender Özalp red, Mustafa Kalkan red, Esra Alpago red, Yusuf Kalay red, Eyüp Karaarslan çekimser, Mustafa Kumaş red ve Meclis Başkanı Halil Posbıyık’ın kabul oyu ile 1 çekimser, 5 red, 18 kabul oyla oyçokluğu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07:00Z</dcterms:created>
  <dc:creator>Administrator</dc:creator>
  <dc:description/>
  <cp:keywords/>
  <dc:language>en-US</dc:language>
  <cp:lastModifiedBy>Yazı İşleri2</cp:lastModifiedBy>
  <cp:lastPrinted>2010-12-02T15:19:00Z</cp:lastPrinted>
  <dcterms:modified xsi:type="dcterms:W3CDTF">2010-12-02T13:22:00Z</dcterms:modified>
  <cp:revision>6</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