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meclis 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ÜÇÜNCÜ maddesi gereğince; İlçenin Orhanlar Mahallesi tapunun pafta 6, ada 162, parsel 7 ve 9’da kayıtlı taşınmazlarda yapılan park alanı imar tadilatına yapılan itiraz konusu incelenmek üzere İmar Komisyonuna havale edilmiş olup, komisyon gerekli incelemelerini yaparak hazırlamış olduğu raporunu Başkanlığıma tevdii etmiş bulunmaktadır. Komisyon raporu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72" w:hanging="0"/>
        <w:jc w:val="both"/>
        <w:rPr>
          <w:b/>
          <w:b/>
        </w:rPr>
      </w:pPr>
      <w:r>
        <w:rPr>
          <w:b/>
        </w:rPr>
        <w:t xml:space="preserve">              </w:t>
      </w:r>
      <w:r>
        <w:rPr>
          <w:b/>
        </w:rPr>
        <w:t>İlçemiz Orhanlar Mahallesi,tapunun pafta 6,ada 162, parsel 7 ve 9’ da kayıtlı taşınmazların bir kısmının Park Alanı olarak ayrılmasına ilişkin plan değişikliği yürürlükteki TC.Anayasasının 43.maddesi ve konuya ilişkin mevzuat hükümleri kapsamında, kıyılardan yararlanmada kamu yararının öncelikli olması ve bu alanlarda toplum yararlanmasına açık kamu yararına kullanım esas olduğu gerekçeleri ve plan değişikliğine konu olan taşınmazların Kıyı Kenar Çizgisinden kara tarafına doğru ilk 50 metre sınırı içerisinde Sahil Şeridi Birinci Bölümünde yer alması sebebi ile Anayasa, Kanun ve Yönetmelik hükümleri ve şehir Planlamanın temel ilkeleri doğrultusunda taşınmazların toplumun tüm kesiminin yararlanmasına açık hale getirilmesi amaçlanarak hazırlanmış, 06.10.2011 tarih ve 2011-15/167 sayılı Belediye Meclis kararı ile kabul edilmiştir.</w:t>
      </w:r>
    </w:p>
    <w:p>
      <w:pPr>
        <w:pStyle w:val="Normal"/>
        <w:ind w:right="72" w:hanging="0"/>
        <w:jc w:val="both"/>
        <w:rPr/>
      </w:pPr>
      <w:r>
        <w:rPr>
          <w:b/>
        </w:rPr>
        <w:t xml:space="preserve">              </w:t>
      </w:r>
      <w:r>
        <w:rPr>
          <w:b/>
        </w:rPr>
        <w:t>Söz konusu plan değişikliğine askı müddeti içerisinde konuyla ilgili kurum ve kuruluşların uygun görüşlerinin alınmadığı gerekçeleri ile plan değişikliğinin iptali yönünde itirazlar yapılmıştır.</w:t>
      </w:r>
    </w:p>
    <w:p>
      <w:pPr>
        <w:pStyle w:val="Normal"/>
        <w:ind w:right="72" w:hanging="0"/>
        <w:jc w:val="both"/>
        <w:rPr>
          <w:b/>
          <w:b/>
        </w:rPr>
      </w:pPr>
      <w:r>
        <w:rPr>
          <w:b/>
        </w:rPr>
        <w:t xml:space="preserve">              </w:t>
      </w:r>
      <w:r>
        <w:rPr>
          <w:b/>
        </w:rPr>
        <w:t>İtirazların yapılan değerlendirilmesinde ilgili kurum ve kuruluşların Gıda, Tarım ve Hayvancılık Bakanlığı, Ulaştırma Bakanlığı, Çevre ve Şehircilik Bakanlığı ve Maliye Bakanlığından olumlu görüşlerin alınmasına kadar plan değişikliğinin uygulamasının durdurulması ve görüşler doğrultusunda planın tekrar görüşülmesi,</w:t>
      </w:r>
    </w:p>
    <w:p>
      <w:pPr>
        <w:pStyle w:val="Header"/>
        <w:jc w:val="both"/>
        <w:rPr>
          <w:b/>
          <w:b/>
        </w:rPr>
      </w:pPr>
      <w:r>
        <w:rPr>
          <w:b/>
        </w:rPr>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jc w:val="cent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rPr>
          <w:b/>
          <w:b/>
        </w:rPr>
      </w:pPr>
      <w:r>
        <w:rPr>
          <w:b/>
        </w:rPr>
        <w:t xml:space="preserve">                                         </w:t>
      </w:r>
      <w:r>
        <w:rPr>
          <w:b/>
        </w:rPr>
        <w:t>(İzinl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33:00Z</dcterms:created>
  <dc:creator>Administrator</dc:creator>
  <dc:description/>
  <cp:keywords/>
  <dc:language>en-US</dc:language>
  <cp:lastModifiedBy>fatmaozaydin</cp:lastModifiedBy>
  <cp:lastPrinted>2011-12-07T15:37:00Z</cp:lastPrinted>
  <dcterms:modified xsi:type="dcterms:W3CDTF">2011-12-07T13:3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