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pPr>
      <w:r>
        <w:rPr>
          <w:b/>
        </w:rPr>
        <w:t xml:space="preserve">              </w:t>
      </w:r>
      <w:r>
        <w:rPr>
          <w:b/>
        </w:rPr>
        <w:t xml:space="preserve">Gündemin DÖRDÜNCÜ maddesi gereğince; İlçenin Orhanlar Mahallesi tapunun pafta 3, ada 176, parsel 4’de kayıtlı taşınmazda yapılan Trafo Binası alanı imar tadilatına yapılan itiraz konusu incelenmek üzere İmar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nin Orhanlar mahallesi, Denizcilik Lisesi önünde bulunan, tapunun pafta 3, ada 176, parsel 4’ de kayıtlı mülkiyeti İl Özel İdaresine  ait taşınmazın tamamı imar planında Çocuk Bahçesi alanında kalmakta olup, Kdz.Ereğli şehir merkezinde elektrik hatlarının yeraltına alınması ve kapasite artışının sağlanabilmesi için gerekli olan bir adet trafo yeri için Başkent Elektrik tarafından 14.09.2011 gün ve 236 sayı ile talep dilekçesi ve ekinde Şehir plancısı tarafından hazırlanmış öneri imar planı paftası verilmiş olup, talep doğrultusunda Çocuk bahçesi alanının bir kısmı yaklaşık 4 X 8 metrelik alan trafo binası alanı olarak plana işlenmiştir.</w:t>
      </w:r>
    </w:p>
    <w:p>
      <w:pPr>
        <w:pStyle w:val="Normal"/>
        <w:ind w:right="72" w:hanging="0"/>
        <w:jc w:val="both"/>
        <w:rPr>
          <w:b/>
          <w:b/>
        </w:rPr>
      </w:pPr>
      <w:r>
        <w:rPr>
          <w:b/>
        </w:rPr>
      </w:r>
    </w:p>
    <w:p>
      <w:pPr>
        <w:pStyle w:val="Normal"/>
        <w:ind w:right="72" w:hanging="0"/>
        <w:jc w:val="both"/>
        <w:rPr/>
      </w:pPr>
      <w:r>
        <w:rPr>
          <w:b/>
        </w:rPr>
        <w:t xml:space="preserve">              </w:t>
      </w:r>
      <w:r>
        <w:rPr>
          <w:b/>
        </w:rPr>
        <w:t>Ancak plana askı müddeti içerisinde Zonguldak İl Özel İdaresi Emlak ve İstimlak Müdürlüğü tarafından bu parselin Milli Eğitim Müdürlüğüne tahsisli olduğu gerekçesi ile itiraz edilmiş olup, itirazın incelenmesi neticesinde Trafo binası alanı için İl Özel İdaresi ve Milli Eğitim Müdürlüğünden izin alınmadığından imar tadilatının iptal edilmesi,</w:t>
      </w:r>
    </w:p>
    <w:p>
      <w:pPr>
        <w:pStyle w:val="Normal"/>
        <w:ind w:right="72" w:hanging="0"/>
        <w:jc w:val="both"/>
        <w:rPr>
          <w:b/>
          <w:b/>
        </w:rPr>
      </w:pPr>
      <w:r>
        <w:rPr>
          <w:b/>
        </w:rPr>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 xml:space="preserve">                                         </w:t>
      </w:r>
      <w:r>
        <w:rPr>
          <w:b/>
        </w:rPr>
        <w:t>(İzinli)</w:t>
      </w:r>
    </w:p>
    <w:p>
      <w:pPr>
        <w:pStyle w:val="Header"/>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37:00Z</dcterms:created>
  <dc:creator>Administrator</dc:creator>
  <dc:description/>
  <cp:keywords/>
  <dc:language>en-US</dc:language>
  <cp:lastModifiedBy>fatmaozaydin</cp:lastModifiedBy>
  <cp:lastPrinted>2011-12-07T15:40:00Z</cp:lastPrinted>
  <dcterms:modified xsi:type="dcterms:W3CDTF">2011-12-07T13: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