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KONUSU : EK ÖDENEK VERİLME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aylık 2.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Belediyemiz 2011 yılı bütçesine ek ödenek verilmesi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011 mali yılı hazırlanması esnasında öngörülemeyen 1.250.000.-TL. personel gider artışı olmuş olup, bunun yanı sıra 2011 yılı başında 1.250.000.-TL. tutarında banka mevcudu bütçelendirilememiştir.</w:t>
      </w:r>
    </w:p>
    <w:p>
      <w:pPr>
        <w:pStyle w:val="Header"/>
        <w:jc w:val="both"/>
        <w:rPr>
          <w:b/>
          <w:b/>
        </w:rPr>
      </w:pPr>
      <w:r>
        <w:rPr>
          <w:b/>
        </w:rPr>
      </w:r>
    </w:p>
    <w:p>
      <w:pPr>
        <w:pStyle w:val="Header"/>
        <w:jc w:val="both"/>
        <w:rPr/>
      </w:pPr>
      <w:r>
        <w:rPr>
          <w:b/>
        </w:rPr>
        <w:t xml:space="preserve">              </w:t>
      </w:r>
      <w:r>
        <w:rPr>
          <w:b/>
        </w:rPr>
        <w:t>Ekli gider bütçe cetvelinde tertipleri gösterilen bütçe kodlarına 1.250.000.-TL.nin ek ödenek olarak eklenmesi ve finansmanın ekonomik sınıflandırılması cetvelinde gösterildiği şekliyle 1.250.000.-TL.nin banka mevcudu olarak birbirine denk olarak ek ödenek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1:28:00Z</dcterms:created>
  <dc:creator>Administrator</dc:creator>
  <dc:description/>
  <cp:keywords/>
  <dc:language>en-US</dc:language>
  <cp:lastModifiedBy>fatmaozaydin</cp:lastModifiedBy>
  <cp:lastPrinted>2011-12-08T16:15:00Z</cp:lastPrinted>
  <dcterms:modified xsi:type="dcterms:W3CDTF">2011-12-09T11:2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