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t xml:space="preserve">        </w:t>
      </w:r>
    </w:p>
    <w:p>
      <w:pPr>
        <w:pStyle w:val="Header"/>
        <w:jc w:val="both"/>
        <w:rPr/>
      </w:pPr>
      <w:r>
        <w:rPr>
          <w:b/>
        </w:rPr>
        <w:t xml:space="preserve">              </w:t>
      </w:r>
      <w:r>
        <w:rPr>
          <w:b/>
        </w:rPr>
        <w:t xml:space="preserve">Gündemin İKİNCİ maddesi gereğince; İlçenin Belen ve Ören Mahallelerinde 1/5000 ölçekli nazım imar planı tadilatı konusu incelenmek üzere İmar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miz Belen Mahallesi, tapunun pafta F26b.25c2b, parsel 1816’da kayıtlı taşınmaz ve Ören mahallesi, pafta F27a.21d.1a, parsel 2185 de kayıtlı taşınmazda Belediye ve Mücavir Alan sınırlarımız dışında iken İl Özel İdaresince onaylanan mevzii imar planları bulunmakta olup, söz konusu yerler 2011 ocak ayı itibarı ile Belediye sınırlarımıza mahalle olarak katıldıklarından 1/5000 ölçekli nazım imar planına istasyonların işlenmesi talebi ve ekinde Şehir plancısı tarafından hazırlanmış öneri imar paftası gelmiş olup, taleplerin yapılan incelemesinde parsellerin bulunduğu alanların onaylı 1/5000 ölçekli nazım imar planları bulunmadığından, Belediye sınırlarımız içerisinde genel revizyon ve ilave imar planı işi ihale edilerek çalışmalarına başlanılmış olduğundan, ilgili taleplerin plan bütünlüğü ve sağlıklı plan kararları alınabilmesi açısından genel revizyon ve ilave imar planı çalışmaları kapsamında değerlendirilmesinin uygun olacağı,</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b/>
          <w:b/>
        </w:rPr>
      </w:pPr>
      <w:r>
        <w:rPr>
          <w:b/>
        </w:rPr>
        <w:t>Mustafa KUMAŞ           Adem ÇAKIR</w:t>
      </w:r>
    </w:p>
    <w:p>
      <w:pPr>
        <w:pStyle w:val="Header"/>
        <w:rPr>
          <w:b/>
          <w:b/>
        </w:rPr>
      </w:pPr>
      <w:r>
        <w:rPr>
          <w:b/>
        </w:rPr>
        <w:t xml:space="preserve">                                         </w:t>
      </w:r>
      <w:r>
        <w:rPr>
          <w:b/>
        </w:rPr>
        <w:t>(İzinli)</w:t>
      </w:r>
    </w:p>
    <w:p>
      <w:pPr>
        <w:pStyle w:val="Header"/>
        <w:tabs>
          <w:tab w:val="clear" w:pos="4536"/>
          <w:tab w:val="clear" w:pos="9072"/>
          <w:tab w:val="left" w:pos="2460" w:leader="none"/>
        </w:tabs>
        <w:rPr>
          <w:rFonts w:ascii="Courier New" w:hAnsi="Courier New" w:cs="Courier New"/>
          <w:b/>
          <w:b/>
          <w:sz w:val="20"/>
        </w:rPr>
      </w:pPr>
      <w:r>
        <w:rPr>
          <w:rFonts w:cs="Courier New" w:ascii="Courier New" w:hAnsi="Courier New"/>
          <w:b/>
          <w:sz w:val="20"/>
        </w:rPr>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19:00Z</dcterms:created>
  <dc:creator>Administrator</dc:creator>
  <dc:description/>
  <cp:keywords/>
  <dc:language>en-US</dc:language>
  <cp:lastModifiedBy>fatmaozaydin</cp:lastModifiedBy>
  <cp:lastPrinted>2011-12-07T15:32:00Z</cp:lastPrinted>
  <dcterms:modified xsi:type="dcterms:W3CDTF">2011-12-07T13:3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