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ONİKİNCİ maddesi gereğince; Ödenek Aktarması yapılması konusu ile ilgili Mali Hizmetler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tabs>
          <w:tab w:val="clear" w:pos="4536"/>
          <w:tab w:val="clear" w:pos="9072"/>
        </w:tabs>
        <w:jc w:val="both"/>
        <w:rPr/>
      </w:pPr>
      <w:r>
        <w:rPr>
          <w:b/>
        </w:rPr>
        <w:t xml:space="preserve">              </w:t>
      </w:r>
      <w:r>
        <w:rPr>
          <w:b/>
        </w:rPr>
        <w:t>Mahalli İdareler Bütçe ve Muhasebe Yönetmeliğinin 36.maddesine göre ödeneği fazla gelen ödeneklerden 7.681.754.-TL. ödeneğin alınarak eksik kalan bütçe tertiplerine eklenmesi, ayrıca personel giderlerinden fazla gelen bütçe tertiplerindeki 1.238.800.-TL. ve kullanılmayıp artan 258.746.-TL. cari ödenek olmak üzere toplam 1.497.546.-TL. ödeneğin eksik kalan personel bütçe tertiplerine eklen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6:00Z</dcterms:created>
  <dc:creator>Administrator</dc:creator>
  <dc:description/>
  <cp:keywords/>
  <dc:language>en-US</dc:language>
  <cp:lastModifiedBy>fatmaozaydin</cp:lastModifiedBy>
  <cp:lastPrinted>2011-12-07T16:09:00Z</cp:lastPrinted>
  <dcterms:modified xsi:type="dcterms:W3CDTF">2011-12-07T14:0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