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Gazi Alemdar Gemi Müzesinin İstiklal Madalyası ile ödüllendirilmes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stiklal Savaşımız kara savaşlarının bütünü olup, İstiklal Savaşı nakliye donanmaları   22 adet gemiden oluşmaktadır. Bu gemilerin en önemlisi üzerine top monte edilip, asker konuşlandırılarak savaş gemisi gibi ambarlarına malzeme yüklenerek nakliye gemisi gibi kullanılan ve İstiklal Savaşının tek deniz savaşını Ereğli’de yapan ve kazanan, tek deniz şehidini veren, mürettebatı Ereğli’li genç denizcilerden tamamlanarak milli mücadeleye katılmak üzere Ereğli’den denize açılan ve T.B.M.M.nin onayından geçen, ilk uluslar arası anlaşmaya vesile olan ilçemizdeki Alemdar Gemisidir.</w:t>
      </w:r>
    </w:p>
    <w:p>
      <w:pPr>
        <w:pStyle w:val="Normal"/>
        <w:jc w:val="both"/>
        <w:rPr>
          <w:b/>
          <w:b/>
        </w:rPr>
      </w:pPr>
      <w:r>
        <w:rPr>
          <w:b/>
        </w:rPr>
        <w:t xml:space="preserve">              </w:t>
      </w:r>
      <w:r>
        <w:rPr>
          <w:b/>
        </w:rPr>
        <w:t>Alemdar Gemisi projesine uygun olarak halkımızın, sanayi kuruluşlarımızın, Askeriyemizin ve Belediyemizin ortak çalışmaları ve katkıları ile yeniden inşa edilerek sahil şeridinde Alemdar Müze Gemisi olarak 2008 yılında ziyarete açılmış ve halen müze olarak kullanılmakta olan Alemdar Gemisi kentimizin gurur ve onur kaynağı olmaktadır.</w:t>
      </w:r>
    </w:p>
    <w:p>
      <w:pPr>
        <w:pStyle w:val="Header"/>
        <w:jc w:val="both"/>
        <w:rPr>
          <w:b/>
          <w:b/>
        </w:rPr>
      </w:pPr>
      <w:r>
        <w:rPr>
          <w:b/>
        </w:rPr>
        <w:t xml:space="preserve">              </w:t>
      </w:r>
      <w:r>
        <w:rPr>
          <w:b/>
        </w:rPr>
        <w:t>İstiklal Savaşımızda denizlerde savaşan ve çatışmalarda yaralanarak gazi unvanını elde eden 22 adet İstiklal Savaşı nakliye donanmasından biri olan ilçemizdeki Gazi Alemdar Gemi Müzesinin İstiklal Madalyası ile ödüllendirilmesi için T.B.M.M.ne başvuru yapılması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3:00Z</dcterms:created>
  <dc:creator>Administrator</dc:creator>
  <dc:description/>
  <cp:keywords/>
  <dc:language>en-US</dc:language>
  <cp:lastModifiedBy>fatmaozaydin</cp:lastModifiedBy>
  <cp:lastPrinted>2011-12-08T16:02:00Z</cp:lastPrinted>
  <dcterms:modified xsi:type="dcterms:W3CDTF">2011-12-08T14:0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