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Turan ÇINAR’ın Başkanlığında; Üye Erol Çivici, Ali Yağmuroğlu, Abdulkadir Sözer, Güler Demiroğlu, Cevat Aydın, Halil Bozkuş, Özkan Özyağcı, Fehmi Karaarslan, Aydın Karadağ, Miktat Güngö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Aralık/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İRİNCİ maddesi gereğince; Belediyemizin 2013 mali yılı Gelir Tarifesi konusu ile ilgili Mali Hizmetler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in 2013 mali yılı Gelir Tarifesini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Turan ÇINAR                                                             E.Nalan KÖSEOĞLU SELVİ</w:t>
      </w:r>
    </w:p>
    <w:p>
      <w:pPr>
        <w:pStyle w:val="Header"/>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56:00Z</dcterms:created>
  <dc:creator>Administrator</dc:creator>
  <dc:description/>
  <cp:keywords/>
  <dc:language>en-US</dc:language>
  <cp:lastModifiedBy>fatmaozaydin</cp:lastModifiedBy>
  <cp:lastPrinted>2012-12-05T13:58:00Z</cp:lastPrinted>
  <dcterms:modified xsi:type="dcterms:W3CDTF">2012-12-05T11:5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