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3194 Sayılı İmar Kanununun 18.maddesi uygulamaları nedeniyle Tapu ve Kadastro Müdürlükleri ile yapılacak protokoller için Belediye Başkanına yetki verilmesi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İlçemizin çeşitli mahallelerinde yapılacak 3194 Sayılı İmar Kanununun  18.madde uygulamalarında Tapu ve Kadastro Müdürlüklerinde yürütülecek iş ve   işlemler ile yatırılacak harçlar konusunda imzalanacak olan protokoller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14:00Z</dcterms:created>
  <dc:creator>Administrator</dc:creator>
  <dc:description/>
  <cp:keywords/>
  <dc:language>en-US</dc:language>
  <cp:lastModifiedBy>fatmaozaydin</cp:lastModifiedBy>
  <cp:lastPrinted>2012-12-06T14:18:00Z</cp:lastPrinted>
  <dcterms:modified xsi:type="dcterms:W3CDTF">2012-12-06T12: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