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Esra Nalan Köseoğlu Selvi, Fevzi Ekşi, İskender Özalp, Mustafa Kalkan, Esra Alpago, Yusuf Kalay, Eyüp Karaarslan ve Mustafa Kumaş oturuma iştirak etti. Üye Necat Ba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Aralık/2013 aylık toplantı dönemini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ÜÇÜNCÜ maddesi gereğince; İlçemiz pazaryerinde bulunan mevcut kiracıların kiracılık hak ve hukuklarının görüşülmesi konusu ile ilgili Başkanlık Makamını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İlçemiz pazaryerinde bulunan mevcut kiracıların kiracılık hak ve hukuklarının görüşülmesi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53:00Z</dcterms:created>
  <dc:creator>Administrator</dc:creator>
  <dc:description/>
  <cp:keywords/>
  <dc:language>en-US</dc:language>
  <cp:lastModifiedBy>fatmaozaydin</cp:lastModifiedBy>
  <cp:lastPrinted>2013-12-04T13:53:00Z</cp:lastPrinted>
  <dcterms:modified xsi:type="dcterms:W3CDTF">2013-12-04T11:5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