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Aydın Karadağ, Turan Çınar, Hamdi Çakır, Cumhur Nalcı, Sibel Yıldız, Hasan Pınarcık, Selime Yılmaz, Necat Bakan, Esra Nalan Köseoğlu Selvi, Fevzi Ekşi, Mustafa Kalkan, Esra Alpago, Yusuf Kalay, Eyüp Karaarslan ve Mustafa Kumaş iştiraki ile toplandı. Üye Halil Bozkuş,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2.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Meclis Başkanı gündemde bulunan maddelerin müzakeresine geçmeden evvel Belediye Meclis Üyeleri Halil Bozkuş, İskender Özalp ve Adem Çakır’ın oturuma katılamayacaklarına dair mazeret dilekçeleri olduğunu belirterek dilekçeler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Halil Bozkuş, İskender Özalp ve Adem Çakır’ın izinli say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07:00Z</dcterms:created>
  <dc:creator>Administrator</dc:creator>
  <dc:description/>
  <cp:keywords/>
  <dc:language>en-US</dc:language>
  <cp:lastModifiedBy>fatmaozaydin</cp:lastModifiedBy>
  <cp:lastPrinted>2013-12-05T13:09:00Z</cp:lastPrinted>
  <dcterms:modified xsi:type="dcterms:W3CDTF">2013-12-05T11:0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