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Esra Nalan Köseoğlu Selvi, Fevzi Ekşi, İskender Özalp, Mustafa Kalkan, Esra Alpago, Yusuf Kalay, Eyüp Karaarslan ve Mustafa Kumaş oturuma iştirak etti. Üye Necat Ba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yapılan; Belediye Meclisinin Aralık/2013 aylık toplantı döneminin 1.birleşiminin 1.oturumunda;</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YEDİNCİ maddesi gereğince; 2013 yılı Performans Programındaki hedefler doğrultusunda yapılmış, yapılmakta ve yapılacak olan, Mal ve Hizmet Alımları ile Sermaye Giderlerinde kullanılmak üzere nakit kredi borçlanma yapılması konusu ile ilgili Fen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pPr>
      <w:r>
        <w:rPr>
          <w:b/>
          <w:color w:val="000000"/>
        </w:rPr>
        <w:t>2013 mali yılı Gider Bütçesi 105.726.000.-TL., Gelir Bütçesi 87.170.000.-TL. olup, aradaki fark finansmanın ekonomik sınıflandırması cetvelindeki borçlanma satırında 22.056.000.-TL. olarak gösterilmiş, bu tutarın 8.220.000.-TL.si AVM Yapımında, 7.080.000.-TL.si Terminal Yapımında ve 6</w:t>
      </w:r>
      <w:r>
        <w:rPr>
          <w:b/>
          <w:bCs/>
          <w:color w:val="000000"/>
        </w:rPr>
        <w:t>.756.000.-TL.sinin</w:t>
      </w:r>
      <w:r>
        <w:rPr>
          <w:b/>
          <w:color w:val="000000"/>
        </w:rPr>
        <w:t xml:space="preserve"> ise diğer hizmetlerin yapılmasında borçlanma yolu ile karşılanacağı, diğer taraftan yıl içerisinde kredi geri ödemesi 3.500.000.-TL. olarak 2013 yılı bütçesinde uygulanmak üzere Belediye Meclisinin 08.11.2012 tarihli ve 2012-19/193 sayılı kararında oybirliği ile kabul edilmiştir.</w:t>
      </w:r>
    </w:p>
    <w:p>
      <w:pPr>
        <w:pStyle w:val="Normal"/>
        <w:ind w:firstLine="708"/>
        <w:jc w:val="both"/>
        <w:rPr>
          <w:b/>
          <w:b/>
          <w:color w:val="000000"/>
        </w:rPr>
      </w:pPr>
      <w:r>
        <w:rPr>
          <w:b/>
          <w:color w:val="000000"/>
        </w:rPr>
      </w:r>
    </w:p>
    <w:p>
      <w:pPr>
        <w:pStyle w:val="Normal"/>
        <w:ind w:firstLine="708"/>
        <w:jc w:val="both"/>
        <w:rPr/>
      </w:pPr>
      <w:r>
        <w:rPr>
          <w:b/>
          <w:color w:val="000000"/>
        </w:rPr>
        <w:t xml:space="preserve">Yine Belediye Meclisinin 08.11.2012 tarihli ve 2012-19/192 sayılı kararı ile kabul edilen 2013 Yılı Performans Programındaki hedefler doğrultusunda yapılmış, yapılmakta ve yapılacak olan, Mal ve Hizmet Alımları ile Sermaye Giderlerinde kullanılmak üzere nakit kredi kullanımı gerekmektedir. </w:t>
      </w:r>
    </w:p>
    <w:p>
      <w:pPr>
        <w:pStyle w:val="Normal"/>
        <w:ind w:firstLine="708"/>
        <w:jc w:val="both"/>
        <w:rPr>
          <w:b/>
          <w:b/>
          <w:color w:val="000000"/>
        </w:rPr>
      </w:pPr>
      <w:r>
        <w:rPr>
          <w:b/>
          <w:color w:val="000000"/>
        </w:rPr>
      </w:r>
    </w:p>
    <w:p>
      <w:pPr>
        <w:pStyle w:val="Normal"/>
        <w:ind w:firstLine="708"/>
        <w:jc w:val="both"/>
        <w:rPr>
          <w:b/>
          <w:b/>
          <w:bCs/>
          <w:color w:val="000000"/>
        </w:rPr>
      </w:pPr>
      <w:r>
        <w:rPr>
          <w:b/>
        </w:rPr>
        <w:t xml:space="preserve">5393 Sayılı Belediye Kanununun, </w:t>
      </w:r>
      <w:r>
        <w:rPr>
          <w:b/>
          <w:bCs/>
          <w:color w:val="000000"/>
        </w:rPr>
        <w:t> “Borçlanma” başlıklı maddesinde;</w:t>
      </w:r>
    </w:p>
    <w:p>
      <w:pPr>
        <w:pStyle w:val="Normal"/>
        <w:ind w:firstLine="708"/>
        <w:jc w:val="both"/>
        <w:rPr/>
      </w:pPr>
      <w:r>
        <w:rPr>
          <w:b/>
          <w:bCs/>
          <w:color w:val="000000"/>
        </w:rPr>
        <w:t>MADDE 68-… “</w:t>
      </w:r>
      <w:r>
        <w:rPr>
          <w:b/>
          <w:color w:val="000000"/>
        </w:rPr>
        <w:t>e) Belediye ve bağlı kuruluşları ile bunların sermayesinin yüzde ellisinden fazlasına sahip oldukları şirketler, en son kesinleşmiş bütçe gelirlerinin, 213 Sayılı Vergi Usul Kanununa göre belirlenecek yeniden değerleme oranıyla artırılan miktarının yılı içinde toplam yüzde onunu geçmeyen iç borçlanmayı belediye meclisinin kararı; yüzde onunu geçen iç borçlanma için ise meclis üye tam sayısının salt çoğunluğunun kararı ve İçişleri Bakanlığının onayı ile yapabilir.”  denilmektedir.</w:t>
      </w:r>
    </w:p>
    <w:p>
      <w:pPr>
        <w:pStyle w:val="Normal"/>
        <w:ind w:firstLine="708"/>
        <w:jc w:val="both"/>
        <w:rPr>
          <w:b/>
          <w:b/>
          <w:color w:val="000000"/>
        </w:rPr>
      </w:pPr>
      <w:r>
        <w:rPr>
          <w:b/>
          <w:color w:val="000000"/>
        </w:rPr>
        <w:t>5393 Sayılı Belediye Kanununun Belediye Meclisinin Görev ve Yetkileri başlıklı 18.maddesinin (d) fıkrasında, “borçlanmaya karar vermek”  denilmektedir.</w:t>
      </w:r>
    </w:p>
    <w:p>
      <w:pPr>
        <w:pStyle w:val="Normal"/>
        <w:ind w:firstLine="708"/>
        <w:jc w:val="both"/>
        <w:rPr>
          <w:b/>
          <w:b/>
          <w:color w:val="000000"/>
        </w:rPr>
      </w:pPr>
      <w:r>
        <w:rPr>
          <w:b/>
          <w:color w:val="000000"/>
        </w:rPr>
      </w:r>
    </w:p>
    <w:p>
      <w:pPr>
        <w:pStyle w:val="Header"/>
        <w:tabs>
          <w:tab w:val="clear" w:pos="4536"/>
          <w:tab w:val="clear" w:pos="9072"/>
          <w:tab w:val="right" w:pos="0" w:leader="none"/>
        </w:tabs>
        <w:jc w:val="both"/>
        <w:rPr>
          <w:b/>
          <w:b/>
        </w:rPr>
      </w:pPr>
      <w:r>
        <w:rPr>
          <w:b/>
        </w:rPr>
        <w:tab/>
        <w:t xml:space="preserve">Bu kapsamda 2012 yılı son kesinleşmiş bütçe gelirlerinin, 213 Sayılı Vergi Usul Kanununa göre belirlenecek yeniden değerleme oranıyla artırılan miktarının yılı içinde toplam yüzde onunu geçmeyen </w:t>
      </w:r>
      <w:r>
        <w:rPr>
          <w:b/>
          <w:bCs/>
        </w:rPr>
        <w:t xml:space="preserve">6.756.000.- </w:t>
      </w:r>
      <w:r>
        <w:rPr>
          <w:b/>
        </w:rPr>
        <w:t>(Altımilyonyediyüzellialtıbin) TL. Nakit kredinin bankalardan borçlanma yapılarak alınması ve bu konu ile ilgili tüm iş ve işlemler için Belediye Başkanına yetki verilmes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Erol Çivici kabul, Ali Yağmuroğlu kabul, Abdulkadir Sözer red, Güler Demiroğlu kabul, Cevat Aydın kabul, Halil Bozkuş red, Özkan Özyağcı kabul, Fehmi Karaarslan kabul, Aydın Karadağ red, Turan Çınar kabul, Hamdi Çakır kabul, Cumhur Nalcı kabul, Sibel Yıldız kabul, Hasan Pınarcık red, Selime Yılmaz kabul, Esra Nalan Köseoğlu Selvi kabul, Fevzi Ekşi red, İskender Özalp red, Mustafa Kalkan red, Esra Alpago red, Yusuf Kalay red, Eyüp Karaarslan red, Mustafa Kumaş red ve Meclis Başkanı Halil Posbıyık’ın kabul oyları ile katılanların 11 red oyuna karşı 13 kabul oy ile oyçokluğu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3:30:00Z</dcterms:created>
  <dc:creator>Administrator</dc:creator>
  <dc:description/>
  <cp:keywords/>
  <dc:language>en-US</dc:language>
  <cp:lastModifiedBy>fatmaozaydin</cp:lastModifiedBy>
  <cp:lastPrinted>2013-12-05T15:33:00Z</cp:lastPrinted>
  <dcterms:modified xsi:type="dcterms:W3CDTF">2013-12-05T13:3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