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İlçenin Belen Mahallesi, Kepez Mahallesi ve Orhanlar Mahallesinde 3 adet Sağlık Koruma Bandı imar planı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Belen Mahallesi, Kepez Mahallesi ve Orhanlar Mahallesinde 3 adet Sağlık Koruma Bandı imar planı tadilat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53:00Z</dcterms:created>
  <dc:creator>Administrator</dc:creator>
  <dc:description/>
  <cp:keywords/>
  <dc:language>en-US</dc:language>
  <cp:lastModifiedBy>YAZI İŞLERİ</cp:lastModifiedBy>
  <cp:lastPrinted>2010-10-06T15:00:00Z</cp:lastPrinted>
  <dcterms:modified xsi:type="dcterms:W3CDTF">2010-10-06T12:0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