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EŞİNCİ maddesi gereğince; İlçenin Orhanlar Mahallesinde 1 adet trafo binası yeri imar tadilatı konusu incelenmek üzere İmar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Orhanlar Mahallesi, Denizcilik Lisesi önünde bulunan, tapunun pafta 3,   ada 176, parsel 4’de kayıtlı mülkiyeti maliye Hazinesine ait taşınmazın tamamı imar planında Çocuk Bahçesi alanında kalmakta olup, Kdz.Ereğli şehir merkezinde elektrik hatlarının yeraltına alınması ve kapasite artışının sağlanabilmesi için gerekli olan bir adet trafo yeri için Başkent Elektrik tarafından 14.09.2011 gün ve 236 sayı ile talep dilekçesi ve ekinde Şehir Plancısı tarafından hazırlanmış öneri imar planı paftası verilmiş olup, talep doğrultusunda Çocuk Bahçesi alanının bir kısmı yaklaşık 4 X 8 metrelik alan trafo binası alanı olarak plana işlenmiştir.</w:t>
      </w:r>
    </w:p>
    <w:p>
      <w:pPr>
        <w:pStyle w:val="Normal"/>
        <w:ind w:right="72" w:hanging="0"/>
        <w:jc w:val="both"/>
        <w:rPr>
          <w:b/>
          <w:b/>
        </w:rPr>
      </w:pPr>
      <w:r>
        <w:rPr>
          <w:b/>
        </w:rPr>
        <w:t xml:space="preserve">              </w:t>
      </w:r>
      <w:r>
        <w:rPr>
          <w:b/>
        </w:rPr>
        <w:t>Yapılan değişiklik Plan Yapımına Ait Esaslara Dair Yönetmeliğe uygun olduğundan,</w:t>
      </w:r>
    </w:p>
    <w:p>
      <w:pPr>
        <w:pStyle w:val="Header"/>
        <w:jc w:val="both"/>
        <w:rPr>
          <w:b/>
          <w:b/>
        </w:rPr>
      </w:pPr>
      <w:r>
        <w:rPr>
          <w:b/>
        </w:rPr>
        <w:t xml:space="preserve">              </w:t>
      </w:r>
      <w:r>
        <w:rPr>
          <w:b/>
        </w:rPr>
        <w:t>Erol Çivici, Ali Yağmuroğlu, Abdulkadir Sözer, Cevat Aydın, Halil Bozkuş, Özkan Özyağcı, Fehmi Karaarslan, Aydın Karadağ,   Miktat Güngör, Turan Çınar, Hamdi Çakır, Cumhur Nalcı, Sibel Yıldız, Hasan  Pınarcık, Selime Yılmaz, Necat Bakan, Esra Nalan Köseoğlu Selvi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                      (Katılmadı)                (İzinli)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Katılmadı)                      (Katılmadı)</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CharChar">
    <w:name w:val="Char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Administrator</dc:creator>
  <dc:description/>
  <cp:keywords/>
  <dc:language>en-US</dc:language>
  <cp:lastModifiedBy>fatmaozaydin</cp:lastModifiedBy>
  <cp:lastPrinted>2011-10-07T09:26:00Z</cp:lastPrinted>
  <dcterms:modified xsi:type="dcterms:W3CDTF">2011-10-07T06: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