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Kent İçi Toplu Taşıma Sisteminin Rehabilitasyonu Projesine ek olan Revizyon Projes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İlçe sınırlarının zamanla değişip gelişmesi, yolculuk çekim merkezlerindeki hareketlilik ve değişkenlik sebebi ile toplu ulaşımda yaşanan sorunların önce tespiti ve devamında rehabilitasyonu için, Ulaşım Hizmetleri Müdürlüğü tarafından 2009 yılında İstanbul Teknik Üniversitesine hazırlattırılan KARADENİZ EREĞLİ BELEDİYE SINIRLARI İÇERİSİNDEKİ KENTİÇİ TOPLU TAŞIMA SİSTEMİNİN REHABİLİTASYONU PROJESİ’nin kente yeni katılan köylerin mahalle statüsüne dönüşmesi nedeniyle REVİZE EDİLEN PROJE katılanların oybirliği ile kabul edildi.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20:00Z</dcterms:created>
  <dc:creator>Administrator</dc:creator>
  <dc:description/>
  <cp:keywords/>
  <dc:language>en-US</dc:language>
  <cp:lastModifiedBy>fatmaozaydin</cp:lastModifiedBy>
  <cp:lastPrinted>2011-10-05T17:22:00Z</cp:lastPrinted>
  <dcterms:modified xsi:type="dcterms:W3CDTF">2011-10-05T14: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