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Cevat Aydın, Halil Bozkuş, Özkan Özyağcı, Fehmi Karaarslan, Aydın Karadağ,   Miktat Güngör, Turan Çınar, Hamdi Çakır, Cumhur Nalcı, Sibel Yıldız,                 Hasan  Pınarcık, Selime Yılmaz, Necat Bakan ve Esra Nalan Köseoğlu Selvi          oturuma iştirak etti. Üye Güler Demiroğlu, İskender Özalp, Mustafa Kalkan, Esra Alpago, Yusuf Kalay, Eyüp Karaarslan, Mustafa Kumaş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Ekim/2011 aylık 2.toplantısının 1.oturumunun 1.birleşiminde;</w:t>
      </w:r>
    </w:p>
    <w:p>
      <w:pPr>
        <w:pStyle w:val="Header"/>
        <w:jc w:val="both"/>
        <w:rPr>
          <w:b/>
          <w:b/>
        </w:rPr>
      </w:pPr>
      <w:r>
        <w:rPr>
          <w:b/>
        </w:rPr>
      </w:r>
    </w:p>
    <w:p>
      <w:pPr>
        <w:pStyle w:val="Header"/>
        <w:jc w:val="both"/>
        <w:rPr>
          <w:b/>
          <w:b/>
        </w:rPr>
      </w:pPr>
      <w:r>
        <w:rPr>
          <w:b/>
        </w:rPr>
      </w:r>
    </w:p>
    <w:p>
      <w:pPr>
        <w:pStyle w:val="Header"/>
        <w:jc w:val="both"/>
        <w:rPr>
          <w:b/>
          <w:b/>
        </w:rPr>
      </w:pPr>
      <w:r>
        <w:rPr>
          <w:b/>
        </w:rPr>
        <w:t xml:space="preserve">              </w:t>
      </w:r>
      <w:r>
        <w:rPr>
          <w:b/>
        </w:rPr>
        <w:t>Gündemin İKİNCİ maddesi gereğince; İlçenin Müftü Mahallesi Meydanbaşı Caddesinde yoldan ihdas parselin satışı konusu incelenmek üzere İmar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ind w:right="72" w:hanging="0"/>
        <w:jc w:val="both"/>
        <w:rPr/>
      </w:pPr>
      <w:r>
        <w:rPr>
          <w:b/>
        </w:rPr>
        <w:t xml:space="preserve">              </w:t>
      </w:r>
      <w:r>
        <w:rPr>
          <w:b/>
        </w:rPr>
        <w:t>İlçenin Müftü Mahallesi, tapunun pafta F26b24b4d, ada 122, parsel 9’da  kayıtlı 55.59 m2 yüzölçümündeki mülkiyeti belediyemize ait müstakil inşaata elverişli olmayan yoldan ihdas parsel ile ilgili olarak 11.02.2005 gün ve 4 /29 sayılı ve 02.06.2010 gün ve 10 /101 sayılı Belediye Meclis kararlarında söz konusu taşınmazın bulunduğu kısım şehrimizin ana caddelerinden olan Meydanbaşı Caddesini hatip Caddesine ve Yurt caddesine bağlayan ana arter trafik yolunun ayrıldığı kavşağın köşesinde kaldığından, bu taşınmazın bulunduğu kısma inşaat yapılmasının şehircilik ve trafik açısından uygun olmayacağı kanaati ile mülkiyeti belediyemize ait 55.59 m2 yüzölçümündeki 9 nolu parselin satılmaması, buna karşın bitişiğinde bulunan komşu 21.17 m2 yüzölçümündeki 4 nolu parselin sahibinin de mağdur edilmemesi içinde bedeli karşılığında satın alınmasından sonra bu alanın mevcut halihazırda kullanıldığı şekilde yeşil alan ve yol olarak kullanımının devam etmesi olarak kararlar alınmış, ancak          4 nolu parsel maliki ile yapılan görüşmelerde anlaşma sağlanamamıştır.</w:t>
      </w:r>
    </w:p>
    <w:p>
      <w:pPr>
        <w:pStyle w:val="Normal"/>
        <w:ind w:right="72" w:hanging="0"/>
        <w:jc w:val="both"/>
        <w:rPr>
          <w:b/>
          <w:b/>
        </w:rPr>
      </w:pPr>
      <w:r>
        <w:rPr>
          <w:b/>
        </w:rPr>
      </w:r>
    </w:p>
    <w:p>
      <w:pPr>
        <w:pStyle w:val="Normal"/>
        <w:ind w:right="72" w:hanging="0"/>
        <w:jc w:val="both"/>
        <w:rPr>
          <w:b/>
          <w:b/>
        </w:rPr>
      </w:pPr>
      <w:r>
        <w:rPr>
          <w:b/>
        </w:rPr>
      </w:r>
    </w:p>
    <w:p>
      <w:pPr>
        <w:pStyle w:val="Normal"/>
        <w:ind w:right="72" w:hanging="0"/>
        <w:jc w:val="both"/>
        <w:rPr>
          <w:b/>
          <w:b/>
        </w:rPr>
      </w:pPr>
      <w:r>
        <w:rPr>
          <w:b/>
        </w:rPr>
        <w:t xml:space="preserve">              </w:t>
      </w:r>
      <w:r>
        <w:rPr>
          <w:b/>
        </w:rPr>
        <w:t>21.17 m2 yüzölçümündeki parsel mevcut imar planında iskan sahasında kaldığından, Belediyelerin yol, park, meydan, otopark v.b gibi kamu hizmetine ayrılmış alanlarda yasa gereği kamulaştırma yapma yetkisi bulunduğundan, dolayısıyla iskan sahasında kalan 4 nolu parselin 4650 sayılı kanunla değişik 2942 sayılı Kamulaştırma Kanunu gereğince kamulaştırılması mümkün olmamaktadır.</w:t>
      </w:r>
    </w:p>
    <w:p>
      <w:pPr>
        <w:pStyle w:val="Normal"/>
        <w:ind w:right="72" w:hanging="0"/>
        <w:jc w:val="both"/>
        <w:rPr>
          <w:b/>
          <w:b/>
        </w:rPr>
      </w:pPr>
      <w:r>
        <w:rPr>
          <w:b/>
        </w:rPr>
        <w:t xml:space="preserve">              </w:t>
      </w:r>
      <w:r>
        <w:rPr>
          <w:b/>
        </w:rPr>
        <w:t>Bu nedenle söz konusu 9 nolu mülkiyeti Belediyemize 55.59 m2 yüzölçümündeki yoldan ihdas parselin kendisine satılması ile ilgili 4 nolu parsel maliki Şerif Ali Aydın’ın talebi doğrultusunda; mülkiyeti Belediyemize ait müstakil inşaata elverişli olmayan 55.59 m2 yüzölçümündeki yoldan ihdas 9 nolu parselin yine 11.02.2005 gün ve 4/29 sayı ve 02.06.2010 gün ve 10/101 sayılı belediye meclis kararlarında belirtilen gerekçeler doğrultusunda kararın aynen kalması ve parselin satılmamasının uygun olacağı dolayısıyla talebin red edilerek 21.17 m2 yüzölçümündeki 4 nolu parselin Belediyemiz tarafından satın alınarak kamu yararına kullanılması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38:00Z</dcterms:created>
  <dc:creator>Administrator</dc:creator>
  <dc:description/>
  <cp:keywords/>
  <dc:language>en-US</dc:language>
  <cp:lastModifiedBy>fatmaozaydin</cp:lastModifiedBy>
  <cp:lastPrinted>2011-10-07T10:38:00Z</cp:lastPrinted>
  <dcterms:modified xsi:type="dcterms:W3CDTF">2011-10-07T07:39: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