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ÜÇÜNCÜ maddesi gereğince; İlçemiz Müftü Mahallesi tapunun pafta F26b24a3c, ada 117, parsel 29’da kayıtlı 339,22 m2 yüzölçümlü mülkiyeti Belediyemize ait, imar planında ticaret alanında kalan taşınmazın satışı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 Müftü Mahallesi tapunun pafta F26b24a3c, ada 117, parsel 29’da kayıtlı 339,22 m2 yüzölçümlü mülkiyeti Belediyemize ait, imar planında ticaret alanında kalan taşınmazın satış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18:00Z</dcterms:created>
  <dc:creator>Administrator</dc:creator>
  <dc:description/>
  <cp:keywords/>
  <dc:language>en-US</dc:language>
  <cp:lastModifiedBy>fatmaozaydin</cp:lastModifiedBy>
  <cp:lastPrinted>2012-10-04T16:19:00Z</cp:lastPrinted>
  <dcterms:modified xsi:type="dcterms:W3CDTF">2012-10-04T13:2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