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ß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NA ASKI MÜDDETİ İÇERİSİNDE GELEN İTİRAZLAR</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tab/>
        <w:t xml:space="preserve">Karadeniz Ereğli Belediye Meclisi Bugün Saat 10.00’da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pPr>
      <w:r>
        <w:rPr/>
      </w:r>
    </w:p>
    <w:p>
      <w:pPr>
        <w:pStyle w:val="Header"/>
        <w:tabs>
          <w:tab w:val="clear" w:pos="4536"/>
          <w:tab w:val="clear" w:pos="9072"/>
          <w:tab w:val="right" w:pos="0" w:leader="none"/>
        </w:tabs>
        <w:jc w:val="both"/>
        <w:rPr/>
      </w:pPr>
      <w:r>
        <w:rPr/>
        <w:tab/>
        <w:t>5393 Sayılı Belediye Kanununun 20 ve 21.maddeleri gereğince; Belediye Meclisinin Ekim/2012 aylık 2.toplantısının 1.oturumunun 1.birleşiminde;</w:t>
      </w:r>
    </w:p>
    <w:p>
      <w:pPr>
        <w:pStyle w:val="Header"/>
        <w:tabs>
          <w:tab w:val="clear" w:pos="4536"/>
          <w:tab w:val="clear" w:pos="9072"/>
          <w:tab w:val="right" w:pos="0" w:leader="none"/>
        </w:tabs>
        <w:jc w:val="both"/>
        <w:rPr/>
      </w:pPr>
      <w:r>
        <w:rPr/>
      </w:r>
    </w:p>
    <w:p>
      <w:pPr>
        <w:pStyle w:val="Header"/>
        <w:tabs>
          <w:tab w:val="clear" w:pos="4536"/>
          <w:tab w:val="clear" w:pos="9072"/>
          <w:tab w:val="right" w:pos="0" w:leader="none"/>
        </w:tabs>
        <w:jc w:val="both"/>
        <w:rPr/>
      </w:pPr>
      <w:r>
        <w:rPr/>
      </w:r>
    </w:p>
    <w:p>
      <w:pPr>
        <w:pStyle w:val="Normal"/>
        <w:ind w:firstLine="708"/>
        <w:jc w:val="both"/>
        <w:rPr/>
      </w:pPr>
      <w:r>
        <w:rPr/>
        <w:t xml:space="preserve">1/1000 Ölçekli Genel Revizyon ve İlave İmar Planlarına askı müddeti içerisinde yapılan itirazların görüşülmesi konusu olan </w:t>
      </w:r>
      <w:r>
        <w:rPr>
          <w:b/>
        </w:rPr>
        <w:t xml:space="preserve">ONALTINCI </w:t>
      </w:r>
      <w:r>
        <w:rPr/>
        <w:t>maddenin yapılan müzakeresi neticesinde;</w:t>
      </w:r>
    </w:p>
    <w:p>
      <w:pPr>
        <w:pStyle w:val="Normal"/>
        <w:ind w:firstLine="708"/>
        <w:jc w:val="both"/>
        <w:rPr/>
      </w:pPr>
      <w:r>
        <w:rPr/>
      </w:r>
    </w:p>
    <w:p>
      <w:pPr>
        <w:pStyle w:val="Header"/>
        <w:jc w:val="both"/>
        <w:rPr>
          <w:b/>
          <w:b/>
        </w:rPr>
      </w:pPr>
      <w:r>
        <w:rPr>
          <w:b/>
        </w:rPr>
      </w:r>
    </w:p>
    <w:p>
      <w:pPr>
        <w:pStyle w:val="Normal"/>
        <w:jc w:val="both"/>
        <w:rPr/>
      </w:pPr>
      <w:r>
        <w:rPr/>
        <w:tab/>
        <w:t>743 No.lu REYHAN DURU tarafından verilen dilekçe;</w:t>
      </w:r>
      <w:r>
        <w:rPr>
          <w:color w:val="000000"/>
        </w:rPr>
        <w:t xml:space="preserve"> </w:t>
      </w:r>
      <w:r>
        <w:rPr/>
        <w:t>Kepez Mahallesi 567 parselin kültürel tesis ve yola yapılan itiraz ile 18.madde uygulaması içinde olduğuna dair yapılan itiraz; P</w:t>
      </w:r>
      <w:r>
        <w:rPr>
          <w:color w:val="000000"/>
        </w:rPr>
        <w:t xml:space="preserve">arsel 18.madde imar uygulaması sınırı içinde yer almaktadır. Yasal kesintilerden sonra parselin konut hakkı parsele eşdeğer bir yerden verilerek düzenleme yapılacağından         </w:t>
      </w:r>
      <w:r>
        <w:rPr>
          <w:b/>
          <w:color w:val="000000"/>
        </w:rPr>
        <w:t>talep katılanların oybirliğiyle  reddedilmiştir.</w:t>
      </w:r>
    </w:p>
    <w:p>
      <w:pPr>
        <w:pStyle w:val="Normal"/>
        <w:jc w:val="both"/>
        <w:rPr/>
      </w:pPr>
      <w:r>
        <w:rPr/>
        <w:tab/>
        <w:t>744 No.lu REYHAN DURU tarafından verilen dilekçe;</w:t>
      </w:r>
      <w:r>
        <w:rPr>
          <w:color w:val="000000"/>
        </w:rPr>
        <w:t xml:space="preserve"> </w:t>
      </w:r>
      <w:r>
        <w:rPr/>
        <w:t>Kepez Mahallesi 72 parselin BAKDEA-imar kapsamına alınmak istendiğine dair yapılan itiraz; P</w:t>
      </w:r>
      <w:r>
        <w:rPr>
          <w:color w:val="000000"/>
        </w:rPr>
        <w:t xml:space="preserve">arsel 18.madde imar uygulaması sınırı içinde yer almaktadır. Yasal kesintilerden sonra parselin konut hakkı parsele eşdeğer bir yerden verilerek düzenleme yapılacağından </w:t>
      </w:r>
      <w:r>
        <w:rPr>
          <w:b/>
          <w:color w:val="000000"/>
        </w:rPr>
        <w:t>talep katılanların oybirliğiyle  reddedilmiştir.</w:t>
      </w:r>
    </w:p>
    <w:p>
      <w:pPr>
        <w:pStyle w:val="Normal"/>
        <w:jc w:val="both"/>
        <w:rPr/>
      </w:pPr>
      <w:r>
        <w:rPr/>
        <w:tab/>
        <w:t>745 No.lu REYHAN DURU tarafından verilen dilekçe;</w:t>
      </w:r>
      <w:r>
        <w:rPr>
          <w:color w:val="000000"/>
        </w:rPr>
        <w:t xml:space="preserve"> Kepez Mahallesi 86 parseldeki yola ve 18.madde uygulaması içinde olduğuna dair yapılan itiraz; Parsel 18.madde imar uygulaması sınırı içinde yer almaktadır. Yasal kesintilerden sonra parselin konut hakkı parsele eşdeğer bir yerden verilerek düzenleme yapılacağından </w:t>
      </w:r>
      <w:r>
        <w:rPr>
          <w:b/>
          <w:color w:val="000000"/>
        </w:rPr>
        <w:t>talep katılanların oybirliğiyle  reddedilmiştir.</w:t>
      </w:r>
    </w:p>
    <w:p>
      <w:pPr>
        <w:pStyle w:val="Normal"/>
        <w:jc w:val="both"/>
        <w:rPr/>
      </w:pPr>
      <w:r>
        <w:rPr/>
        <w:tab/>
        <w:t>746 No.lu REYHAN DURU tarafından verilen dilekçe;</w:t>
      </w:r>
      <w:r>
        <w:rPr>
          <w:color w:val="000000"/>
        </w:rPr>
        <w:t xml:space="preserve"> Kepez Mahallesi 142 parselde ibadet alanına itiraz ve imara alınmasına dair yapılan itiraz; Söz konusu parsel 73 m2 olup büyüklüğünde olup konut yapımına müsait değildir. Ayrıca eski ve yeni planda da ibadet yeri olarak planlanmıştır. Bu sebeplerden dolayı </w:t>
      </w:r>
      <w:r>
        <w:rPr>
          <w:b/>
          <w:color w:val="000000"/>
        </w:rPr>
        <w:t>talep katılanların oybirliğiyle  reddedilmiştir.</w:t>
      </w:r>
    </w:p>
    <w:p>
      <w:pPr>
        <w:pStyle w:val="Normal"/>
        <w:jc w:val="both"/>
        <w:rPr>
          <w:color w:val="000000"/>
        </w:rPr>
      </w:pPr>
      <w:r>
        <w:rPr/>
        <w:tab/>
        <w:t>747 No.lu REYHAN DURU tarafından verilen dilekçe;</w:t>
      </w:r>
      <w:r>
        <w:rPr>
          <w:color w:val="000000"/>
        </w:rPr>
        <w:t xml:space="preserve"> Kepez Mahallesi 88 parselde yola itiraz ve 18.madde uygulaması içinde olduğuna dair yapılan itiraz; Parsel 18.madde imar uygulaması sınırı içinde yer almaktadır. Yasal kesintilerden sonra parselin konut hakkı parsele eşdeğer bir yerden verilerek düzenleme yapılacağından </w:t>
      </w:r>
      <w:r>
        <w:rPr>
          <w:b/>
          <w:color w:val="000000"/>
        </w:rPr>
        <w:t>talep katılanların oybirliğiyle  reddedilmiştir.</w:t>
      </w:r>
    </w:p>
    <w:p>
      <w:pPr>
        <w:pStyle w:val="Normal"/>
        <w:jc w:val="both"/>
        <w:rPr>
          <w:color w:val="000000"/>
        </w:rPr>
      </w:pPr>
      <w:r>
        <w:rPr/>
        <w:tab/>
        <w:t>748 No.lu REYHAN DURU tarafından verilen dilekçe; Kepez Mahallesi 83 parselde BAKDEA’da kalan kısmın imara alınmasına dair yapılan itiraz; S</w:t>
      </w:r>
      <w:r>
        <w:rPr>
          <w:color w:val="000000"/>
        </w:rPr>
        <w:t xml:space="preserve">öz konusu parselin bir kısmı 18.madde imar uygulaması yapılacak alanda bulunmaktadır. Bu kısım için uygulama yapılarak konut hakkı verilecektir. Parselin kalan kısmı ise plan dışındadır. Plan makroformu ve tek sıra imar ada düzenlemesi içinde kalan bu alanın imar içine alınması uygun olmadığından </w:t>
      </w:r>
      <w:r>
        <w:rPr>
          <w:b/>
          <w:color w:val="000000"/>
        </w:rPr>
        <w:t>talep katılanların oybirliğiyle  reddedilmiştir.</w:t>
      </w:r>
    </w:p>
    <w:p>
      <w:pPr>
        <w:pStyle w:val="Normal"/>
        <w:jc w:val="both"/>
        <w:rPr>
          <w:color w:val="000000"/>
        </w:rPr>
      </w:pPr>
      <w:r>
        <w:rPr/>
        <w:tab/>
        <w:t>749 No.lu REYHAN DURU tarafından verilen dilekçe;</w:t>
      </w:r>
      <w:r>
        <w:rPr>
          <w:color w:val="000000"/>
        </w:rPr>
        <w:t xml:space="preserve"> Yola itiraz ve 18.madde uygulaması içinde olduğuna dair yapılan itiraz; Parsel 18.madde imar uygulaması sınırı içinde yer almaktadır. Yasal kesintilerden sonra parselin konut hakkı parsele eşdeğer bir yerden verilerek düzenleme yapılacağından </w:t>
      </w:r>
      <w:r>
        <w:rPr>
          <w:b/>
          <w:color w:val="000000"/>
        </w:rPr>
        <w:t>talep katılanların oybirliğiyle  reddedilmiştir.</w:t>
      </w:r>
    </w:p>
    <w:p>
      <w:pPr>
        <w:pStyle w:val="Normal"/>
        <w:jc w:val="both"/>
        <w:rPr>
          <w:color w:val="000000"/>
        </w:rPr>
      </w:pPr>
      <w:r>
        <w:rPr/>
        <w:t xml:space="preserve">            </w:t>
      </w:r>
      <w:r>
        <w:rPr/>
        <w:t xml:space="preserve">750 No.lu NECMİ DURU tarafından verilen dilekçe; Kepez Mahallesi 80 parselde </w:t>
      </w:r>
      <w:r>
        <w:rPr>
          <w:color w:val="000000"/>
        </w:rPr>
        <w:t xml:space="preserve">  BAKDEA’da kalan kısmın imara alınmasına dair yapılan itiraz; söz konusu parselin bir kısmı 18.madde imar uygulaması yapılacak alanda bulunmaktadır. Bu kısım için uygulama yapılarak konut hakkı verilecektir. Parselin kalan kısmı ise plan dışındadır. Plan makroformu ve tek sıra imar ada düzenlemesi içinde kalan bu alanın imar içine alınması uygun olmadığından </w:t>
      </w:r>
      <w:r>
        <w:rPr>
          <w:b/>
          <w:color w:val="000000"/>
        </w:rPr>
        <w:t>talep katılanların oybirliğiyle  reddedilmiştir.</w:t>
      </w:r>
    </w:p>
    <w:p>
      <w:pPr>
        <w:pStyle w:val="Normal"/>
        <w:ind w:firstLine="708"/>
        <w:jc w:val="both"/>
        <w:rPr/>
      </w:pPr>
      <w:r>
        <w:rPr/>
        <w:t>751 No.lu AYŞE DURU tarafından verilen dilekçe; Kepez Mahallesi 586 ada 64 parseldeki yolun arsayı kullanışsız hale getirdiği dair yapılan itiraz; D</w:t>
      </w:r>
      <w:r>
        <w:rPr>
          <w:color w:val="000000"/>
        </w:rPr>
        <w:t xml:space="preserve">evamlılığı olmadığı için imar yolunun 10 metreden 7 metreye düşürülerek </w:t>
      </w:r>
      <w:r>
        <w:rPr>
          <w:b/>
          <w:color w:val="000000"/>
        </w:rPr>
        <w:t>talep katılanların oybirliğiyle kabul edilmiştir.</w:t>
      </w:r>
    </w:p>
    <w:p>
      <w:pPr>
        <w:pStyle w:val="Normal"/>
        <w:ind w:firstLine="708"/>
        <w:jc w:val="both"/>
        <w:rPr>
          <w:color w:val="000000"/>
        </w:rPr>
      </w:pPr>
      <w:r>
        <w:rPr/>
        <w:t>752 No.lu REYHAN DURU tarafından verilen dilekçe; Kepez Mahallesi 79 parsel BAKDEA’da kalan kısmın imara alınmasına dair yapılan itiraz; S</w:t>
      </w:r>
      <w:r>
        <w:rPr>
          <w:color w:val="000000"/>
        </w:rPr>
        <w:t xml:space="preserve">öz konusu parselin bir kısmı 18. madde imar uygulaması yapılacak alanda bulunmaktadır. Bu kısım için uygulama yapılarak konut hakkı verilecektir. Parselin kalan kısmı ise plan dışındadır. Plan makroformu ve tek sıra imar ada düzenlemesi içinde kalan bu alanın imar içine alınması uygun olmadığından </w:t>
      </w:r>
      <w:r>
        <w:rPr>
          <w:b/>
          <w:color w:val="000000"/>
        </w:rPr>
        <w:t>talep katılanların oybirliğiyle  reddedilmiştir.</w:t>
      </w:r>
    </w:p>
    <w:p>
      <w:pPr>
        <w:pStyle w:val="Normal"/>
        <w:ind w:firstLine="708"/>
        <w:jc w:val="both"/>
        <w:rPr/>
      </w:pPr>
      <w:r>
        <w:rPr/>
        <w:t>753 No.lu ÜZEYİR DUYSAK tarafından verilen dilekçe; Bağlık Mahallesi 57 ada    5-6-32-33-34 parsellerde 33 parsel önceden ifraz edilmiş, ayrılan 33 parselin birleştirilmesi ve geri kalan kısmına da imar hakkı istenmesine dair yapılan itiraz; A</w:t>
      </w:r>
      <w:r>
        <w:rPr>
          <w:color w:val="000000"/>
        </w:rPr>
        <w:t xml:space="preserve">da bazı uygulama plan bütününde teşvik edildiğinden itirazda belirtildiği şekilde park alanlarında azalma olmadan değişiklik yapılmasıyla </w:t>
      </w:r>
      <w:r>
        <w:rPr>
          <w:b/>
          <w:color w:val="000000"/>
        </w:rPr>
        <w:t>talep katılanların oybirliğiyle  kabul edilmiştir.</w:t>
      </w:r>
    </w:p>
    <w:p>
      <w:pPr>
        <w:pStyle w:val="Normal"/>
        <w:ind w:firstLine="708"/>
        <w:jc w:val="both"/>
        <w:rPr>
          <w:color w:val="000000"/>
        </w:rPr>
      </w:pPr>
      <w:r>
        <w:rPr/>
        <w:t>754 No.lu REYHAN DURU tarafından verilen dilekçe; Kepez Mahallesi 91 parseldeki park alanına ve 18.madde uygulaması içinde olduğuna dair yapılan itiraz;</w:t>
      </w:r>
      <w:r>
        <w:rPr>
          <w:color w:val="000000"/>
        </w:rPr>
        <w:t xml:space="preserve"> Parsel 18. madde imar uygulaması sınırı içinde yer almaktadır. Yasal kesintilerden sonra parselin konut hakkı parsele eşdeğer bir yerden verilerek düzenleme yapılacağından </w:t>
      </w:r>
      <w:r>
        <w:rPr>
          <w:b/>
          <w:color w:val="000000"/>
        </w:rPr>
        <w:t>talep katılanların oybirliğiyle  reddedilmiştir.</w:t>
      </w:r>
    </w:p>
    <w:p>
      <w:pPr>
        <w:pStyle w:val="Normal"/>
        <w:ind w:firstLine="708"/>
        <w:jc w:val="both"/>
        <w:rPr/>
      </w:pPr>
      <w:r>
        <w:rPr/>
        <w:t>755 No.lu HAYRETTİN GÜLAY tarafından verilen dilekçe; Kocaali Mahallesi 1756-1730 parselde 1730 parselin park alanına ve imara alınması, 1756 parselin BAKDEA imara alınmasına dair yapılan itiraz; E</w:t>
      </w:r>
      <w:r>
        <w:rPr>
          <w:color w:val="000000"/>
        </w:rPr>
        <w:t xml:space="preserve">ski planda plan dışı olan parselin imar içine alınması durumunda plan makroformu ve plan dengesini bozacağından </w:t>
      </w:r>
      <w:r>
        <w:rPr>
          <w:b/>
          <w:color w:val="000000"/>
        </w:rPr>
        <w:t>talep katılanların oybirliğiyle  reddedilmiştir.</w:t>
      </w:r>
    </w:p>
    <w:p>
      <w:pPr>
        <w:pStyle w:val="Normal"/>
        <w:ind w:firstLine="708"/>
        <w:jc w:val="both"/>
        <w:rPr/>
      </w:pPr>
      <w:r>
        <w:rPr/>
        <w:t>756 No.lu NAZIM ÖĞÜT tarafından verilen dilekçe; Kocaali Mahallesi 1728 parselin BAKDEA imar parseline alınmasına dair yapılan itiraz;</w:t>
      </w:r>
      <w:r>
        <w:rPr>
          <w:color w:val="000000"/>
        </w:rPr>
        <w:t xml:space="preserve"> Söz konusu parsel, belirli nüfus ve doğal, yasal eşiklerle belirlenen plan makroformunun çok uzağında yer almaktadır. Planı bu alanlara kadar genişletmek plan dengesini ve bütünlüğünü bozacağından dolayı  </w:t>
      </w:r>
      <w:r>
        <w:rPr>
          <w:b/>
          <w:color w:val="000000"/>
        </w:rPr>
        <w:t>talep katılanların oybirliğiyle  reddedilmiştir.</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pPr>
      <w:r>
        <w:rPr/>
        <w:t>757 No.lu İSMAİL DEMİRTAŞ tarafından verilen dilekçe; Kestaneci Mahallesi 940 ada, 65 parselde imar yolunun kaldırılarak serbest nizam A-3 olmasına dair yapılan itiraz; S</w:t>
      </w:r>
      <w:r>
        <w:rPr>
          <w:color w:val="000000"/>
        </w:rPr>
        <w:t xml:space="preserve">öz konusu parseli bölen bir imar yolu olmadığı gibi parselde herhangi bir mağduriyet yoktur. 3 kat talebi uygun görülmediğinden </w:t>
      </w:r>
      <w:r>
        <w:rPr>
          <w:b/>
          <w:color w:val="000000"/>
        </w:rPr>
        <w:t>talep katılanların oybirliğiyle  reddedilmiştir.</w:t>
      </w:r>
    </w:p>
    <w:p>
      <w:pPr>
        <w:pStyle w:val="Normal"/>
        <w:ind w:firstLine="708"/>
        <w:jc w:val="both"/>
        <w:rPr/>
      </w:pPr>
      <w:r>
        <w:rPr/>
        <w:t>758 No.lu BÜLENT CEBECİ tarafından verilen dilekçe; Süleymanlar Mahallesi 298 ada 340 parselin tamamının yolda kaldığına, kamulaştırılması yada imarlı bir yerle takas edilmesine dair yapılan itiraz; S</w:t>
      </w:r>
      <w:r>
        <w:rPr>
          <w:color w:val="000000"/>
        </w:rPr>
        <w:t xml:space="preserve">öz konusu parsel büyüklüğü, şekli ve konumu itibariyle konut planlaması yapılmaya uygun bir alan değildir. Kamulaştırma veya takas işlemleri belediyenin yapacağı idari bir işlem olduğundan dolayı </w:t>
      </w:r>
      <w:r>
        <w:rPr>
          <w:b/>
          <w:color w:val="000000"/>
        </w:rPr>
        <w:t>talep katılanların oybirliğiyle  reddedilmiştir.</w:t>
      </w:r>
    </w:p>
    <w:p>
      <w:pPr>
        <w:pStyle w:val="Normal"/>
        <w:ind w:firstLine="708"/>
        <w:jc w:val="both"/>
        <w:rPr>
          <w:color w:val="000000"/>
        </w:rPr>
      </w:pPr>
      <w:r>
        <w:rPr/>
        <w:t>759 No.lu BÜLENT CEBECİ tarafından verilen dilekçe; Süleymanlar Mahallesi 298 ada 341 parselin eski plandan bu yana park olarak görünen alana yapılan itiraz;</w:t>
      </w:r>
      <w:r>
        <w:rPr>
          <w:color w:val="000000"/>
        </w:rPr>
        <w:t xml:space="preserve"> Söz konusu parsel büyüklüğü, şekli ve konumu itibariyle konut planlaması yapılmaya uygun bir alan değildir. Kamulaştırma veya takas işlemleri belediyenin yapacağı idari bir işlem olduğundan dolayı </w:t>
      </w:r>
      <w:r>
        <w:rPr>
          <w:b/>
          <w:color w:val="000000"/>
        </w:rPr>
        <w:t>talep katılanların oybirliğiyle  reddedilmiştir.</w:t>
      </w:r>
    </w:p>
    <w:p>
      <w:pPr>
        <w:pStyle w:val="Normal"/>
        <w:ind w:firstLine="708"/>
        <w:jc w:val="both"/>
        <w:rPr/>
      </w:pPr>
      <w:r>
        <w:rPr/>
        <w:t>760 No.lu GÜNGÖR AŞIK tarafından verilen dilekçe; Kışla Mahallesi 686 ada 10 parseldeki 7 metrelik imar yolunun iptaline dair yapılan itiraz;</w:t>
      </w:r>
      <w:r>
        <w:rPr>
          <w:color w:val="000000"/>
        </w:rPr>
        <w:t xml:space="preserve"> Söz konusu parseldeki eski plandaki parçalı yapı ortadan kaldırılmış ve bütün olarak tek parça konut planlanmıştır. Park alnı ise kapatılan yol ve park alanlarına karşılık bölgenin park ihtiyacı için planlanmıştır. Genel olarak bakıldığında ise konut alanı eski plana göre artmış ve bütün haline getirilmiştir. Ayrıca eski plandaki 0.30/0.90 imar hakkı A-3 olarak planlanarak inşaat hakkı arttırılmıştır. Söz konusu sebepler doğrultusunda </w:t>
      </w:r>
      <w:r>
        <w:rPr>
          <w:b/>
          <w:color w:val="000000"/>
        </w:rPr>
        <w:t>talep katılanların oybirliğiyle  reddedilmiştir.</w:t>
      </w:r>
    </w:p>
    <w:p>
      <w:pPr>
        <w:pStyle w:val="Normal"/>
        <w:ind w:firstLine="708"/>
        <w:jc w:val="both"/>
        <w:rPr/>
      </w:pPr>
      <w:r>
        <w:rPr/>
        <w:t>761 No.lu BÜLENT CEBECİ tarafından verilen dilekçe; Kestaneci Mahallesi 69 parselin park alanına itiraz edilerek imara açılmasına dair yapılan itiraz; B</w:t>
      </w:r>
      <w:r>
        <w:rPr>
          <w:color w:val="000000"/>
        </w:rPr>
        <w:t xml:space="preserve">ölgenin 18.madde imar uygulama alanı olması ve alanın mağduriyet vermeden değerlendirilmesi açısından </w:t>
      </w:r>
      <w:r>
        <w:rPr>
          <w:b/>
          <w:color w:val="000000"/>
        </w:rPr>
        <w:t>talep katılanların oybirliğiyle  kabul edilmiştir.</w:t>
      </w:r>
    </w:p>
    <w:p>
      <w:pPr>
        <w:pStyle w:val="Normal"/>
        <w:ind w:firstLine="708"/>
        <w:jc w:val="both"/>
        <w:rPr/>
      </w:pPr>
      <w:r>
        <w:rPr/>
        <w:t>762 No.lu GÜNGÖR AŞIK tarafından verilen dilekçe; Kışla Mahallesi 368 ada, 58 parseldeki 7 metrelik imar yolunun iptaline dair yapılan itiraz;</w:t>
      </w:r>
      <w:r>
        <w:rPr>
          <w:color w:val="000000"/>
        </w:rPr>
        <w:t xml:space="preserve"> 7 metrelik yolun kaldırılması mümkün olmayıp, kısmi düzenleme yapılmasıyla </w:t>
      </w:r>
      <w:r>
        <w:rPr>
          <w:b/>
          <w:color w:val="000000"/>
        </w:rPr>
        <w:t>talep katılanların oybirliğiyle kabul edilmiştir.</w:t>
      </w:r>
    </w:p>
    <w:p>
      <w:pPr>
        <w:pStyle w:val="Normal"/>
        <w:ind w:firstLine="708"/>
        <w:jc w:val="both"/>
        <w:rPr/>
      </w:pPr>
      <w:r>
        <w:rPr/>
        <w:t>763 No.lu GÜNGÖR AŞIK tarafından verilen dilekçe; Kışla Mahallesi 368 ada 1 parseldeki park alanının imara açılmasına dair yapılan itiraz;</w:t>
      </w:r>
      <w:r>
        <w:rPr>
          <w:color w:val="000000"/>
        </w:rPr>
        <w:t xml:space="preserve"> Söz konusu parseldeki eski plandaki parçalı yapı ortadan kaldırılmış ve bütün olarak tek parça konut planlanmıştır. Park alnı ise kapatılan yol ve park alanlarına karşılık bölgenin park ihtiyacı için planlanmıştır. Genel olarak bakıldığında ise konut alanı eski plana göre artmış ve bütün haline getirilmiştir. Ayrıca eski plandaki 0.30/0.90 imar hakkı A-3 olarak planlanarak inşaat hakkı arttırılmıştır. Söz konusu sebepler doğrultusunda </w:t>
      </w:r>
      <w:r>
        <w:rPr>
          <w:b/>
          <w:color w:val="000000"/>
        </w:rPr>
        <w:t>talep katılanların oybirliğiyle  reddedilmiştir.</w:t>
      </w:r>
    </w:p>
    <w:p>
      <w:pPr>
        <w:pStyle w:val="Normal"/>
        <w:ind w:firstLine="708"/>
        <w:jc w:val="both"/>
        <w:rPr>
          <w:color w:val="000000"/>
        </w:rPr>
      </w:pPr>
      <w:r>
        <w:rPr/>
        <w:t xml:space="preserve">764 No.lu HÜSEYİN GÜRBÜZ tarafından verilen dilekçe; Kepez Mahallesi 777 ada 23-27 parselin BAKDEA’da kalan kısmın imara alınmasına dair yapılan itiraz; </w:t>
      </w:r>
      <w:r>
        <w:rPr>
          <w:color w:val="000000"/>
        </w:rPr>
        <w:t xml:space="preserve">Söz konusu parselin bir kısmı 18. madde imar uygulaması yapılacak alanda bulunmaktadır. bu kısım için uygulama yapılarak konut hakkı verilecektir. parselin kalan kısmı ise plan dışındadır. plan makroformu ve tek sıra imar ada düzenlemesi içinde kalan bu alanın imar içine alınması uygun olmadığından </w:t>
      </w:r>
      <w:r>
        <w:rPr>
          <w:b/>
          <w:color w:val="000000"/>
        </w:rPr>
        <w:t>talep katılanların oybirliğiyle  reddedilmiştir.</w:t>
      </w:r>
    </w:p>
    <w:p>
      <w:pPr>
        <w:pStyle w:val="Normal"/>
        <w:ind w:firstLine="708"/>
        <w:jc w:val="both"/>
        <w:rPr/>
      </w:pPr>
      <w:r>
        <w:rPr/>
        <w:t xml:space="preserve">765 No.lu KADIN HIRÇIN tarafından verilen dilekçe; Belen Mahallesi 37 parselde jeolojik sakıncalı alana yapılan itiraz; </w:t>
      </w:r>
      <w:r>
        <w:rPr>
          <w:color w:val="000000"/>
        </w:rPr>
        <w:t xml:space="preserve">Parsel onaylı jeolojik etüt raporlarında jeolojik sakıncalı alandadır. Onaylı raporlar doğrultusunda plana açılması yasal, teknik ve güvenlik açısından uygun olmadığından </w:t>
      </w:r>
      <w:r>
        <w:rPr>
          <w:b/>
          <w:color w:val="000000"/>
        </w:rPr>
        <w:t>talep katılanların oybirliğiyle  reddedilmiştir.</w:t>
      </w:r>
      <w:r>
        <w:rPr>
          <w:color w:val="000000"/>
        </w:rPr>
        <w:t xml:space="preserve"> </w:t>
      </w:r>
    </w:p>
    <w:p>
      <w:pPr>
        <w:pStyle w:val="Normal"/>
        <w:ind w:firstLine="708"/>
        <w:jc w:val="both"/>
        <w:rPr/>
      </w:pPr>
      <w:r>
        <w:rPr/>
        <w:t>766 No.lu MUHAMMET KUMAŞ tarafından verilen dilekçe; Belen Yenimahalle 7 parseldeki yolun binaya zarar vermemesi için kaydırılmasına dair yapılan itiraz;</w:t>
      </w:r>
      <w:r>
        <w:rPr>
          <w:color w:val="000000"/>
        </w:rPr>
        <w:t xml:space="preserve"> Parselasyonu tamamlanmış parsel hattına göre düzenleme yapılmasıyla </w:t>
      </w:r>
      <w:r>
        <w:rPr>
          <w:b/>
          <w:color w:val="000000"/>
        </w:rPr>
        <w:t>talep katılanların oybirliğiyle kabul edilmiştir.</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pPr>
      <w:r>
        <w:rPr/>
        <w:t xml:space="preserve">767 No.lu NERGİS TELLİ YAVUZ tarafından verilen dilekçe; Uzunmehmet Mahallesi 898 ada 62 parselde daha önce yola terk yapılan parselden yeniden yol geçtiğine dair yapılan itiraz; </w:t>
      </w:r>
      <w:r>
        <w:rPr>
          <w:color w:val="000000"/>
        </w:rPr>
        <w:t xml:space="preserve">7 metrelik yolun geçtiği parsellerin incelenmesi sonucunda tüm parsellerin cephe aldığı ve bu yola ihtiyacın olmadığı tespit edilmiştir. Bu sebepten ötürü 7m’lik yolun kaldırılmasıyla </w:t>
      </w:r>
      <w:r>
        <w:rPr>
          <w:b/>
          <w:color w:val="000000"/>
        </w:rPr>
        <w:t>talep katılanların oybirliğiyle  kabul edilmiştir.</w:t>
      </w:r>
    </w:p>
    <w:p>
      <w:pPr>
        <w:pStyle w:val="Normal"/>
        <w:ind w:firstLine="708"/>
        <w:jc w:val="both"/>
        <w:rPr>
          <w:color w:val="000000"/>
        </w:rPr>
      </w:pPr>
      <w:r>
        <w:rPr/>
        <w:t>768 No.lu ELİTKENT KONUT KOOPERATİFİ tarafından verilen dilekçe; Uzunmehmet Mahallesi 898 ada 81 parselde YL arsa sınırından kaydırılıp artık parsel oluşturduğu için eski plana göre düzenlenmesine dair yapılan itiraz; T</w:t>
      </w:r>
      <w:r>
        <w:rPr>
          <w:color w:val="000000"/>
        </w:rPr>
        <w:t xml:space="preserve">alebin kısmi düzenleme yapılmasıyla  </w:t>
      </w:r>
      <w:r>
        <w:rPr>
          <w:b/>
          <w:color w:val="000000"/>
        </w:rPr>
        <w:t>talep katılanların oybirliğiyle kabul edilmiştir.</w:t>
      </w:r>
    </w:p>
    <w:p>
      <w:pPr>
        <w:pStyle w:val="Normal"/>
        <w:ind w:firstLine="708"/>
        <w:jc w:val="both"/>
        <w:rPr/>
      </w:pPr>
      <w:r>
        <w:rPr/>
        <w:t xml:space="preserve">769 No.lu HANİFE GÜLTEKİN tarafından verilen dilekçe; Bölücek Mahallesi 102 ada 154 parseldeki eve istimlak etmek suretiyle mahkeme kararı ile yol verilmiş olup, yeni imar durumunun değerlendirilmesine dair yapılan itiraz; </w:t>
      </w:r>
      <w:r>
        <w:rPr>
          <w:color w:val="000000"/>
        </w:rPr>
        <w:t xml:space="preserve">Söz konusu sahada imar yolundan cephe almasını sağlayacak düzenlemenin yapılmasıyla </w:t>
      </w:r>
      <w:r>
        <w:rPr>
          <w:b/>
          <w:color w:val="000000"/>
        </w:rPr>
        <w:t>talep katılanların oybirliğiyle kabul edilmiştir.</w:t>
      </w:r>
    </w:p>
    <w:p>
      <w:pPr>
        <w:pStyle w:val="Normal"/>
        <w:ind w:firstLine="708"/>
        <w:jc w:val="both"/>
        <w:rPr/>
      </w:pPr>
      <w:r>
        <w:rPr/>
        <w:t>770 No.lu TEVFİK GÜLTEKİN tarafımdan verilen dilekçe; Bölücek Mahallesi 102 ada 173-174 parselden geçen yola yapılan itiraz; U</w:t>
      </w:r>
      <w:r>
        <w:rPr>
          <w:color w:val="000000"/>
        </w:rPr>
        <w:t xml:space="preserve">ygulama ve mevcut imar durumuna göre bölge olarak düzeltme yapılması </w:t>
      </w:r>
      <w:r>
        <w:rPr>
          <w:b/>
        </w:rPr>
        <w:t>talebi Mustafa Kalkan, Esra Alpago, Yusuf Kalay, Mustafa Kumaş ve Adem Çakır’ın red oylarına karşı  katılanların oyçokluğuyla kabul edilmiştir.</w:t>
      </w:r>
    </w:p>
    <w:p>
      <w:pPr>
        <w:pStyle w:val="Normal"/>
        <w:ind w:firstLine="708"/>
        <w:jc w:val="both"/>
        <w:rPr>
          <w:color w:val="000000"/>
        </w:rPr>
      </w:pPr>
      <w:r>
        <w:rPr/>
        <w:t xml:space="preserve">771 No.lu EMİNE KELEŞ tarafından verilen dilekçe; Kestaneci Mahallesi 693 ada 70 parselin eğimden dolayı takasının değiştirilmesi, 3 kat ve 0,40 olarak imar hakkı verilmesine dair yapılan itiraz; </w:t>
      </w:r>
      <w:r>
        <w:rPr>
          <w:color w:val="000000"/>
        </w:rPr>
        <w:t xml:space="preserve">Söz konusu parsel planın en çeper noktasındadır. Çeper noktalarında kat ve imar haklarının kademeli olarak seyrek hale gelmesi planlamanın temel ilkesidir. Bölge için bölgesel olarak 2 kat öngörülmektedir. Parselde zayiat oldukça az düzeydedir. Söz konusu sebeplerden ötürü </w:t>
      </w:r>
      <w:r>
        <w:rPr>
          <w:b/>
          <w:color w:val="000000"/>
        </w:rPr>
        <w:t>talep katılanların oybirliğiyle reddedilmiştir.</w:t>
      </w:r>
    </w:p>
    <w:p>
      <w:pPr>
        <w:pStyle w:val="Normal"/>
        <w:ind w:firstLine="708"/>
        <w:jc w:val="both"/>
        <w:rPr/>
      </w:pPr>
      <w:r>
        <w:rPr/>
        <w:t>772 No.lu KEMAL KARAMAN tarafından verilen dilekçe; Belen Mahallesi 239 parseldeki yola ve imara alınmasına dair yapılan itiraz; P</w:t>
      </w:r>
      <w:r>
        <w:rPr>
          <w:color w:val="000000"/>
        </w:rPr>
        <w:t xml:space="preserve">lan gereği parselin her iki tarafında yapılaşacak uygun alan bulunmakta olup yolun devamlılığından dolayı </w:t>
      </w:r>
      <w:r>
        <w:rPr>
          <w:b/>
          <w:color w:val="000000"/>
        </w:rPr>
        <w:t>talep katılanların oybirliğiyle  reddedilmiştir.</w:t>
      </w:r>
    </w:p>
    <w:p>
      <w:pPr>
        <w:pStyle w:val="Normal"/>
        <w:ind w:firstLine="708"/>
        <w:jc w:val="both"/>
        <w:rPr/>
      </w:pPr>
      <w:r>
        <w:rPr/>
        <w:t>773 No.lu ESMA ÇELEN tarafından verilen dilekçe; Kıyıcak Mahallesi 138 ada 242 parselin imara alınmasına dair yapılan itiraz;</w:t>
      </w:r>
      <w:r>
        <w:rPr>
          <w:color w:val="000000"/>
        </w:rPr>
        <w:t xml:space="preserve"> Söz konusu parsel halihazır harita sınırları kaldığından dolayı planlama dışı bırakıldığından </w:t>
      </w:r>
      <w:r>
        <w:rPr>
          <w:b/>
          <w:color w:val="000000"/>
        </w:rPr>
        <w:t>talep katılanların oybirliğiyle  reddedilmiştir.</w:t>
      </w:r>
    </w:p>
    <w:p>
      <w:pPr>
        <w:pStyle w:val="Normal"/>
        <w:ind w:firstLine="708"/>
        <w:jc w:val="both"/>
        <w:rPr/>
      </w:pPr>
      <w:r>
        <w:rPr/>
        <w:t>774 No.lu AYDIN AKOVA tarafından verilen dilekçe; Orhanlar Mahallesi 144 ada 7 parselde bina olmasından dolayı bunun tekrar incelenmesine dair yapılan itiraz;</w:t>
      </w:r>
      <w:r>
        <w:rPr>
          <w:color w:val="000000"/>
        </w:rPr>
        <w:t xml:space="preserve"> 7 parselle birlikte 5,6,8, ve 123 parsele isabet eden imar yolunun yol cebinin, yapılaşmalar ve mevcut durum göz önüne alınarak kaldırılmasıyla </w:t>
      </w:r>
      <w:r>
        <w:rPr>
          <w:b/>
          <w:color w:val="000000"/>
        </w:rPr>
        <w:t>talep katılanların oybirliğiyle  kabul edilmiştir.</w:t>
      </w:r>
    </w:p>
    <w:p>
      <w:pPr>
        <w:pStyle w:val="Normal"/>
        <w:ind w:firstLine="708"/>
        <w:jc w:val="both"/>
        <w:rPr/>
      </w:pPr>
      <w:r>
        <w:rPr/>
        <w:t>775 No.lu KADRİ ERHAN tarafından verilen dilekçe; Akarca Mahallesi 201 ada 5 parselin yola giden kısmına yapılan itiraz; G</w:t>
      </w:r>
      <w:r>
        <w:rPr>
          <w:color w:val="000000"/>
        </w:rPr>
        <w:t xml:space="preserve">erekli düzenlemenin yapılmasıyla </w:t>
      </w:r>
      <w:r>
        <w:rPr>
          <w:b/>
          <w:color w:val="000000"/>
        </w:rPr>
        <w:t>talep katılanların oybirliğiyle kabul edilmiştir.</w:t>
      </w:r>
    </w:p>
    <w:p>
      <w:pPr>
        <w:pStyle w:val="Normal"/>
        <w:ind w:firstLine="708"/>
        <w:jc w:val="both"/>
        <w:rPr/>
      </w:pPr>
      <w:r>
        <w:rPr/>
        <w:t>776 No.lu SAİT DENİZ tarafından verilen dilekçe; Kestaneci Mahallesi 203 parselin yola giden kısmına yapılan itiraz;</w:t>
      </w:r>
      <w:r>
        <w:rPr>
          <w:color w:val="000000"/>
        </w:rPr>
        <w:t xml:space="preserve"> Yapılan planlamada kısmi bir düzeltme yapılmış olup zayiat makul düzeye çekilmesiyle </w:t>
      </w:r>
      <w:r>
        <w:rPr>
          <w:b/>
          <w:color w:val="000000"/>
        </w:rPr>
        <w:t>talep katılanların oybirliğiyle  kabul edilmiştir.</w:t>
      </w:r>
    </w:p>
    <w:p>
      <w:pPr>
        <w:pStyle w:val="Normal"/>
        <w:ind w:firstLine="708"/>
        <w:jc w:val="both"/>
        <w:rPr/>
      </w:pPr>
      <w:r>
        <w:rPr/>
        <w:t>777 No.lu ASIM GÖKTEKİN tarafından verilen dilekçe; Dağlar Mahallesi 286 parselin yola giden kısmına yapılan itiraz;</w:t>
      </w:r>
      <w:r>
        <w:rPr>
          <w:color w:val="000000"/>
        </w:rPr>
        <w:t xml:space="preserve"> Söz konusu parsel büyüklüğü, şekli ve konumu itibariyle konut planlaması yapılmaya uygun bir alan olmadığından yol olarak planlanmıştır, bu sebeple </w:t>
      </w:r>
      <w:r>
        <w:rPr>
          <w:b/>
          <w:color w:val="000000"/>
        </w:rPr>
        <w:t>talep katılanların oybirliğiyle  reddedilmiştir.</w:t>
      </w:r>
    </w:p>
    <w:p>
      <w:pPr>
        <w:pStyle w:val="Normal"/>
        <w:ind w:firstLine="708"/>
        <w:jc w:val="both"/>
        <w:rPr/>
      </w:pPr>
      <w:r>
        <w:rPr/>
        <w:t>778 No.lu DUYGU KALAFAT tarafından verilen dilekçe; Ömerli Mahallesi 963-964 parselin yola giden kısmına yapılan itiraz;</w:t>
      </w:r>
      <w:r>
        <w:rPr>
          <w:color w:val="000000"/>
        </w:rPr>
        <w:t xml:space="preserve"> 64 parselin kalan kısmında yani konut yapmaya müsait yer bulunmaktadır ve yolun daraltılması uygun olmadığından </w:t>
      </w:r>
      <w:r>
        <w:rPr>
          <w:b/>
          <w:color w:val="000000"/>
        </w:rPr>
        <w:t>talep katılanların oybirliğiyle  reddedilmiştir.</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pPr>
      <w:r>
        <w:rPr/>
        <w:t>779 No.lu MEHMET ÜLKER tarafından verilen dilekçe; Belen Yenimahalle 23 parselde jeolojik sakıncalı alana itiraz edilerek imara açılmasına dair yapılan itiraz;</w:t>
      </w:r>
      <w:r>
        <w:rPr>
          <w:color w:val="000000"/>
        </w:rPr>
        <w:t xml:space="preserve"> Jeolojik sakıncalı alanda olduğu için yapılacak bir işlem bulunmadığından </w:t>
      </w:r>
      <w:r>
        <w:rPr>
          <w:b/>
          <w:color w:val="000000"/>
        </w:rPr>
        <w:t>talep katılanların oybirliğiyle  reddedilmiştir.</w:t>
      </w:r>
    </w:p>
    <w:p>
      <w:pPr>
        <w:pStyle w:val="Normal"/>
        <w:ind w:firstLine="708"/>
        <w:jc w:val="both"/>
        <w:rPr/>
      </w:pPr>
      <w:r>
        <w:rPr/>
        <w:t>780 No.lu SEYFİ KAPLAN tarafından verilen dilekçe; Köseler Mahallesi 240 parselin sanayi park alanına itiraz ve imara açılmasına dair yapılan itiraz; S</w:t>
      </w:r>
      <w:r>
        <w:rPr>
          <w:color w:val="000000"/>
        </w:rPr>
        <w:t xml:space="preserve">anayi alanın plan bütününde bölgesel bir karar olduğu ve üst ölçek çevre düzemi planında da aynı kararın verildiği göz önüne alınarak kaldırılması uygun olmadığından </w:t>
      </w:r>
      <w:r>
        <w:rPr>
          <w:b/>
          <w:color w:val="000000"/>
        </w:rPr>
        <w:t>talep katılanların oybirliğiyle  reddedilmiştir.</w:t>
      </w:r>
    </w:p>
    <w:p>
      <w:pPr>
        <w:pStyle w:val="Normal"/>
        <w:ind w:firstLine="708"/>
        <w:jc w:val="both"/>
        <w:rPr/>
      </w:pPr>
      <w:r>
        <w:rPr/>
        <w:t>781 No.lu CABİR YAZICI tarafından verilen dilekçe; Sarıkorkmaz Mahallesi 314 ada 85 parselde yol genişlemesi nedeniyle yeniden yola terk yapılmasına yapılan itiraz;</w:t>
      </w:r>
      <w:r>
        <w:rPr>
          <w:color w:val="000000"/>
        </w:rPr>
        <w:t xml:space="preserve"> Söz konusu parseldeki imar hakkı 4 kata yükseltilmiştir(A4). Bunun karşılığında plan bütünlüğünde olduğu gibi burada da yollar genişletilmiştir. Parselden yol için 1m alınmıştır. Söz konusu durum mağduriyet oluşturmadığından dolayı </w:t>
      </w:r>
      <w:r>
        <w:rPr>
          <w:b/>
          <w:color w:val="000000"/>
        </w:rPr>
        <w:t>talep katılanların oybirliğiyle  reddedilmiştir.</w:t>
      </w:r>
    </w:p>
    <w:p>
      <w:pPr>
        <w:pStyle w:val="Normal"/>
        <w:ind w:firstLine="708"/>
        <w:jc w:val="both"/>
        <w:rPr>
          <w:color w:val="000000"/>
        </w:rPr>
      </w:pPr>
      <w:r>
        <w:rPr/>
        <w:t>782 No.lu ŞABAN ŞEYHOĞLU tarafından verilen dilekçe; Sarıkorkmaz Mahallesi 280 ada 11 parselin doğu kısmına ilave yapılabilmesi için yolun kaydırılmasına dair yapılan itiraz;</w:t>
      </w:r>
      <w:r>
        <w:rPr>
          <w:color w:val="000000"/>
        </w:rPr>
        <w:t xml:space="preserve"> Parselin doğusundan geçen 7m’lik yol komşu parsellerle eşit şekilde geçirilmiştir. Kaydırılması komşu parselleri mağdur edeceğinden </w:t>
      </w:r>
      <w:r>
        <w:rPr>
          <w:b/>
          <w:color w:val="000000"/>
        </w:rPr>
        <w:t>talep katılanların oybirliğiyle  reddedilmiştir.</w:t>
      </w:r>
    </w:p>
    <w:p>
      <w:pPr>
        <w:pStyle w:val="Normal"/>
        <w:ind w:firstLine="708"/>
        <w:jc w:val="both"/>
        <w:rPr/>
      </w:pPr>
      <w:r>
        <w:rPr/>
        <w:t>783 No.lu FATMA KAYMAZ tarafından verilen dilekçe; Kocaali Mahallesi 843-1428-1456-1381 parselde park, yol ve kamusal alanların parseli kullanılamaz hale getirdiğine dair yapılan itiraz;</w:t>
      </w:r>
      <w:r>
        <w:rPr>
          <w:color w:val="000000"/>
        </w:rPr>
        <w:t xml:space="preserve"> Eski planda plansız sahada bulunan parsel A-2 0.30/0.60 yapılaşma nizamlı konut alanı olarak planlanmış olup yapılan kesintiler makul seviyede olduğundan </w:t>
      </w:r>
      <w:r>
        <w:rPr>
          <w:b/>
          <w:color w:val="000000"/>
        </w:rPr>
        <w:t>talep katılanların oybirliğiyle  reddedilmiştir.</w:t>
      </w:r>
      <w:r>
        <w:rPr>
          <w:color w:val="000000"/>
        </w:rPr>
        <w:t>Ancak 1456 parsele ilişkin kısmi düzenleme oybirliğiyle  kabul edilmiştir.</w:t>
      </w:r>
    </w:p>
    <w:p>
      <w:pPr>
        <w:pStyle w:val="Normal"/>
        <w:ind w:firstLine="708"/>
        <w:jc w:val="both"/>
        <w:rPr>
          <w:color w:val="000000"/>
        </w:rPr>
      </w:pPr>
      <w:r>
        <w:rPr/>
        <w:t>784 No.lu TEMEL KAYMAZ tarafından verilen dilekçe; Kocaali Mahallesi 883 parseldeki binanın yolda kaldığına dair yapılan itiraz;</w:t>
      </w:r>
      <w:r>
        <w:rPr>
          <w:color w:val="000000"/>
        </w:rPr>
        <w:t xml:space="preserve"> Mevcut binayı kurtaracak kısmi düzenlemenin yapılmasıyla </w:t>
      </w:r>
      <w:r>
        <w:rPr>
          <w:b/>
          <w:color w:val="000000"/>
        </w:rPr>
        <w:t>talep katılanların oybirliğiyle kabul edilmiştir.</w:t>
      </w:r>
    </w:p>
    <w:p>
      <w:pPr>
        <w:pStyle w:val="Normal"/>
        <w:jc w:val="both"/>
        <w:rPr/>
      </w:pPr>
      <w:r>
        <w:rPr/>
        <w:t xml:space="preserve"> </w:t>
      </w:r>
      <w:r>
        <w:rPr/>
        <w:tab/>
        <w:t>785 No.lu NECMİ DÜNDAR tarafından verilen dilekçe; Belen Mahallesi 23-24’deki yolun parseli kullanışsız hale getirildiğine dair yapılan itiraz;</w:t>
      </w:r>
      <w:r>
        <w:rPr>
          <w:color w:val="000000"/>
        </w:rPr>
        <w:t xml:space="preserve"> kısmi düzenleme yapılmasıyla </w:t>
      </w:r>
      <w:r>
        <w:rPr>
          <w:b/>
          <w:color w:val="000000"/>
        </w:rPr>
        <w:t>talep katılanların oybirliğiyle kabul edilmiştir,</w:t>
      </w:r>
    </w:p>
    <w:p>
      <w:pPr>
        <w:pStyle w:val="Normal"/>
        <w:ind w:firstLine="708"/>
        <w:jc w:val="both"/>
        <w:rPr>
          <w:color w:val="000000"/>
        </w:rPr>
      </w:pPr>
      <w:r>
        <w:rPr/>
        <w:t>785/2 No.lu NECMİ DÜNDAR tarafından verilen dilekçe; Belen Mahallesi 958-959’daki yolun parseli kullanışsız hale getirildiğine dair yapılan itiraz;</w:t>
      </w:r>
      <w:r>
        <w:rPr>
          <w:color w:val="000000"/>
        </w:rPr>
        <w:t xml:space="preserve"> 15m’lik yol ana ulaşım aksı niteliğinde olduğu için kaldırılması ve daraltılması mümkün değildir. Kısmi düzeltme yapılarak bina yapabilecek kadar alan ayrılmasıyla </w:t>
      </w:r>
      <w:r>
        <w:rPr>
          <w:b/>
          <w:color w:val="000000"/>
        </w:rPr>
        <w:t>talep katılanların oybirliğiyle kabul edilmiştir.</w:t>
      </w:r>
    </w:p>
    <w:p>
      <w:pPr>
        <w:pStyle w:val="Normal"/>
        <w:ind w:firstLine="708"/>
        <w:jc w:val="both"/>
        <w:rPr>
          <w:color w:val="000000"/>
        </w:rPr>
      </w:pPr>
      <w:r>
        <w:rPr/>
        <w:t>787 No.lu ZEHRA SEVİNÇ ALPAGO tarafından verilen dilekçe; Süleymanlar Mahallesi 5 ada 12 parseldeki park alanının konut alanına çevrilmesi, yolun bir kısmının 204 parsele kaydırılmasına dair yapılan itiraz;</w:t>
      </w:r>
      <w:r>
        <w:rPr>
          <w:color w:val="000000"/>
        </w:rPr>
        <w:t xml:space="preserve"> kısmi düzenleme  yapılarak yolun kaydırılmasıyla </w:t>
      </w:r>
      <w:r>
        <w:rPr>
          <w:b/>
          <w:color w:val="000000"/>
        </w:rPr>
        <w:t>talep katılanların oybirliğiyle  kabul edilmiştir.</w:t>
      </w:r>
    </w:p>
    <w:p>
      <w:pPr>
        <w:pStyle w:val="Normal"/>
        <w:ind w:firstLine="708"/>
        <w:jc w:val="both"/>
        <w:rPr/>
      </w:pPr>
      <w:r>
        <w:rPr/>
        <w:t>788 No.lu İBRAHİM SEZER tarafından verilen dilekçe; Bölücek Mahallesi 110 ada 5 parselin sanayi alanına itiraz ve imara alınmasına dair yapılan itiraz; Uy</w:t>
      </w:r>
      <w:r>
        <w:rPr>
          <w:color w:val="000000"/>
        </w:rPr>
        <w:t xml:space="preserve">gulama ve mevcut imar durumuna göre bölge olarak düzeltme yapılması </w:t>
      </w:r>
      <w:r>
        <w:rPr>
          <w:b/>
        </w:rPr>
        <w:t>talebi Mustafa Kalkan, Esra Alpago, Yusuf Kalay, Mustafa Kumaş ve Adem Çakır’ın red oylarına karşı  katılanların oyçokluğuyla kabul edilmiştir.</w:t>
      </w:r>
    </w:p>
    <w:p>
      <w:pPr>
        <w:pStyle w:val="Normal"/>
        <w:ind w:firstLine="708"/>
        <w:jc w:val="both"/>
        <w:rPr/>
      </w:pPr>
      <w:r>
        <w:rPr/>
        <w:t>789 No.lu İBRAHİM SEZER tarafından verilen dilekçe; Bölücek Mahallesi 110 ada 4 parselin sanayi alanına itiraz ve imara alınmasına dair yapılan itiraz; U</w:t>
      </w:r>
      <w:r>
        <w:rPr>
          <w:color w:val="000000"/>
        </w:rPr>
        <w:t xml:space="preserve">ygulama ve mevcut imar durumuna göre bölge olarak düzeltme yapılması </w:t>
      </w:r>
      <w:r>
        <w:rPr>
          <w:b/>
        </w:rPr>
        <w:t>talebi Mustafa Kalkan, Esra Alpago, Yusuf Kalay, Mustafa Kumaş ve Adem Çakır’ın red oylarına karşı  katılanların oyçokluğuyla kabul edilmiştir.</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t>790 No.lu MUSTAFA SEZER tarafından verilen dilekçe; Bölücek Mahallesi 111 ada 2 parseldeki yola giden kısma itiraz ve kat artırımı yapılmasına dair yapılan itiraz; S</w:t>
      </w:r>
      <w:r>
        <w:rPr>
          <w:color w:val="000000"/>
        </w:rPr>
        <w:t xml:space="preserve">öz konusu parseldeki zayiat planlama gereği zorunlu çizilen yollardan olup makul düzeyde olduğundan  </w:t>
      </w:r>
      <w:r>
        <w:rPr>
          <w:b/>
          <w:color w:val="000000"/>
        </w:rPr>
        <w:t>talep katılanların oybirliğiyle  reddedilmiştir.</w:t>
      </w:r>
    </w:p>
    <w:p>
      <w:pPr>
        <w:pStyle w:val="Normal"/>
        <w:ind w:firstLine="708"/>
        <w:jc w:val="both"/>
        <w:rPr/>
      </w:pPr>
      <w:r>
        <w:rPr/>
        <w:t>791 No.lu MUSTAFA SEZER tarafından verilen dilekçe; Bölücek Mahallesi 102 ada 159’daki BAKDEA ve tarım arazisindeki parselin imara alınmasına dair yapılan itiraz;</w:t>
      </w:r>
      <w:r>
        <w:rPr>
          <w:color w:val="000000"/>
        </w:rPr>
        <w:t xml:space="preserve"> Söz konusu parsel, belirli nüfus ve doğal, yasal eşiklerle belirlenen plan makroformunun dışında yer almaktadır. Planı bu alanlara kadar genişletmek plan dengesini ve bütünlüğünü bozacağından dolayı  </w:t>
      </w:r>
      <w:r>
        <w:rPr>
          <w:b/>
          <w:color w:val="000000"/>
        </w:rPr>
        <w:t>talep katılanların oybirliğiyle  reddedilmiştir.</w:t>
      </w:r>
    </w:p>
    <w:p>
      <w:pPr>
        <w:pStyle w:val="Normal"/>
        <w:ind w:firstLine="708"/>
        <w:jc w:val="both"/>
        <w:rPr>
          <w:color w:val="000000"/>
        </w:rPr>
      </w:pPr>
      <w:r>
        <w:rPr/>
        <w:t>792 No.lu MUSTAFA SEZER tarafından verilen dilekçe; Bölücek Mahallesi 102 ada 168 parselin tarım alanının imara açılmasına dair yapılan itiraz;</w:t>
      </w:r>
      <w:r>
        <w:rPr>
          <w:color w:val="000000"/>
        </w:rPr>
        <w:t xml:space="preserve"> Söz konusu parsel bakanlıktan alınan tarım görüşü doğrultusunda planlandığından dolayı  </w:t>
      </w:r>
      <w:r>
        <w:rPr>
          <w:b/>
          <w:color w:val="000000"/>
        </w:rPr>
        <w:t>talep katılanların oybirliğiyle  reddedilmiştir.</w:t>
      </w:r>
    </w:p>
    <w:p>
      <w:pPr>
        <w:pStyle w:val="Normal"/>
        <w:ind w:firstLine="708"/>
        <w:jc w:val="both"/>
        <w:rPr/>
      </w:pPr>
      <w:r>
        <w:rPr/>
        <w:t>793 No.lu MUSTAFA SEZER tarafından verilen dilekçe; Bölücek Mahallesi 113 ada 10 parseldeki 2 kat görünen alanda kat artırımı istendiğine dair yapılan itiraz; K</w:t>
      </w:r>
      <w:r>
        <w:rPr>
          <w:color w:val="000000"/>
        </w:rPr>
        <w:t xml:space="preserve">at yüksekliklerine plan genelinde bölgesel kararlar verilerek planlama yapılmıştır ve söz konusu parselin bulunduğu alan 2 kat olarak planlanmıştır. Herhangi bir mağduriyet bulunmadığından dolayı  </w:t>
      </w:r>
      <w:r>
        <w:rPr>
          <w:b/>
          <w:color w:val="000000"/>
        </w:rPr>
        <w:t>talep katılanların oybirliğiyle  reddedilmiştir.</w:t>
      </w:r>
    </w:p>
    <w:p>
      <w:pPr>
        <w:pStyle w:val="Normal"/>
        <w:ind w:firstLine="708"/>
        <w:jc w:val="both"/>
        <w:rPr>
          <w:color w:val="000000"/>
        </w:rPr>
      </w:pPr>
      <w:r>
        <w:rPr/>
        <w:t>794 No.lu MUSTAFA SEZER tarafından verilen dilekçe; Bölücek Mahallesi 102 ada 236 parseldeki 2 kat görünen alanda kat artırımı istendiğine dair yapılan itiraz;</w:t>
      </w:r>
      <w:r>
        <w:rPr>
          <w:color w:val="000000"/>
        </w:rPr>
        <w:t xml:space="preserve"> Kat yüksekliklerine plan genelinde bölgesel kararlar verilerek planlama yapılmıştır ve söz konusu parselin bulundu</w:t>
      </w:r>
      <w:r>
        <w:rPr/>
        <w:t xml:space="preserve">ğu alan 2 kat olarak planlanmıştır. kat artış talebi uygun olmamakla beraber mağduriyetin giderilmesi amacıyla parselin içinden geçen 7 metrelik yolun kaldırılmasıyla  </w:t>
      </w:r>
      <w:r>
        <w:rPr>
          <w:b/>
        </w:rPr>
        <w:t xml:space="preserve">talep </w:t>
      </w:r>
      <w:r>
        <w:rPr>
          <w:b/>
          <w:color w:val="000000"/>
        </w:rPr>
        <w:t>katılanların</w:t>
      </w:r>
      <w:r>
        <w:rPr>
          <w:b/>
        </w:rPr>
        <w:t xml:space="preserve"> oybirliğiyle  kabul edilmiştir.</w:t>
      </w:r>
    </w:p>
    <w:p>
      <w:pPr>
        <w:pStyle w:val="Normal"/>
        <w:ind w:firstLine="708"/>
        <w:jc w:val="both"/>
        <w:rPr/>
      </w:pPr>
      <w:r>
        <w:rPr/>
        <w:t xml:space="preserve">795 No.lu ŞERİFE SEZER tarafından verilen dilekçe; Bölücek Mahallesi 101 ada 10 parselin sanayi alanına ve imara alınmasına dair yapılan itiraz; Yolun kaldırılması mümkün olmadığından  </w:t>
      </w:r>
      <w:r>
        <w:rPr>
          <w:b/>
        </w:rPr>
        <w:t xml:space="preserve">talep </w:t>
      </w:r>
      <w:r>
        <w:rPr>
          <w:b/>
          <w:color w:val="000000"/>
        </w:rPr>
        <w:t>katılanların</w:t>
      </w:r>
      <w:r>
        <w:rPr>
          <w:b/>
        </w:rPr>
        <w:t xml:space="preserve"> oybirliğiyle  reddedilmiştir.</w:t>
      </w:r>
    </w:p>
    <w:p>
      <w:pPr>
        <w:pStyle w:val="Normal"/>
        <w:ind w:firstLine="708"/>
        <w:jc w:val="both"/>
        <w:rPr>
          <w:color w:val="000000"/>
        </w:rPr>
      </w:pPr>
      <w:r>
        <w:rPr/>
        <w:t>796 No.lu MUSTAFA SEZER tarafından verilen dilekçe; Bölücek Mahallesi 101 ada 19 parselin sanayi alanına ve imara alınmasına dair yapılan itiraz;</w:t>
      </w:r>
      <w:r>
        <w:rPr>
          <w:color w:val="000000"/>
        </w:rPr>
        <w:t xml:space="preserve"> Söz konusu parselde eski plana göre bir değişiklik yapılmamıştır, sanayi (depolama) kararı ise bölgesel bir karar olduğundan dolayı değiştirilmesi uygun değildir. Bu sebeple </w:t>
      </w:r>
      <w:r>
        <w:rPr>
          <w:b/>
          <w:color w:val="000000"/>
        </w:rPr>
        <w:t>talep katılanların oybirliğiyle  reddedilmiştir.</w:t>
      </w:r>
    </w:p>
    <w:p>
      <w:pPr>
        <w:pStyle w:val="Normal"/>
        <w:ind w:firstLine="708"/>
        <w:jc w:val="both"/>
        <w:rPr/>
      </w:pPr>
      <w:r>
        <w:rPr/>
        <w:t>797 No.lu MUSTAFA SEZER tarafından verilen dilekçe; Bölücek Mahallesi 110 ada 8 parselin sanayi alanına ve imara alınmasına dair yapılan itiraz;</w:t>
      </w:r>
      <w:r>
        <w:rPr>
          <w:color w:val="000000"/>
        </w:rPr>
        <w:t xml:space="preserve"> uygulama ve mevcut imar durumuna göre bölge olarak düzeltme yapılması </w:t>
      </w:r>
      <w:r>
        <w:rPr>
          <w:b/>
        </w:rPr>
        <w:t>talebi Mustafa Kalkan, Esra Alpago, Yusuf Kalay, Mustafa Kumaş ve Adem Çakır’ın red oylarına karşı  katılanların oyçokluğuyla kabul edilmiştir.</w:t>
      </w:r>
    </w:p>
    <w:p>
      <w:pPr>
        <w:pStyle w:val="Normal"/>
        <w:ind w:firstLine="708"/>
        <w:jc w:val="both"/>
        <w:rPr/>
      </w:pPr>
      <w:r>
        <w:rPr/>
        <w:t>798 No.lu MUSTAFA SEZER tarafından verilen dilekçe; Bölücek Mahallesi 102 ada 191 parselin sanayi alanına ve imara alınmasına dair yapılan itiraz;</w:t>
      </w:r>
      <w:r>
        <w:rPr>
          <w:color w:val="000000"/>
        </w:rPr>
        <w:t xml:space="preserve"> Söz konusu parsel ve etrafındaki parsellere bakıldığında bu bölgede yapılaşma/kullanımın itibariyle konut alanı olduğu görülmüştür. Alan konut alanı olarak düzenlenmesi </w:t>
      </w:r>
      <w:r>
        <w:rPr>
          <w:b/>
        </w:rPr>
        <w:t>talebi Mustafa Kalkan, Esra Alpago, Yusuf Kalay, Mustafa Kumaş ve Adem Çakır’ın red oylarına karşı  katılanların oyçokluğuyla kabul edilmiştir.</w:t>
      </w:r>
    </w:p>
    <w:p>
      <w:pPr>
        <w:pStyle w:val="Normal"/>
        <w:ind w:firstLine="708"/>
        <w:jc w:val="both"/>
        <w:rPr/>
      </w:pPr>
      <w:r>
        <w:rPr/>
        <w:t>799 No.lu MUSTAFA SEZER tarafından verilen dilekçe; Bölücek Mahallesi 102 ada 188 parselin sanayi alanına ve imara alınmasına dair yapılan itiraz; S</w:t>
      </w:r>
      <w:r>
        <w:rPr>
          <w:color w:val="000000"/>
        </w:rPr>
        <w:t xml:space="preserve">öz konusu parsel ve etrafındaki parsellere bakıldığında bu bölgede yapılaşma/kullanımın itibariyle konut alanı olduğu görülmüştür. Alan konut alanı olarak düzenlenmesi </w:t>
      </w:r>
      <w:r>
        <w:rPr>
          <w:b/>
        </w:rPr>
        <w:t>talebi Mustafa Kalkan, Esra Alpago, Yusuf Kalay, Mustafa Kumaş ve Adem Çakır’ın red oylarına karşı  katılanların oyçokluğuyla kabul edilmiştir.</w:t>
      </w:r>
    </w:p>
    <w:p>
      <w:pPr>
        <w:pStyle w:val="Normal"/>
        <w:ind w:firstLine="708"/>
        <w:jc w:val="both"/>
        <w:rPr/>
      </w:pPr>
      <w:r>
        <w:rPr/>
        <w:t>800 No.lu MUSTAFA SEZER tarafından verilen dilekçe; Bölücek Mahallesi 113 ada 14 parseldeki binanın yolda kaldığına ve kat artırımı istendiğine dair yapılan itiraz;</w:t>
      </w:r>
      <w:r>
        <w:rPr>
          <w:color w:val="000000"/>
        </w:rPr>
        <w:t xml:space="preserve"> Kat yüksekliklerine plan genelinde bölgesel kararlar verilerek planlama yapılmıştır ve söz konusu parselin bulunduğu alan 2 kat olarak planlanmıştır. Herhangi bir mağduriyet bulunmadığından dolayı </w:t>
      </w:r>
      <w:r>
        <w:rPr>
          <w:b/>
          <w:color w:val="000000"/>
        </w:rPr>
        <w:t>talep katılanların oybirliğiyle reddedilmiştir.</w:t>
      </w:r>
      <w:r>
        <w:rPr/>
        <w:t xml:space="preserve"> </w:t>
      </w:r>
    </w:p>
    <w:p>
      <w:pPr>
        <w:pStyle w:val="Normal"/>
        <w:jc w:val="both"/>
        <w:rPr>
          <w:color w:val="000000"/>
        </w:rPr>
      </w:pPr>
      <w:r>
        <w:rPr/>
        <w:t xml:space="preserve">            </w:t>
      </w:r>
      <w:r>
        <w:rPr/>
        <w:t>801 No.lu EMİNE AYDOĞAN VE ÖZLEM AYDOĞAN tarafından verilen dilekçe.</w:t>
      </w:r>
      <w:r>
        <w:rPr>
          <w:color w:val="000000"/>
        </w:rPr>
        <w:t xml:space="preserve"> Sarıkorkmaz Mahallesi 318 ada 5 ve 55 parsellerdeki park ve rekreasyon alanlarının değiştirilmesini yada tamamen 18.madde kapsamında değerlendirilmesine dair yapılan itiraz; 5 ve 55 parselin bir kısmı 18 uygulaması içindedir. kalan kısmı ise plan kararı gereği rekreasyon olarak gösterilmiştir. Bu alanın imar hakları tanınmıştır ve alanın uygulama içine alınması uygulamayı güçleştirecektir. Parsellerin eski planda plan dışı olduğu göz önüne alınırsa parsellere gereken ve makul planlama yapılmıştır. 10 parsel ise imar uygulaması yapılarak mağduriyet giderilecektir. Söz konusu sebeplerden dolayı </w:t>
      </w:r>
      <w:r>
        <w:rPr>
          <w:b/>
          <w:color w:val="000000"/>
        </w:rPr>
        <w:t>talep katılanların oybirliğiyle reddedilmiştir.</w:t>
      </w:r>
    </w:p>
    <w:p>
      <w:pPr>
        <w:pStyle w:val="Normal"/>
        <w:jc w:val="both"/>
        <w:rPr>
          <w:color w:val="000000"/>
        </w:rPr>
      </w:pPr>
      <w:r>
        <w:rPr/>
        <w:tab/>
        <w:t>802 No.lu TEMEL AKAR tarafından verilen dilekçe. Belen üstü mevkii 81 parselden geçen yoldan dolayı mağduriyetin giderilmesine dair yapılan itiraz. S</w:t>
      </w:r>
      <w:r>
        <w:rPr>
          <w:color w:val="000000"/>
        </w:rPr>
        <w:t xml:space="preserve">öz konusu parseldeki zayiat planlama gereği zorunlu çizilen yollardan olup makul düzeydedir. Ayrıca parselin eski planlanmamış bu plan ile plana dahil edilmesi de göz önünde bulundurulduğundan </w:t>
      </w:r>
      <w:r>
        <w:rPr>
          <w:b/>
          <w:color w:val="000000"/>
        </w:rPr>
        <w:t>talep katılanların oybirliğiyle reddedilmiştir.</w:t>
      </w:r>
    </w:p>
    <w:p>
      <w:pPr>
        <w:pStyle w:val="Normal"/>
        <w:jc w:val="both"/>
        <w:rPr>
          <w:color w:val="000000"/>
        </w:rPr>
      </w:pPr>
      <w:r>
        <w:rPr/>
        <w:tab/>
        <w:t>803 No.lu BAKİ AKAR-YAŞAR AKAR tarafından verilen dilekçe.</w:t>
      </w:r>
      <w:r>
        <w:rPr>
          <w:color w:val="000000"/>
        </w:rPr>
        <w:t xml:space="preserve"> Belen üstü mevkii 81 parselden geçen yoldan  dolayı mağduriyetin giderilmesine dair yapılan itiraz. Söz konusu parseldeki zayiat planlama gereği zorunlu çizilen yollardan olup makul düzeydedir. Ayrıca parselin eski planlanmamış bu plan ile plana dahil edilmesi de göz önünde bulundurulduğundan </w:t>
      </w:r>
      <w:r>
        <w:rPr>
          <w:b/>
          <w:color w:val="000000"/>
        </w:rPr>
        <w:t>talep katılanların oybirliğiyle reddedilmiştir.</w:t>
      </w:r>
    </w:p>
    <w:p>
      <w:pPr>
        <w:pStyle w:val="Normal"/>
        <w:jc w:val="both"/>
        <w:rPr>
          <w:color w:val="000000"/>
        </w:rPr>
      </w:pPr>
      <w:r>
        <w:rPr/>
        <w:tab/>
        <w:t>804 No.lu ŞERİFE SELÇUK-SERKAN DİLAVER tarafından verilen dilekçe. Ören Mahallesi 806 parselden geçen yoldan dolayı mağduriyetin giderilmesine dair yapılan itiraz; B</w:t>
      </w:r>
      <w:r>
        <w:rPr>
          <w:color w:val="000000"/>
        </w:rPr>
        <w:t>u bölgedeki parseller itiraz parseli de dahil, derinlik olarak konuta uygun değildir. bu nedenle p</w:t>
      </w:r>
      <w:r>
        <w:rPr/>
        <w:t xml:space="preserve">arsellerde imar uygulaması yapılacak şekilde planlama yapılmıştır. Bu sebeple </w:t>
      </w:r>
      <w:r>
        <w:rPr>
          <w:b/>
        </w:rPr>
        <w:t>talep katılanların oybirliğiyle reddedilmiştir.</w:t>
      </w:r>
    </w:p>
    <w:p>
      <w:pPr>
        <w:pStyle w:val="Normal"/>
        <w:jc w:val="both"/>
        <w:rPr>
          <w:color w:val="000000"/>
        </w:rPr>
      </w:pPr>
      <w:r>
        <w:rPr/>
        <w:tab/>
        <w:t>805 No.lu SADETTİN ARSLAN tarafından verilen dilekçe. Belen Yenimahalle 960 ada 15 parselden geçen yoldan dolayı mağduriyetin giderilmesine dair yapılan itiraz; S</w:t>
      </w:r>
      <w:r>
        <w:rPr>
          <w:color w:val="000000"/>
        </w:rPr>
        <w:t xml:space="preserve">öz konusu parselde yol genişlemesinden dolayı karşı parselle eşit alınacak şekilde 1.5 metrelik terk bulunmaktadır. Terk miktarı plan gereği makul düzeyde olduğundan </w:t>
      </w:r>
      <w:r>
        <w:rPr>
          <w:b/>
          <w:color w:val="000000"/>
        </w:rPr>
        <w:t>talep katılanların oybirliğiyle reddedilmiştir.</w:t>
      </w:r>
    </w:p>
    <w:p>
      <w:pPr>
        <w:pStyle w:val="Normal"/>
        <w:jc w:val="both"/>
        <w:rPr>
          <w:color w:val="000000"/>
        </w:rPr>
      </w:pPr>
      <w:r>
        <w:rPr/>
        <w:tab/>
        <w:t>806 No.lu ERCAN ERGÜN tarafından verilen dilekçe. Yenimahalle 868 ada 330 parseldeki mesire alanında kalan parselin imara dönüştürülmesine dair yapılan itiraz. P</w:t>
      </w:r>
      <w:r>
        <w:rPr>
          <w:color w:val="000000"/>
        </w:rPr>
        <w:t xml:space="preserve">arsel 18.madde imar uygulama sınırları içine alınmış olup parsele yasal kesintilerinden sonra parselin yakın yerinden imar parseli verilecektir. Plan değişikliği gerekmediğinden mağduriyet giderileceğinden </w:t>
      </w:r>
      <w:r>
        <w:rPr>
          <w:b/>
          <w:color w:val="000000"/>
        </w:rPr>
        <w:t>talep katılanların oybirliğiyle reddedilmiştir.</w:t>
      </w:r>
    </w:p>
    <w:p>
      <w:pPr>
        <w:pStyle w:val="Normal"/>
        <w:jc w:val="both"/>
        <w:rPr>
          <w:color w:val="000000"/>
        </w:rPr>
      </w:pPr>
      <w:r>
        <w:rPr/>
        <w:tab/>
        <w:t>807 No.lu GÜNER ÇETİN-AHMET ÇETİNKAYA tarafından verilen dilekçe.</w:t>
      </w:r>
      <w:r>
        <w:rPr>
          <w:color w:val="000000"/>
        </w:rPr>
        <w:t xml:space="preserve"> Bölücek Mahallesi 109 ada 6 parselden geçen yoldan dolayı mağduriyetin giderilmesine dair yapılan itiraz. Söz konusu parseldeki kayıp demiryolu kamulaştırmasından kaynaklanmaktadır. Demiryolu görüşü kurum görüşü olduğundan dolayı </w:t>
      </w:r>
      <w:r>
        <w:rPr>
          <w:b/>
          <w:color w:val="000000"/>
        </w:rPr>
        <w:t>talep katılanların oybirliğiyle reddedilmiştir.</w:t>
      </w:r>
    </w:p>
    <w:p>
      <w:pPr>
        <w:pStyle w:val="Normal"/>
        <w:ind w:firstLine="708"/>
        <w:jc w:val="both"/>
        <w:rPr>
          <w:color w:val="000000"/>
        </w:rPr>
      </w:pPr>
      <w:r>
        <w:rPr/>
        <w:t>808 No.lu GÜNER ÇETİN-AHMET ÇETİNKAYA tarafından verilen dilekçe.</w:t>
      </w:r>
      <w:r>
        <w:rPr>
          <w:color w:val="000000"/>
        </w:rPr>
        <w:t xml:space="preserve"> Yukarı Bölücek Mahallesi 126 ada 168 parselden geçen yoldan dolayı mağduriyetin giderilmesine dair yapılan itiraz. Söz konusu parsel üzerinden geçen 7 metrelik yol kuzeye doğru bir miktar kaydırılarak mağduriyetin giderilme</w:t>
      </w:r>
      <w:r>
        <w:rPr/>
        <w:t xml:space="preserve">siyle </w:t>
      </w:r>
      <w:r>
        <w:rPr>
          <w:b/>
        </w:rPr>
        <w:t>talep katılanların oybirliğiyle kabul edilmiştir.</w:t>
      </w:r>
    </w:p>
    <w:p>
      <w:pPr>
        <w:pStyle w:val="Normal"/>
        <w:jc w:val="both"/>
        <w:rPr>
          <w:color w:val="000000"/>
        </w:rPr>
      </w:pPr>
      <w:r>
        <w:rPr/>
        <w:tab/>
        <w:t>809 No.lu GÜNER ÇETİN-AHMET ÇETİNKAYA tarafından verilen dilekçe.</w:t>
      </w:r>
      <w:r>
        <w:rPr>
          <w:color w:val="000000"/>
        </w:rPr>
        <w:t xml:space="preserve"> Yukarı Bölücek Mahallesi 126 ada 180 parselden geçen yoldan dolayı mağduriyetin giderilmesine dair yapılan itiraz.  Söz konusu yol Karayolları Genel Müdürlüğünün belirlemiş olduğu karayolu hattıdır ve tasarrufu müdürlüğe aittir. Kalan alan ise plan makroformunun dışında olduğundan </w:t>
      </w:r>
      <w:r>
        <w:rPr>
          <w:b/>
          <w:color w:val="000000"/>
        </w:rPr>
        <w:t>talep katılanların oybirliğiyle reddedilmiştir.</w:t>
      </w:r>
    </w:p>
    <w:p>
      <w:pPr>
        <w:pStyle w:val="Normal"/>
        <w:jc w:val="both"/>
        <w:rPr/>
      </w:pPr>
      <w:r>
        <w:rPr/>
        <w:tab/>
        <w:t>810 No.lu GÜNER ÇETİN-AHMET ÇETİNKAYA tarafından verilen dilekçe.</w:t>
      </w:r>
      <w:r>
        <w:rPr>
          <w:color w:val="000000"/>
        </w:rPr>
        <w:t xml:space="preserve"> Bölücek Mahallesi 128 ada 6 parselden geçen yoldan dolayı mağduriyetin giderilmesine dair yapılan itiraz.  Kısmi düzenleme yapılmasıyla </w:t>
      </w:r>
      <w:r>
        <w:rPr>
          <w:b/>
          <w:color w:val="000000"/>
        </w:rPr>
        <w:t>talep katılanların oybirliğiyle kabul edilmiştir.</w:t>
      </w:r>
    </w:p>
    <w:p>
      <w:pPr>
        <w:pStyle w:val="Normal"/>
        <w:jc w:val="both"/>
        <w:rPr>
          <w:b/>
          <w:b/>
          <w:color w:val="000000"/>
        </w:rPr>
      </w:pPr>
      <w:r>
        <w:rPr>
          <w:b/>
          <w:color w:val="000000"/>
        </w:rPr>
      </w:r>
    </w:p>
    <w:p>
      <w:pPr>
        <w:pStyle w:val="Normal"/>
        <w:jc w:val="both"/>
        <w:rPr/>
      </w:pPr>
      <w:r>
        <w:rPr/>
        <w:tab/>
        <w:t>811 No.lu ZEKATTİN YAVUZ tarafından verilen dilekçe.</w:t>
      </w:r>
      <w:r>
        <w:rPr>
          <w:color w:val="000000"/>
        </w:rPr>
        <w:t xml:space="preserve"> Kepez Mahallesi 356 parselden geçen yoldan dolayı mağduriyetin giderilmesine dair yapılan itiraz. söz konusu iki parselde de kat yüksekliklerinden artış sağlanmıştır ve yapılan kesintiler makul düzeydedir. Yapı </w:t>
      </w:r>
      <w:r>
        <w:rPr/>
        <w:t xml:space="preserve">yapabilecek yeterli alan bulunduğundan dolayı mağduriyet görülmemektedir. Bu sebeplerle </w:t>
      </w:r>
      <w:r>
        <w:rPr>
          <w:b/>
        </w:rPr>
        <w:t>talep katılanların oybirliğiyle reddedilmiştir.</w:t>
      </w:r>
    </w:p>
    <w:p>
      <w:pPr>
        <w:pStyle w:val="Normal"/>
        <w:jc w:val="both"/>
        <w:rPr>
          <w:color w:val="000000"/>
        </w:rPr>
      </w:pPr>
      <w:r>
        <w:rPr/>
        <w:tab/>
        <w:t>811/1 No.lu ZEKATTİN YAVUZ tarafından verilen dilekçe.</w:t>
      </w:r>
      <w:r>
        <w:rPr>
          <w:color w:val="000000"/>
        </w:rPr>
        <w:t xml:space="preserve"> Kepez Mahallesi 701 parselden geçen yoldan dolayı mağduriyetin giderilmesine dair yapılan itiraz.  Söz konusu     2 parselde de kat yüksekliklerinden artış sağlanmıştır ve yapılan kesintiler makul düzeydedir. Yapı yapabilecek yeterli alan bulunduğundan dolayı mağduriyet görülmemektedir. Bu sebeple </w:t>
      </w:r>
      <w:r>
        <w:rPr>
          <w:b/>
          <w:color w:val="000000"/>
        </w:rPr>
        <w:t>talep katılanların oybirliğiyle reddedilmiştir.</w:t>
      </w:r>
    </w:p>
    <w:p>
      <w:pPr>
        <w:pStyle w:val="Normal"/>
        <w:ind w:firstLine="708"/>
        <w:jc w:val="both"/>
        <w:rPr/>
      </w:pPr>
      <w:r>
        <w:rPr/>
        <w:t>812 No.lu FAİK KESKİN tarafından verilen dilekçe. Kocaali Mahallesi 789 parselin içinden geçen park alanının kaldırılmasına dair yapılan itiraz. S</w:t>
      </w:r>
      <w:r>
        <w:rPr>
          <w:color w:val="000000"/>
        </w:rPr>
        <w:t xml:space="preserve">öz konusu parsel önceki planda plansızken plan dahiline alınarak imar hakkı verilmiştir. parseldeki zayiat yasal ve teknik sınırlar içerisindedir ve herhangi bir mağduriyet görülmediğinden dolayı </w:t>
      </w:r>
      <w:r>
        <w:rPr>
          <w:b/>
          <w:color w:val="000000"/>
        </w:rPr>
        <w:t>talep katılanların oybirliğiyle reddedilmiştir.</w:t>
      </w:r>
      <w:r>
        <w:rPr/>
        <w:tab/>
      </w:r>
    </w:p>
    <w:p>
      <w:pPr>
        <w:pStyle w:val="Normal"/>
        <w:ind w:firstLine="708"/>
        <w:jc w:val="both"/>
        <w:rPr>
          <w:color w:val="000000"/>
        </w:rPr>
      </w:pPr>
      <w:r>
        <w:rPr/>
        <w:t>813 No.lu KEMAL KESKİN tarafından verilen dilekçe.</w:t>
      </w:r>
      <w:r>
        <w:rPr>
          <w:color w:val="000000"/>
        </w:rPr>
        <w:t xml:space="preserve"> Kocaali Mahallesi 785 parselden geçen yoldan dolayı mağduriyetin giderilmesine dair yapılan itiraz; Planlama, parsel parsel değil bütün olarak plan yapılmaktadır. Bu anlamda parsele özgü olarak yapılacak değişiklik diğer parselleri de etkilemektedir. Ayrıca yapılan zayiat teknik ve yasal olarak uygundur ve herhangi bir mağduriyet görülmemektedir. Bu nedenlerden dolayı </w:t>
      </w:r>
      <w:r>
        <w:rPr>
          <w:b/>
          <w:color w:val="000000"/>
        </w:rPr>
        <w:t>talep katılanların oybirliğiyle reddedilmiştir.</w:t>
      </w:r>
    </w:p>
    <w:p>
      <w:pPr>
        <w:pStyle w:val="Normal"/>
        <w:jc w:val="both"/>
        <w:rPr>
          <w:color w:val="000000"/>
        </w:rPr>
      </w:pPr>
      <w:r>
        <w:rPr/>
        <w:tab/>
        <w:t>814 No.lu AHMET ÖZER tarafından verilen dilekçe.</w:t>
      </w:r>
      <w:r>
        <w:rPr>
          <w:color w:val="000000"/>
        </w:rPr>
        <w:t xml:space="preserve"> Kestaneci Mahallesi 767 parselden geçen yolun aşağıdaki 10 metrelik yolla birleştirilmesine dair yapılan itiraz:       Plan gereği yapılan kesintiler yasal ve makul seviyede olduğundan </w:t>
      </w:r>
      <w:r>
        <w:rPr>
          <w:b/>
          <w:color w:val="000000"/>
        </w:rPr>
        <w:t>talep katılanların oybirliğiyle reddedilmiştir.</w:t>
      </w:r>
    </w:p>
    <w:p>
      <w:pPr>
        <w:pStyle w:val="Normal"/>
        <w:jc w:val="both"/>
        <w:rPr>
          <w:color w:val="000000"/>
        </w:rPr>
      </w:pPr>
      <w:r>
        <w:rPr/>
        <w:tab/>
        <w:t>815 No.lu ŞABAN BAŞKAN tarafından verilen dilekçe.</w:t>
      </w:r>
      <w:r>
        <w:rPr>
          <w:color w:val="000000"/>
        </w:rPr>
        <w:t xml:space="preserve"> Bölücek Mahallesi 115 ada 31 parsel içerisindeki binanın mevcut imar yolunun 10 metreye çıkarılmasıyla yolda kalması nedeniyle mağduriyetin giderilmesine dair yapılan itiraz. Eski plandaki imar hatlarına göre düzenlemenin yapılması ve yola isabet eden binanın kurtarılmasıyla </w:t>
      </w:r>
      <w:r>
        <w:rPr>
          <w:b/>
          <w:color w:val="000000"/>
        </w:rPr>
        <w:t>talep katılanların oybirliğiyle kabul edilmiştir.</w:t>
      </w:r>
    </w:p>
    <w:p>
      <w:pPr>
        <w:pStyle w:val="Normal"/>
        <w:jc w:val="both"/>
        <w:rPr>
          <w:color w:val="000000"/>
        </w:rPr>
      </w:pPr>
      <w:r>
        <w:rPr/>
        <w:tab/>
        <w:t>816 No.lu ERDEMİR tarafından verilen dilekçe.</w:t>
      </w:r>
      <w:r>
        <w:rPr>
          <w:color w:val="000000"/>
        </w:rPr>
        <w:t xml:space="preserve"> 01/08/2012 gün, TH-0/06 ve 01/08/2012 gün, TH-0/05 referanslı dilekçelerde belirtilen konulara dair yapılan itiraz; Lojman binalarına isabet eden 15 metrelik imar yolunun kaydırılarak düzenlenmesi uygundur. 2.talepteki lojman alanına ilişkin bu alanlara konut alanı ve benzer yoğunluk kararlarının verilmesi talebi bölgenin mevcut kullanım alanın lojman olması sebebiyle uygun görülmemiştir. lojman alanı alt ve üst yapısı bitmiş olmaları sebebiyle yoğunluk artışına uygun değildir. 3. talebe ilişkin teknik alt yapı tesislerine ilişkin plan notu ilavesi talebinin mevcut teknik alt yapı tesislerinin korunmasına yönelik olduğundan uygun görülmüştür. bu doğrultuda </w:t>
      </w:r>
      <w:r>
        <w:rPr>
          <w:b/>
          <w:color w:val="000000"/>
        </w:rPr>
        <w:t>talep katılanların oybirliğiyle kabul edilmiştir.</w:t>
      </w:r>
    </w:p>
    <w:p>
      <w:pPr>
        <w:pStyle w:val="Normal"/>
        <w:jc w:val="both"/>
        <w:rPr>
          <w:color w:val="000000"/>
        </w:rPr>
      </w:pPr>
      <w:r>
        <w:rPr/>
        <w:tab/>
        <w:t>817 No.lu ERDEMİR tarafından verilen dilekçe.</w:t>
      </w:r>
      <w:r>
        <w:rPr>
          <w:color w:val="000000"/>
        </w:rPr>
        <w:t xml:space="preserve"> 01/08/2012 gün, TH-0/06 ve 01/08/2012 gün, TH-0/05 referanslı dilekçelerde belirtilen konulara dair yapılan itiraz;  Talebe konu fabrika karşısındaki alanın Lojman Alanı Bölgesindeki alanla takası ve bu alanın Eğitim Kampus Alanı ve Konukevi olarak ayrılması, fabrika karşısındaki alanın ticaret alanı olması uygundur. Kavşak düzenlemeleri şematik olup; mevcut durumda kullanılan Kışla kapıdaki kavşak noktasının plana işlenmesi uygundur. Talepte karayolu hattına ilişkin itirazın ise Karayolu Genel Müdürlüğünce alınan kamulaştırma hatlarının plan işlenmesinden dolayı planda yapılacak bir işlem olmadığı ve konunun karayolları ile çözümlenmesi gerektiği, ticari amacı olmayan Erdemir fabrika sahası içinde kendi ihtiyaçlarına yönelik kullanılacak akaryakıt ikmal istasyonu kullanıma imkan tanıyacak plan notu ilavesinin yapılması uygun bulunmuştur. Ayrıca lojman sahasında ki donatı alanlarının yapılaşma koşullarının belirlenmesi adına ve Erdemir’in kamu kuruluşu olmamasından ötürü plan notunda “yatırımcı kamu kuruluşu” ifadesinin “yatırımcı kuruluş” olarak değiştirilmesi uygun bulunmuştur. Bu doğrultuda </w:t>
      </w:r>
      <w:r>
        <w:rPr>
          <w:b/>
          <w:color w:val="000000"/>
        </w:rPr>
        <w:t>talep katılanların oybirliğiyle kabul edilmiştir.</w:t>
      </w:r>
    </w:p>
    <w:p>
      <w:pPr>
        <w:pStyle w:val="Normal"/>
        <w:jc w:val="both"/>
        <w:rPr>
          <w:color w:val="000000"/>
        </w:rPr>
      </w:pPr>
      <w:r>
        <w:rPr/>
        <w:tab/>
        <w:t>818 No.lu ZİYA KORAY tarafından verilen dilekçe.</w:t>
      </w:r>
      <w:r>
        <w:rPr>
          <w:color w:val="000000"/>
        </w:rPr>
        <w:t xml:space="preserve"> Kışla Mahallesi 830 ada 20 parsel üzerinde bulunan oyun alanının kaldırılmasına dair yapılan itiraz; Söz konusu parselin konut yüzölçümü eski plana oranla arttırılmıştır. Ayrıca inşaat hakkı E3 0.30-0.90'dan E3'e yüks</w:t>
      </w:r>
      <w:r>
        <w:rPr/>
        <w:t xml:space="preserve">eltilmiştir. Yapılan kesintilerde yasal ve teknik açıdan makul düzeyde olduğundan </w:t>
      </w:r>
      <w:r>
        <w:rPr>
          <w:b/>
        </w:rPr>
        <w:t>talep katılanların oybirliğiyle reddedilmiştir.</w:t>
      </w:r>
    </w:p>
    <w:p>
      <w:pPr>
        <w:pStyle w:val="Normal"/>
        <w:jc w:val="both"/>
        <w:rPr>
          <w:color w:val="000000"/>
        </w:rPr>
      </w:pPr>
      <w:r>
        <w:rPr/>
        <w:tab/>
        <w:t>819 No.lu AHMET GEZER tarafından verilen dilekçe.</w:t>
      </w:r>
      <w:r>
        <w:rPr>
          <w:color w:val="000000"/>
        </w:rPr>
        <w:t xml:space="preserve"> Topçalı Mahallesi 1366 parselin imar dışı bırakılması nedeniyle imar planı kapsamına alınmasına dair yapılan itiraz; Yapılan incelemede itiraz konusu parselin ve komşu parselin konut alanı olarak ayrılması plan makroformu içerisinde değerlendirilebileceği ve bu düzenlemenin plan bütününü etkilemeyeceği; bunun yanında her iki parselden de makul seviyede park alanı ayrılarak düzenleme yapılabileceğinden </w:t>
      </w:r>
      <w:r>
        <w:rPr>
          <w:b/>
          <w:color w:val="000000"/>
        </w:rPr>
        <w:t xml:space="preserve">talep </w:t>
      </w:r>
      <w:r>
        <w:rPr>
          <w:b/>
        </w:rPr>
        <w:t xml:space="preserve">katılanların </w:t>
      </w:r>
      <w:r>
        <w:rPr>
          <w:b/>
          <w:color w:val="000000"/>
        </w:rPr>
        <w:t>oybirliğiyle kabul edilmiştir.</w:t>
      </w:r>
    </w:p>
    <w:p>
      <w:pPr>
        <w:pStyle w:val="Normal"/>
        <w:ind w:firstLine="708"/>
        <w:jc w:val="both"/>
        <w:rPr>
          <w:color w:val="000000"/>
        </w:rPr>
      </w:pPr>
      <w:r>
        <w:rPr/>
        <w:t xml:space="preserve">819/1 No.lu AHMET GEZER tarafından verilen dilekçe. Topçalı Mahallesi 845 parselde bulunan parkın kaldırılmasına dair yapılan itiraz; </w:t>
      </w:r>
      <w:r>
        <w:rPr>
          <w:b/>
        </w:rPr>
        <w:t>Talep katılanların oybirliğiyle reddedilmiştir.</w:t>
      </w:r>
    </w:p>
    <w:p>
      <w:pPr>
        <w:pStyle w:val="Normal"/>
        <w:ind w:firstLine="708"/>
        <w:jc w:val="both"/>
        <w:rPr>
          <w:color w:val="000000"/>
        </w:rPr>
      </w:pPr>
      <w:r>
        <w:rPr/>
        <w:t xml:space="preserve">819/2 No.lu AHMET GEZER tarafından verilen dilekçe. Topçalı Mahallesi 215 parselden geçen yoldan dolayı mağduriyetin giderilmesine dair yapılan itiraz. </w:t>
      </w:r>
      <w:r>
        <w:rPr>
          <w:b/>
        </w:rPr>
        <w:t>Talep katılanların oybirliğiyle reddedilmiştir.</w:t>
      </w:r>
    </w:p>
    <w:p>
      <w:pPr>
        <w:pStyle w:val="Normal"/>
        <w:ind w:firstLine="708"/>
        <w:jc w:val="both"/>
        <w:rPr>
          <w:color w:val="000000"/>
        </w:rPr>
      </w:pPr>
      <w:r>
        <w:rPr/>
        <w:t xml:space="preserve">819/3 No.lu AHMET GEZER tarafından verilen dilekçe. Topçalı Mahallesi 549 parselde bulunan gereksiz park, otopark ve yolun kaldırılmasına dair yapılan itiraz. </w:t>
      </w:r>
      <w:r>
        <w:rPr>
          <w:color w:val="000000"/>
        </w:rPr>
        <w:t xml:space="preserve">D.S.İ.nin görüşü doğrultusunda kanalların bakımı ve temizliği için Gülüç ırmağının her iki yakasında imar yolu açılması zorunluluğu bulunmaktadır. Ayrıca parselin imara yolundan cephe alabilmesi için yolun iptal edilmesi mümkün olmadığından </w:t>
      </w:r>
      <w:r>
        <w:rPr>
          <w:b/>
          <w:color w:val="000000"/>
        </w:rPr>
        <w:t xml:space="preserve">talep </w:t>
      </w:r>
      <w:r>
        <w:rPr>
          <w:b/>
        </w:rPr>
        <w:t xml:space="preserve">katılanların </w:t>
      </w:r>
      <w:r>
        <w:rPr>
          <w:b/>
          <w:color w:val="000000"/>
        </w:rPr>
        <w:t>oybirliğiyle reddedilmiştir.</w:t>
      </w:r>
    </w:p>
    <w:p>
      <w:pPr>
        <w:pStyle w:val="Normal"/>
        <w:ind w:firstLine="708"/>
        <w:jc w:val="both"/>
        <w:rPr>
          <w:color w:val="000000"/>
        </w:rPr>
      </w:pPr>
      <w:r>
        <w:rPr/>
        <w:t>819/4 No.lu AHMET GEZER tarafından verilen dilekçe.</w:t>
      </w:r>
      <w:r>
        <w:rPr>
          <w:color w:val="000000"/>
        </w:rPr>
        <w:t xml:space="preserve"> Topçalı Mahallesi 533 parselde mahalle ortasında bulunan parselin meskun alanda bulunması nedeniyle imara alınmasına dair yapılan itiraz. D.S.İ.nin görüşü doğrultusunda kanalların bakımı ve temizliği için guluç ırmağının her iki yakasında imar yolu açılması zorunluluğu bulunmaktadır. Ayrıca parselin imara yolundan cephe alabilmesi için yolun iptal edilmesi mümkün olmadığı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20 No.lu HANİFE AYDIN tarafından verilen dilekçe. Ömerli Mahallesi 1290 parselde yola terk ve ayırma işlemleri yapılan parselin eski şekline çevrilerek mağduriyetin giderilmesine dair yapılan itiraz. S</w:t>
      </w:r>
      <w:r>
        <w:rPr>
          <w:color w:val="000000"/>
        </w:rPr>
        <w:t xml:space="preserve">öz konusu parseldeki yol genişlemesi ana ulaşım aksı doğrultusunda genel plan kararları gereği yapılmıştır. Ancak bu genişleme parselde herhangi bir binaya tecavüz ya da hak kaybına neden olmadığı gibi parselin imar haklarında 2 kattan 3 kata çıkarılmıştır. Söz konusu sebeplerden dolayı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21 No.lu EMİNE ARSLAN tarafından verilen dilekçe.</w:t>
      </w:r>
      <w:r>
        <w:rPr>
          <w:color w:val="000000"/>
        </w:rPr>
        <w:t xml:space="preserve"> Ömerli Mahallesi 1290 parselde yola terk ve ayırma işlemleri yapılan parselin eski şekline çevrilerek mağduriyetin giderilmesine dair yapılan itiraz. Söz konusu parseldeki yol genişlemesi ana ulaşım aksı doğrultusunda genel plan kararları gereği yapılmıştır. Ancak bu genişleme parselde herhangi bir binaya tecavüz ya da hak kaybına neden olmadığı gibi parselin imar hakları 2 kattan 3 kata çıkarılmıştır. Söz konusu sebeplerden dolayı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22 No.lu MUSTAFA ÖZBEK tarafından verilen dilekçe. Elmapete Mahallesi 829 ada 83 parselde yola terk işlemleri yapılan parselin düzenlenmesinin yapılmasına dair yapılan itiraz; S</w:t>
      </w:r>
      <w:r>
        <w:rPr>
          <w:color w:val="000000"/>
        </w:rPr>
        <w:t>öz konusu parselden geçen imar</w:t>
      </w:r>
      <w:r>
        <w:rPr/>
        <w:t xml:space="preserve"> yolu mevcut yapılaşmaya göre düzenlenmiştir. Parsele isabet eden kısım yaklaşık 1m'dir. parseldeki imar haklarının a3 0.30-0.90'dan A3'e yükseltildiği göz önüne alındığında parseldeki zayiatın ve planlamanın makul olduğu görülmekte olduğundan </w:t>
      </w:r>
      <w:r>
        <w:rPr>
          <w:b/>
        </w:rPr>
        <w:t>talep katılanların oybirliğiyle reddedilmiştir.</w:t>
      </w:r>
    </w:p>
    <w:p>
      <w:pPr>
        <w:pStyle w:val="Normal"/>
        <w:jc w:val="both"/>
        <w:rPr>
          <w:color w:val="000000"/>
        </w:rPr>
      </w:pPr>
      <w:r>
        <w:rPr/>
        <w:tab/>
        <w:t>823 No.lu FAHRETTİN DEMİR tarafından verilen dilekçe.</w:t>
      </w:r>
      <w:r>
        <w:rPr>
          <w:color w:val="000000"/>
        </w:rPr>
        <w:t xml:space="preserve"> Belen Yenimahalle 1578 parselin jeolojik olarak sakıncalı alandan çıkarılıp imara açılmasına dair yapılan itiraz. Jeolojik sakıncalı alanda olduğu için yapılacak bir işlem bulunmadığı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color w:val="000000"/>
        </w:rPr>
      </w:r>
    </w:p>
    <w:p>
      <w:pPr>
        <w:pStyle w:val="Normal"/>
        <w:jc w:val="both"/>
        <w:rPr>
          <w:color w:val="000000"/>
        </w:rPr>
      </w:pPr>
      <w:r>
        <w:rPr/>
        <w:tab/>
        <w:t>824 No.lu SATI ÖZCAN tarafından verilen dilekçe.</w:t>
      </w:r>
      <w:r>
        <w:rPr>
          <w:color w:val="000000"/>
        </w:rPr>
        <w:t xml:space="preserve"> Belen Mahallesi 1474-1475-1476-1477-1478 parsellerde çevrelerine bakılarak 1 kat artırımının yapılmasına dair yapılan itiraz. Söz konusu parsellerin bulunduğu bölge veya cephe aldığı yollar boyunca yapılan incelemede eşit b</w:t>
      </w:r>
      <w:r>
        <w:rPr/>
        <w:t xml:space="preserve">ir kat yüksekliğinde planlama yapıldığı görülmektedir. Ayrıca parselde emsal uygulamasına olanak bulunmaktadır. Bu sebeplerden dolayı </w:t>
      </w:r>
      <w:r>
        <w:rPr>
          <w:b/>
        </w:rPr>
        <w:t>talep katılanların oybirliğiyle reddedilmiştir.</w:t>
      </w:r>
    </w:p>
    <w:p>
      <w:pPr>
        <w:pStyle w:val="Normal"/>
        <w:jc w:val="both"/>
        <w:rPr>
          <w:color w:val="000000"/>
        </w:rPr>
      </w:pPr>
      <w:r>
        <w:rPr/>
        <w:tab/>
        <w:t>825 No.lu ZİHNİ GÜRLE tarafından verilen dilekçe. Süleymanlar Mahallesi 5 ada 235 parselde bulunan parkın kaldırılmasına dair yapılan itiraz. P</w:t>
      </w:r>
      <w:r>
        <w:rPr>
          <w:color w:val="000000"/>
        </w:rPr>
        <w:t xml:space="preserve">arselin konumu ve büyüklüğü itibariyle ve eski planda da plan dışı olduğu göz önüne alınarak kamulaştırma ile mağduriyetin giderilmesi uygun bulun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26 No.lu SAFİNAZ YAVUZ tarafından verilen dilekçe.</w:t>
      </w:r>
      <w:r>
        <w:rPr>
          <w:color w:val="000000"/>
        </w:rPr>
        <w:t xml:space="preserve"> Kepez Mahallesi 601 ada 5 parselin park ve yol alanında kalması nedeniyle oluşan mağduriyetin giderilmesine dair yapılan itiraz. Söz konusu parsel büyüklüğü, şekli ve konumu itibariyle konut planlaması yapılmaya uygun bir alan olmadığı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27 No.lu HASAN CİVELEK tarafından verilen dilekçe. Kepez Mahallesi 609 ada 235 parselden geçen yoldan dolayı mağduriyetin giderilmesine dair yapılan itiraz; K</w:t>
      </w:r>
      <w:r>
        <w:rPr>
          <w:color w:val="000000"/>
        </w:rPr>
        <w:t xml:space="preserve">ısmi düzenleme yapılarak yapılaşmasına uygun alan bırakılmasıyla </w:t>
      </w:r>
      <w:r>
        <w:rPr>
          <w:b/>
          <w:color w:val="000000"/>
        </w:rPr>
        <w:t xml:space="preserve">talep </w:t>
      </w:r>
      <w:r>
        <w:rPr>
          <w:b/>
        </w:rPr>
        <w:t xml:space="preserve">katılanların </w:t>
      </w:r>
      <w:r>
        <w:rPr>
          <w:b/>
          <w:color w:val="000000"/>
        </w:rPr>
        <w:t>oybirliğiyle kabul edilmiştir.</w:t>
      </w:r>
    </w:p>
    <w:p>
      <w:pPr>
        <w:pStyle w:val="Normal"/>
        <w:jc w:val="both"/>
        <w:rPr>
          <w:color w:val="000000"/>
        </w:rPr>
      </w:pPr>
      <w:r>
        <w:rPr/>
        <w:tab/>
        <w:t>828 No.lu SELAHATTİN-NECATİ-HAYRETTİN ULAŞ tarafından verilen dilekçe.</w:t>
      </w:r>
      <w:r>
        <w:rPr>
          <w:color w:val="000000"/>
        </w:rPr>
        <w:t xml:space="preserve"> Kepez Mahallesi 2726 parselde bulunan parkın kaldırılmasına dair yapılan itiraz. 828 no.lu itiraz; itirazı konu olan parsel daha önce yapılan parselasyon planında park terk edilen alandır. Eski plana göre yeni planda plan hükümleri doğrultusunda mağduriyet olmayacağı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29 No.lu SELAHATTİN-NECATİ-HAYRETTİN ULAŞ tarafından verilen dilekçe.</w:t>
      </w:r>
      <w:r>
        <w:rPr>
          <w:color w:val="000000"/>
        </w:rPr>
        <w:t xml:space="preserve"> Kepez Mahallesi 2711 parsel üzerinde kamulaştırma yapılıp yapılmayacağı ile ilgili yazının verilmesi ile ilgili bilgi verilmesine dair yapılan itiraz. Söz konusu parselde planlanan okul alanı daha önceki parselasyon planında yol terkidir. Kentte kısıt</w:t>
      </w:r>
      <w:r>
        <w:rPr>
          <w:bCs/>
        </w:rPr>
        <w:t xml:space="preserve">lı halde bulunan donatı alanlarının kaldırılması uygun olmayacağından </w:t>
      </w:r>
      <w:r>
        <w:rPr>
          <w:b/>
          <w:bCs/>
        </w:rPr>
        <w:t>talep</w:t>
      </w:r>
      <w:r>
        <w:rPr>
          <w:b/>
        </w:rPr>
        <w:t xml:space="preserve"> katılanların</w:t>
      </w:r>
      <w:r>
        <w:rPr>
          <w:b/>
          <w:bCs/>
        </w:rPr>
        <w:t xml:space="preserve"> oybirliğiyle reddedilmiştir.</w:t>
      </w:r>
    </w:p>
    <w:p>
      <w:pPr>
        <w:pStyle w:val="Normal"/>
        <w:jc w:val="both"/>
        <w:rPr>
          <w:color w:val="000000"/>
        </w:rPr>
      </w:pPr>
      <w:r>
        <w:rPr/>
        <w:tab/>
        <w:t>830 No.lu SELAHATTİN-NECATİ-HAYRETTİN ULAŞ tarafından verilen dilekçe.</w:t>
      </w:r>
      <w:r>
        <w:rPr>
          <w:color w:val="000000"/>
        </w:rPr>
        <w:t xml:space="preserve"> Kepez Mahallesi 1012 parselin yapılaşma koşulunun çevresinde olduğu gibi A-4 olarak değiştirilmesine dair yapılan itiraz; Plan genelinde kat yükseklikleri bölge veya ana ulaşım aksları esas alınarak eşit bir şekilde yapılmıştır. Söz konu</w:t>
      </w:r>
      <w:r>
        <w:rPr/>
        <w:t xml:space="preserve">su parselin bulunduğu alana bakıldığında içinde bulunduğu imar adası 12 metrelik yola cepheli iken öndeki imar adaları 20 metrelik yola cephelidir. Bu sebepler doğrultusunda </w:t>
      </w:r>
      <w:r>
        <w:rPr>
          <w:b/>
        </w:rPr>
        <w:t>talep katılanların oybirliğiyle reddedilmiştir.</w:t>
      </w:r>
    </w:p>
    <w:p>
      <w:pPr>
        <w:pStyle w:val="Normal"/>
        <w:jc w:val="both"/>
        <w:rPr>
          <w:color w:val="000000"/>
        </w:rPr>
      </w:pPr>
      <w:r>
        <w:rPr/>
        <w:tab/>
        <w:t>831 No.lu SELÇUK VURAL tarafından verilen dilekçe.</w:t>
      </w:r>
      <w:r>
        <w:rPr>
          <w:color w:val="000000"/>
        </w:rPr>
        <w:t xml:space="preserve"> Kirmanlı Mahallesi 31 ada 63 parselden geçen 7 metrelik yolun kaldırılarak mağduriyetin giderilmesine dair yapılan itiraz: Söz konusu parselin karşısındaki 76 parseldeki mevcut yapılaşma nedeniyle yol bu şekilde düzenlenmiştir. Parseldeki mevcut yapılaşma (eski planda da yolda kalan yapı hariç) müdahale olmadığı gibi kat yüksekliği A-3'den A-4'e yükseltilmiştir. Parselde mağduriyet bulunmadığından dolayı </w:t>
      </w:r>
      <w:r>
        <w:rPr>
          <w:b/>
          <w:color w:val="000000"/>
        </w:rPr>
        <w:t xml:space="preserve">talep </w:t>
      </w:r>
      <w:r>
        <w:rPr>
          <w:b/>
        </w:rPr>
        <w:t xml:space="preserve">katılanların </w:t>
      </w:r>
      <w:r>
        <w:rPr>
          <w:b/>
          <w:color w:val="000000"/>
        </w:rPr>
        <w:t>oybirliğiyle reddedilmiştir.</w:t>
      </w:r>
    </w:p>
    <w:p>
      <w:pPr>
        <w:pStyle w:val="Normal"/>
        <w:jc w:val="both"/>
        <w:rPr/>
      </w:pPr>
      <w:r>
        <w:rPr/>
        <w:tab/>
        <w:t>832 No.lu AHMET KALDIRIM tarafından verilen dilekçe.</w:t>
      </w:r>
      <w:r>
        <w:rPr>
          <w:color w:val="000000"/>
        </w:rPr>
        <w:t xml:space="preserve"> Kepez Mahallesi 483 parselde bulunan yolun ve yeşil alanın kaldırılmasına, parselin imara alınmasına dair yapılan itiraz; Söz konusu parselde eski imar planına göre yüzölçümünde yükselme sağlanmıştır. Ayrıca kat yüksekliği A3'den A4'eyükseltilmiştir. Bu sebepler göz önünde bulundurulduğunda mağduriyet bulunmadığından dolayı </w:t>
      </w:r>
      <w:r>
        <w:rPr>
          <w:b/>
          <w:color w:val="000000"/>
        </w:rPr>
        <w:t>talep</w:t>
      </w:r>
      <w:r>
        <w:rPr>
          <w:b/>
        </w:rPr>
        <w:t xml:space="preserve"> katılanların</w:t>
      </w:r>
      <w:r>
        <w:rPr>
          <w:b/>
          <w:color w:val="000000"/>
        </w:rPr>
        <w:t xml:space="preserve"> oybirliğiyle reddedilmişti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tab/>
        <w:t>833 No.lu MAHMUT ÖZCAN GÖÇMEN tarafından verilen dilekçe.</w:t>
      </w:r>
      <w:r>
        <w:rPr>
          <w:color w:val="000000"/>
        </w:rPr>
        <w:t xml:space="preserve"> Uzunmehmet Mahallesi 898 ada 61 parselin yeni imar planında parselden geçen yolun bahçeden geçmesi nedeniyle mağduriyetin giderilmesine dair yapılan itiraz. 7 metrelik yolun geçtiği parsellerin incelenmesi sonucunda tüm parsellerin cephe aldığı ve bu yola ihtiyacın olmadığı tespit edilmiştir. Bu sebepten ötürü 7 metrelik yolun kaldırılmasıyla </w:t>
      </w:r>
      <w:r>
        <w:rPr>
          <w:b/>
          <w:color w:val="000000"/>
        </w:rPr>
        <w:t xml:space="preserve">talep </w:t>
      </w:r>
      <w:r>
        <w:rPr>
          <w:b/>
        </w:rPr>
        <w:t xml:space="preserve">katılanların </w:t>
      </w:r>
      <w:r>
        <w:rPr>
          <w:b/>
          <w:color w:val="000000"/>
        </w:rPr>
        <w:t>oybirliğiyle kabul edilmiştir.</w:t>
      </w:r>
    </w:p>
    <w:p>
      <w:pPr>
        <w:pStyle w:val="Normal"/>
        <w:jc w:val="both"/>
        <w:rPr>
          <w:color w:val="000000"/>
        </w:rPr>
      </w:pPr>
      <w:r>
        <w:rPr/>
        <w:tab/>
        <w:t>834 No.lu MESUDE BÜYÜKYILDIRIM tarafından verilen dilekçe.</w:t>
      </w:r>
      <w:r>
        <w:rPr>
          <w:color w:val="000000"/>
        </w:rPr>
        <w:t xml:space="preserve"> Korubaşı Mahallesi 594 parselde bulunan parkın kaldırılmasına dair yapılan itiraz. Yolun kuzey yönde kaydırılarak kısmi düzenleme yapılmasıyla </w:t>
      </w:r>
      <w:r>
        <w:rPr>
          <w:b/>
          <w:color w:val="000000"/>
        </w:rPr>
        <w:t xml:space="preserve">talep </w:t>
      </w:r>
      <w:r>
        <w:rPr>
          <w:b/>
        </w:rPr>
        <w:t xml:space="preserve">katılanların </w:t>
      </w:r>
      <w:r>
        <w:rPr>
          <w:b/>
          <w:color w:val="000000"/>
        </w:rPr>
        <w:t>oybirliğiyle kabul edilmiştir.</w:t>
      </w:r>
    </w:p>
    <w:p>
      <w:pPr>
        <w:pStyle w:val="Normal"/>
        <w:jc w:val="both"/>
        <w:rPr>
          <w:color w:val="000000"/>
        </w:rPr>
      </w:pPr>
      <w:r>
        <w:rPr/>
        <w:tab/>
        <w:t>835 No.lu SELDA SAYAN tarafından verilen dilekçe.</w:t>
      </w:r>
      <w:r>
        <w:rPr>
          <w:color w:val="000000"/>
        </w:rPr>
        <w:t xml:space="preserve"> :Bağlık Mahallesi 70 ada 3 parselin yapı yapma fırsatı için geçirilecek yolun komşu parselle olan sınırdan geçirilmesine dair yapılan itiraz. İtiraz gerekçeleri uygun bulunmuştur. Parselde artık oluşturan kısımların yol içinde bırakılmasıyla </w:t>
      </w:r>
      <w:r>
        <w:rPr>
          <w:b/>
          <w:color w:val="000000"/>
        </w:rPr>
        <w:t xml:space="preserve">talep </w:t>
      </w:r>
      <w:r>
        <w:rPr>
          <w:b/>
        </w:rPr>
        <w:t xml:space="preserve">katılanların </w:t>
      </w:r>
      <w:r>
        <w:rPr>
          <w:b/>
          <w:color w:val="000000"/>
        </w:rPr>
        <w:t>oybirliğiyle kabul edilmiştir.</w:t>
      </w:r>
    </w:p>
    <w:p>
      <w:pPr>
        <w:pStyle w:val="Normal"/>
        <w:jc w:val="both"/>
        <w:rPr>
          <w:color w:val="000000"/>
        </w:rPr>
      </w:pPr>
      <w:r>
        <w:rPr/>
        <w:tab/>
        <w:t>836 No.lu KURBAN AKBABA tarafından verilen dilekçe.</w:t>
      </w:r>
      <w:r>
        <w:rPr>
          <w:color w:val="000000"/>
        </w:rPr>
        <w:t xml:space="preserve"> Belen Mahallesi 1758 parselin jeolojik olarak sakıncalı alandan çıkarılıp imara açılmasına dair yapılan itiraz. Parsel onaylı jeolojik etüt raporlarında jeolojik sakıncalı alandadır. Onaylı raporlar doğrultusunda plana açılması yasal, teknik ve güvenlik açısından uygun olmadığından </w:t>
      </w:r>
      <w:r>
        <w:rPr>
          <w:b/>
          <w:color w:val="000000"/>
        </w:rPr>
        <w:t>talep</w:t>
      </w:r>
      <w:r>
        <w:rPr>
          <w:b/>
        </w:rPr>
        <w:t xml:space="preserve"> katılanların</w:t>
      </w:r>
      <w:r>
        <w:rPr>
          <w:b/>
          <w:color w:val="000000"/>
        </w:rPr>
        <w:t xml:space="preserve"> oybirliğiyle reddedilmiştir.</w:t>
      </w:r>
    </w:p>
    <w:p>
      <w:pPr>
        <w:pStyle w:val="Normal"/>
        <w:jc w:val="both"/>
        <w:rPr>
          <w:color w:val="000000"/>
        </w:rPr>
      </w:pPr>
      <w:r>
        <w:rPr/>
        <w:tab/>
        <w:t>837 No.lu ALİ SOLMAZ tarafından verilen dilekçe. Bağlık Mahallesi 62 ada 115 parselin aynı cadde üzerinde farklı yapı nizamının önlenerek parselin bulunduğu cephenin BL6 olarak düzenlenmesine dair yapılan itiraz; A</w:t>
      </w:r>
      <w:r>
        <w:rPr>
          <w:color w:val="000000"/>
        </w:rPr>
        <w:t>ynı bölge ve aynı ulaşım aksına bakan parsellerde aynı kat yüksekliği verilmesi planın temel ilkele</w:t>
      </w:r>
      <w:r>
        <w:rPr/>
        <w:t xml:space="preserve">rinden biridir. bu nedenle talep uygun görülmekte olup 15 metrelik imar yoluna bakan tüm imar adalarında 6 kat verilmesiyle </w:t>
      </w:r>
      <w:r>
        <w:rPr>
          <w:b/>
        </w:rPr>
        <w:t>talep katılanların oybirliğiyle kabul edilmiştir.</w:t>
      </w:r>
    </w:p>
    <w:p>
      <w:pPr>
        <w:pStyle w:val="Normal"/>
        <w:jc w:val="both"/>
        <w:rPr>
          <w:color w:val="000000"/>
        </w:rPr>
      </w:pPr>
      <w:r>
        <w:rPr/>
        <w:tab/>
        <w:t>838 No.lu MUSTAFA OKTAY tarafından verilen dilekçe. Belen Mahallesi 733 parsel üzerinde bulunan park alanının kaldırılmasına dair yapılan itiraz; P</w:t>
      </w:r>
      <w:r>
        <w:rPr>
          <w:color w:val="000000"/>
        </w:rPr>
        <w:t xml:space="preserve">arsel karayolu kamulaştırma sahsında ve dere yatağında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39 No.lu HÜSEYİN AKSOY tarafından verilen dilekçe.</w:t>
      </w:r>
      <w:r>
        <w:rPr>
          <w:color w:val="000000"/>
        </w:rPr>
        <w:t xml:space="preserve"> Topçalı Mahallesi 186 parselin imar mağduriyetinin giderilmesine dair yapılan itiraz: Parsel devlet demiryolu kamulaştırma sahasında kalmaktadır. Parselin bulunduğu alan ilgili kurum olan DLH tasarrufunda olup planda bu sahada herhangi bir değişiklik yapılamayacağı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40 No.lu HÜSEYİN AKSOY tarafından verilen dilekçe.</w:t>
      </w:r>
      <w:r>
        <w:rPr>
          <w:color w:val="000000"/>
        </w:rPr>
        <w:t xml:space="preserve"> Topçalı Mahallesi 80 parselin imar mağduriyetinin giderilmesine dair yapılan itiraz; Parsel devlet demiryolu kamulaştırma sahasında kalmaktadır. Parselin bulunduğu alan ilgili kurum olan DLH tasarrufunda olup planda bu sahada herhangi bir değişiklik yapılamayacağından </w:t>
      </w:r>
      <w:r>
        <w:rPr>
          <w:b/>
          <w:color w:val="000000"/>
        </w:rPr>
        <w:t xml:space="preserve">talep </w:t>
      </w:r>
      <w:r>
        <w:rPr>
          <w:b/>
        </w:rPr>
        <w:t xml:space="preserve">katılanların </w:t>
      </w:r>
      <w:r>
        <w:rPr>
          <w:b/>
          <w:color w:val="000000"/>
        </w:rPr>
        <w:t>oybirliğiyle reddedilmiştir.</w:t>
      </w:r>
    </w:p>
    <w:p>
      <w:pPr>
        <w:pStyle w:val="Normal"/>
        <w:jc w:val="both"/>
        <w:rPr/>
      </w:pPr>
      <w:r>
        <w:rPr/>
        <w:tab/>
        <w:t>841 No.lu AHMET-HAKAN ÇINARER tarafından verilen dilekçe. Kirmanlı Mahallesi 31 ada 68/19 parselin imar mağduriyetinin giderilmesine dair yapılan itiraz; S</w:t>
      </w:r>
      <w:r>
        <w:rPr>
          <w:color w:val="000000"/>
        </w:rPr>
        <w:t xml:space="preserve">öz konusu tüm parseller incelenmiş olup 68. 19 ve 25 parsellerin A-4 olarak planlandığını ve yolların plan gereği olduğundan dolayı yapılan planlamamın makul olduğu görülmektedir ve bu parsellere ilişkin </w:t>
      </w:r>
      <w:r>
        <w:rPr>
          <w:b/>
          <w:color w:val="000000"/>
        </w:rPr>
        <w:t xml:space="preserve">talepler </w:t>
      </w:r>
      <w:r>
        <w:rPr>
          <w:b/>
        </w:rPr>
        <w:t xml:space="preserve">katılanların </w:t>
      </w:r>
      <w:r>
        <w:rPr>
          <w:b/>
          <w:color w:val="000000"/>
        </w:rPr>
        <w:t>oybirliğiyle reddedilmiştir.</w:t>
      </w:r>
      <w:r>
        <w:rPr>
          <w:color w:val="000000"/>
        </w:rPr>
        <w:t xml:space="preserve"> Ancak 218 parsele ilişkin talebin kısmi düzenlemelerle </w:t>
      </w:r>
      <w:r>
        <w:rPr>
          <w:b/>
          <w:color w:val="000000"/>
        </w:rPr>
        <w:t>talebin kabulü</w:t>
      </w:r>
      <w:r>
        <w:rPr>
          <w:b/>
        </w:rPr>
        <w:t xml:space="preserve"> katılanların</w:t>
      </w:r>
      <w:r>
        <w:rPr>
          <w:b/>
          <w:color w:val="000000"/>
        </w:rPr>
        <w:t xml:space="preserve"> oybirliğiyle kabul edilmiştir. </w:t>
      </w:r>
    </w:p>
    <w:p>
      <w:pPr>
        <w:pStyle w:val="Normal"/>
        <w:ind w:firstLine="708"/>
        <w:jc w:val="both"/>
        <w:rPr/>
      </w:pPr>
      <w:r>
        <w:rPr/>
        <w:t>841/1 No.lu AHMET-HAKAN ÇINARER tarafından verilen dilekçe.</w:t>
      </w:r>
      <w:r>
        <w:rPr>
          <w:color w:val="000000"/>
        </w:rPr>
        <w:t xml:space="preserve"> Kirmanlı Mahallesi 29 ada 25 parselin imar mağduriyetinin giderilmesine dair yapılan itiraz. Söz konusu tüm parseller incelenmiş olup 68. 19 ve 25 parsellerin A-4 olarak planlandığını ve yolların plan gereği olduğundan dolayı yapılan planlamamın makul olduğu görülmektedir ve bu parsellere ilişkin </w:t>
      </w:r>
      <w:r>
        <w:rPr>
          <w:b/>
          <w:color w:val="000000"/>
        </w:rPr>
        <w:t xml:space="preserve">talepler </w:t>
      </w:r>
      <w:r>
        <w:rPr>
          <w:b/>
        </w:rPr>
        <w:t xml:space="preserve">katılanların </w:t>
      </w:r>
      <w:r>
        <w:rPr>
          <w:b/>
          <w:color w:val="000000"/>
        </w:rPr>
        <w:t>oybirliğiyle reddedilmiştir.</w:t>
      </w:r>
      <w:r>
        <w:rPr>
          <w:color w:val="000000"/>
        </w:rPr>
        <w:t xml:space="preserve"> Ancak 218 parsele ilişkin talebin kısmi düzenlemelerle </w:t>
      </w:r>
      <w:r>
        <w:rPr>
          <w:b/>
          <w:color w:val="000000"/>
        </w:rPr>
        <w:t xml:space="preserve">talebin kabulü </w:t>
      </w:r>
      <w:r>
        <w:rPr>
          <w:b/>
        </w:rPr>
        <w:t xml:space="preserve">katılanların </w:t>
      </w:r>
      <w:r>
        <w:rPr>
          <w:b/>
          <w:color w:val="000000"/>
        </w:rPr>
        <w:t>oybirliğiyle kabul edilmiştir.</w:t>
      </w:r>
    </w:p>
    <w:p>
      <w:pPr>
        <w:pStyle w:val="Normal"/>
        <w:ind w:firstLine="708"/>
        <w:jc w:val="both"/>
        <w:rPr>
          <w:b/>
          <w:b/>
          <w:color w:val="000000"/>
        </w:rPr>
      </w:pPr>
      <w:r>
        <w:rPr>
          <w:b/>
          <w:color w:val="000000"/>
        </w:rPr>
      </w:r>
    </w:p>
    <w:p>
      <w:pPr>
        <w:pStyle w:val="Normal"/>
        <w:ind w:firstLine="708"/>
        <w:jc w:val="both"/>
        <w:rPr/>
      </w:pPr>
      <w:r>
        <w:rPr/>
        <w:t>841/2 No.lu AHMET-HAKAN ÇINARER tarafından verilen dilekçe.</w:t>
      </w:r>
      <w:r>
        <w:rPr>
          <w:color w:val="000000"/>
        </w:rPr>
        <w:t xml:space="preserve"> Kirmanlı Mahallesi 102 ada 218 parselin imar mağduriyetinin giderilmesine dair yapılan itiraz; Söz konusu tüm parseller incelenmiş olup 68. 19 ve 25 parsellerin A-4 olarak planlandığını ve yolların plan gereği olduğundan dolayı yapılan planlamamın makul olduğu görülmektedir ve bu parsellere ilişkin </w:t>
      </w:r>
      <w:r>
        <w:rPr>
          <w:b/>
          <w:color w:val="000000"/>
        </w:rPr>
        <w:t>talepler</w:t>
      </w:r>
      <w:r>
        <w:rPr>
          <w:b/>
        </w:rPr>
        <w:t xml:space="preserve"> katılanların</w:t>
      </w:r>
      <w:r>
        <w:rPr>
          <w:b/>
          <w:color w:val="000000"/>
        </w:rPr>
        <w:t xml:space="preserve"> oybirliğiyle reddedilmiştir.</w:t>
      </w:r>
      <w:r>
        <w:rPr>
          <w:color w:val="000000"/>
        </w:rPr>
        <w:t xml:space="preserve"> Ancak 218 parsele ilişkin talebin kısmi düzenlemelerle </w:t>
      </w:r>
      <w:r>
        <w:rPr>
          <w:b/>
          <w:color w:val="000000"/>
        </w:rPr>
        <w:t>talebin kabulü</w:t>
      </w:r>
      <w:r>
        <w:rPr>
          <w:b/>
        </w:rPr>
        <w:t xml:space="preserve"> katılanların</w:t>
      </w:r>
      <w:r>
        <w:rPr>
          <w:b/>
          <w:color w:val="000000"/>
        </w:rPr>
        <w:t xml:space="preserve"> oybirliğiyle kabul edilmiştir.</w:t>
      </w:r>
    </w:p>
    <w:p>
      <w:pPr>
        <w:pStyle w:val="Normal"/>
        <w:jc w:val="both"/>
        <w:rPr>
          <w:color w:val="000000"/>
        </w:rPr>
      </w:pPr>
      <w:r>
        <w:rPr/>
        <w:tab/>
        <w:t>842 No.lu İBRAHİM BOSTAN tarafından verilen dilekçe.</w:t>
      </w:r>
      <w:r>
        <w:rPr>
          <w:color w:val="000000"/>
        </w:rPr>
        <w:t xml:space="preserve"> Belen Mahallesi 886 parselin çevre yolunan Ören Mahallesi tarafından kaydırılarak parselin imar alanı içerisine alınmasına dair yapılan itiraz; 40 metrelik çevre yolu kararı ilgili kamu kurumunun kararı olup plan yetkisi içinde değildir. Parselin diğer kısmı ise daha sonra etaplanması yapılacak planda kalmakta olduğundan </w:t>
      </w:r>
      <w:r>
        <w:rPr>
          <w:b/>
          <w:color w:val="000000"/>
        </w:rPr>
        <w:t>talep</w:t>
      </w:r>
      <w:r>
        <w:rPr>
          <w:b/>
        </w:rPr>
        <w:t xml:space="preserve"> katılanların</w:t>
      </w:r>
      <w:r>
        <w:rPr>
          <w:b/>
          <w:color w:val="000000"/>
        </w:rPr>
        <w:t xml:space="preserve"> oybirliğiyle reddedilmiştir.</w:t>
      </w:r>
    </w:p>
    <w:p>
      <w:pPr>
        <w:pStyle w:val="Normal"/>
        <w:jc w:val="both"/>
        <w:rPr>
          <w:color w:val="000000"/>
        </w:rPr>
      </w:pPr>
      <w:r>
        <w:rPr/>
        <w:tab/>
        <w:t>843 No.lu İBRAHİM BOSTAN tarafından verilen dilekçe. Müftü Mahallesi 479 ada 2-3-4 parselin dilekçe ekinde bulunan öneri plana göre değişiklik yapılmasına dair yapılan itiraz; P</w:t>
      </w:r>
      <w:r>
        <w:rPr>
          <w:color w:val="000000"/>
        </w:rPr>
        <w:t>arseldeki kitleler belirli bir cephe nizamı oluşturmaktadır. 2 parsele yapı hakkı verildiğinde nizam bozulacağında</w:t>
      </w:r>
      <w:r>
        <w:rPr/>
        <w:t xml:space="preserve">n dolayı </w:t>
      </w:r>
      <w:r>
        <w:rPr>
          <w:b/>
        </w:rPr>
        <w:t>talep katılanların oybirliğiyle reddedilmiştir.</w:t>
      </w:r>
    </w:p>
    <w:p>
      <w:pPr>
        <w:pStyle w:val="Normal"/>
        <w:jc w:val="both"/>
        <w:rPr>
          <w:color w:val="000000"/>
        </w:rPr>
      </w:pPr>
      <w:r>
        <w:rPr/>
        <w:tab/>
        <w:t>844 No.lu MUSTAFA ŞAHİN VE MALİKLERİ tarafından verilen dilekçe.</w:t>
      </w:r>
      <w:r>
        <w:rPr>
          <w:color w:val="000000"/>
        </w:rPr>
        <w:t xml:space="preserve"> Kepez Mahallesi 993 ada 106 parsel üzerinden geçen yolun park tarafına kaydırılmasına ve mağduriyetin giderilmesine dair yapılan itiraz; 844 no.lu itiraz plan gereği yapılan kesintiler yasal ve makul seviyede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45 No.lu AYŞE YILMAZ tarafından verilen dilekçe.</w:t>
      </w:r>
      <w:r>
        <w:rPr>
          <w:color w:val="000000"/>
        </w:rPr>
        <w:t xml:space="preserve"> Belen Mahallesi 1285 parselin eski mevcut yolun parselde bulunan evine 1 metre yaklaştırılmamasını ve iptaline dair yapılan itiraz; Kısmi düzenleme yapılmasıyla </w:t>
      </w:r>
      <w:r>
        <w:rPr>
          <w:b/>
          <w:color w:val="000000"/>
        </w:rPr>
        <w:t>talep</w:t>
      </w:r>
      <w:r>
        <w:rPr>
          <w:b/>
        </w:rPr>
        <w:t xml:space="preserve"> katılanların</w:t>
      </w:r>
      <w:r>
        <w:rPr>
          <w:b/>
          <w:color w:val="000000"/>
        </w:rPr>
        <w:t xml:space="preserve"> oybirliğiyle kabul edilmiştir.</w:t>
      </w:r>
    </w:p>
    <w:p>
      <w:pPr>
        <w:pStyle w:val="Normal"/>
        <w:jc w:val="both"/>
        <w:rPr>
          <w:color w:val="000000"/>
        </w:rPr>
      </w:pPr>
      <w:r>
        <w:rPr/>
        <w:tab/>
        <w:t>846 No.lu CEMİL ARSLAN tarafından verilen dilekçe.</w:t>
      </w:r>
      <w:r>
        <w:rPr>
          <w:color w:val="000000"/>
        </w:rPr>
        <w:t xml:space="preserve"> Belen Yenimahalle 960 ada 1 parselden geçen yoldan dolayı mağduriyetin giderilmesine dair yapılan itiraz; Söz konusu parselden geçen yol, parsele 1 metre kadar girmiştir. Bu zayiat plan bütününde makul bir yola terk miktarı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 xml:space="preserve">847 No.lu İBRAHİM AKYÜZ tarafından verilen dilekçe. Bölücek Mahallesi 102 ada 264-257 parselden geçen yoldan dolayı mağduriyetin giderilmesine dair yapılan itiraz; </w:t>
      </w:r>
      <w:r>
        <w:rPr>
          <w:color w:val="000000"/>
        </w:rPr>
        <w:t xml:space="preserve"> Uygulama ve mevcut imar durumuna göre bölge olarak düzeltme yapılmasıyla </w:t>
      </w:r>
      <w:r>
        <w:rPr>
          <w:b/>
          <w:color w:val="000000"/>
        </w:rPr>
        <w:t xml:space="preserve">talep </w:t>
      </w:r>
      <w:r>
        <w:rPr>
          <w:b/>
        </w:rPr>
        <w:t xml:space="preserve">katılanların </w:t>
      </w:r>
      <w:r>
        <w:rPr>
          <w:b/>
          <w:color w:val="000000"/>
        </w:rPr>
        <w:t>oybirliğiyle kabul edilmiştir.</w:t>
      </w:r>
    </w:p>
    <w:p>
      <w:pPr>
        <w:pStyle w:val="Normal"/>
        <w:jc w:val="both"/>
        <w:rPr>
          <w:color w:val="000000"/>
        </w:rPr>
      </w:pPr>
      <w:r>
        <w:rPr/>
        <w:tab/>
        <w:t>848 No.lu ALİ KOCATÜRK tarafından verilen dilekçe.</w:t>
      </w:r>
      <w:r>
        <w:rPr>
          <w:color w:val="000000"/>
        </w:rPr>
        <w:t xml:space="preserve"> Sarıkorkmaz Mahallesi 292 ada 2 parselin avlulu kagir caminin ibadet alanı olarak plana işlenmesine dair yapılan itiraz; Söz konusu parselin ibadet yeri olarak planlanmasıyla </w:t>
      </w:r>
      <w:r>
        <w:rPr>
          <w:b/>
          <w:color w:val="000000"/>
        </w:rPr>
        <w:t xml:space="preserve">talep </w:t>
      </w:r>
      <w:r>
        <w:rPr>
          <w:b/>
        </w:rPr>
        <w:t xml:space="preserve">katılanların </w:t>
      </w:r>
      <w:r>
        <w:rPr>
          <w:b/>
          <w:color w:val="000000"/>
        </w:rPr>
        <w:t>oybirliğiyle kabul edilmiştir.</w:t>
      </w:r>
    </w:p>
    <w:p>
      <w:pPr>
        <w:pStyle w:val="Normal"/>
        <w:jc w:val="both"/>
        <w:rPr>
          <w:color w:val="000000"/>
        </w:rPr>
      </w:pPr>
      <w:r>
        <w:rPr/>
        <w:tab/>
        <w:t>849 No.lu ŞABAN DURU tarafından verilen dilekçe.</w:t>
      </w:r>
      <w:r>
        <w:rPr>
          <w:color w:val="000000"/>
        </w:rPr>
        <w:t xml:space="preserve"> Kepez Mahallesi 596 parselin tamamının 18.madde imar sahası içerisine alınmasına dair yapılan itiraz; Parsel ve çevresinde yapılan düzenleme belirli imar hatları oluşacak şekilde tek cepheli olarak planlanmıştır. Pars</w:t>
      </w:r>
      <w:r>
        <w:rPr/>
        <w:t xml:space="preserve">elin tamamının 18.madde uygulamasına alınması plan bütünlüğünü bozacaktır. Bu nedenle </w:t>
      </w:r>
      <w:r>
        <w:rPr>
          <w:b/>
        </w:rPr>
        <w:t>talep katılanların oybirliğiyle reddedilmiştir.</w:t>
      </w:r>
    </w:p>
    <w:p>
      <w:pPr>
        <w:pStyle w:val="Normal"/>
        <w:jc w:val="both"/>
        <w:rPr/>
      </w:pPr>
      <w:r>
        <w:rPr/>
        <w:tab/>
        <w:t>850 No.lu ŞABAN DURU tarafından verilen dilekçe.</w:t>
      </w:r>
      <w:r>
        <w:rPr>
          <w:color w:val="000000"/>
        </w:rPr>
        <w:t xml:space="preserve"> Kepez Mahallesi 684 parselin imara açılacak alanlar kapsamına alınmasına dair yapılan itiraz; Söz konusu parsel 18.madde uygulama sınırı içerisinde bulunmaktadır. İtirazda belirtildiği gibi</w:t>
      </w:r>
      <w:r>
        <w:rPr/>
        <w:t xml:space="preserve"> bir durum bulunmadığından dolayı </w:t>
      </w:r>
      <w:r>
        <w:rPr>
          <w:b/>
        </w:rPr>
        <w:t>talep katılanların oybirliğiyle reddedilmiştir.</w:t>
      </w:r>
    </w:p>
    <w:p>
      <w:pPr>
        <w:pStyle w:val="Normal"/>
        <w:ind w:firstLine="708"/>
        <w:jc w:val="both"/>
        <w:rPr>
          <w:color w:val="000000"/>
        </w:rPr>
      </w:pPr>
      <w:r>
        <w:rPr/>
        <w:t>851 No.lu ŞABAN DURU tarafından verilen dilekçe. Kepez Mahallesi 679 parselin tamamının 18.madde imar sahası içine alınmasına dair yapılan itiraz; S</w:t>
      </w:r>
      <w:r>
        <w:rPr>
          <w:color w:val="000000"/>
        </w:rPr>
        <w:t>öz konusu parsel 18.madde uygulama sınırı içerisinde bulunmaktadır. İtirazda belirtildiği gibi bir durum bulunma</w:t>
      </w:r>
      <w:r>
        <w:rPr/>
        <w:t xml:space="preserve">dığından dolayı </w:t>
      </w:r>
      <w:r>
        <w:rPr>
          <w:b/>
        </w:rPr>
        <w:t>talep katılanların oybirliğiyle reddedilmiştir.</w:t>
      </w:r>
    </w:p>
    <w:p>
      <w:pPr>
        <w:pStyle w:val="Normal"/>
        <w:ind w:firstLine="708"/>
        <w:jc w:val="both"/>
        <w:rPr>
          <w:color w:val="000000"/>
        </w:rPr>
      </w:pPr>
      <w:r>
        <w:rPr/>
        <w:t>852 No.lu ŞABAN DURU tarafından verilen dilekçe. Kepez Mahallesi 673 parselin tamamının 18.madde imar sahası içine alınmasına dair yapılan itiraz; P</w:t>
      </w:r>
      <w:r>
        <w:rPr>
          <w:color w:val="000000"/>
        </w:rPr>
        <w:t xml:space="preserve">arsel ve çevresinde yapılan düzenleme belirli imar hatları oluşacak şekilde tek cepheli olarak planlanmıştır. Parselin tamamının 18.madde uygulamasına alınması plan bütünlüğünü bozacaktır. Bu nedenle </w:t>
      </w:r>
      <w:r>
        <w:rPr>
          <w:b/>
          <w:color w:val="000000"/>
        </w:rPr>
        <w:t>talep</w:t>
      </w:r>
      <w:r>
        <w:rPr>
          <w:b/>
        </w:rPr>
        <w:t xml:space="preserve"> katılanların</w:t>
      </w:r>
      <w:r>
        <w:rPr>
          <w:b/>
          <w:color w:val="000000"/>
        </w:rPr>
        <w:t xml:space="preserve"> oybirliğiyle reddedilmiştir.</w:t>
      </w:r>
    </w:p>
    <w:p>
      <w:pPr>
        <w:pStyle w:val="Normal"/>
        <w:ind w:firstLine="708"/>
        <w:jc w:val="both"/>
        <w:rPr>
          <w:color w:val="000000"/>
        </w:rPr>
      </w:pPr>
      <w:r>
        <w:rPr/>
        <w:t>853 No.lu ŞABAN DURU tarafından verilen dilekçe.</w:t>
      </w:r>
      <w:r>
        <w:rPr>
          <w:color w:val="000000"/>
        </w:rPr>
        <w:t xml:space="preserve"> Kepez Mahallesi 671 parselin imara açılacak alanlar kapsamına alınmasına dair yapılan itiraz; Söz konusu parsel, belirli nüfus ve doğal, yasal eşiklerle belirlenen plan makroformunun dışında yer almaktadır. Planı bu alanlara kadar genişletmek plan dengesini ve bütünlüğünü bozacağından </w:t>
      </w:r>
      <w:r>
        <w:rPr>
          <w:b/>
          <w:color w:val="000000"/>
        </w:rPr>
        <w:t xml:space="preserve">talep </w:t>
      </w:r>
      <w:r>
        <w:rPr>
          <w:b/>
        </w:rPr>
        <w:t xml:space="preserve">katılanların </w:t>
      </w:r>
      <w:r>
        <w:rPr>
          <w:b/>
          <w:color w:val="000000"/>
        </w:rPr>
        <w:t>oybirliğiyle reddedilmiştir.</w:t>
      </w:r>
    </w:p>
    <w:p>
      <w:pPr>
        <w:pStyle w:val="Normal"/>
        <w:ind w:firstLine="708"/>
        <w:jc w:val="both"/>
        <w:rPr>
          <w:color w:val="000000"/>
        </w:rPr>
      </w:pPr>
      <w:r>
        <w:rPr/>
        <w:t>854 No.lu ŞABAN DURU tarafından verilen dilekçe.</w:t>
      </w:r>
      <w:r>
        <w:rPr>
          <w:color w:val="000000"/>
        </w:rPr>
        <w:t xml:space="preserve"> Kepez Mahallesi 603 parselin imara açılacak alanlar kapsamına alınmasına dair yapılan itiraz; Söz konusu parsel, belirli nüfus ve doğal, yasal eşiklerle belirlenen plan makroformunun dışında yer almaktadır. Planı bu alanlara kadar genişletmek plan dengesini ve bütünlüğünü bozacağından </w:t>
      </w:r>
      <w:r>
        <w:rPr>
          <w:b/>
          <w:color w:val="000000"/>
        </w:rPr>
        <w:t xml:space="preserve">talep </w:t>
      </w:r>
      <w:r>
        <w:rPr>
          <w:b/>
        </w:rPr>
        <w:t xml:space="preserve">katılanların </w:t>
      </w:r>
      <w:r>
        <w:rPr>
          <w:b/>
          <w:color w:val="000000"/>
        </w:rPr>
        <w:t>oybirliğiyle reddedilmiştir.</w:t>
      </w:r>
    </w:p>
    <w:p>
      <w:pPr>
        <w:pStyle w:val="Normal"/>
        <w:ind w:firstLine="708"/>
        <w:jc w:val="both"/>
        <w:rPr>
          <w:color w:val="000000"/>
        </w:rPr>
      </w:pPr>
      <w:r>
        <w:rPr/>
        <w:t>855 No.lu ŞABAN DURU tarafından verilen dilekçe. Kepez Mahallesi 594 parselin imara açılacak alanlar kapsamına alınmasına dair yapılan itiraz</w:t>
      </w:r>
      <w:r>
        <w:rPr>
          <w:color w:val="000000"/>
        </w:rPr>
        <w:t xml:space="preserve">; Söz konusu parsel, belirli nüfus ve doğal, yasal eşiklerle belirlenen plan makroformunun dışında yer almaktadır. Planı bu alanlara kadar genişletmek plan dengesini ve bütünlüğünü bozacağı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56 No.lu ERYILDIZ METAL GIDA TURİZM İNŞAAT DAĞITIM PAZARLAMA TAŞIMA SANAYİ VE TİCARET LTD.ŞTİ. tarafından verilen dilekçe; Kestaneci Mahallesi 898 ada 52 parseldeki taşınmazın bulunduğu Kahya Kadir Caddesinin 12 metreden 15 metreye çıkarılmamasını veya 3 metrelik kısmının caddenin yapılaşma bulunmayan tarafından yapılmasına dair yapılan itiraz; S</w:t>
      </w:r>
      <w:r>
        <w:rPr>
          <w:color w:val="000000"/>
        </w:rPr>
        <w:t xml:space="preserve">öz konusu parselden geçen 15 metrelik yol ana ulaşım aksıdır, kaldırılması veya daraltılması mümkün değildir. Ayrıca karşı parselde mevcut yapılaşma olduğu için kaydırılması uygun değildir. Bu gerekçeler doğrultusunda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57 No.lu YILMAZ GÜLER tarafından verilen dilekçe; Kestaneci Mahallesi 972 parselde bulunan parkın kaldırılmasına dair yapılan itiraz; E</w:t>
      </w:r>
      <w:r>
        <w:rPr>
          <w:color w:val="000000"/>
        </w:rPr>
        <w:t xml:space="preserve">ski planda da park alanıdır. Terk işlemleri yapıldığından farklı bir kullanıma alınması uygun değildir bu nedenle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58 No.lu RAMAZAN GÜL tarafından verilen dilekçe; Kışla Mahallesi 357 ada 116 ve 122 parselin içinden geçen imar yolunun terk ettiği şekilde kalmasını, konut alanı gözüken kısımda sanayi ve ticaret alanı olarak planlanmasına dair yapılan itiraz; P</w:t>
      </w:r>
      <w:r>
        <w:rPr>
          <w:color w:val="000000"/>
        </w:rPr>
        <w:t>arsele isabet eden yol plan bü</w:t>
      </w:r>
      <w:r>
        <w:rPr/>
        <w:t xml:space="preserve">tünlüğünde devamlılığı olan ana ulaşım aksıdır. Bu yol kaldırılamaz ve daraltılamaz. Ancak 122 parsele (18 parsel) isabet eden yolların kısmen kaydırılması mümkün olduğundan </w:t>
      </w:r>
      <w:r>
        <w:rPr>
          <w:b/>
        </w:rPr>
        <w:t>talep katılanların oybirliğiyle kısmen kabul edilmiştir.</w:t>
      </w:r>
    </w:p>
    <w:p>
      <w:pPr>
        <w:pStyle w:val="Normal"/>
        <w:jc w:val="both"/>
        <w:rPr>
          <w:color w:val="000000"/>
        </w:rPr>
      </w:pPr>
      <w:r>
        <w:rPr/>
        <w:tab/>
        <w:t>859 No.lu MUSTAFA ASLAN tarafından verilen dilekçe; Topçalı Mahallesi 83 parsel tren istasyonuna alınmış, istasyonun parselden kaldırılmasına dair yapılan itiraz; P</w:t>
      </w:r>
      <w:r>
        <w:rPr>
          <w:color w:val="000000"/>
        </w:rPr>
        <w:t xml:space="preserve">arsel Devlet demiryolları kamulaştırma sahasında kalmaktadır. Parselin bulunduğu alan ilgili kurum olan DLH tasarrufunda olup planda bu sahada herhangi bir değişiklik yapılamayacağı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60 No.lu MUSTAFA ASLAN tarafından verilen dilekçe; Topçalı Mahallesi 444 parselde bulunan parkın kaldırılmasına dair yapılan itiraz; S</w:t>
      </w:r>
      <w:r>
        <w:rPr>
          <w:color w:val="000000"/>
        </w:rPr>
        <w:t xml:space="preserve">öz konusu parseldeki zayiat makul düzeyin üzerindedir. Bu zayiatı azaltma için park alanında yeniden düzenleme yapılarak mağduriyetin giderilmesiyle </w:t>
      </w:r>
      <w:r>
        <w:rPr>
          <w:b/>
          <w:color w:val="000000"/>
        </w:rPr>
        <w:t xml:space="preserve">talep </w:t>
      </w:r>
      <w:r>
        <w:rPr>
          <w:b/>
        </w:rPr>
        <w:t xml:space="preserve">katılanların </w:t>
      </w:r>
      <w:r>
        <w:rPr>
          <w:b/>
          <w:color w:val="000000"/>
        </w:rPr>
        <w:t>oybirliğiyle kabul edilmiştir.</w:t>
      </w:r>
    </w:p>
    <w:p>
      <w:pPr>
        <w:pStyle w:val="Normal"/>
        <w:jc w:val="both"/>
        <w:rPr>
          <w:color w:val="000000"/>
        </w:rPr>
      </w:pPr>
      <w:r>
        <w:rPr/>
        <w:tab/>
        <w:t>861 No.lu ZEKİ AKAR tarafından verilen dilekçe; Kocaali Mahallesi 916 parselden geçen yoldan dolayı mağduriyetin giderilmesine dair yapılan itiraz; P</w:t>
      </w:r>
      <w:r>
        <w:rPr>
          <w:color w:val="000000"/>
        </w:rPr>
        <w:t xml:space="preserve">arsel önceki planda planlı olmayıp revizyon planla plana dahil edilmiştir. parselden geçen yol terki ise 1m'yi geçmemekte olup yasal ve teknik açıdan makul düzeyde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 xml:space="preserve">862 No.lu NİHAT EKEN tarafından verilen dilekçe; Murtaza Mahallesi 40-71-73-74-70-42 parselin imar planının parsellere göre düzenlenmesini ve mağduriyetin giderilmesine dair yapılan itiraz; </w:t>
      </w:r>
      <w:r>
        <w:rPr>
          <w:color w:val="000000"/>
        </w:rPr>
        <w:t xml:space="preserve">42 ve 70 parsele ilişkin talepler oybirliğiyle reddedilmiştir. diğer parsellere ilişkin talebin ise kısmi düzenleme ile yapılması </w:t>
      </w:r>
      <w:r>
        <w:rPr>
          <w:b/>
          <w:color w:val="000000"/>
        </w:rPr>
        <w:t>talebi</w:t>
      </w:r>
      <w:r>
        <w:rPr>
          <w:color w:val="000000"/>
        </w:rPr>
        <w:t xml:space="preserve"> </w:t>
      </w:r>
      <w:r>
        <w:rPr>
          <w:b/>
        </w:rPr>
        <w:t xml:space="preserve">katılanların </w:t>
      </w:r>
      <w:r>
        <w:rPr>
          <w:b/>
          <w:color w:val="000000"/>
        </w:rPr>
        <w:t>oybirliği ile kabul edilmiştir.</w:t>
      </w:r>
    </w:p>
    <w:p>
      <w:pPr>
        <w:pStyle w:val="Normal"/>
        <w:jc w:val="both"/>
        <w:rPr>
          <w:color w:val="000000"/>
        </w:rPr>
      </w:pPr>
      <w:r>
        <w:rPr/>
        <w:tab/>
        <w:t xml:space="preserve">863 No.lu İSMAİL KARAARSLAN tarafından verilen dilekçe; Kepez Mahallesi 1633 parselin tamamının 18.madde imar sahası içine alınmasına dair yapılan itiraz; </w:t>
      </w:r>
      <w:r>
        <w:rPr>
          <w:color w:val="000000"/>
        </w:rPr>
        <w:t xml:space="preserve">18.madde uygulamaya alınmasıyla </w:t>
      </w:r>
      <w:r>
        <w:rPr>
          <w:b/>
          <w:color w:val="000000"/>
        </w:rPr>
        <w:t>talep</w:t>
      </w:r>
      <w:r>
        <w:rPr>
          <w:b/>
        </w:rPr>
        <w:t xml:space="preserve"> katılanların</w:t>
      </w:r>
      <w:r>
        <w:rPr>
          <w:b/>
          <w:color w:val="000000"/>
        </w:rPr>
        <w:t xml:space="preserve"> oybirliğiyle kabul edilmiştir.</w:t>
      </w:r>
    </w:p>
    <w:p>
      <w:pPr>
        <w:pStyle w:val="Normal"/>
        <w:jc w:val="both"/>
        <w:rPr>
          <w:color w:val="000000"/>
        </w:rPr>
      </w:pPr>
      <w:r>
        <w:rPr/>
        <w:tab/>
        <w:t xml:space="preserve">864 No.lu YAŞAR KARAARSLAN tarafından verilen dilekçe; Kepez Mahallesi 378 parselin Belediye hizmet alanının aynı parsel üzerinde arka taraftaki yolun yanına kaydırılmasına dair yapılan itiraz; </w:t>
      </w:r>
      <w:r>
        <w:rPr>
          <w:color w:val="000000"/>
        </w:rPr>
        <w:t xml:space="preserve">864 no.lu itiraz; parselin bulunduğu alan 18.madde uygulama sınırında bulunmaktadır ve uygulama ile yeni parsel düzeni oluşturulacağından </w:t>
      </w:r>
      <w:r>
        <w:rPr>
          <w:b/>
          <w:color w:val="000000"/>
        </w:rPr>
        <w:t xml:space="preserve">talep </w:t>
      </w:r>
      <w:r>
        <w:rPr>
          <w:b/>
        </w:rPr>
        <w:t xml:space="preserve">katılanların </w:t>
      </w:r>
      <w:r>
        <w:rPr>
          <w:b/>
          <w:color w:val="000000"/>
        </w:rPr>
        <w:t>oybirliğiyle kabul edilmiştir.</w:t>
      </w:r>
    </w:p>
    <w:p>
      <w:pPr>
        <w:pStyle w:val="Normal"/>
        <w:jc w:val="both"/>
        <w:rPr/>
      </w:pPr>
      <w:r>
        <w:rPr/>
        <w:tab/>
        <w:t xml:space="preserve">865 No.lu MUSTAFA TURPÇU tarafından verilen dilekçe; Topçalı Mahallesi 98 ve 47 parsellerden yol geçmesi ve üzerinde park alanı bulunması nedeniyle mağduriyetin giderilmesine dair yapılan itiraz; </w:t>
      </w:r>
      <w:r>
        <w:rPr>
          <w:color w:val="000000"/>
        </w:rPr>
        <w:t xml:space="preserve">865 no.lu itiraz 47 parselden yapılan kesintiler yasal ve makul seviyede olduğundan </w:t>
      </w:r>
      <w:r>
        <w:rPr>
          <w:b/>
          <w:color w:val="000000"/>
        </w:rPr>
        <w:t xml:space="preserve">talep </w:t>
      </w:r>
      <w:r>
        <w:rPr>
          <w:b/>
        </w:rPr>
        <w:t xml:space="preserve">katılanların </w:t>
      </w:r>
      <w:r>
        <w:rPr>
          <w:b/>
          <w:color w:val="000000"/>
        </w:rPr>
        <w:t>oybirliğiyle reddedilmiştir.</w:t>
      </w:r>
      <w:r>
        <w:rPr>
          <w:color w:val="000000"/>
        </w:rPr>
        <w:t xml:space="preserve"> Ancak 98 parsel kullanılmaz hale geldiğinden eski imar hatlarına göre kısmi düzenleme yapılması oybirliğiyle kabul edilmiştir.</w:t>
      </w:r>
    </w:p>
    <w:p>
      <w:pPr>
        <w:pStyle w:val="Normal"/>
        <w:jc w:val="both"/>
        <w:rPr>
          <w:color w:val="000000"/>
        </w:rPr>
      </w:pPr>
      <w:r>
        <w:rPr/>
        <w:tab/>
        <w:t>866 No.lu MUSTAFA AKSOY tarafından verilen dilekçe; Topçalı Mahallesi 211 parsel üzerinde tarım yapılan parselden yol geçirilmesi istemediğine dair yapılan itiraz; P</w:t>
      </w:r>
      <w:r>
        <w:rPr>
          <w:color w:val="000000"/>
        </w:rPr>
        <w:t xml:space="preserve">arseldeki düzenleme eski imar planındakinin aynısıdır. İmar haklarında herhangi bir gerileme yoktur ve parselde konut yapacak makul bir alan bulunmakta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67 No.lu MUSTAFA AKSOY tarafından verilen dilekçe; Topçalı Mahallesi 277 parsel üzerinde tarım yapılan parselden yol geçirilmesi istemediğine dair yapılan itiraz; S</w:t>
      </w:r>
      <w:r>
        <w:rPr>
          <w:color w:val="000000"/>
        </w:rPr>
        <w:t xml:space="preserve">öz konusu parselden geçen yol plan bütününe bakıldığında ana ulaşım akslarından biri olduğu görülmektedir. Bu sebepten bu yolun kaldırılması mümkün olmadığı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68 No.lu MUSTAFA AKSOY tarafından verilen dilekçe; Topçalı Mahallesi 294 parsel üzerinde tarım yapılan parselden yol geçirilmesi istemediğine dair yapılan itiraz; P</w:t>
      </w:r>
      <w:r>
        <w:rPr>
          <w:color w:val="000000"/>
        </w:rPr>
        <w:t xml:space="preserve">arselden geçen söz konusu yol demiryolu olup kurum görüşü  doğrultusunda plana işlenmiş olup bu konuda tasarruf hakkımız bulunmamakta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69 No.lu MUSTAFA AKSOY tarafından verilen dilekçe; Topçalı Mahallesi 198 parsel üzerinde tarım yapılan parselden yol geçirilmesi istemediğine dair yapılan itiraz; P</w:t>
      </w:r>
      <w:r>
        <w:rPr>
          <w:color w:val="000000"/>
        </w:rPr>
        <w:t xml:space="preserve">arsel Devlet demir yolları kamulaştırma sahasında kalmaktadır. Parselin bulunduğu alan ilgili kurum olan DLH tasarrufunda olup planda bu sahada herhangi bir değişiklik yapılamayacağı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70 No.lu MUSTAFA AKSOY tarafından verilen dilekçe; Topçalı Mahallesi 311 parsel üzerinde tarım yapılan parselden yol geçirilmesi istemediğine dair yapılan itiraz; P</w:t>
      </w:r>
      <w:r>
        <w:rPr>
          <w:color w:val="000000"/>
        </w:rPr>
        <w:t xml:space="preserve">arselden geçen söz konusu yol demiryolu olup kurum görüşü  doğrultusunda plana işlenmiş olup bu konuda tasarruf hakkımız bulunmamakta olduğundan </w:t>
      </w:r>
      <w:r>
        <w:rPr>
          <w:b/>
          <w:color w:val="000000"/>
        </w:rPr>
        <w:t>talep</w:t>
      </w:r>
      <w:r>
        <w:rPr>
          <w:b/>
        </w:rPr>
        <w:t xml:space="preserve"> katılanların</w:t>
      </w:r>
      <w:r>
        <w:rPr>
          <w:b/>
          <w:color w:val="000000"/>
        </w:rPr>
        <w:t xml:space="preserve"> oybirliğiyle reddedilmiştir.</w:t>
      </w:r>
    </w:p>
    <w:p>
      <w:pPr>
        <w:pStyle w:val="Normal"/>
        <w:jc w:val="both"/>
        <w:rPr>
          <w:color w:val="000000"/>
        </w:rPr>
      </w:pPr>
      <w:r>
        <w:rPr/>
        <w:tab/>
        <w:t>871 No.lu MUSTAFA AKSOY tarafından verilen dilekçe; Topçalı Mahallesi 316 parsel üzerinde tarım yapılan parselden yol geçirilmesi istemediğine dair yapılan itiraz; P</w:t>
      </w:r>
      <w:r>
        <w:rPr>
          <w:color w:val="000000"/>
        </w:rPr>
        <w:t xml:space="preserve">arsel Devlet demir yolları kamulaştırma sahasında kalmaktadır. Parselin bulunduğu alan ilgili kurum olan DLH tasarrufunda olup planda bu sahada herhangi bir değişiklik yapılamayacağı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72 No.lu MUSTAFA AKSOY tarafından verilen dilekçe; Topçalı Mahallesi 176 parsel üzerinde tarım yapılan parselden yol geçirilmesi istemediğine dair yapılan itiraz; P</w:t>
      </w:r>
      <w:r>
        <w:rPr>
          <w:color w:val="000000"/>
        </w:rPr>
        <w:t xml:space="preserve">arselden geçen söz konusu yol demiryolu olup kurum görüşü  doğrultusunda plana işlenmiş olup bu konuda tasarruf hakkımız bulunmamakta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73 No.lu MUSTAFA AKSOY tarafından verilen dilekçe; Topçalı Mahallesi 171 parsel üzerinde tarım yapılan parselden yol geçirilmesi istemediğine dair yapılan itiraz; P</w:t>
      </w:r>
      <w:r>
        <w:rPr>
          <w:color w:val="000000"/>
        </w:rPr>
        <w:t xml:space="preserve">arselden geçen söz konusu yol demiryolu olup kurum görüşü  doğrultusunda plana işlenmiş olup bu konuda tasarruf hakkımız bulunmamakta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74 No.lu MUSTAFA AKSOY tarafından verilen dilekçe; Topçalı Mahallesi 344 parsel üzerinde tarım yapılan parselden yol geçirilmesi istemediğine dair yapılan itiraz; P</w:t>
      </w:r>
      <w:r>
        <w:rPr>
          <w:color w:val="000000"/>
        </w:rPr>
        <w:t xml:space="preserve">arselden geçen söz konusu yol demiryolu olup kurum görüşü  doğrultusunda plana işlenmiş olup bu konuda tasarruf hakkımız bulunmamakta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75 No.lu MUSTAFA AKSOY tarafından verilen dilekçe; Topçalı Mahallesi 165 parsel üzerinde tarım yapılan parselden yol geçirilmesi istemediğine dair yapılan itiraz; P</w:t>
      </w:r>
      <w:r>
        <w:rPr>
          <w:color w:val="000000"/>
        </w:rPr>
        <w:t xml:space="preserve">arselden geçen söz konusu yol demiryolu olup kurum görüşü  doğrultusunda plana işlenmiş olup bu konuda tasarruf hakkımız bulunmamakta olduğundan </w:t>
      </w:r>
      <w:r>
        <w:rPr>
          <w:b/>
          <w:color w:val="000000"/>
        </w:rPr>
        <w:t>talep</w:t>
      </w:r>
      <w:r>
        <w:rPr>
          <w:b/>
        </w:rPr>
        <w:t xml:space="preserve"> katılanların</w:t>
      </w:r>
      <w:r>
        <w:rPr>
          <w:b/>
          <w:color w:val="000000"/>
        </w:rPr>
        <w:t xml:space="preserve"> oybirliğiyle reddedilmiştir.</w:t>
      </w:r>
    </w:p>
    <w:p>
      <w:pPr>
        <w:pStyle w:val="Normal"/>
        <w:jc w:val="both"/>
        <w:rPr>
          <w:color w:val="000000"/>
        </w:rPr>
      </w:pPr>
      <w:r>
        <w:rPr/>
        <w:tab/>
        <w:t>876 No.lu MUSTAFA AKSOY tarafından verilen dilekçe; Topçalı Mahallesi 349 parsel üzerinde tarım yapılan parselden yol geçirilmesi istemediğine dair yapılan itiraz; P</w:t>
      </w:r>
      <w:r>
        <w:rPr>
          <w:color w:val="000000"/>
        </w:rPr>
        <w:t xml:space="preserve">arselden geçen söz konusu yol demiryolu olup kurum görüşü  doğrultusunda plana işlenmiş olup bu konuda tasarruf hakkımız bulunmamakta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77 No.lu MUSTAFA AKSOY tarafından verilen dilekçe; Topçalı Mahallesi 152 parsel üzerinde tarım yapılan parselden yol geçirilmesi istemediğine dair yapılan itiraz; P</w:t>
      </w:r>
      <w:r>
        <w:rPr>
          <w:color w:val="000000"/>
        </w:rPr>
        <w:t xml:space="preserve">arselden geçen söz konusu yol demiryolu olup kurum görüşü  doğrultusunda plana işlenmiş olup bu konuda tasarruf hakkımız bulunmamakta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78 No.lu MUSTAFA AKSOY tarafından verilen dilekçe; Topçalı Mahallesi 150 parsel üzerinde tarım yapılan parselden yol geçirilmesi istemediğine dair yapılan itiraz; P</w:t>
      </w:r>
      <w:r>
        <w:rPr>
          <w:color w:val="000000"/>
        </w:rPr>
        <w:t xml:space="preserve">arselden geçen söz konusu yol demiryolu olup kurum görüşü  doğrultusunda plana işlenmiş olup bu konuda tasarruf hakkımız bulunmamakta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79 No.lu MUSTAFA AKSOY tarafından verilen dilekçe; Topçalı Mahallesi 116 parsel üzerinde tarım yapılan parselden yol geçirilmesi istemediğine dair yapılan itiraz; P</w:t>
      </w:r>
      <w:r>
        <w:rPr>
          <w:color w:val="000000"/>
        </w:rPr>
        <w:t xml:space="preserve">arselden geçen söz konusu yol demiryolu olup kurum görüşü  doğrultusunda plana işlenmiş olup bu konuda tasarruf hakkımız bulunmamakta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80 No.lu MUSTAFA AKSOY tarafından verilen dilekçe; Topçalı Mahallesi 118 parsel üzerinde tarım yapılan parselden yol geçirilmesi istemediğine dair yapılan itiraz; P</w:t>
      </w:r>
      <w:r>
        <w:rPr>
          <w:color w:val="000000"/>
        </w:rPr>
        <w:t xml:space="preserve">arselden geçen söz konusu yol demiryolu olup kurum görüşü  doğrultusunda plana işlenmiş olup bu konuda tasarruf hakkımız bulunmamakta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 xml:space="preserve">881 No.lu MUSTAFA AKSOY tarafından verilen dilekçe; Topçalı Mahallesi 103 parsel üzerinde tarım yapılan parselden yol geçirilmesi istemediğine dair yapılan itiraz; </w:t>
      </w:r>
      <w:r>
        <w:rPr>
          <w:color w:val="000000"/>
        </w:rPr>
        <w:t xml:space="preserve">parselden geçen söz konusu yol demiryolu olup kurum görüşü  doğrultusunda plana işlenmiş olup bu konuda tasarruf hakkımız bulunmamakta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82 No.lu MUSTAFA AKSOY tarafından verilen dilekçe; Topçalı Mahallesi 95 parsel üzerinde tarım yapılan parselden yol geçirilmesi istemediğine dair yapılan itiraz; P</w:t>
      </w:r>
      <w:r>
        <w:rPr>
          <w:color w:val="000000"/>
        </w:rPr>
        <w:t xml:space="preserve">arselden geçen söz konusu yol demiryolu olup kurum görüşü  doğrultusunda plana işlenmiş olup bu konuda tasarruf hakkımız bulunmamakta olduğundan </w:t>
      </w:r>
      <w:r>
        <w:rPr>
          <w:b/>
          <w:color w:val="000000"/>
        </w:rPr>
        <w:t xml:space="preserve">talep </w:t>
      </w:r>
      <w:r>
        <w:rPr>
          <w:b/>
        </w:rPr>
        <w:t xml:space="preserve">katılanların </w:t>
      </w:r>
      <w:r>
        <w:rPr>
          <w:b/>
          <w:color w:val="000000"/>
        </w:rPr>
        <w:t>oybirliğiyle reddedilmiştir.</w:t>
      </w:r>
    </w:p>
    <w:p>
      <w:pPr>
        <w:pStyle w:val="Normal"/>
        <w:jc w:val="both"/>
        <w:rPr/>
      </w:pPr>
      <w:r>
        <w:rPr/>
        <w:tab/>
        <w:t>883 No.lu MUSTAFA AKSOY tarafından verilen dilekçe; Topçalı Mahallesi 90 parsel üzerinde tarım yapılan parselden yol geçirilmesi istemediğine dair yapılan itiraz; P</w:t>
      </w:r>
      <w:r>
        <w:rPr>
          <w:color w:val="000000"/>
        </w:rPr>
        <w:t xml:space="preserve">arselden geçen söz konusu yol demiryolu olup kurum görüşü  doğrultusunda plana işlenmiş olup bu konuda tasarruf hakkımız bulunmamakta olduğundan </w:t>
      </w:r>
      <w:r>
        <w:rPr>
          <w:b/>
          <w:color w:val="000000"/>
        </w:rPr>
        <w:t xml:space="preserve">talep </w:t>
      </w:r>
      <w:r>
        <w:rPr>
          <w:b/>
        </w:rPr>
        <w:t xml:space="preserve">katılanların </w:t>
      </w:r>
      <w:r>
        <w:rPr>
          <w:b/>
          <w:color w:val="000000"/>
        </w:rPr>
        <w:t>oybirliğiyle reddedilmişti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tab/>
        <w:t>884 No.lu MUSTAFA AKSOY tarafından verilen dilekçe; Topçalı Mahallesi 66 parsel üzerinde tarım yapılan parselden yol geçirilmesi istemediğine dair yapılan itiraz; P</w:t>
      </w:r>
      <w:r>
        <w:rPr>
          <w:color w:val="000000"/>
        </w:rPr>
        <w:t xml:space="preserve">arselden geçen söz konusu yol demiryolu olup kurum görüşü  doğrultusunda plana işlenmiş olup bu konuda tasarruf hakkımız bulunmamakta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85 No.lu MUSTAFA AKSOY tarafından verilen dilekçe; Topçalı Mahallesi 22 parsel üzerinde tarım yapılan parselden yol geçirilmesi istemediğine dair yapılan itiraz; P</w:t>
      </w:r>
      <w:r>
        <w:rPr>
          <w:color w:val="000000"/>
        </w:rPr>
        <w:t xml:space="preserve">arselden geçen söz konusu yol demiryolu olup kurum görüşü  doğrultusunda plana işlenmiş olup bu konuda tasarruf hakkımız bulunmamakta olduğundan </w:t>
      </w:r>
      <w:r>
        <w:rPr>
          <w:b/>
          <w:color w:val="000000"/>
        </w:rPr>
        <w:t>talep</w:t>
      </w:r>
      <w:r>
        <w:rPr>
          <w:b/>
        </w:rPr>
        <w:t xml:space="preserve"> katılanların</w:t>
      </w:r>
      <w:r>
        <w:rPr>
          <w:b/>
          <w:color w:val="000000"/>
        </w:rPr>
        <w:t xml:space="preserve"> oybirliğiyle reddedilmiştir.</w:t>
      </w:r>
    </w:p>
    <w:p>
      <w:pPr>
        <w:pStyle w:val="Normal"/>
        <w:jc w:val="both"/>
        <w:rPr>
          <w:color w:val="000000"/>
        </w:rPr>
      </w:pPr>
      <w:r>
        <w:rPr/>
        <w:tab/>
        <w:t>886 No.lu MUSTAFA AKSOY tarafından verilen dilekçe; Topçalı Mahallesi 358 parsel üzerinde tarım yapılan parselden yol geçirilmesi istemediğine dair yapılan itiraz; P</w:t>
      </w:r>
      <w:r>
        <w:rPr>
          <w:color w:val="000000"/>
        </w:rPr>
        <w:t xml:space="preserve">arsel Devlet demir yolları kamulaştırma sahasında kalmaktadır. Parselin bulunduğu alan ilgili kurum olan DLH tasarrufunda olup planda bu sahada herhangi bir değişiklik yapılamayacağı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887 No.lu MUSTAFA AKSOY tarafından verilen dilekçe; Topçalı Mahallesi 439 parsel üzerinde tarım yapılan parselden yol geçirilmesi istemediğine dair yapılan itiraz; S</w:t>
      </w:r>
      <w:r>
        <w:rPr>
          <w:color w:val="000000"/>
        </w:rPr>
        <w:t>öz konusu parselin çok az kısmından yol geçmekte olup kesinti makul düzeydedir. Ayrıca parsel büyüklüğü</w:t>
      </w:r>
      <w:r>
        <w:rPr/>
        <w:t xml:space="preserve">, şekli ve konumu itibariyle yapılaşmaya uygun olmadığından </w:t>
      </w:r>
      <w:r>
        <w:rPr>
          <w:b/>
        </w:rPr>
        <w:t>talep katılanların oybirliğiyle reddedilmiştir.</w:t>
      </w:r>
    </w:p>
    <w:p>
      <w:pPr>
        <w:pStyle w:val="Normal"/>
        <w:jc w:val="both"/>
        <w:rPr>
          <w:color w:val="000000"/>
        </w:rPr>
      </w:pPr>
      <w:r>
        <w:rPr/>
        <w:tab/>
        <w:t>888 No.lu MUSTAFA AKSOY tarafından verilen dilekçe; Topçalı Mahallesi 396 parsel üzerinde tarım yapılan parselden yol geçirilmesi istemediğine dair yapılan itiraz; P</w:t>
      </w:r>
      <w:r>
        <w:rPr>
          <w:color w:val="000000"/>
        </w:rPr>
        <w:t>arselin Devlet demir yollarlı kamulaştırma hattında kalmakta olup devlet demir yollarının görü</w:t>
      </w:r>
      <w:r>
        <w:rPr/>
        <w:t xml:space="preserve">şünün dışında bir işlem yapılamaz. Parselin bir kısmı ise yol ve konut alanında kalmakta olduğundan </w:t>
      </w:r>
      <w:r>
        <w:rPr>
          <w:b/>
        </w:rPr>
        <w:t>talep katılanların oybirliğiyle reddedilmiştir.</w:t>
      </w:r>
    </w:p>
    <w:p>
      <w:pPr>
        <w:pStyle w:val="Normal"/>
        <w:jc w:val="both"/>
        <w:rPr/>
      </w:pPr>
      <w:r>
        <w:rPr/>
        <w:tab/>
        <w:t>889 No.lu İBRAHİM GÜNERİ tarafından verilen dilekçe; Belen Mahallesi 869 ada 41 parseldeki taşınmazın güneyinde kalan eğimi az, alanda mevcut binalara yakın mevkiinin imara açılması, tüm parselin kamu adına terk edilmesine dair yapılan itiraz; S</w:t>
      </w:r>
      <w:r>
        <w:rPr>
          <w:color w:val="000000"/>
        </w:rPr>
        <w:t xml:space="preserve">öz konusu parselin kısmı onaylı jeolojik etütte sakıncalı alan olarak tanımlanmıştır ve bu alanlarda konut yapılması yasal ve güvenlik sebeplerden dolayı uygun olamadığından </w:t>
      </w:r>
      <w:r>
        <w:rPr>
          <w:b/>
          <w:color w:val="000000"/>
        </w:rPr>
        <w:t xml:space="preserve">talep </w:t>
      </w:r>
      <w:r>
        <w:rPr>
          <w:b/>
        </w:rPr>
        <w:t xml:space="preserve">katılanların </w:t>
      </w:r>
      <w:r>
        <w:rPr>
          <w:b/>
          <w:color w:val="000000"/>
        </w:rPr>
        <w:t>oybirliğiyle reddedilmiştir.</w:t>
      </w:r>
      <w:r>
        <w:rPr>
          <w:color w:val="000000"/>
        </w:rPr>
        <w:t xml:space="preserve"> Parselin diğer kısımlarında kısmi düzenleme yapılması ile  </w:t>
      </w:r>
      <w:r>
        <w:rPr>
          <w:b/>
          <w:color w:val="000000"/>
        </w:rPr>
        <w:t xml:space="preserve">talep </w:t>
      </w:r>
      <w:r>
        <w:rPr>
          <w:b/>
        </w:rPr>
        <w:t xml:space="preserve">katılanların </w:t>
      </w:r>
      <w:r>
        <w:rPr>
          <w:b/>
          <w:color w:val="000000"/>
        </w:rPr>
        <w:t>oybirliğiyle kabul edilmiştir.</w:t>
      </w:r>
    </w:p>
    <w:p>
      <w:pPr>
        <w:pStyle w:val="Normal"/>
        <w:jc w:val="both"/>
        <w:rPr/>
      </w:pPr>
      <w:r>
        <w:rPr/>
        <w:tab/>
        <w:t>900 No.lu AYSEL TÜRKOĞLU-ŞERİFE YILMAZ-HANİFE KELEŞ-FİLİZ KARAARSLAN-FİDAN tarafından verilen dilekçe; Sarıkorkmaz Mahallesi 314 ada 79 parseldeki taşınmazın ve taşınmaz üzerindeki yapının bulunduğu yerden yol geçirilmesini istemediğine dair yapılan itiraz; A</w:t>
      </w:r>
      <w:r>
        <w:rPr>
          <w:color w:val="000000"/>
        </w:rPr>
        <w:t xml:space="preserve">na ulaşım aksı doğrultusunda taşınmaz üzerinden geçen yol için yapılacak bir işlem bulunmadığından </w:t>
      </w:r>
      <w:r>
        <w:rPr>
          <w:b/>
          <w:color w:val="000000"/>
        </w:rPr>
        <w:t>talep</w:t>
      </w:r>
      <w:r>
        <w:rPr>
          <w:b/>
        </w:rPr>
        <w:t xml:space="preserve"> katılanların</w:t>
      </w:r>
      <w:r>
        <w:rPr>
          <w:b/>
          <w:color w:val="000000"/>
        </w:rPr>
        <w:t xml:space="preserve"> oybirliğiyle reddedilmiştir.</w:t>
      </w:r>
    </w:p>
    <w:p>
      <w:pPr>
        <w:pStyle w:val="Normal"/>
        <w:jc w:val="both"/>
        <w:rPr>
          <w:color w:val="000000"/>
        </w:rPr>
      </w:pPr>
      <w:r>
        <w:rPr/>
        <w:t xml:space="preserve">           </w:t>
      </w:r>
      <w:r>
        <w:rPr/>
        <w:t xml:space="preserve">901 No.lu BAYRAM ORHAN tarafından verilen dilekçe; Kepez Mahallesi 1001 ada 1/9 parselin 20 ve 15 metre yolun genişlemesi için alınacak alanın parselinden alınması konusunda mağduriyetin giderilmesine  dair yapılan itiraz; </w:t>
      </w:r>
      <w:r>
        <w:rPr>
          <w:color w:val="000000"/>
        </w:rPr>
        <w:t>20 metrelik yolun genişliği değiştirilmeden binayı kurtaracak şekilde yoldan kaydırma yapılmasıyl</w:t>
      </w:r>
      <w:r>
        <w:rPr/>
        <w:t xml:space="preserve">a </w:t>
      </w:r>
      <w:r>
        <w:rPr>
          <w:b/>
        </w:rPr>
        <w:t>talep katılanların oybirliğiyle kabul edilmiştir.</w:t>
      </w:r>
    </w:p>
    <w:p>
      <w:pPr>
        <w:pStyle w:val="Normal"/>
        <w:jc w:val="both"/>
        <w:rPr/>
      </w:pPr>
      <w:r>
        <w:rPr/>
        <w:tab/>
        <w:t xml:space="preserve">902 No.lu HALİT GİRME tarafından verilen dilekçe; Kepez Mahallesi 712 ada 37 parselin imar parselli aldığı parselin yola ayrılmasını istemediğine dair yapılan itiraz; Yolun kaldırılması mümkün olmadığından </w:t>
      </w:r>
      <w:r>
        <w:rPr>
          <w:b/>
        </w:rPr>
        <w:t>talep katılanların oybirliğiyle reddedilmiştir.</w:t>
      </w:r>
    </w:p>
    <w:p>
      <w:pPr>
        <w:pStyle w:val="Normal"/>
        <w:jc w:val="both"/>
        <w:rPr>
          <w:color w:val="000000"/>
        </w:rPr>
      </w:pPr>
      <w:r>
        <w:rPr/>
        <w:tab/>
        <w:t>903 No.lu HATİCE ÇELİK tarafından verilen dilekçe; Kepez Mahallesi 739 ada 7 parselden geçen yoldan dolayı mağduriyetin giderilmesine dair yapılan itiraz; S</w:t>
      </w:r>
      <w:r>
        <w:rPr>
          <w:color w:val="000000"/>
        </w:rPr>
        <w:t>öz konusu parselde yola isabet eden kısım yaklaşık 1m’dir ve bu terk makul düzeyde olup mağduriyet bulunmamakt</w:t>
      </w:r>
      <w:r>
        <w:rPr/>
        <w:t xml:space="preserve">adır. Ayrıca imar hakları A3 0.30-090'dan a3'e yükseltilmiştir. Tüm bu sebeplerden dolayı </w:t>
      </w:r>
      <w:r>
        <w:rPr>
          <w:b/>
        </w:rPr>
        <w:t>talep katılanların oybirliğiyle reddedilmiştir.</w:t>
      </w:r>
    </w:p>
    <w:p>
      <w:pPr>
        <w:pStyle w:val="Normal"/>
        <w:jc w:val="both"/>
        <w:rPr>
          <w:color w:val="000000"/>
        </w:rPr>
      </w:pPr>
      <w:r>
        <w:rPr/>
        <w:tab/>
        <w:t>904 No.lu NECMİ KAYA tarafından verilen dilekçe; Bölücek Mahallesi 126 ada 47 parselin tamamen sanayi alanından çıkarılmasına dair yapılan itiraz; E</w:t>
      </w:r>
      <w:r>
        <w:rPr>
          <w:color w:val="000000"/>
        </w:rPr>
        <w:t xml:space="preserve">ski planda plansız sahada bulunan parsel, üst ölçekli çevre düzeni planına göre sanayi alanı olarak planlandığından dolayı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 xml:space="preserve">905 No.lu MUSTAFA AFŞİN YUMURTAŞ tarafından verilen dilekçe; Akarca Mahallesi 191 ada 439/72 parsellerden geçen yoldan dolayı mağduriyetin giderilmesine dair yapılan itiraz; </w:t>
      </w:r>
      <w:r>
        <w:rPr>
          <w:color w:val="000000"/>
        </w:rPr>
        <w:t xml:space="preserve">72 parselden geçen yol zorunlu olarak genişletilen yollardandır ve parseli kullanılamaz hale getirmemektedir. Diğer parsel ise tarım alanında kalığı için iskâna açılamamaktadır ve bu parseldeki yolda ana ulaşım aksıdır. Bu sebeplerden dolayı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906 No.lu SELAHATTİN EYRİBOZ tarafından verilen dilekçe; Belen Mahallesi 853 parselin % 60’nın iskana açılmasına dair yapılan itiraz; P</w:t>
      </w:r>
      <w:r>
        <w:rPr>
          <w:color w:val="000000"/>
        </w:rPr>
        <w:t xml:space="preserve">arseldeki zayiat göz önüne alınarak cevre parseller ile birlikte ele alınıp 18.madde imar uygulaması yapılacak şekilde planda yeniden bir düzenleme yapılmasıyla  </w:t>
      </w:r>
      <w:r>
        <w:rPr>
          <w:b/>
          <w:color w:val="000000"/>
        </w:rPr>
        <w:t xml:space="preserve">talep </w:t>
      </w:r>
      <w:r>
        <w:rPr>
          <w:b/>
        </w:rPr>
        <w:t xml:space="preserve">katılanların </w:t>
      </w:r>
      <w:r>
        <w:rPr>
          <w:b/>
          <w:color w:val="000000"/>
        </w:rPr>
        <w:t>oybirliğiyle  kabul edilmiştir.</w:t>
      </w:r>
    </w:p>
    <w:p>
      <w:pPr>
        <w:pStyle w:val="Normal"/>
        <w:jc w:val="both"/>
        <w:rPr>
          <w:color w:val="000000"/>
        </w:rPr>
      </w:pPr>
      <w:r>
        <w:rPr/>
        <w:tab/>
        <w:t>907 No.lu EMİNE BOZKURT tarafından verilen dilekçe; Belen Mahallesi 14 parseldeki planın tekrar incelenerek mülkiyet durumu ve mevcut binaya göre düzenlenmesine dair yapılan itiraz; E</w:t>
      </w:r>
      <w:r>
        <w:rPr>
          <w:color w:val="000000"/>
        </w:rPr>
        <w:t>ski planda plansız sahada olan ve revizyon planda binaların da korunduğu imar hatlarından dolayı yapılan kesintiler</w:t>
      </w:r>
      <w:r>
        <w:rPr/>
        <w:t xml:space="preserve"> makul seviyede olduğundan </w:t>
      </w:r>
      <w:r>
        <w:rPr>
          <w:b/>
        </w:rPr>
        <w:t>talep katılanların oybirliğiyle reddedilmiştir.</w:t>
      </w:r>
    </w:p>
    <w:p>
      <w:pPr>
        <w:pStyle w:val="Normal"/>
        <w:jc w:val="both"/>
        <w:rPr>
          <w:color w:val="000000"/>
        </w:rPr>
      </w:pPr>
      <w:r>
        <w:rPr/>
        <w:tab/>
        <w:t>908 No.lu KARMAŞ KUMLAMA BOYA SAÇ NAKLİYAT İMALAT MONTAJ İNŞAAT TAAHHÜT TARIM VE HAYVANLIK tarafından verilen dilekçe; Bağlık Mahallesi 218 ada 3 parselin maliki bulunduğu parselin imarının A-4 olmasına dair yapılan itiraz; P</w:t>
      </w:r>
      <w:r>
        <w:rPr>
          <w:color w:val="000000"/>
        </w:rPr>
        <w:t xml:space="preserve">arselin cephe aldığı 12m’lik yola cepheli komşu ve karşı imar adalarında A-4 yapı nizama bulunduğundan bu adanın A-4 olarak planlamasıyla </w:t>
      </w:r>
      <w:r>
        <w:rPr>
          <w:b/>
          <w:color w:val="000000"/>
        </w:rPr>
        <w:t xml:space="preserve">talep </w:t>
      </w:r>
      <w:r>
        <w:rPr>
          <w:b/>
        </w:rPr>
        <w:t xml:space="preserve">katılanların </w:t>
      </w:r>
      <w:r>
        <w:rPr>
          <w:b/>
          <w:color w:val="000000"/>
        </w:rPr>
        <w:t>oybirliğiyle kabul edilmiştir.</w:t>
      </w:r>
    </w:p>
    <w:p>
      <w:pPr>
        <w:pStyle w:val="Normal"/>
        <w:jc w:val="both"/>
        <w:rPr>
          <w:color w:val="000000"/>
        </w:rPr>
      </w:pPr>
      <w:r>
        <w:rPr/>
        <w:tab/>
        <w:t>909 No.lu TAHSİN KORKMAZ tarafından verilen dilekçe; Sarıkorkmaz Mahallesi 296 ada 21 parselden geçen yoldan dolayı mağduriyetin giderilmesine dair yapılan itiraz; B</w:t>
      </w:r>
      <w:r>
        <w:rPr>
          <w:color w:val="000000"/>
        </w:rPr>
        <w:t xml:space="preserve">inayı kurtaracak şekilde yol kaydırılarak kısmi düzenlemenin yapılmasıyla </w:t>
      </w:r>
      <w:r>
        <w:rPr>
          <w:b/>
          <w:color w:val="000000"/>
        </w:rPr>
        <w:t xml:space="preserve">talep </w:t>
      </w:r>
      <w:r>
        <w:rPr>
          <w:b/>
        </w:rPr>
        <w:t xml:space="preserve">katılanların </w:t>
      </w:r>
      <w:r>
        <w:rPr>
          <w:b/>
          <w:color w:val="000000"/>
        </w:rPr>
        <w:t>oybirliğiyle kabul edilmiştir.</w:t>
      </w:r>
    </w:p>
    <w:p>
      <w:pPr>
        <w:pStyle w:val="Normal"/>
        <w:jc w:val="both"/>
        <w:rPr>
          <w:color w:val="000000"/>
        </w:rPr>
      </w:pPr>
      <w:r>
        <w:rPr/>
        <w:tab/>
        <w:t>910 No.lu SEVDEKAR ARAS tarafından verilen dilekçe; Kepez Mahallesi 959 parselin yeni imar planında parselden geçirilen 10 metrelik yol 15 metreye çıkarılarak 5 metre genişletilmiş, mağduriyetin giderilmesine dair yapılan itiraz; S</w:t>
      </w:r>
      <w:r>
        <w:rPr>
          <w:color w:val="000000"/>
        </w:rPr>
        <w:t xml:space="preserve">öz konusu parsele isabet eden yol 15 ana ulaşım aksıdır. Kaldırılması yada daraltılması mümkün değildir. Yolun karşı parsele kaydırılması durumunda ise karşı parselde yapı yapacak alan kalmayacaktır. Ayrıca parselin kat yükseklikleri 3 kattan 4 kata yükseltildiği de göz önüne alındığında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911 No.lu EMİNE KAHRAMAN tarafından verilen dilekçe; Kocaali Mahallesi 1802-1803-1804-1805-1806’da parselasyonu yapılan parsellerle ilgili mağduriyetin giderilmesine dair yapılan itiraz; P</w:t>
      </w:r>
      <w:r>
        <w:rPr>
          <w:color w:val="000000"/>
        </w:rPr>
        <w:t xml:space="preserve">arsellerde parselasyon planı yapıldığı ve tescil olduğu göz önüne alınarak; 18. madde imar uygulamasının sorunsuz yapılabilmesi amacıyla eski imar planı hatlarına benzer düzenlemenin yapılmasıyla </w:t>
      </w:r>
      <w:r>
        <w:rPr>
          <w:b/>
          <w:color w:val="000000"/>
        </w:rPr>
        <w:t xml:space="preserve">talep </w:t>
      </w:r>
      <w:r>
        <w:rPr>
          <w:b/>
        </w:rPr>
        <w:t xml:space="preserve">katılanların </w:t>
      </w:r>
      <w:r>
        <w:rPr>
          <w:b/>
          <w:color w:val="000000"/>
        </w:rPr>
        <w:t>oybirliğiyle kabul edilmiştir.</w:t>
      </w:r>
    </w:p>
    <w:p>
      <w:pPr>
        <w:pStyle w:val="Normal"/>
        <w:jc w:val="both"/>
        <w:rPr>
          <w:color w:val="000000"/>
        </w:rPr>
      </w:pPr>
      <w:r>
        <w:rPr/>
        <w:tab/>
        <w:t xml:space="preserve">912 No.lu NECDET KAHRAMAN tarafından verilen dilekçe; Kocaali Mahallesi 1585-1683 parsellerden geçen yoldan dolayı mağduriyetin giderilmesine dair yapılan itiraz; </w:t>
      </w:r>
      <w:r>
        <w:rPr>
          <w:color w:val="000000"/>
        </w:rPr>
        <w:t xml:space="preserve">1585 ve 1683 parseller 18. madde imar uygulama sınırları içine alınmış olup parsele yasal kesintilerinden sonra parselin yakın yerinden imar parseli verilecektir. Plan değişikliği gerekmediğinden mağduriyet giderileceğinde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913 No.lu ÜLKÜ MÜFETTİŞOĞLU tarafından verilen dilekçe; Orhanlar Mahallesi 145 ada 23 parselden geçen yoldan dolayı mağduriyetin giderilmesine dair yapılan itiraz; E</w:t>
      </w:r>
      <w:r>
        <w:rPr>
          <w:color w:val="000000"/>
        </w:rPr>
        <w:t xml:space="preserve">ski planda da yol alanında kalan parsellere ilişkin mağduriyetin kamulaştırma yolu ile çözülmesi gerektiğinden </w:t>
      </w:r>
      <w:r>
        <w:rPr>
          <w:b/>
          <w:color w:val="000000"/>
        </w:rPr>
        <w:t>talep</w:t>
      </w:r>
      <w:r>
        <w:rPr>
          <w:b/>
        </w:rPr>
        <w:t xml:space="preserve"> katılanların</w:t>
      </w:r>
      <w:r>
        <w:rPr>
          <w:b/>
          <w:color w:val="000000"/>
        </w:rPr>
        <w:t xml:space="preserve"> oybirliğiyle reddedilmiştir.</w:t>
      </w:r>
    </w:p>
    <w:p>
      <w:pPr>
        <w:pStyle w:val="Normal"/>
        <w:jc w:val="both"/>
        <w:rPr>
          <w:color w:val="000000"/>
        </w:rPr>
      </w:pPr>
      <w:r>
        <w:rPr/>
        <w:tab/>
        <w:t>914 No.lu MURAT ÇATALÇAM tarafından verilen dilekçe; Sarıkorkmaz Mahallesi 296 ada 46 parselde bulunan park alanının kaldırılmasına dair yapılan itiraz; P</w:t>
      </w:r>
      <w:r>
        <w:rPr>
          <w:color w:val="000000"/>
        </w:rPr>
        <w:t xml:space="preserve">arselin tamamı yol ve park alanında kalmaktadır. Yapılan incelemede parselden geçen yol refüj niteliğinde olan yeşil alanın kaldırılarak kanal kenarından geçen 7m'lik yola kadar konut alanı planlanması ve böylece parsel ile çevresindeki mağduriyetin giderilebileceğinden </w:t>
      </w:r>
      <w:r>
        <w:rPr>
          <w:b/>
          <w:color w:val="000000"/>
        </w:rPr>
        <w:t xml:space="preserve">talep </w:t>
      </w:r>
      <w:r>
        <w:rPr>
          <w:b/>
        </w:rPr>
        <w:t xml:space="preserve">katılanların </w:t>
      </w:r>
      <w:r>
        <w:rPr>
          <w:b/>
          <w:color w:val="000000"/>
        </w:rPr>
        <w:t>oybirliğiyle kabul edilmiştir.</w:t>
      </w:r>
    </w:p>
    <w:p>
      <w:pPr>
        <w:pStyle w:val="Normal"/>
        <w:jc w:val="both"/>
        <w:rPr>
          <w:color w:val="000000"/>
        </w:rPr>
      </w:pPr>
      <w:r>
        <w:rPr/>
        <w:tab/>
        <w:t>915 No.lu TEVFİK MISIRLI tarafından verilen dilekçe; Kestaneci Mahallesi 694 ada 38 parselin % 60’nın ormana ve yola gitmesi nedeniyle oluşan mağduriyetin giderilmesine dair yapılan itiraz; B</w:t>
      </w:r>
      <w:r>
        <w:rPr>
          <w:color w:val="000000"/>
        </w:rPr>
        <w:t xml:space="preserve">ölgede orman görüşüne göre işlem yapılmıştır. Ancak parselin küçük bir kısmı orman gözükmektedir ve bölgede orman kadastral durumuna göre orman görüşü verildiğinden dolayı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 xml:space="preserve">916 No.lu ADNAN KARAARSLAN tarafından verilen dilekçe; Kepez Mahallesi 1073 parseldeki arsanın tümünün imara açılmasına dair yapılan itiraz; </w:t>
      </w:r>
      <w:r>
        <w:rPr>
          <w:color w:val="000000"/>
        </w:rPr>
        <w:t xml:space="preserve">20 metrelik imar yolu ana ulaşım aksı niteliğinde olup kaldırılması veya daraltılması mümkün değildir. Kamulaştırma yolu ile mağduriyetin giderilmesi uygun olduğunda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 xml:space="preserve">917 No.lu EMİNE KARAARSLAN tarafından verilen dilekçe; Kepez Mahallesi 1068 parseldeki arsanın tümünün imara açılmasına dair yapılan itiraz; </w:t>
      </w:r>
      <w:r>
        <w:rPr>
          <w:color w:val="000000"/>
        </w:rPr>
        <w:t xml:space="preserve">920 metrelik imar yolu ana ulaşım aksı niteliğinde olup kaldırılması veya daraltılması mümkün değildir. Kamulaştırma yolu ile mağduriyet giderilebileceğinden </w:t>
      </w:r>
      <w:r>
        <w:rPr>
          <w:b/>
          <w:color w:val="000000"/>
        </w:rPr>
        <w:t xml:space="preserve">talep </w:t>
      </w:r>
      <w:r>
        <w:rPr>
          <w:b/>
        </w:rPr>
        <w:t xml:space="preserve">katılanların </w:t>
      </w:r>
      <w:r>
        <w:rPr>
          <w:b/>
          <w:color w:val="000000"/>
        </w:rPr>
        <w:t>oybirliğiyle reddedilmiştir.</w:t>
      </w:r>
    </w:p>
    <w:p>
      <w:pPr>
        <w:pStyle w:val="Normal"/>
        <w:jc w:val="both"/>
        <w:rPr>
          <w:color w:val="000000"/>
        </w:rPr>
      </w:pPr>
      <w:r>
        <w:rPr/>
        <w:tab/>
        <w:t>918 No.lu SEVİME ASUMAN TANDOĞAN tarafından verilen dilekçe; Orhanlar Mahallesi 145 ada 23 parselden geçen yoldan dolayı mağduriyetin giderilmesine dair yapılan itiraz; E</w:t>
      </w:r>
      <w:r>
        <w:rPr>
          <w:color w:val="000000"/>
        </w:rPr>
        <w:t xml:space="preserve">ski planda da yol alanında kalan parsellere ilişkin mağduriyetin kamulaştırma yolu ile çözülmesi gerektiğinden </w:t>
      </w:r>
      <w:r>
        <w:rPr>
          <w:b/>
          <w:color w:val="000000"/>
        </w:rPr>
        <w:t xml:space="preserve">talep </w:t>
      </w:r>
      <w:r>
        <w:rPr>
          <w:b/>
        </w:rPr>
        <w:t xml:space="preserve">katılanların </w:t>
      </w:r>
      <w:r>
        <w:rPr>
          <w:b/>
          <w:color w:val="000000"/>
        </w:rPr>
        <w:t>oybirliğiyle reddedilmiştir.</w:t>
      </w:r>
    </w:p>
    <w:p>
      <w:pPr>
        <w:pStyle w:val="Normal"/>
        <w:jc w:val="both"/>
        <w:rPr/>
      </w:pPr>
      <w:r>
        <w:rPr/>
        <w:tab/>
        <w:t xml:space="preserve">919 No.lu ŞERAFETTİN BAHADIR tarafından verilen dilekçe; Ören Mahallesi 733 parseldeki arsaya 2006 tarihinde onaylanan imar durumunun aynen işlenmesine dair yapılan itiraz; Parselde mevzii plandaki yoğunluklarda geri geliş söz konusu onaylı mevzi plandaki değerlerin verilmesiyle </w:t>
      </w:r>
      <w:r>
        <w:rPr>
          <w:b/>
        </w:rPr>
        <w:t>talep katılanların oybirliğiyle kabul edilmiştir.</w:t>
      </w:r>
    </w:p>
    <w:p>
      <w:pPr>
        <w:pStyle w:val="Normal"/>
        <w:jc w:val="both"/>
        <w:rPr/>
      </w:pPr>
      <w:r>
        <w:rPr/>
        <w:tab/>
        <w:t xml:space="preserve">920 No.lu FİRDEVS ÖZEL EĞİTİM İŞLETME BASIN YAYIN TURİZM AJANS VE GIDA TAŞIMACILIK HİZMET A.Ş. tarafından verilen dilekçe; Dağlar Mahallesi 9 ve 7 parsellerdeki revizyon imar planına teklif imar plan tasarısının aynen işlenmesine dair yapılan itiraz; Parselden geçen yolların arazi yapısına uygun olarak talepteki şekliyle plana işlenmesiyle </w:t>
      </w:r>
      <w:r>
        <w:rPr>
          <w:b/>
        </w:rPr>
        <w:t>talep katılanların oybirliğiyle kabul edilmiştir.</w:t>
      </w:r>
    </w:p>
    <w:p>
      <w:pPr>
        <w:pStyle w:val="Normal"/>
        <w:jc w:val="both"/>
        <w:rPr/>
      </w:pPr>
      <w:r>
        <w:rPr/>
        <w:tab/>
        <w:t xml:space="preserve">921 No.lu FATMA CENGİZ tarafından verilen dilekçe; Kışla Mahallesi 331 ada 7-8 parsellerden geçen yoldan dolayı mağduriyetin giderilmesine dair yapılan itiraz; Parselden geçen yolun parselde yapılaşacak alan bırakmamasından dolayı komşu parseldeki yapılaşmayı etkilemeden yolun kaydırılmasıyla </w:t>
      </w:r>
      <w:r>
        <w:rPr>
          <w:b/>
        </w:rPr>
        <w:t>talep katılanların oybirliğiyle kabul edilmiştir.</w:t>
      </w:r>
    </w:p>
    <w:p>
      <w:pPr>
        <w:pStyle w:val="Normal"/>
        <w:jc w:val="both"/>
        <w:rPr/>
      </w:pPr>
      <w:r>
        <w:rPr/>
        <w:tab/>
        <w:t xml:space="preserve">922 No.lu CEMAL ÜLKER tarafından verilen dilekçe; Belen Yenimahalle 1597-1600 parselin jeolojik olarak sakıncalı alandan çıkarılıp imara alınmasına dair yapılan itiraz; Parsellerin yeni numaraları tam olarak belirlenemedi. Ancak ilk incelemede sakıncalı alanda kalmadığı konut alanında kaldığı tespit edilmiştir. Parsel jeolojik sakıncalı alanda kaldığından </w:t>
      </w:r>
      <w:r>
        <w:rPr>
          <w:b/>
        </w:rPr>
        <w:t>talep katılanların oybirliğiyle reddedilmiştir.</w:t>
      </w:r>
    </w:p>
    <w:p>
      <w:pPr>
        <w:pStyle w:val="Normal"/>
        <w:jc w:val="both"/>
        <w:rPr/>
      </w:pPr>
      <w:r>
        <w:rPr/>
        <w:tab/>
        <w:t xml:space="preserve">923 No.lu İLHAMİ KIRTAY tarafından verilen dilekçe; Ömerli Mahallesi 994 parselin tarım arazisinden çıkarılmasını ve taşınmazında bulunan binanın zarar görmesinin önlenmesine dair yapılan itiraz;  Parselin tarımsal niteliği korunacak alanda kalan kısmı için yapılacak bir işlem bulunmadığından </w:t>
      </w:r>
      <w:r>
        <w:rPr>
          <w:b/>
        </w:rPr>
        <w:t>talep katılanların oybirliğiyle reddedilmiştir.</w:t>
      </w:r>
    </w:p>
    <w:p>
      <w:pPr>
        <w:pStyle w:val="Normal"/>
        <w:jc w:val="both"/>
        <w:rPr/>
      </w:pPr>
      <w:r>
        <w:rPr/>
        <w:tab/>
        <w:t xml:space="preserve">924 No.lu FAHRİ KIRTAY tarafından verilen dilekçe; Ömerli Mahallesi 5-6 parselin tarım arazisinden çıkarılmasını ve taşınmazında bulunan binanın zarar görmesinin önlenmesine dair yapılan itiraz; Parselin tarım alanında kalan kısmı görüş doğrultusunda tarım alanı olarak planlandı, geri kalan kısmı makul bir şekilde plan içine alındığından dolayı </w:t>
      </w:r>
      <w:r>
        <w:rPr>
          <w:b/>
        </w:rPr>
        <w:t>talep katılanların oybirliğiyle reddedilmiştir.</w:t>
      </w:r>
    </w:p>
    <w:p>
      <w:pPr>
        <w:pStyle w:val="Normal"/>
        <w:jc w:val="both"/>
        <w:rPr/>
      </w:pPr>
      <w:r>
        <w:rPr/>
        <w:tab/>
        <w:t xml:space="preserve">925 No.lu YAŞAR SEZER tarafından verilen dilekçe; Bölücek Mahallesi 102 ada 108 parselden geçen imar yolunun başka tarafa alınmasına dair yapılan itiraz; Söz konusu parsel ve etrafındaki parsellere bakıldığında bu bölgede yapılaşma/kullanımın itibariyle konut alanı olduğu görülmüştür. Alanın konut alanı olarak düzenlenmesi </w:t>
      </w:r>
      <w:r>
        <w:rPr>
          <w:b/>
        </w:rPr>
        <w:t>talep Mustafa Kalkan, Esra Alpago, Yusuf Kalay, Mustafa Kumaş ve Adem Çakır’ın red oylarına karşı  katılanların oyçokluğuyla kabul edilmiştir.</w:t>
      </w:r>
    </w:p>
    <w:p>
      <w:pPr>
        <w:pStyle w:val="Normal"/>
        <w:jc w:val="both"/>
        <w:rPr>
          <w:b/>
          <w:b/>
        </w:rPr>
      </w:pPr>
      <w:r>
        <w:rPr>
          <w:b/>
        </w:rPr>
      </w:r>
    </w:p>
    <w:p>
      <w:pPr>
        <w:pStyle w:val="Normal"/>
        <w:jc w:val="both"/>
        <w:rPr>
          <w:b/>
          <w:b/>
        </w:rPr>
      </w:pPr>
      <w:r>
        <w:rPr>
          <w:b/>
        </w:rPr>
      </w:r>
    </w:p>
    <w:p>
      <w:pPr>
        <w:pStyle w:val="Normal"/>
        <w:jc w:val="both"/>
        <w:rPr/>
      </w:pPr>
      <w:r>
        <w:rPr/>
        <w:tab/>
        <w:t xml:space="preserve">926 No.lu HALİME SEZER tarafından verilen dilekçe; Bölücek Mahallesi 102 ada 190 parselden geçen imar yolunun başka tarafa alınmasına dair yapılan itiraz; Söz konusu parsel ve etrafındaki parsellere bakıldığında bu bölgede yapılaşma/kullanımın itibariyle konut alanı olduğu görülmüştür. Alanın konut alanı olarak düzenlenmesi </w:t>
      </w:r>
      <w:r>
        <w:rPr>
          <w:b/>
        </w:rPr>
        <w:t>talep Mustafa Kalkan, Esra Alpago, Yusuf Kalay, Mustafa Kumaş ve Adem Çakır’ın red oylarına karşı  katılanların oyçokluğuyla kabul edilmiştir.</w:t>
      </w:r>
    </w:p>
    <w:p>
      <w:pPr>
        <w:pStyle w:val="Normal"/>
        <w:jc w:val="both"/>
        <w:rPr/>
      </w:pPr>
      <w:r>
        <w:rPr/>
        <w:tab/>
        <w:t xml:space="preserve">927 No.lu AYŞE ÜLKER tarafından verilen dilekçe; Sarıkorkmaz Mahallesi 429 ada 256 parselin 2 cepheden yolların genişletilmesiyle küçülen arsasında mağduriyetin giderilmesine dair yapılan itiraz; Parselde yapı yapmaya uygun alan bırakılması için kısmi düzenleme yapılmasıyla </w:t>
      </w:r>
      <w:r>
        <w:rPr>
          <w:b/>
        </w:rPr>
        <w:t>talep katılanların oybirliğiyle kabul edilmiştir.</w:t>
      </w:r>
    </w:p>
    <w:p>
      <w:pPr>
        <w:pStyle w:val="Normal"/>
        <w:jc w:val="both"/>
        <w:rPr/>
      </w:pPr>
      <w:r>
        <w:rPr/>
        <w:tab/>
        <w:t xml:space="preserve">928 No.lu ERZADE DEMİRER tarafından verilen dilekçe; Kavaklık Mahallesi 806 ada 172 parselden geçirilen yolun karşı parselden de alınarak geçirilmesine dair yapılan itiraz; Parsel jeolojik sakıncalı alanda kaldığından dolayı </w:t>
      </w:r>
      <w:r>
        <w:rPr>
          <w:b/>
        </w:rPr>
        <w:t>talep katılanların oybirliğiyle reddedilmiştir.</w:t>
      </w:r>
    </w:p>
    <w:p>
      <w:pPr>
        <w:pStyle w:val="Normal"/>
        <w:jc w:val="both"/>
        <w:rPr/>
      </w:pPr>
      <w:r>
        <w:rPr/>
        <w:tab/>
        <w:t xml:space="preserve">929 No.lu HAYRİYE AYTAR tarafından verilen dilekçe; Kışla Mahallesi 847 ada 13 parseldeki yol ve park alanlarının kaldırılmasına dair yapılan itiraz; 13 parselde kısmi düzeltme yapılarak mağduriyetin azaltılmasıyla </w:t>
      </w:r>
      <w:r>
        <w:rPr>
          <w:b/>
        </w:rPr>
        <w:t>talep katılanların oybirliğiyle kabul edilmiştir.</w:t>
      </w:r>
    </w:p>
    <w:p>
      <w:pPr>
        <w:pStyle w:val="Normal"/>
        <w:jc w:val="both"/>
        <w:rPr/>
      </w:pPr>
      <w:r>
        <w:rPr/>
        <w:tab/>
        <w:t xml:space="preserve">929/1 No.lu HAYRİYE AYTAR tarafından verilen dilekçe; Kışla Mahallesi 829 ada 56 parseldeki yol ve park alanlarının kaldırılmasına dair yapılan itiraz; 56 parselde kısmi düzeltme yapılarak mağduriyetin azaltılmasıyla </w:t>
      </w:r>
      <w:r>
        <w:rPr>
          <w:b/>
        </w:rPr>
        <w:t>talep katılanların oybirliğiyle kabul edilmiştir.</w:t>
      </w:r>
    </w:p>
    <w:p>
      <w:pPr>
        <w:pStyle w:val="Normal"/>
        <w:jc w:val="both"/>
        <w:rPr/>
      </w:pPr>
      <w:r>
        <w:rPr/>
        <w:tab/>
        <w:t xml:space="preserve">930 No.lu NURİ POLAT-ZAFER ÖÇAL-TAMER ER tarafından verilen dilekçe; Kestaneci Mahallesi 936 ada 72-233-236-237 parselin yol ve park alanının kaldırılmasına dair yapılan itiraz; İtiraza konu olan 52 parselin bulunduğu alana ilişkin talebin kısmi düzenleme ile kabulü uygun görülmüş olup, diğer parsellere ilişkin olarak yapılan planlamada parçalı durum birleştirilmeye çalışılmış ayrıca 0.30/0.90 imar hakkı A-3 olarak düzeltilmiştir. Alınan zayiatlar kapsamında eski plana göre bir fazlalık bulunmamaktadır ve planlama makul olduğundan dolayı </w:t>
      </w:r>
      <w:r>
        <w:rPr>
          <w:b/>
        </w:rPr>
        <w:t>talep katılanların oybirliğiyle reddedilmiştir.</w:t>
      </w:r>
    </w:p>
    <w:p>
      <w:pPr>
        <w:pStyle w:val="Normal"/>
        <w:jc w:val="both"/>
        <w:rPr/>
      </w:pPr>
      <w:r>
        <w:rPr/>
        <w:tab/>
        <w:t xml:space="preserve">931 No.lu RAMAZAN OKUMUŞ tarafından verilen dilekçe; Kocaali Mahallesi 960 ada 1372 parselin tümünün imara alınmasına dair yapılan itiraz; Kısmi düzenleme yapılmasıyla </w:t>
      </w:r>
      <w:r>
        <w:rPr>
          <w:b/>
        </w:rPr>
        <w:t>talep katılanların oybirliğiyle kabul edilmiştir.</w:t>
      </w:r>
    </w:p>
    <w:p>
      <w:pPr>
        <w:pStyle w:val="Normal"/>
        <w:jc w:val="both"/>
        <w:rPr/>
      </w:pPr>
      <w:r>
        <w:rPr/>
        <w:tab/>
        <w:t xml:space="preserve">932 No.lu AYFER ULU tarafından verilen dilekçe; Sarıkorkmaz Mahallesi 531-53 ada 2-3/1-2-4-5 parselin revizyon çalışmasındaki yolların önceki imar planına sadık kalınacak şekilde düzenlenmesini ve imar parsellerinde olumsuz yapılaşmaya sebep olunmamasına dair yapılan itiraz; Parsellerden 531 ada 2-3 ve 530 ada 1-4 parseller planda ana ulaşım aksı olan ve devamlılığı olan bulvar niteliğinde 20 metrelik yoldadır. Bu yolun kaldırılması uygun olmayacağından </w:t>
      </w:r>
      <w:r>
        <w:rPr>
          <w:b/>
        </w:rPr>
        <w:t>talep katılanların oybirliğiyle reddedilmiştir.</w:t>
      </w:r>
    </w:p>
    <w:p>
      <w:pPr>
        <w:pStyle w:val="Normal"/>
        <w:jc w:val="both"/>
        <w:rPr/>
      </w:pPr>
      <w:r>
        <w:rPr/>
        <w:tab/>
        <w:t xml:space="preserve">933 No.lu ÖMÜR AYDENİZ tarafından verilen dilekçe; Korubaşı Mahallesi 637 parselden imar yolu geçirilmesini, 1209 parselde imar yolunun daha biçimli geçirilmesine dair yapılan itiraz; Kısmi düzenleme yapılmasıyla </w:t>
      </w:r>
      <w:r>
        <w:rPr>
          <w:b/>
        </w:rPr>
        <w:t>talep katılanların oybirliğiyle kabul edilmiştir.</w:t>
      </w:r>
    </w:p>
    <w:p>
      <w:pPr>
        <w:pStyle w:val="Normal"/>
        <w:jc w:val="both"/>
        <w:rPr/>
      </w:pPr>
      <w:r>
        <w:rPr/>
        <w:tab/>
        <w:t xml:space="preserve">934 No.lu ŞABAN GÖKER tarafından verilen dilekçe; Bölücek Mahallesi 108 ada 50 parseldeki taşınmazın imara alınmasına dair yapılan itiraz; Parsel eski planda da park alanındadır. Yeni planda bir kısmı kanalda kalmaktadır. Kalan kısmı yerleşime veya herhangi kullanıma ayrılamadığı için park yapılmıştır. Parselde yapılacak işlem bulunmadığından </w:t>
      </w:r>
      <w:r>
        <w:rPr>
          <w:b/>
        </w:rPr>
        <w:t>talep katılanların oybirliğiyle reddedilmiştir.</w:t>
      </w:r>
    </w:p>
    <w:p>
      <w:pPr>
        <w:pStyle w:val="Normal"/>
        <w:jc w:val="both"/>
        <w:rPr/>
      </w:pPr>
      <w:r>
        <w:rPr/>
        <w:tab/>
        <w:t xml:space="preserve">935 No.lu ŞABAN GÖKER tarafından verilen dilekçe; Bölücek Mahallesi 108 ada 18 parseldeki taşınmazın imara alınmasına dair yapılan itiraz; Parsel eski planda da park alanındadır. Yeni planda bir kısmı kanalda kalmaktadır. Kalan kısmı yerleşime veya herhangi kullanıma ayrılamadığı için park yapılmıştır. Parselde yapılacak işlem bulunmadığından </w:t>
      </w:r>
      <w:r>
        <w:rPr>
          <w:b/>
        </w:rPr>
        <w:t>talep katılanların oybirliğiyle reddedilmiştir.</w:t>
      </w:r>
    </w:p>
    <w:p>
      <w:pPr>
        <w:pStyle w:val="Normal"/>
        <w:jc w:val="both"/>
        <w:rPr>
          <w:b/>
          <w:b/>
        </w:rPr>
      </w:pPr>
      <w:r>
        <w:rPr>
          <w:b/>
        </w:rPr>
      </w:r>
    </w:p>
    <w:p>
      <w:pPr>
        <w:pStyle w:val="Normal"/>
        <w:jc w:val="both"/>
        <w:rPr/>
      </w:pPr>
      <w:r>
        <w:rPr/>
        <w:tab/>
        <w:t xml:space="preserve">936 No.lu İSA KIRTAY tarafından verilen dilekçe; Ömerli Mahallesi 98 parselde bulunan park alanının parselin % 40’ı ile sınırlandırılmasını, % 60’lık kısmın iskana açık hale getirilmesine dair yapılan itiraz; Parseldeki zayiat dilekçede olduğu gibi % 80 seviyesinde değil makul düzeydedir. eski planda parselin tamamının park olduğu ve yeni planda 3 katlı imar hakkı tanındığı göz önüne alınırsa parselde mağduriyetin fazla olmadığından </w:t>
      </w:r>
      <w:r>
        <w:rPr>
          <w:b/>
        </w:rPr>
        <w:t>talep katılanların oybirliğiyle reddedilmiştir.</w:t>
      </w:r>
    </w:p>
    <w:p>
      <w:pPr>
        <w:pStyle w:val="Normal"/>
        <w:jc w:val="both"/>
        <w:rPr/>
      </w:pPr>
      <w:r>
        <w:rPr/>
        <w:tab/>
        <w:t xml:space="preserve">937 No.lu TUFAN ŞİŞMAN tarafından verilen dilekçe; Bölücek Mahallesi 114 ada 5 parselin imara alınmasına dair yapılan itiraz; 5 parselde yer alan ve 15 metrelik yola isabet eden binayı kurtarmak için yapılaşma ve mülkiyet durumu müsait olduğu için 15 metrelik yolun aşağıya doğru kısmen kaydırılmasıyla </w:t>
      </w:r>
      <w:r>
        <w:rPr>
          <w:b/>
        </w:rPr>
        <w:t>talep katılanların oybirliğiyle kabul edilmiştir.</w:t>
      </w:r>
    </w:p>
    <w:p>
      <w:pPr>
        <w:pStyle w:val="Normal"/>
        <w:jc w:val="both"/>
        <w:rPr/>
      </w:pPr>
      <w:r>
        <w:rPr/>
        <w:tab/>
        <w:t xml:space="preserve">938 No.lu CENGİZ OKTAY tarafından verilen dilekçe; Uzunmehmet Mahallesi 898 ada 73 parselin arkasından geçen eski imar planında bulunmayan yolun parsellere katkısının olmaması nedeniyle kaldırılmasına dair yapılan itiraz; Kısmi düzenleme yapılmasıyla </w:t>
      </w:r>
      <w:r>
        <w:rPr>
          <w:b/>
        </w:rPr>
        <w:t>talep katılanların oybirliğiyle kabul edilmiştir.</w:t>
      </w:r>
    </w:p>
    <w:p>
      <w:pPr>
        <w:pStyle w:val="Normal"/>
        <w:jc w:val="both"/>
        <w:rPr/>
      </w:pPr>
      <w:r>
        <w:rPr/>
        <w:tab/>
        <w:t xml:space="preserve">939 No.lu MESUDE OKTAY tarafından verilen dilekçe; Uzunmehmet Mahallesi 898 ada 73 parselin arkasından geçen eski imar planında bulunmayan yolun parsellere katkısının olmaması nedeniyle kaldırılmasına dair yapılan itiraz; Kısmi düzenleme yapılmasıyla </w:t>
      </w:r>
      <w:r>
        <w:rPr>
          <w:b/>
        </w:rPr>
        <w:t>talep katılanların oybirliğiyle kabul edilmiştir.</w:t>
      </w:r>
    </w:p>
    <w:p>
      <w:pPr>
        <w:pStyle w:val="Normal"/>
        <w:jc w:val="both"/>
        <w:rPr/>
      </w:pPr>
      <w:r>
        <w:rPr/>
        <w:tab/>
        <w:t xml:space="preserve">940 No.lu ENGİN OKTAY tarafından verilen dilekçe; Uzunmehmet Mahallesi 898 ada 73 parselin arkasından geçen eski imar planında bulunmayan yolun parsellere katkısının olmaması nedeniyle kaldırılmasına dair yapılan itiraz; Kısmi düzenleme yapılmasıyla </w:t>
      </w:r>
      <w:r>
        <w:rPr>
          <w:b/>
        </w:rPr>
        <w:t>talep katılanların oybirliğiyle kabul edilmiştir.</w:t>
      </w:r>
    </w:p>
    <w:p>
      <w:pPr>
        <w:pStyle w:val="Normal"/>
        <w:jc w:val="both"/>
        <w:rPr/>
      </w:pPr>
      <w:r>
        <w:rPr/>
        <w:tab/>
        <w:t xml:space="preserve">941 No.lu ALİ DÜNDAR tarafından verilen dilekçe; Kocaali Mahallesi 964 parselden geçen yoldan dolayı mağduriyetin giderilmesine dair yapılan itiraz; Eski planda planı olmayan taşınmazın yaklaşık % 90'ı konut adası olarak planlanmış kalan kısmında imar planının gereği olan 7 metrelik yollar öngörülmüştür. Parselde mağduriyet olmadığından </w:t>
      </w:r>
      <w:r>
        <w:rPr>
          <w:b/>
        </w:rPr>
        <w:t>talep katılanların oybirliğiyle reddedilmiştir.</w:t>
      </w:r>
    </w:p>
    <w:p>
      <w:pPr>
        <w:pStyle w:val="Normal"/>
        <w:jc w:val="both"/>
        <w:rPr/>
      </w:pPr>
      <w:r>
        <w:rPr/>
        <w:tab/>
        <w:t xml:space="preserve">942 No.lu CEVDET BAYTEKİN tarafından verilen dilekçe; Uzunçayır Mahallesi 1396 parsel üzerinde bulunan taşınmaz 3 metre olduğu için revizyon planda yola sıfır gözükmesinden dolayı oluşan mağduriyetin giderilmesine dair yapılan itiraz; 1396 parselin bir kısmını komşu 1397 parselin ise tamamını kapsayan 7m'lik yolun devamlılığının olmaması ve herhangi bir parselin servis almaması nedeniyle kaldırılmasıyla </w:t>
      </w:r>
      <w:r>
        <w:rPr>
          <w:b/>
        </w:rPr>
        <w:t>talep katılanların oybirliğiyle kabul edilmiştir.</w:t>
      </w:r>
    </w:p>
    <w:p>
      <w:pPr>
        <w:pStyle w:val="Normal"/>
        <w:jc w:val="both"/>
        <w:rPr/>
      </w:pPr>
      <w:r>
        <w:rPr/>
        <w:tab/>
        <w:t xml:space="preserve">943 No.lu MUZAFFER ZURNACI tarafından verilen dilekçe; Hamzafakıhlı Mahallesi 169 ada 17 parselden geçen yoldan dolayı mağduriyetin giderilmesine dair yapılan itiraz; 17 parseldeki yol zayiatı % 10 civarındadır. Plan geneline bakıldığında bu oran çok az düzeydedir. Ayrıca parsele 3 kat imar hakkı tanınmıştır ve mağduriyet bulunmadığından </w:t>
      </w:r>
      <w:r>
        <w:rPr>
          <w:b/>
        </w:rPr>
        <w:t>talep katılanların oybirliğiyle reddedilmiştir.</w:t>
      </w:r>
    </w:p>
    <w:p>
      <w:pPr>
        <w:pStyle w:val="Normal"/>
        <w:jc w:val="both"/>
        <w:rPr/>
      </w:pPr>
      <w:r>
        <w:rPr/>
        <w:tab/>
        <w:t xml:space="preserve">944 No.lu MUZAFFER ZURNACI tarafından verilen dilekçe; Hamzafakıhlı Mahallesi 169 ada 8 parselden geçen yoldan dolayı mağduriyetin giderilmesine dair yapılan itiraz; Parseldeki tek zayiat ana ulaşım aksı niteliğinde olan 15m'lik imar yolu olup parseldeki toplam zayiat % 40'ın çok altındadır. Bu sebeple </w:t>
      </w:r>
      <w:r>
        <w:rPr>
          <w:b/>
        </w:rPr>
        <w:t>talep katılanların oybirliğiyle reddedilmiştir.</w:t>
      </w:r>
    </w:p>
    <w:p>
      <w:pPr>
        <w:pStyle w:val="Normal"/>
        <w:jc w:val="both"/>
        <w:rPr/>
      </w:pPr>
      <w:r>
        <w:rPr/>
        <w:tab/>
        <w:t xml:space="preserve">945 No.lu ALİ DÜNDAR tarafından verilen dilekçe; Kocaali Mahallesi 967 parselden geçen yoldan dolayı mağduriyetin giderilmesine ve parselin imara açılmasına dair yapılan itiraz; Kısmi düzeltme yapılarak mağduriyetin azaltılmasıyla </w:t>
      </w:r>
      <w:r>
        <w:rPr>
          <w:b/>
        </w:rPr>
        <w:t>talep katılanların oybirliğiyle kabul edilmiştir.</w:t>
      </w:r>
    </w:p>
    <w:p>
      <w:pPr>
        <w:pStyle w:val="Normal"/>
        <w:jc w:val="both"/>
        <w:rPr/>
      </w:pPr>
      <w:r>
        <w:rPr/>
        <w:tab/>
        <w:t xml:space="preserve">946 No.lu MEHMET-FEVZİ-REMZİ EKŞİ-MEHMET ALİ YAVUZYİĞİTOĞLU tarafından verilen dilekçe; Bağlık Mahallesi 81 ada 16 parselin ön cephesinde planda kanal işlenmiş, söz konusu kısımda dere ıslah edildiği için mevcut durumunun tekrar gözden geçirilmesine dair yapılan itiraz; Kanal kesiti ve güzergahı D.S.İ. tarafından verilen kurum görüşü doğrultusunda revize edilmesi ve parsellere isabet eden kanalın dışarıya alınmasıyla </w:t>
      </w:r>
      <w:r>
        <w:rPr>
          <w:b/>
        </w:rPr>
        <w:t>talep katılanların oybirliğiyle kabul edilmiştir.</w:t>
      </w:r>
    </w:p>
    <w:p>
      <w:pPr>
        <w:pStyle w:val="Normal"/>
        <w:jc w:val="both"/>
        <w:rPr/>
      </w:pPr>
      <w:r>
        <w:rPr/>
        <w:tab/>
        <w:t xml:space="preserve">947 No.lu MEHMET BALI tarafından verilen dilekçe; Balı Mahallesi 388-417 parsellerin dahil olduğu 18.madde uygulamasına itiraz edilmesi ve mağduriyetin giderilmesine dair yapılan itiraz; Parseller daha düzgün imar adaları, geniş yollar ve sağlıklı çevrenin oluşturulması için düzenlenen 18. mad. imar uygulaması içindedir. Parsellerde yasal ve teknik kesintilerden sonra kalan miktarları kendi yerlerinden veya en yakın yerden konut olarak verileceğinden </w:t>
      </w:r>
      <w:r>
        <w:rPr>
          <w:b/>
        </w:rPr>
        <w:t>talep katılanların oybirliğiyle reddedilmiştir.</w:t>
      </w:r>
    </w:p>
    <w:p>
      <w:pPr>
        <w:pStyle w:val="Normal"/>
        <w:jc w:val="both"/>
        <w:rPr/>
      </w:pPr>
      <w:r>
        <w:rPr/>
        <w:tab/>
        <w:t xml:space="preserve">948 No.lu HACER DEMİRTAŞ tarafından verilen dilekçe; Ömerli Mahallesi 886 parselden geçen yoldan dolayı mağduriyetin giderilmesine dair yapılan itiraz; Parsel plan dışındayken plan içine alınmış ve yaklaşık % 90 'ı konut adası olarak planlanmıştır. Parselde mağduriyet bulunmadığından </w:t>
      </w:r>
      <w:r>
        <w:rPr>
          <w:b/>
        </w:rPr>
        <w:t>talep katılanların oybirliğiyle reddedilmiştir.</w:t>
      </w:r>
    </w:p>
    <w:p>
      <w:pPr>
        <w:pStyle w:val="Normal"/>
        <w:jc w:val="both"/>
        <w:rPr/>
      </w:pPr>
      <w:r>
        <w:rPr/>
        <w:tab/>
        <w:t xml:space="preserve">949 No.lu RECEP KELEŞ tarafından verilen dilekçe; Korubaşı Mahallesi 1643-1644-1645-1279 parsellerin tümünün büyük kısımlarının kamu hizmetlerine ayrılması ve inşaat yapımına elverişli kısımların kalmaması nedeniyle mağduriyetin giderilmesine dair yapılan itiraz; Parseldeki planlama plan bütününde komşu imar adaları ile birlikte tek cepheli imar adaları şeklinde planlandığından dolayı </w:t>
      </w:r>
      <w:r>
        <w:rPr>
          <w:b/>
        </w:rPr>
        <w:t>talep katılanların oybirliğiyle reddedilmiştir.</w:t>
      </w:r>
    </w:p>
    <w:p>
      <w:pPr>
        <w:pStyle w:val="Normal"/>
        <w:jc w:val="both"/>
        <w:rPr/>
      </w:pPr>
      <w:r>
        <w:rPr/>
        <w:tab/>
        <w:t xml:space="preserve">950 No.lu MUSTAFA SAYIN tarafından verilen dilekçe; Orhanlar Mahallesi 148 ada 16-17 parsellerin bulunduğu ada planda 3 kat olarak gözüküyor, ada içinde 4 katlı yapının mevcut olması nedeniyle planda 4 kat verilerek mağduriyetin giderilmesine dair yapılan itiraz; Söz konusu bölgede yolların darlığı ve fiziki mekanın kalitesizliği ortadadır. Kat artırımı bu bölgede yaşanan sorunların artmasına neden olacağından </w:t>
      </w:r>
      <w:r>
        <w:rPr>
          <w:b/>
        </w:rPr>
        <w:t>talep katılanların oybirliğiyle reddedilmiştir</w:t>
      </w:r>
    </w:p>
    <w:p>
      <w:pPr>
        <w:pStyle w:val="Normal"/>
        <w:jc w:val="both"/>
        <w:rPr/>
      </w:pPr>
      <w:r>
        <w:rPr/>
        <w:tab/>
        <w:t xml:space="preserve">951 No.lu MUSTAFA DEMİREL tarafından verilen dilekçe; Kocaali Mahallesi 261 parselde bulunan park alanının kaldırılmasına dair yapılan itiraz; Kısmi düzenleme yapılmasıyla </w:t>
      </w:r>
      <w:r>
        <w:rPr>
          <w:b/>
        </w:rPr>
        <w:t>talep katılanların oybirliğiyle kabul edilmiştir.</w:t>
      </w:r>
    </w:p>
    <w:p>
      <w:pPr>
        <w:pStyle w:val="Normal"/>
        <w:jc w:val="both"/>
        <w:rPr/>
      </w:pPr>
      <w:r>
        <w:rPr/>
        <w:tab/>
        <w:t xml:space="preserve">952 No.lu NİHAT ÖZDEMİR tarafından verilen dilekçe; Bağlık Mahallesi 81 ada 15 parseldeki yapının önünden geçen menfezin kaldırılmasına dair yapılan itiraz; Kanal kesiti ve güzergahı D.S.İ. tarafından verilen kurum görüşü doğrultusunda revize edilmesi ve parsellere isabet eden kanalın dışarıya alınmasıyla </w:t>
      </w:r>
      <w:r>
        <w:rPr>
          <w:b/>
        </w:rPr>
        <w:t>talep katılanların oybirliğiyle kabul edilmiştir.</w:t>
      </w:r>
    </w:p>
    <w:p>
      <w:pPr>
        <w:pStyle w:val="Normal"/>
        <w:jc w:val="both"/>
        <w:rPr/>
      </w:pPr>
      <w:r>
        <w:rPr/>
        <w:tab/>
        <w:t xml:space="preserve">953 No.lu CENGİZ KARAARSLAN tarafından verilen dilekçe; Kepez Mahallesi 377 parselin son planda yapılan yol ile arsanın ikiye bölünmesiyle yoldaki tarlanın üst kısma kaydırılmasına dair yapılan itiraz; Eski planda parselin üst kısmındaki parça park alanı iken yeni planda konuta açılmış ve kat yükseklikleri 3 kattan 4 kata çıkarılmıştır ve mağduriyet bulunmamaktadır. Yolun kaydırılması ise başka parselleri de etkileyeceğinden </w:t>
      </w:r>
      <w:r>
        <w:rPr>
          <w:b/>
        </w:rPr>
        <w:t>talep katılanların oybirliğiyle reddedilmiştir.</w:t>
      </w:r>
    </w:p>
    <w:p>
      <w:pPr>
        <w:pStyle w:val="Normal"/>
        <w:jc w:val="both"/>
        <w:rPr/>
      </w:pPr>
      <w:r>
        <w:rPr/>
        <w:tab/>
        <w:t xml:space="preserve">954 No.lu İBRAHİM YAVUZ tarafından verilen dilekçe; Kepez Mahallesi 1121 parselde yapı üzerinden geçen yolun kaldırılması, 1333-1336-1350 parsellerde jeolojik sakıncalı alan ve ağaçlandırılacak alanların kaldırılmasına dair yapılan itiraz; 1121 parseldeki yolun kaldırılması uygun olmayıp mevcut yapılaşmalar ve mülkiyet durumu komşu parselleri etkileyebileceğinden kaydırılması </w:t>
      </w:r>
      <w:r>
        <w:rPr>
          <w:b/>
        </w:rPr>
        <w:t>talebi katılanların oybirliğiyle reddedilmiştir.</w:t>
      </w:r>
      <w:r>
        <w:rPr/>
        <w:t xml:space="preserve"> 41 parsele ilişkin talep oybirliğiyle reddedilirken diğer parsellerin bulunduğu bölgede karayolu kamulaştırması göz önünde bulundurularak yeniden düzenleme yapılması </w:t>
      </w:r>
      <w:r>
        <w:rPr>
          <w:b/>
        </w:rPr>
        <w:t>talebi katılanların oybirliğiyle kabul edilmiştir.</w:t>
      </w:r>
    </w:p>
    <w:p>
      <w:pPr>
        <w:pStyle w:val="Normal"/>
        <w:jc w:val="both"/>
        <w:rPr/>
      </w:pPr>
      <w:r>
        <w:rPr/>
        <w:tab/>
        <w:t xml:space="preserve">955 No.lu İSMET AKAR tarafından verilen dilekçe; Kocaali Mahallesi 1400 parselden geçen yoldan dolayı mağduriyetin giderilmesine dair yapılan itiraz; Parsel 18.madde imar uygulaması içinde, yasal kesintilerden sonra konut alanından imar hakkı verileceğinden </w:t>
      </w:r>
      <w:r>
        <w:rPr>
          <w:b/>
        </w:rPr>
        <w:t>talep katılanların oybirliğiyle reddedilmiştir.</w:t>
      </w:r>
    </w:p>
    <w:p>
      <w:pPr>
        <w:pStyle w:val="Normal"/>
        <w:jc w:val="both"/>
        <w:rPr/>
      </w:pPr>
      <w:r>
        <w:rPr/>
        <w:tab/>
        <w:t xml:space="preserve">956 No.lu İSMET AKAR tarafından verilen dilekçe; Kocaali Mahallesi 611 parselden geçen yoldan dolayı mağduriyetin giderilmesine dair yapılan itiraz; İtirazda yoldan bahsediliyor ancak parselde yol olmayıp parsel tarım alanındadır. Tarım görüşü doğrultusunda işlenmiş alanın kaldırılması mümkün olmadığından </w:t>
      </w:r>
      <w:r>
        <w:rPr>
          <w:b/>
        </w:rPr>
        <w:t>talep katılanların oybirliğiyle reddedilmiştir.</w:t>
      </w:r>
    </w:p>
    <w:p>
      <w:pPr>
        <w:pStyle w:val="Normal"/>
        <w:jc w:val="both"/>
        <w:rPr/>
      </w:pPr>
      <w:r>
        <w:rPr/>
        <w:tab/>
        <w:t xml:space="preserve">957 No.lu İSMET AKAR tarafından verilen dilekçe; Kocaali Mahallesi 1589 parselden geçen yoldan dolayı mağduriyetin giderilmesine dair yapılan itiraz; Korunacak cephe hattı çizilmesiyle </w:t>
      </w:r>
      <w:r>
        <w:rPr>
          <w:b/>
        </w:rPr>
        <w:t>talep katılanların oybirliğiyle kabul edilmiştir.</w:t>
      </w:r>
    </w:p>
    <w:p>
      <w:pPr>
        <w:pStyle w:val="Normal"/>
        <w:jc w:val="both"/>
        <w:rPr/>
      </w:pPr>
      <w:r>
        <w:rPr/>
        <w:tab/>
        <w:t xml:space="preserve">958 No.lu İSMET AKAR tarafından verilen dilekçe; Kocaali Mahallesi 584 parselden geçen yoldan dolayı mağduriyetin giderilmesine dair yapılan itiraz; Parsel plan dışındayken plan içine alınmış ve yaklaşık % 90 'ı konut adası olarak planlanmıştır. Parselde herhangi bir mağduriyet olmadığından dolayı </w:t>
      </w:r>
      <w:r>
        <w:rPr>
          <w:b/>
        </w:rPr>
        <w:t>talep katılanların oybirliğiyle reddedilmiştir.</w:t>
      </w:r>
    </w:p>
    <w:p>
      <w:pPr>
        <w:pStyle w:val="Normal"/>
        <w:jc w:val="both"/>
        <w:rPr/>
      </w:pPr>
      <w:r>
        <w:rPr/>
        <w:tab/>
        <w:t xml:space="preserve">959 No.lu MUHARREM BEŞİKÇİ tarafından verilen dilekçe; Hamzafakıhlı Mahallesi 153 ada 28 parseldeki taşınmazdan tren yolu geçmektedir. Taşınmazın imara alınmasına dair yapılan itiraz; Demiryolu kararı ilgili kamu kuruluşu  doğrultusunda işlenmiştir. Planda bu demiryolunu kaldırma yetkisi bulunmadığından </w:t>
      </w:r>
      <w:r>
        <w:rPr>
          <w:b/>
        </w:rPr>
        <w:t>talep katılanların oybirliğiyle reddedilmiştir.</w:t>
      </w:r>
    </w:p>
    <w:p>
      <w:pPr>
        <w:pStyle w:val="Normal"/>
        <w:jc w:val="both"/>
        <w:rPr/>
      </w:pPr>
      <w:r>
        <w:rPr/>
        <w:tab/>
        <w:t xml:space="preserve">960 No.lu NAZIM KARAARSLAN tarafından verilen dilekçe; Kepez Mahallesi 975 parselde bulunan park kısmının kaldırılması ve imara açılmasına dair yapılan itiraz; Eski planda da park ve ibadet yeri olarak ayrılmış olup yapılacak bir işlem bulunmadığından </w:t>
      </w:r>
      <w:r>
        <w:rPr>
          <w:b/>
        </w:rPr>
        <w:t>talep katılanların oybirliğiyle reddedilmiştir.</w:t>
      </w:r>
    </w:p>
    <w:p>
      <w:pPr>
        <w:pStyle w:val="Normal"/>
        <w:jc w:val="both"/>
        <w:rPr/>
      </w:pPr>
      <w:r>
        <w:rPr/>
        <w:tab/>
        <w:t xml:space="preserve">961 No.lu BAKİ-TAHSİN KARAARSLAN tarafından verilen dilekçe; Kepez Mahallesi 976 parselde bulunan park kısmının kaldırılması ve imara açılmasına dair yapılan itiraz; Kısmi düzenleme yapılmasıyla </w:t>
      </w:r>
      <w:r>
        <w:rPr>
          <w:b/>
        </w:rPr>
        <w:t>talep katılanların oybirliğiyle kabul edilmiştir.</w:t>
      </w:r>
    </w:p>
    <w:p>
      <w:pPr>
        <w:pStyle w:val="Normal"/>
        <w:jc w:val="both"/>
        <w:rPr/>
      </w:pPr>
      <w:r>
        <w:rPr/>
        <w:tab/>
        <w:t xml:space="preserve">962 No.lu ADNAN ARSLAN tarafından verilen dilekçe; Kocaali Mahallesi 913 parselde bulunan yapı üzerinden 15 metrelik yol geçirilmesi nedeniyle yolun 7 metrelik kısmının üzerinde yapı bulunmayan karşı parsellerden geçirilmesine dair yapılan itiraz; 15 metrelik yol üzerinde kalan yapının kurtarılması için yol, yapılaşma ve mülkiyet durumu uygun olarak karşı parsele doğru kaydırılmasıyla </w:t>
      </w:r>
      <w:r>
        <w:rPr>
          <w:b/>
        </w:rPr>
        <w:t>talep katılanların oybirliğiyle kabul edilmiştir.</w:t>
      </w:r>
    </w:p>
    <w:p>
      <w:pPr>
        <w:pStyle w:val="Normal"/>
        <w:jc w:val="both"/>
        <w:rPr/>
      </w:pPr>
      <w:r>
        <w:rPr/>
        <w:tab/>
        <w:t xml:space="preserve">963 No.lu HÜSEYİN BAYTEKİN tarafından verilen dilekçe; Ören Mahallesi 799 parsel üzerinden geçen yol ve park alanının kaldırılmasına dair yapılan itiraz; Parsel eski planda plan dışı olup şekil itibariyle yapılaşmaya müsait değildir. Bu bölgede parsel düzeni plan onayından sonra yapılacak 18. mad. uygulaması ile düzgün hale getirilmelidir. Parselde makul bir düzenleme yapılmıştır. Bu sebeplerden dolayı </w:t>
      </w:r>
      <w:r>
        <w:rPr>
          <w:b/>
        </w:rPr>
        <w:t>talep katılanların oybirliğiyle reddedilmiştir.</w:t>
      </w:r>
    </w:p>
    <w:p>
      <w:pPr>
        <w:pStyle w:val="Normal"/>
        <w:jc w:val="both"/>
        <w:rPr/>
      </w:pPr>
      <w:r>
        <w:rPr/>
        <w:tab/>
        <w:t xml:space="preserve">964 No.lu MUHAMMET-RECEP KOLAY tarafından verilen dilekçe; Kepez Mahallesi 974 parseldeki taşınmazın tamamının park ve yolda kalması nedeniyle 18.madde uygulamasına tabi tutulmasına dair yapılan itiraz; 20 metrelik imar yolu ana ulaşım aksı niteliğinde olup kaldırılması veya daraltılması mümkün değildir. Kamulaştırma yolu ile mağduriyetin giderilmesi uygun olduğundan </w:t>
      </w:r>
      <w:r>
        <w:rPr>
          <w:b/>
        </w:rPr>
        <w:t>talep katılanların oybirliğiyle reddedilmiştir.</w:t>
      </w:r>
    </w:p>
    <w:p>
      <w:pPr>
        <w:pStyle w:val="Normal"/>
        <w:jc w:val="both"/>
        <w:rPr/>
      </w:pPr>
      <w:r>
        <w:rPr/>
        <w:tab/>
        <w:t xml:space="preserve">965 No.lu MUHAMMET-RECEP KOLAY tarafından verilen dilekçe; Kepez Mahallesi 851 parseldeki imar revizyonunda mağduriyetin giderilmesine dair yapılan itiraz;  Parselin eski imar planına göre durumu düzeltilmiştir. Mağduriyet plan bütünün baz alındığında makul düzeyde olduğundan </w:t>
      </w:r>
      <w:r>
        <w:rPr>
          <w:b/>
        </w:rPr>
        <w:t>talep katılanların oybirliğiyle reddedilmiştir.</w:t>
      </w:r>
    </w:p>
    <w:p>
      <w:pPr>
        <w:pStyle w:val="Normal"/>
        <w:jc w:val="both"/>
        <w:rPr/>
      </w:pPr>
      <w:r>
        <w:rPr/>
        <w:tab/>
        <w:t xml:space="preserve">966 No.lu MUHAMMET-RECEP KOLAY tarafından verilen dilekçe; Kepez Mahallesi 983 parseldeki taşınmazın tamamının park ve yolda kalması nedeniyle 18.madde uygulamasına alınmasına dair yapılan itiraz; Yapılan kesintiler yasal ve makul seviyededir </w:t>
      </w:r>
      <w:r>
        <w:rPr>
          <w:b/>
        </w:rPr>
        <w:t>talep katılanların oybirliğiyle reddedilmiştir.</w:t>
      </w:r>
    </w:p>
    <w:p>
      <w:pPr>
        <w:pStyle w:val="Normal"/>
        <w:jc w:val="both"/>
        <w:rPr/>
      </w:pPr>
      <w:r>
        <w:rPr/>
        <w:tab/>
        <w:t xml:space="preserve">967 No.lu MUHAMMET-RECEP KOLAY tarafından verilen dilekçe; Kepez Mahallesi 1075 parseldeki taşınmazın tamamının park ve yolda kalması nedeniyle 18.madde uygulamasına alınmasına dair yapılan itiraz; Yapılan kesintiler yasal ve makul seviyededir </w:t>
      </w:r>
      <w:r>
        <w:rPr>
          <w:b/>
        </w:rPr>
        <w:t>talep katılanların oybirliğiyle reddedilmiştir.</w:t>
      </w:r>
    </w:p>
    <w:p>
      <w:pPr>
        <w:pStyle w:val="Normal"/>
        <w:jc w:val="both"/>
        <w:rPr/>
      </w:pPr>
      <w:r>
        <w:rPr/>
        <w:tab/>
        <w:t xml:space="preserve">968 No.lu MUHAMMET-RECEP KOLAY tarafından verilen dilekçe; Kepez Mahallesi 1190 parseldeki imar revizyonunda mağduriyetin giderilmesi ve 18.madde uygulamasına dair yapılan itiraz; Parsel planda işlenen 18. Madde imar uygulama bölgelerine uzaktır. Ancak plana göre 18.madde uygulama yetkisi belediyededir ve planda yapılacak işlem bulunmadığından </w:t>
      </w:r>
      <w:r>
        <w:rPr>
          <w:b/>
        </w:rPr>
        <w:t>talep katılanların oybirliğiyle reddedilmiştir.</w:t>
      </w:r>
    </w:p>
    <w:p>
      <w:pPr>
        <w:pStyle w:val="Normal"/>
        <w:jc w:val="both"/>
        <w:rPr/>
      </w:pPr>
      <w:r>
        <w:rPr/>
        <w:tab/>
        <w:t xml:space="preserve">969 No.lu GÜNGÖR AŞIK tarafından verilen dilekçe; Kırmacı Mahallesi 1277 parseldeki imar revizyonunda mağduriyetin giderilmesine dair yapılan itiraz; Kısmi düzenleme yapılmasıyla </w:t>
      </w:r>
      <w:r>
        <w:rPr>
          <w:b/>
        </w:rPr>
        <w:t>talep katılanların oybirliğiyle kabul edilmiştir.</w:t>
      </w:r>
    </w:p>
    <w:p>
      <w:pPr>
        <w:pStyle w:val="Normal"/>
        <w:jc w:val="both"/>
        <w:rPr/>
      </w:pPr>
      <w:r>
        <w:rPr/>
        <w:tab/>
        <w:t xml:space="preserve">970 No.lu GÜNGÖR AŞIK tarafından verilen dilekçe; Kışla Mahallesi 335 ada 9 parselde imar revizyonunda mağduriyetin giderilmesine dair yapılan itiraz; Söz konusu parsel şev alanı olup yapılaşmaya uygun olmadığından </w:t>
      </w:r>
      <w:r>
        <w:rPr>
          <w:b/>
        </w:rPr>
        <w:t>talep katılanların oybirliğiyle reddedilmiştir.</w:t>
      </w:r>
    </w:p>
    <w:p>
      <w:pPr>
        <w:pStyle w:val="Normal"/>
        <w:jc w:val="both"/>
        <w:rPr/>
      </w:pPr>
      <w:r>
        <w:rPr/>
        <w:tab/>
        <w:t xml:space="preserve">971 No.lu GÜNGÖR AŞIK tarafından verilen dilekçe; Kışla Mahallesi 338 ada 5 parselde imar revizyonunda mağduriyetin giderilmesine dair yapılan itiraz; Parseldeki mağduriyeti makul düzeye indirmek için kısmi bir düzeltmeyle </w:t>
      </w:r>
      <w:r>
        <w:rPr>
          <w:b/>
        </w:rPr>
        <w:t>talep katılanların oybirliğiyle kabul edilmiştir.</w:t>
      </w:r>
    </w:p>
    <w:p>
      <w:pPr>
        <w:pStyle w:val="Normal"/>
        <w:jc w:val="both"/>
        <w:rPr/>
      </w:pPr>
      <w:r>
        <w:rPr/>
        <w:tab/>
        <w:t xml:space="preserve">972 No.lu GÜNGÖR AŞIK tarafından verilen dilekçe; Kestaneci Mahallesi 940 ada 34 parselden geçen imar yollarının parsel sınırına kaydırılmasına dair yapılan itiraz; Parselin kuzeyindeki 6 metrelik yol komşu parselle eşit geçecek şekilde kaydırılabileceğinden </w:t>
      </w:r>
      <w:r>
        <w:rPr>
          <w:b/>
        </w:rPr>
        <w:t>talep katılanların oybirliğiyle kabul edilmiştir.</w:t>
      </w:r>
    </w:p>
    <w:p>
      <w:pPr>
        <w:pStyle w:val="Normal"/>
        <w:jc w:val="both"/>
        <w:rPr/>
      </w:pPr>
      <w:r>
        <w:rPr/>
        <w:tab/>
        <w:t xml:space="preserve">973 No.lu MEHMET MUTLU tarafından verilen dilekçe; Sarıkorkmaz Mahallesi 429 ada 249-250 parselin içinden geçen imar yollarının terk ettiği şekilde kalmasına dair yapılan itiraz; Parsellerde yol genişlemesinden kaynaklanan yarım metrelik terk vardır. Bu durum mağduriyet oluşturmadığından </w:t>
      </w:r>
      <w:r>
        <w:rPr>
          <w:b/>
        </w:rPr>
        <w:t>talep katılanların oybirliğiyle reddedilmiştir.</w:t>
      </w:r>
    </w:p>
    <w:p>
      <w:pPr>
        <w:pStyle w:val="Normal"/>
        <w:jc w:val="both"/>
        <w:rPr/>
      </w:pPr>
      <w:r>
        <w:rPr/>
        <w:tab/>
        <w:t xml:space="preserve">974 No.lu SALİH AKÇAY tarafından verilen dilekçe; Kocaali Mahallesi 571 ada 1 parsel üzerinde bulunan park alanının kaldırılmasına ve imara açılmasına dair yapılan itiraz; Parselin imar durumu eski planda da aynıdır ve parsel konumu ve arazi yapısı itibariyle konut alanına uygun olmadığından </w:t>
      </w:r>
      <w:r>
        <w:rPr>
          <w:b/>
        </w:rPr>
        <w:t>talep katılanların oybirliğiyle reddedilmiştir.</w:t>
      </w:r>
    </w:p>
    <w:p>
      <w:pPr>
        <w:pStyle w:val="Normal"/>
        <w:jc w:val="both"/>
        <w:rPr/>
      </w:pPr>
      <w:r>
        <w:rPr/>
        <w:tab/>
        <w:t xml:space="preserve">975 No.lu HAVA ÇUBUKÇUOĞLU tarafından verilen dilekçe; Kepez Mahallesi 78 ada 738-744-993 parsellerden geçen yoldan dolayı oluşan mağduriyetin giderilmesine dair yapılan itiraz; Parseller ana ulaşım aksı üzerindedir ve yol eksenin kaydırılması mevcut yapılaşmadan dolayı uygun olmadığından </w:t>
      </w:r>
      <w:r>
        <w:rPr>
          <w:b/>
        </w:rPr>
        <w:t>talep katılanların oybirliğiyle reddedilmiştir.</w:t>
      </w:r>
    </w:p>
    <w:p>
      <w:pPr>
        <w:pStyle w:val="Normal"/>
        <w:jc w:val="both"/>
        <w:rPr/>
      </w:pPr>
      <w:r>
        <w:rPr/>
        <w:tab/>
        <w:t xml:space="preserve">976 No.lu İSMAİL FİDAN tarafından verilen dilekçe; Balı Mahallesi 366 parselin    % 80’nin imar yolunda kalması ve 949 parselin tamamının park alanında kalması nedeniyle park ve yolda kalan kısımların kaldırılarak mağduriyetin giderilmesine dair yapılan itiraz;  949 parsel konumu itibariyle konuta uygun değildir. eski planda da park alanıdır. 366 parselin ise eski planda tamamı yolda olduğundan </w:t>
      </w:r>
      <w:r>
        <w:rPr>
          <w:b/>
        </w:rPr>
        <w:t>talep katılanların oybirliğiyle reddedilmiştir.</w:t>
      </w:r>
    </w:p>
    <w:p>
      <w:pPr>
        <w:pStyle w:val="Normal"/>
        <w:jc w:val="both"/>
        <w:rPr>
          <w:color w:val="000000"/>
        </w:rPr>
      </w:pPr>
      <w:r>
        <w:rPr/>
        <w:tab/>
        <w:t xml:space="preserve">977 No.lu İSMAİL FİDAN tarafından verilen dilekçe; Balı Mahallesi 817 parselin plandaki park ve yolda kalan kısımların düzeltilmesini ve 7 metrelik yolun kaydırılmasına dair yapılan itiraz; </w:t>
      </w:r>
      <w:r>
        <w:rPr>
          <w:color w:val="000000"/>
        </w:rPr>
        <w:t xml:space="preserve">817 parseldeki planlama ve alınan zaiyat makul düzeyde olduğundan </w:t>
      </w:r>
      <w:r>
        <w:rPr>
          <w:b/>
          <w:color w:val="000000"/>
        </w:rPr>
        <w:t xml:space="preserve">talep </w:t>
      </w:r>
      <w:r>
        <w:rPr>
          <w:b/>
        </w:rPr>
        <w:t xml:space="preserve">katılanların </w:t>
      </w:r>
      <w:r>
        <w:rPr>
          <w:b/>
          <w:color w:val="000000"/>
        </w:rPr>
        <w:t>oybirliğiyle reddedilmiştir.</w:t>
      </w:r>
    </w:p>
    <w:p>
      <w:pPr>
        <w:pStyle w:val="Normal"/>
        <w:jc w:val="both"/>
        <w:rPr/>
      </w:pPr>
      <w:r>
        <w:rPr/>
        <w:tab/>
        <w:t xml:space="preserve">978 No.lu İSMAİL ŞİŞMAN tarafından verilen dilekçe; Bölücek Mahallesi 126/10 ada 45/8 parsellerdeki mezarlıkların mahalle mezarlığı olarak plan revizyonunda düzenlenmesine dair yapılan itiraz; Plan genelinde mevcut mezarlıklar ağaçlandırılacak alan (mezarlıklar) şeklinde plana işlenebilir. 45 parselde ise eski plandan gelen mezarlık alanı işlenecek olup depolama alanı olarak ayrılmış alanın belediye hizmet alanı olarak ayrılması </w:t>
      </w:r>
      <w:r>
        <w:rPr>
          <w:b/>
        </w:rPr>
        <w:t xml:space="preserve">talebi katılanların oybirliğiyle kabul edilmiştir. </w:t>
      </w:r>
      <w:r>
        <w:rPr/>
        <w:t xml:space="preserve">Parsel çevre yolunun dışındadır. Plan makroformu dışında kalan parselin plana alınması plan bütünlüğünü bozacağından </w:t>
      </w:r>
      <w:r>
        <w:rPr>
          <w:b/>
        </w:rPr>
        <w:t>talep katılanların oybirliğiyle reddedilmiştir.</w:t>
      </w:r>
    </w:p>
    <w:p>
      <w:pPr>
        <w:pStyle w:val="Normal"/>
        <w:jc w:val="both"/>
        <w:rPr/>
      </w:pPr>
      <w:r>
        <w:rPr/>
        <w:tab/>
        <w:t xml:space="preserve">979 No.lu İSMAİL ŞİŞMAN tarafından verilen dilekçe; Bölücek Mahallesi 115-12 ada 23-24-25-1-4-6 parseller üzerinde yeni çıkan imar planına yapılan itiraz; İtiraza konu tüm parsellerde yapılan plan makul olup yapılacak herhangi bir işlem bulunmadığından </w:t>
      </w:r>
      <w:r>
        <w:rPr>
          <w:b/>
        </w:rPr>
        <w:t>talep katılanların oybirliğiyle reddedilmiştir.</w:t>
      </w:r>
    </w:p>
    <w:p>
      <w:pPr>
        <w:pStyle w:val="Normal"/>
        <w:jc w:val="both"/>
        <w:rPr/>
      </w:pPr>
      <w:r>
        <w:rPr/>
        <w:tab/>
        <w:t xml:space="preserve">980 No.lu ALİ KARADUMAN tarafından verilen dilekçe; Hamzafakıhlı Mahallesi 143/15 parselin tamamı yolda, 143/14 parselin sanayi, depolama alanı, ticaret alanı ve yolda, 140/10 parselin ticaret alanı olduğundan, bu tarlaların imarının düzeltilmesine dair yapılan itiraz; Parseldeki imar hakları eski imar planına göre düzeltilmiş olduğundan </w:t>
      </w:r>
      <w:r>
        <w:rPr>
          <w:b/>
        </w:rPr>
        <w:t>talep katılanların oybirliğiyle reddedilmişt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 xml:space="preserve">981 No.lu EMİNE ÇUBUK tarafından verilen dilekçe; Bölücek Mahallesi 110 ada 6 parselde kalan parkın kaldırılmasını, imar yolunun parsel içinde kaydırılmasına dair yapılan itiraz; Uygulama ve mevcut imar durumuna göre bölge olarak düzeltme yapılması </w:t>
      </w:r>
      <w:r>
        <w:rPr>
          <w:b/>
        </w:rPr>
        <w:t>talebi Mustafa Kalkan, Esra Alpago, Yusuf Kalay, Mustafa Kumaş ve Adem Çakır’ın red oylarına karşı  katılanların oyçokluğuyla kabul edilmiştir.</w:t>
      </w:r>
    </w:p>
    <w:p>
      <w:pPr>
        <w:pStyle w:val="Normal"/>
        <w:jc w:val="both"/>
        <w:rPr/>
      </w:pPr>
      <w:r>
        <w:rPr/>
        <w:tab/>
        <w:t>982 No.lu EMİNE ÇUBUK tarafından verilen dilekçe; Bölücek Mahallesi 110 ada 7 parselde kalan parkın kaldırılmasını, imar yolunun parsel içinde kaydırılmasına dair yapılan itiraz;</w:t>
        <w:tab/>
        <w:t xml:space="preserve">Uygulama ve mevcut imar durumuna göre bölge olarak düzeltme yapılması </w:t>
      </w:r>
      <w:r>
        <w:rPr>
          <w:b/>
        </w:rPr>
        <w:t>talebi Mustafa Kalkan, Esra Alpago, Yusuf Kalay, Mustafa Kumaş ve Adem Çakır’ın red oylarına karşı  katılanların oyçokluğuyla kabul edilmiştir.</w:t>
      </w:r>
    </w:p>
    <w:p>
      <w:pPr>
        <w:pStyle w:val="Normal"/>
        <w:jc w:val="both"/>
        <w:rPr/>
      </w:pPr>
      <w:r>
        <w:rPr/>
        <w:tab/>
        <w:t xml:space="preserve">983 No.lu HACI ÇOBAN tarafından verilen dilekçe; Korubaşı Mahallesi 1067’de başka parsel bulunmaması nedeniyle tamamının imarlı alana alınmasına dair yapılan itiraz; Gerekli düzenlemenin yapılması ile </w:t>
      </w:r>
      <w:r>
        <w:rPr>
          <w:b/>
        </w:rPr>
        <w:t>talep katılanların oybirliğiyle kabul edilmiştir.</w:t>
      </w:r>
    </w:p>
    <w:p>
      <w:pPr>
        <w:pStyle w:val="Normal"/>
        <w:jc w:val="both"/>
        <w:rPr/>
      </w:pPr>
      <w:r>
        <w:rPr/>
        <w:tab/>
        <w:t xml:space="preserve">984 No.lu İSMAİL DEMİRTAŞ tarafından verilen dilekçe; Kocaali Mahallesi 53 parselden geçen yoldan dolayı mağduriyetin giderilmesine dair yapılan itiraz; Parseldeki mağduriyet makul düzeyin üzerinde olduğundan kısmen düzeltme yapılmasıyla </w:t>
      </w:r>
      <w:r>
        <w:rPr>
          <w:b/>
        </w:rPr>
        <w:t>talep katılanların oybirliğiyle kabul edilmiştir.</w:t>
      </w:r>
    </w:p>
    <w:p>
      <w:pPr>
        <w:pStyle w:val="Normal"/>
        <w:jc w:val="both"/>
        <w:rPr/>
      </w:pPr>
      <w:r>
        <w:rPr/>
        <w:tab/>
        <w:t xml:space="preserve">985 No.lu ŞÜKRAN COŞKUN tarafından verilen dilekçe; Balı Mahallesi 681 parselde planda parselin bir kısmının yola gitmesi ve parselin küçük olması nedeniyle yaşadığı mağduriyetin giderilmesine dair yapılan itiraz; 12 metrelik yol devamlılığı olan bir yol olup değiştirilmesi uygun değildir. parseldeki mağduriyeti gidermek için 18 sınırı içine alınarak düzenleme yapılmasıyla </w:t>
      </w:r>
      <w:r>
        <w:rPr>
          <w:b/>
        </w:rPr>
        <w:t>talep katılanların oybirliğiyle kabul edilmiştir.</w:t>
      </w:r>
    </w:p>
    <w:p>
      <w:pPr>
        <w:pStyle w:val="Normal"/>
        <w:jc w:val="both"/>
        <w:rPr/>
      </w:pPr>
      <w:r>
        <w:rPr/>
        <w:tab/>
        <w:t xml:space="preserve">986 No.lu ŞÜKRAN COŞKUN tarafından verilen dilekçe; Balı Mahallesi 411 parselde planda parselin bir kısmının yola gitmesi ve parselin küçük olması nedeniyle yaşadığı mağduriyetin giderilmesine dair yapılan itiraz;  parsel konumu ve arazi yapısı nedeniyle konuta uygun olmadığından </w:t>
      </w:r>
      <w:r>
        <w:rPr>
          <w:b/>
        </w:rPr>
        <w:t>talep katılanların oybirliğiyle reddedilmiştir.</w:t>
      </w:r>
    </w:p>
    <w:p>
      <w:pPr>
        <w:pStyle w:val="Normal"/>
        <w:jc w:val="both"/>
        <w:rPr/>
      </w:pPr>
      <w:r>
        <w:rPr/>
        <w:tab/>
        <w:t xml:space="preserve">987 No.lu CEVDET KAYIKÇI tarafından verilen dilekçe; Orhanlar Mahallesi 144 ada 7 parselde apartman bulunması nedeniyle parselden geçirilecek yolun kaldırılmasına dair yapılan itiraz; 7 parselle birlikte 5,6,8, ve 123 parsele isabet eden imar yolunun yol cebinin, yapılaşmalar ve mevcut durum göz önüne alınarak kaldırılmasıyla </w:t>
      </w:r>
      <w:r>
        <w:rPr>
          <w:b/>
        </w:rPr>
        <w:t>talep katılanların oybirliğiyle kabul edilmiştir.</w:t>
      </w:r>
    </w:p>
    <w:p>
      <w:pPr>
        <w:pStyle w:val="Normal"/>
        <w:jc w:val="both"/>
        <w:rPr/>
      </w:pPr>
      <w:r>
        <w:rPr/>
        <w:tab/>
        <w:t xml:space="preserve">988 No.lu ASIM SAYIN tarafından verilen dilekçe; Korubaşı Mahallesi 1604 parselde kalan parkın kaldırılmasına dair yapılan itiraz; Kısmi düzenleme yapılmasıyla </w:t>
      </w:r>
      <w:r>
        <w:rPr>
          <w:b/>
        </w:rPr>
        <w:t>talep katılanların oybirliğiyle kabul edilmiştir.</w:t>
      </w:r>
    </w:p>
    <w:p>
      <w:pPr>
        <w:pStyle w:val="Normal"/>
        <w:jc w:val="both"/>
        <w:rPr/>
      </w:pPr>
      <w:r>
        <w:rPr/>
        <w:tab/>
        <w:t xml:space="preserve">989 No.lu HASAM MAĞUL tarafından verilen dilekçe; Kocaali Mahallesi 25 parselde kampus alanının kaldırılmasına dair yapılan itiraz; Komşu parsellerdeki benzer itirazlar göz önüne alınarak konut imarlı sahanın arttırılmasına yönelik düzenlemenin yapılmasıyla </w:t>
      </w:r>
      <w:r>
        <w:rPr>
          <w:b/>
        </w:rPr>
        <w:t>talep katılanların oybirliğiyle kabul edilmiştir.</w:t>
      </w:r>
    </w:p>
    <w:p>
      <w:pPr>
        <w:pStyle w:val="Normal"/>
        <w:jc w:val="both"/>
        <w:rPr/>
      </w:pPr>
      <w:r>
        <w:rPr/>
        <w:tab/>
        <w:t xml:space="preserve">990 No.lu NAMIK KEMAL ŞEN tarafından verilen dilekçe; Bağlık Mahallesi 1090 ada 11 parselin yola terki yapılmış, inşaat projesinin onayı alınmış, yeni planda yol terki ve komşu parsellerden sarkan parçaların alınması şartı görüldüğünden mağduriyetin giderilmesine dair yapılan itiraz; Talebin kısmi düzenleme yapılmasıyla </w:t>
      </w:r>
      <w:r>
        <w:rPr>
          <w:b/>
        </w:rPr>
        <w:t>talep katılanların oybirliğiyle kabul edilmiştir.</w:t>
      </w:r>
    </w:p>
    <w:p>
      <w:pPr>
        <w:pStyle w:val="Normal"/>
        <w:jc w:val="both"/>
        <w:rPr/>
      </w:pPr>
      <w:r>
        <w:rPr/>
        <w:tab/>
        <w:t xml:space="preserve">991 No.lu YAŞAR AKÇAKAYA tarafından verilen dilekçe; Belen Yenimahalle 1562 parselin deprem ve heyelan bölgesinde kalmasından dolayı mağduriyetinin giderilerek parselin imara alınmasına dair yapılan itiraz; Jeolojik sakıncalı alanda olduğu için yapılacak bir işlem bulunmadığından </w:t>
      </w:r>
      <w:r>
        <w:rPr>
          <w:b/>
        </w:rPr>
        <w:t>talep katılanların oybirliğiyle reddedilmiştir.</w:t>
      </w:r>
    </w:p>
    <w:p>
      <w:pPr>
        <w:pStyle w:val="Normal"/>
        <w:jc w:val="both"/>
        <w:rPr/>
      </w:pPr>
      <w:r>
        <w:rPr/>
        <w:tab/>
        <w:t xml:space="preserve">992 No.lu NACİYE ÇINAR tarafından verilen dilekçe; Bölücek Mahallesi 122 ada 15 parselin yarısından tren yolu geçmesinden dolayı mağduriyetinin giderilerek parselin imara alınmasına dair yapılan itiraz; Demiryolu kararı ilgili kamu kuruluşu yetkisinde olan bir konu olduğundan </w:t>
      </w:r>
      <w:r>
        <w:rPr>
          <w:b/>
        </w:rPr>
        <w:t>talep katılanların oybirliğiyle reddedilmiştir.</w:t>
      </w:r>
    </w:p>
    <w:p>
      <w:pPr>
        <w:pStyle w:val="Normal"/>
        <w:jc w:val="both"/>
        <w:rPr/>
      </w:pPr>
      <w:r>
        <w:rPr/>
        <w:tab/>
        <w:t xml:space="preserve">993 No.lu YAŞAR KAYABAŞILI tarafından verilen dilekçe; Köseler Mahallesi 347 parsel sınırlarına göre parselden geçen yolların düzenlenmesine dair yapılan itiraz; Parseldeki yolların düzenlenmesiyle </w:t>
      </w:r>
      <w:r>
        <w:rPr>
          <w:b/>
        </w:rPr>
        <w:t>talep katılanların oybirliğiyle kabul edilmiştir.</w:t>
      </w:r>
    </w:p>
    <w:p>
      <w:pPr>
        <w:pStyle w:val="Normal"/>
        <w:jc w:val="both"/>
        <w:rPr/>
      </w:pPr>
      <w:r>
        <w:rPr/>
        <w:tab/>
        <w:t xml:space="preserve">994 No.lu İSMAİL GÖNÜLTAŞ tarafından verilen dilekçe; Bölücek Mahallesi 115 ada 79 parselden geçen yoldan dolayı mağduriyetin giderilmesine dair yapılan itiraz; Yolun kaldırılması mümkün olmadığından </w:t>
      </w:r>
      <w:r>
        <w:rPr>
          <w:b/>
        </w:rPr>
        <w:t>talep katılanların oybirliğiyle reddedilmiştir.</w:t>
      </w:r>
    </w:p>
    <w:p>
      <w:pPr>
        <w:pStyle w:val="Normal"/>
        <w:jc w:val="both"/>
        <w:rPr/>
      </w:pPr>
      <w:r>
        <w:rPr/>
        <w:tab/>
        <w:t xml:space="preserve">995 No.lu İSMAİL GÖNÜLTAŞ tarafından verilen dilekçe; Bölücek Mahallesi 119 ada 10 parselden geçen yoldan dolayı mağduriyetin giderilmesine dair yapılan itiraz; Parselde eski planda yer alan 7m'lik yol kapatılmış ve imarlı alan miktarı arttırılmıştır. Parselde mağduriyet bulunmadığından </w:t>
      </w:r>
      <w:r>
        <w:rPr>
          <w:b/>
        </w:rPr>
        <w:t>talep katılanların oybirliğiyle reddedilmiştir.</w:t>
      </w:r>
    </w:p>
    <w:p>
      <w:pPr>
        <w:pStyle w:val="Normal"/>
        <w:jc w:val="both"/>
        <w:rPr/>
      </w:pPr>
      <w:r>
        <w:rPr/>
        <w:tab/>
        <w:t xml:space="preserve">996 No.lu İSMAİL GÖNÜLTAŞ tarafından verilen dilekçe; Bölücek Mahallesi 113 ada 13 parselden geçen yoldan dolayı mağduriyetin giderilmesine dair yapılan itiraz; Parselde eski plana göre hiçbir değişiklik yoktur ve yola giden 1m'lik terk plan geneline bakıldığında makul seviyede kalmaktadır. Parselde mağduriyet bulunmadığından </w:t>
      </w:r>
      <w:r>
        <w:rPr>
          <w:b/>
        </w:rPr>
        <w:t>talep katılanların oybirliğiyle reddedilmiştir.</w:t>
      </w:r>
    </w:p>
    <w:p>
      <w:pPr>
        <w:pStyle w:val="Normal"/>
        <w:jc w:val="both"/>
        <w:rPr/>
      </w:pPr>
      <w:r>
        <w:rPr/>
        <w:tab/>
        <w:t xml:space="preserve">997 No.lu EMİNE ALKAN tarafından verilen dilekçe; Sarıkorkmaz Mahallesi 420 ada 146 parseldeki imarın 25/06/2009 tarihinde Belediyeye sunulan imar değişikliği çerçevesinde değiştirilmesine dair yapılan itiraz; Plan mevzi olarak değil bütün olarak ele alındığından mevzi plan önerisinin aynı şekilde planlanması mümkün değildir. Ancak yeni planda parselin doğu ve güneyinden geçen 7m'lik yol kapatılarak parseldeki zayiat makul düzeye indirilmesiyle </w:t>
      </w:r>
      <w:r>
        <w:rPr>
          <w:b/>
        </w:rPr>
        <w:t>talep katılanların oybirliğiyle kabul edilmiştir.</w:t>
      </w:r>
    </w:p>
    <w:p>
      <w:pPr>
        <w:pStyle w:val="Normal"/>
        <w:jc w:val="both"/>
        <w:rPr/>
      </w:pPr>
      <w:r>
        <w:rPr/>
        <w:tab/>
        <w:t xml:space="preserve">998 No.lu ALİ OKTAY tarafından verilen dilekçe; Bölücek Mahallesi 122 ada 23 planda tren yolu görünen taşınmazın imara açılmasına dair yapılan itiraz; Parselden geçen söz konusu yol demiryolu olup kurum görüşü doğrultusunda plana işlenmiş olup bu konuda tasarruf hakkımız bulunmamakta olduğundan </w:t>
      </w:r>
      <w:r>
        <w:rPr>
          <w:b/>
        </w:rPr>
        <w:t>talep katılanların oybirliğiyle reddedilmiştir.</w:t>
      </w:r>
    </w:p>
    <w:p>
      <w:pPr>
        <w:pStyle w:val="Normal"/>
        <w:jc w:val="both"/>
        <w:rPr/>
      </w:pPr>
      <w:r>
        <w:rPr/>
        <w:tab/>
        <w:t xml:space="preserve">999 No.lu ALİ OKTAY tarafından verilen dilekçe; Bölücek Mahallesi 121 ada 7 parselin sanayi, depolama ve park alanı olarak görülen parselin imara alınmasına dair yapılan itiraz; Parselde eski plana göre oldukça iyileştirme yapılmıştır ve mağduriyet olmadığından </w:t>
      </w:r>
      <w:r>
        <w:rPr>
          <w:b/>
        </w:rPr>
        <w:t>talep katılanların oybirliğiyle reddedilmiştir.</w:t>
      </w:r>
    </w:p>
    <w:p>
      <w:pPr>
        <w:pStyle w:val="Normal"/>
        <w:jc w:val="both"/>
        <w:rPr/>
      </w:pPr>
      <w:r>
        <w:rPr/>
        <w:tab/>
        <w:t xml:space="preserve">1000 No.lu ALİ OKTAY tarafından verilen dilekçe; Bölücek Mahallesi 121 ada 8 parselin sanayi olarak görülen parselin imara alınmasına dair yapılan itiraz; Plan bütününde sanayi ve depolama alanı olarak görülen alanda herhangi bir yapılaşma veya uygulama olmadığı için konut alanı olarak planlaması uygun değildir. Bu sebeple </w:t>
      </w:r>
      <w:r>
        <w:rPr>
          <w:b/>
        </w:rPr>
        <w:t>talep katılanların oybirliğiyle reddedilmiştir.</w:t>
      </w:r>
    </w:p>
    <w:p>
      <w:pPr>
        <w:pStyle w:val="Normal"/>
        <w:jc w:val="both"/>
        <w:rPr/>
      </w:pPr>
      <w:r>
        <w:rPr/>
        <w:t xml:space="preserve">            </w:t>
      </w:r>
      <w:r>
        <w:rPr/>
        <w:t xml:space="preserve">1001 No.lu ALİ OKTAY tarafından verilen dilekçe; Bölücek Mahallesi 102 ada 123 parseldeki taşınmazın imara alınmasına dair yapılan itiraz; Parsel çevre yolunun dışındadır. Plan makroformu dışında kalan parselin plana alınması plan bütünlüğünü bozacağından </w:t>
      </w:r>
      <w:r>
        <w:rPr>
          <w:b/>
        </w:rPr>
        <w:t>talep katılanların oybirliğiyle reddedilmiştir.</w:t>
      </w:r>
    </w:p>
    <w:p>
      <w:pPr>
        <w:pStyle w:val="Normal"/>
        <w:jc w:val="both"/>
        <w:rPr/>
      </w:pPr>
      <w:r>
        <w:rPr/>
        <w:tab/>
        <w:t xml:space="preserve">1002 No.lu ALİ OKTAY tarafından verilen dilekçe; Bölücek Mahallesi 102 ada 122 parseldeki taşınmazın imara alınmasına dair yapılan itiraz; Parsel çevre yolunun dışındadır. Plan makroformu dışında kalan parselin plana alınması plan bütünlüğünü bozacağından </w:t>
      </w:r>
      <w:r>
        <w:rPr>
          <w:b/>
        </w:rPr>
        <w:t>talep katılanların oybirliğiyle reddedilmiştir</w:t>
      </w:r>
    </w:p>
    <w:p>
      <w:pPr>
        <w:pStyle w:val="Normal"/>
        <w:jc w:val="both"/>
        <w:rPr/>
      </w:pPr>
      <w:r>
        <w:rPr/>
        <w:tab/>
        <w:t xml:space="preserve">1003 No.lu ALİ OKTAY tarafından verilen dilekçe; Bölücek Mahallesi 115 ada 66 parselde imar harici ve 40 metrelik yol göründüğü için imara alınmasına dair yapılan itiraz; Parsel çevre yolunun dışındadır. Plan makroformu dışında kalan parselin plana alınması plan bütünlüğünü bozacağından </w:t>
      </w:r>
      <w:r>
        <w:rPr>
          <w:b/>
        </w:rPr>
        <w:t>talep katılanların oybirliğiyle reddedilmiştir.</w:t>
      </w:r>
    </w:p>
    <w:p>
      <w:pPr>
        <w:pStyle w:val="Normal"/>
        <w:jc w:val="both"/>
        <w:rPr/>
      </w:pPr>
      <w:r>
        <w:rPr/>
        <w:tab/>
        <w:t xml:space="preserve">1004 ALİ OKTAY No.lu tarafından verilen dilekçe; Bölücek Mahallesi 102 ada 111 parselin yol ve park alanı olarak görülen parselin imara açılmasına dair yapılan itiraz; Parsel çevre yolunun dışındadır. Plan makroformu dışında kalan parselin plana alınması plan bütünlüğünü bozacağından </w:t>
      </w:r>
      <w:r>
        <w:rPr>
          <w:b/>
        </w:rPr>
        <w:t>talep katılanların oybirliğiyle reddedilmiştir.</w:t>
      </w:r>
    </w:p>
    <w:p>
      <w:pPr>
        <w:pStyle w:val="Normal"/>
        <w:jc w:val="both"/>
        <w:rPr/>
      </w:pPr>
      <w:r>
        <w:rPr/>
        <w:tab/>
        <w:t xml:space="preserve">1005 No.lu ALİ OKTAY tarafından verilen dilekçe; Bölücek Mahallesi 101 ada 6 parselin sanayi alanı olarak görülen parselin imara alınmasına dair yapılan itiraz; parsel eski planda park alanı iken yeni planda iyileştirme yapılarak o bölge kararına uygun olarak sanayi planlanmıştır ve yapılan planlama makul olduğundan dolayı </w:t>
      </w:r>
      <w:r>
        <w:rPr>
          <w:b/>
        </w:rPr>
        <w:t>talep katılanların oybirliğiyle reddedilmiştir.</w:t>
      </w:r>
    </w:p>
    <w:p>
      <w:pPr>
        <w:pStyle w:val="Normal"/>
        <w:jc w:val="both"/>
        <w:rPr>
          <w:b/>
          <w:b/>
        </w:rPr>
      </w:pPr>
      <w:r>
        <w:rPr>
          <w:b/>
        </w:rPr>
      </w:r>
    </w:p>
    <w:p>
      <w:pPr>
        <w:pStyle w:val="Normal"/>
        <w:jc w:val="both"/>
        <w:rPr/>
      </w:pPr>
      <w:r>
        <w:rPr/>
        <w:tab/>
        <w:t xml:space="preserve">1006 No.lu ALİ OKTAY tarafından verilen dilekçe; Bölücek Mahallesi 278 parseldeki 13 nolu parselin imara alınmasına dair yapılan itiraz; parsel Enerji nakil hattı altında ve eski planda da plan dışıdır. Plan içine alınması plan bütünlüğünü bozacağından </w:t>
      </w:r>
      <w:r>
        <w:rPr>
          <w:b/>
        </w:rPr>
        <w:t>talep katılanların oybirliğiyle reddedilmiştir</w:t>
      </w:r>
    </w:p>
    <w:p>
      <w:pPr>
        <w:pStyle w:val="Normal"/>
        <w:jc w:val="both"/>
        <w:rPr/>
      </w:pPr>
      <w:r>
        <w:rPr/>
        <w:tab/>
        <w:t>1007 No.lu ALİ OKTAY tarafından verilen dilekçe; Bölücek Mahallesi 38 parselin sanayi alanı olarak görülen parselin imara alınmasına dair yapılan itiraz; parsellin önceki planda da konut alanı olarak planlandığı ve günümüzdeki yapılaşmanın bu şartlar altında gerçekleştiği göz önüne alınarak taşınmazın konut alanı olarak düzenlenmesi</w:t>
      </w:r>
      <w:r>
        <w:rPr>
          <w:b/>
        </w:rPr>
        <w:t xml:space="preserve"> talebi Mustafa Kalkan, Esra Alpago, Yusuf Kalay, Mustafa Kumaş ve Adem Çakır’ın red oylarına karşı  katılanların oyçokluğuyla kabul edilmiştir.</w:t>
      </w:r>
    </w:p>
    <w:p>
      <w:pPr>
        <w:pStyle w:val="Normal"/>
        <w:jc w:val="both"/>
        <w:rPr/>
      </w:pPr>
      <w:r>
        <w:rPr/>
        <w:tab/>
        <w:t xml:space="preserve">1008 No.lu ALİ OKTAY tarafından verilen dilekçe; Bölücek Mahallesi 121 ada 14 parselin sanayi ve demiryolu olarak görülen parselin imara açılmasına dair yapılan itiraz; plan bütününde sanayi ve depolama alanı olarak görülen alanda herhangi bir yapılaşma veya uygulama olmadığı için konut alanı olarak planlaması uygun değildir. Bu sebeple </w:t>
      </w:r>
      <w:r>
        <w:rPr>
          <w:b/>
        </w:rPr>
        <w:t>talep katılanların oybirliğiyle reddedilmiştir.</w:t>
      </w:r>
    </w:p>
    <w:p>
      <w:pPr>
        <w:pStyle w:val="Normal"/>
        <w:jc w:val="both"/>
        <w:rPr/>
      </w:pPr>
      <w:r>
        <w:rPr/>
        <w:tab/>
        <w:t xml:space="preserve">1009 No.lu CEVAT ÖZCAN tarafından verilen dilekçe; Kocaali Mahallesi 1679-1658-1356 parsellerin tamamının yolda kalması nedeniyle mağduriyetin giderilmesine dair yapılan itiraz; 1356 parselde kısmi düzenleme yapılması uygundur. Diğer parsellerin plan bütününde ana ulaşım aksları üzerinde yer almasından dolayı mevcut parsel ve yapılaşmadan dolayı düzenleme yapılması uygun olmadığından </w:t>
      </w:r>
      <w:r>
        <w:rPr>
          <w:b/>
        </w:rPr>
        <w:t>talep katılanların oybirliğiyle reddedilmiştir.</w:t>
      </w:r>
    </w:p>
    <w:p>
      <w:pPr>
        <w:pStyle w:val="Normal"/>
        <w:jc w:val="both"/>
        <w:rPr/>
      </w:pPr>
      <w:r>
        <w:rPr/>
        <w:tab/>
        <w:t xml:space="preserve">1010 No.lu SAFA AKINCI tarafından verilen dilekçe; Kirmanlı Mahallesi 31 ada 31-30 parsellerden geçen 10 metrelik yolun ve ona yapılan 7 metrelik yol bağlantısının parselleri 4 parçaya ayırması nedeniyle 7 metrelik yolun kaldırılmasını, 10 metrelik yolun da kaydırılmasına dair yapılan itiraz; parselin ve bulunduğu çevre yeni planda 4 kata çıkarılmıştır. Bu nedenle yolların genişletilmesi ve devamlılığının sağlanması plan gereği zorunludur ve  10 metre yolun kaldırılması uygun değildir. Ancak 30 ve 31 parseli birbirinden ayıran ve devamlılığı olmayan 7m’lik yolun kaldırılması uygun olduğundan </w:t>
      </w:r>
      <w:r>
        <w:rPr>
          <w:b/>
        </w:rPr>
        <w:t>talep katılanların oybirliğiyle kısmen kabul edilmiştir</w:t>
      </w:r>
      <w:r>
        <w:rPr/>
        <w:t>.</w:t>
      </w:r>
    </w:p>
    <w:p>
      <w:pPr>
        <w:pStyle w:val="Normal"/>
        <w:jc w:val="both"/>
        <w:rPr/>
      </w:pPr>
      <w:r>
        <w:rPr/>
        <w:tab/>
        <w:t xml:space="preserve">1011 No.lu ENGİN SİVİŞOĞLU VE SİTE SAKİNLERİ tarafından verilen dilekçe; Bağlık Mahallesi 220 ada 1 parseldeki sitenin ortasından 10 metre geçen yolun kaldırılmasını ve sitenin yenilenmesi için A-4 nizamın A-6 nizama çıkarılmasına dair yapılan itiraz; aradaki 10m'lik yol kapatılması, tek ada düzenlemesi yapılması uygun görülmekle . Eski plandaki yolların kapatıldığı zayiatın en aza indirildiği göz önüne alınırsa parsel A-6 imar hakkı verilmesi planının eşitlik ilkesine aykırı olacağından  </w:t>
      </w:r>
      <w:r>
        <w:rPr>
          <w:b/>
        </w:rPr>
        <w:t>talep katılanların oybirliğiyle reddedilmiştir.</w:t>
      </w:r>
    </w:p>
    <w:p>
      <w:pPr>
        <w:pStyle w:val="Normal"/>
        <w:jc w:val="both"/>
        <w:rPr/>
      </w:pPr>
      <w:r>
        <w:rPr/>
        <w:tab/>
        <w:t xml:space="preserve">1012 No.lu AHMET DEMİRTAŞ tarafından verilen dilekçe; Ömerli Mahallesi 826’da park ve yolda kalan parselin imara alınmasına dair yapılan itiraz; kısmi düzenleme yapılmasıyla  </w:t>
      </w:r>
      <w:r>
        <w:rPr>
          <w:b/>
        </w:rPr>
        <w:t>talep katılanların oybirliğiyle kabul edilmiştir</w:t>
      </w:r>
      <w:r>
        <w:rPr/>
        <w:t>.</w:t>
      </w:r>
    </w:p>
    <w:p>
      <w:pPr>
        <w:pStyle w:val="Normal"/>
        <w:jc w:val="both"/>
        <w:rPr/>
      </w:pPr>
      <w:r>
        <w:rPr/>
        <w:tab/>
        <w:t xml:space="preserve">1013 No.lu AHMET DEMİRTAŞ tarafından verilen dilekçe; Ömerli Mahallesi 808 parseldeki taşınmazın bulunduğu adaya planda 2 kat yapılaşma koşulu verilmiş, 3 kata çıkarılmasına dair yapılan itiraz; parsele verilen 2 kat kararı bölgesel bir kat kararıdır. Parselin cephe aldığı yol boyunca veya bulunduğu bölgesinde 3 kat verilmiş ada yoktur, bu sebeple </w:t>
      </w:r>
      <w:r>
        <w:rPr>
          <w:b/>
        </w:rPr>
        <w:t>talep katılanların oybirliğiyle reddedilmiştir.</w:t>
      </w:r>
    </w:p>
    <w:p>
      <w:pPr>
        <w:pStyle w:val="Normal"/>
        <w:jc w:val="both"/>
        <w:rPr/>
      </w:pPr>
      <w:r>
        <w:rPr/>
        <w:tab/>
        <w:t xml:space="preserve">1014 No.lu EMİNE ÇUBUK VE MÜŞTEREKLERİ tarafından verilen dilekçe; Bölücek Mahallesi 102 ada 166 parselde bulunan parkın kaldırılmasını ve imar yolunun parsel içinde kaydırılmasına dair yapılan itiraz; parsel tarımsal niteliği korunacak alanda kalmaktadır. Yapılacak bir işlem bulunmamaktadır. Çevre yolu kararı ise karayollarının kararı ve tasarrufunda bir konu olduğundan  </w:t>
      </w:r>
      <w:r>
        <w:rPr>
          <w:b/>
        </w:rPr>
        <w:t>talep katılanların oybirliğiyle reddedilmişt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 xml:space="preserve">1015 No.lu EMİNE ÇUBUK VE MÜŞTEREKLERİ tarafından verilen dilekçe; Bölücek Mahallesi 102 ada 97 parselde bulunan parkın kaldırılmasını ve imar yolunun parsel içinde kaydırılmasına dair yapılan itiraz; parsel eski planda plansız sahada yer almaktadır. Bu alan bugünkü arazi kullanımı devam ettirilecek alan olarak planda gösterilmiştir. Plan dışında kalan alan için yapılacak bir işlem bulunmadığından  </w:t>
      </w:r>
      <w:r>
        <w:rPr>
          <w:b/>
        </w:rPr>
        <w:t>talep katılanların oybirliğiyle reddedilmiştir.</w:t>
      </w:r>
    </w:p>
    <w:p>
      <w:pPr>
        <w:pStyle w:val="Normal"/>
        <w:jc w:val="both"/>
        <w:rPr/>
      </w:pPr>
      <w:r>
        <w:rPr/>
        <w:tab/>
        <w:t xml:space="preserve">1016 No.lu EMİNE ÇUBUK VE MÜŞTEREKLERİ tarafından verilen dilekçe; Bölücek Mahallesi 101 ada 3 parselde bulunan parkın kaldırılmasını ve imar yolunun parsel içinde kaydırılmasına dair yapılan itiraz; parsel eski planda da park alanında kalmaktadır. konum itibariyle dere yatağı üzerinde olan parselin inşaat açılması planlama ilkelerine uygun olmayacağından </w:t>
      </w:r>
      <w:r>
        <w:rPr>
          <w:b/>
        </w:rPr>
        <w:t>talep katılanların oybirliğiyle reddedilmiştir.</w:t>
      </w:r>
    </w:p>
    <w:p>
      <w:pPr>
        <w:pStyle w:val="Normal"/>
        <w:jc w:val="both"/>
        <w:rPr/>
      </w:pPr>
      <w:r>
        <w:rPr/>
        <w:tab/>
        <w:t xml:space="preserve">1017 No.lu EMİNE ÇUBUK VE MÜŞTEREKLERİ tarafından verilen dilekçe; Bölücek Mahallesi 132 ada 6 parselde bulunan parkın kaldırılmasını ve imar yolunun parsel içinde kaydırılmasına dair yapılan itiraz; parsel eski planda plansız sahada yer almaktadır.  Planda park alanı ve yol olarak planlanan parsel imara açılamayacak kadar küçük bir parsel olduğundan </w:t>
      </w:r>
      <w:r>
        <w:rPr>
          <w:b/>
        </w:rPr>
        <w:t>talep katılanların oybirliğiyle reddedilmiştir</w:t>
      </w:r>
    </w:p>
    <w:p>
      <w:pPr>
        <w:pStyle w:val="Normal"/>
        <w:jc w:val="both"/>
        <w:rPr/>
      </w:pPr>
      <w:r>
        <w:rPr/>
        <w:tab/>
        <w:t xml:space="preserve">1018 No.lu EMİNE ÇUBUK VE MÜŞTEREKLERİ tarafından verilen dilekçe; Bölücek Mahallesi 113 ada 15 parselde bulunan parkın kaldırılmasını ve imar yolunun parsel içinde kaydırılmasına dair yapılan itiraz; eski planla imar hakları bakımından hiçbir fark yoktur. Zayiat yasal sınırlar içerisinde ve makul seviyede olduğundan </w:t>
      </w:r>
      <w:r>
        <w:rPr>
          <w:b/>
        </w:rPr>
        <w:t>talep katılanların oybirliğiyle reddedilmiştir.</w:t>
      </w:r>
    </w:p>
    <w:p>
      <w:pPr>
        <w:pStyle w:val="Normal"/>
        <w:jc w:val="both"/>
        <w:rPr/>
      </w:pPr>
      <w:r>
        <w:rPr/>
        <w:tab/>
        <w:t xml:space="preserve">1019 No.lu EMİNE ÇUBUK VE MÜŞTEREKLERİ tarafından verilen dilekçe; Bölücek Mahallesi 1132 ada 1 parselde bulunan parkın kaldırılmasını ve imar yolunun parsel içinde kaydırılmasına dair yapılan itiraz; parsel eski planda plansız sahada olup yeni planda plan içine alındı. Bakıldığında yeni planda parselde konut yapabilecek alan bulunmadığından parsele isabet eden yolun kaydırılmasıyla   </w:t>
      </w:r>
      <w:r>
        <w:rPr>
          <w:b/>
        </w:rPr>
        <w:t>talep katılanların oybirliğiyle kabul edilmiştir</w:t>
      </w:r>
      <w:r>
        <w:rPr/>
        <w:t>.</w:t>
      </w:r>
    </w:p>
    <w:p>
      <w:pPr>
        <w:pStyle w:val="Normal"/>
        <w:jc w:val="both"/>
        <w:rPr/>
      </w:pPr>
      <w:r>
        <w:rPr/>
        <w:tab/>
        <w:t xml:space="preserve">1020 No.lu EMİNE ÇUBUK VE MÜŞTEREKLERİ tarafından verilen dilekçe; Bölücek Mahallesi 101 ada 17 parselde bulunan parkın kaldırılmasını ve imar yolunun parsel içinde kaydırılmasına dair yapılan itiraz; eski planda yolda kalan parsel depolama alanı olarak planlanmış. Zayiat yasal sınırlar içerisinde ve makul seviyede olduğundan  </w:t>
      </w:r>
      <w:r>
        <w:rPr>
          <w:b/>
        </w:rPr>
        <w:t>talep katılanların oybirliğiyle reddedilmiştir.</w:t>
      </w:r>
    </w:p>
    <w:p>
      <w:pPr>
        <w:pStyle w:val="Normal"/>
        <w:jc w:val="both"/>
        <w:rPr/>
      </w:pPr>
      <w:r>
        <w:rPr/>
        <w:tab/>
        <w:t xml:space="preserve">1021 No.lu EMİNE ÇUBUK VE MÜŞTEREKLERİ tarafından verilen dilekçe; Bölücek Mahallesi 113 ada 16 parselde bulunan parkın kaldırılmasını ve imar yolunun parsel içinde kaydırılmasına dair yapılan itiraz; eski planla imar hakları bakımından hiçbir fark yoktur. Zayiat yasal sınırlar içerisinde ve makul seviyede olduğundan </w:t>
      </w:r>
      <w:r>
        <w:rPr>
          <w:b/>
        </w:rPr>
        <w:t>talep katılanların oybirliğiyle reddedilmiştir.</w:t>
      </w:r>
    </w:p>
    <w:p>
      <w:pPr>
        <w:pStyle w:val="Normal"/>
        <w:jc w:val="both"/>
        <w:rPr/>
      </w:pPr>
      <w:r>
        <w:rPr/>
        <w:tab/>
        <w:t xml:space="preserve">1022 No.lu EMİNE ÇUBUK VE MÜŞTEREKLERİ tarafından verilen dilekçe; Bölücek Mahallesi 112 ada 155 parselde bulunan parkın kaldırılmasını ve imar yolunun parsel içinde kaydırılmasına dair yapılan itiraz; eski planla imar hakları bakımından hiçbir fark yoktur. zayiat yasal sınırlar içerisinde ve makul seviyede olduğundan </w:t>
      </w:r>
      <w:r>
        <w:rPr>
          <w:b/>
        </w:rPr>
        <w:t>talep katılanların oybirliğiyle reddedilmiştir.</w:t>
      </w:r>
    </w:p>
    <w:p>
      <w:pPr>
        <w:pStyle w:val="Normal"/>
        <w:jc w:val="both"/>
        <w:rPr/>
      </w:pPr>
      <w:r>
        <w:rPr/>
        <w:tab/>
        <w:t xml:space="preserve">1023 No.lu EMİNE ÇUBUK VE MÜŞTEREKLERİ tarafından verilen dilekçe; Bölücek Mahallesi 113 ada 9 parselde bulunan parkın kaldırılmasını ve imar yolunun parsel içinde kaydırılmasına dair yapılan itiraz; eski planla imar hakları bakımından hiçbir fark yoktur. Zayiat yasal sınırlar içerisinde ve makul seviyede olduğundan </w:t>
      </w:r>
      <w:r>
        <w:rPr>
          <w:b/>
        </w:rPr>
        <w:t>talep katılanların oybirliğiyle reddedilmiştir.</w:t>
      </w:r>
    </w:p>
    <w:p>
      <w:pPr>
        <w:pStyle w:val="Normal"/>
        <w:jc w:val="both"/>
        <w:rPr/>
      </w:pPr>
      <w:r>
        <w:rPr/>
        <w:tab/>
        <w:t>1024 No.lu EMİNE ÇUBUK VE MÜŞTEREKLERİ tarafından verilen dilekçe; Bölücek Mahallesi 110 ada 5 parselde bulunan parkın kaldırılmasını ve imar yolunun parsel içinde kaydırılmasına dair yapılan itiraz;</w:t>
      </w:r>
      <w:r>
        <w:rPr>
          <w:b/>
        </w:rPr>
        <w:t xml:space="preserve"> </w:t>
      </w:r>
      <w:r>
        <w:rPr/>
        <w:t xml:space="preserve">uygulama ve mevcut imar durumuna göre bölge olarak düzeltme yapılması </w:t>
      </w:r>
      <w:r>
        <w:rPr>
          <w:b/>
        </w:rPr>
        <w:t>talebi Mustafa Kalkan, Esra Alpago, Yusuf Kalay, Mustafa Kumaş ve Adem Çakır’ın red oylarına karşı  katılanların oyçokluğuyla kabul edilmiştir.</w:t>
      </w:r>
    </w:p>
    <w:p>
      <w:pPr>
        <w:pStyle w:val="Normal"/>
        <w:jc w:val="both"/>
        <w:rPr>
          <w:b/>
          <w:b/>
        </w:rPr>
      </w:pPr>
      <w:r>
        <w:rPr>
          <w:b/>
        </w:rPr>
      </w:r>
    </w:p>
    <w:p>
      <w:pPr>
        <w:pStyle w:val="Normal"/>
        <w:jc w:val="both"/>
        <w:rPr>
          <w:b/>
          <w:b/>
        </w:rPr>
      </w:pPr>
      <w:r>
        <w:rPr>
          <w:b/>
        </w:rPr>
      </w:r>
    </w:p>
    <w:p>
      <w:pPr>
        <w:pStyle w:val="Normal"/>
        <w:jc w:val="both"/>
        <w:rPr/>
      </w:pPr>
      <w:r>
        <w:rPr/>
        <w:tab/>
        <w:t xml:space="preserve">1025 No.lu EMİNE ÇUBUK VE MÜŞTEREKLERİ tarafından verilen dilekçe; Bölücek Mahallesi 102 ada 155 parselde bulunan parkın kaldırılmasını ve imar yolunun parsel içinde kaydırılmasına dair yapılan itiraz; eski planla imar hakları bakımından hiçbir fark yoktur. zayiat yasal sınırlar içerisinde ve makul seviyede olduğundan </w:t>
      </w:r>
      <w:r>
        <w:rPr>
          <w:b/>
        </w:rPr>
        <w:t>talep katılanların oybirliğiyle reddedilmiştir</w:t>
      </w:r>
    </w:p>
    <w:p>
      <w:pPr>
        <w:pStyle w:val="Normal"/>
        <w:jc w:val="both"/>
        <w:rPr/>
      </w:pPr>
      <w:r>
        <w:rPr/>
        <w:tab/>
        <w:t xml:space="preserve">1026 No.lu EMİNE ÇUBUK VE MÜŞTEREKLERİ tarafından verilen dilekçe; Bölücek Mahallesi 113 ada 1 parselde bulunan parkın kaldırılmasını ve imar yolunun parsel içinde kaydırılmasına dair yapılan itiraz; eski planla imar hakları bakımından hiçbir fark yoktur. Zayiat yasal sınırlar içerisinde ve makul seviyede olduğundan </w:t>
      </w:r>
      <w:r>
        <w:rPr>
          <w:b/>
        </w:rPr>
        <w:t>talep katılanların oybirliğiyle reddedilmiştir</w:t>
      </w:r>
    </w:p>
    <w:p>
      <w:pPr>
        <w:pStyle w:val="Normal"/>
        <w:jc w:val="both"/>
        <w:rPr/>
      </w:pPr>
      <w:r>
        <w:rPr/>
        <w:tab/>
        <w:t xml:space="preserve">1027 No.lu KADİR SEVİM tarafından verilen dilekçe; Sarıkorkmaz Mahallesi 566 ada 210 parseldeki arsanın çekme mesafesi yol genişletildiği için 3 metreye düşürülmüş, bu durumun yeniden düzeltilmesine dair yapılan itiraz; eski planla imar hakları bakımından hiçbir fark yoktur. zayiat yasal sınırlar içerisinde ve makul seviyede olduğundan </w:t>
      </w:r>
      <w:r>
        <w:rPr>
          <w:b/>
        </w:rPr>
        <w:t>talep katılanların oybirliğiyle reddedilmiştir</w:t>
      </w:r>
    </w:p>
    <w:p>
      <w:pPr>
        <w:pStyle w:val="Normal"/>
        <w:jc w:val="both"/>
        <w:rPr/>
      </w:pPr>
      <w:r>
        <w:rPr/>
        <w:tab/>
        <w:t xml:space="preserve">1028 No.lu NİHAT BAYCIK tarafından verilen dilekçe; Kırmacı Mahallesi 260 parsel için yapılan 7 maddelik itiraz; İtirazda maddeler halinde yazılan hususlar yine maddeler halinde değerlendirilmiştir.   1.260 parselde imar adalarını oluşturan yollar devamlılık arz edecek şekilde ve diğer parsellere servis verecek şekilde mevcut parsel ve yapılaşma göz önüne alınarak mümkün olduğunca adil bir şekilde planlanmıştır. bu parselde eski plana göre oldukça fazla iyileştirmeler yapılmış olup eski planda 3 kat imar hakları arttırılmıştır...2. bu maddede belirtilen imar yolu bir önceki maddede olduğu gibi diğer parsellere servis verdiğinden, devamlılığı olduğundan ve a-3/a-4 yapı nizamını birbirinden ayırdığından kaldırılması uygun değildir...3. maddede belirtilen 10 metrelik yolun güzergahının düz olarak devamını sağlayacak düzenlemek uygundur.  4 ve 5.maddeler birlikte değerlendirilerek parseldeki zayiatın azaltılması ve ada bazında yapılaşmaların sağlanabilmesi için 4 no.lu adanın batısında yer alan 7 metrelik yolun kaldırılması güneyinde yer alan 7 metrelik yolun kaldırılması ve 5 no.lu işaretlenen parkın konut alanı olarak planlanması uygundur...6. bu talepte belirtilen belediye hizmet alanının kaldırılması plan bütününde sosyal donatı alanı dengesi bozacağından uygun görülmemiştir. Bu hususlar doğrultusunda söz konusu </w:t>
      </w:r>
      <w:r>
        <w:rPr>
          <w:b/>
        </w:rPr>
        <w:t>talep katılanların oybirliğiyle kısmen kabul edilmiştir</w:t>
      </w:r>
      <w:r>
        <w:rPr/>
        <w:t xml:space="preserve">. 7. bugünkü arazi kullanımı devam ettirilecek alanının imara açılması oluşan makro formun dışında olmasından ve yeterli oranda imara açılmasından dolayı uygun görülmemiştir. Yukarıda açıklandığı şekliyle taleplerin </w:t>
      </w:r>
      <w:r>
        <w:rPr>
          <w:b/>
        </w:rPr>
        <w:t>bir kısmı katılanların oybirliğiyle kabul edilmiş, bir kısmı katılanların oybirliğiyle reddedilmiştir.</w:t>
      </w:r>
    </w:p>
    <w:p>
      <w:pPr>
        <w:pStyle w:val="Normal"/>
        <w:jc w:val="both"/>
        <w:rPr/>
      </w:pPr>
      <w:r>
        <w:rPr/>
        <w:tab/>
        <w:t xml:space="preserve">1029 No.lu EMİNE ERDEM-DİLFURUZ CÖMERT-GÜLSÜM ERSÖZ tarafından verilen dilekçe; Kırmacı Mahallesi 1334 parselde oluşturulan imar adalarının adil oluşturulmadığına dair yapılan itiraz; 1334 parseldeki zayiat göz önüne alındığında kısmi düzenlemeyle  </w:t>
      </w:r>
      <w:r>
        <w:rPr>
          <w:b/>
        </w:rPr>
        <w:t>talep katılanların oybirliğiyle kabul edilmiştir</w:t>
      </w:r>
      <w:r>
        <w:rPr/>
        <w:t>.</w:t>
      </w:r>
    </w:p>
    <w:p>
      <w:pPr>
        <w:pStyle w:val="Normal"/>
        <w:jc w:val="both"/>
        <w:rPr/>
      </w:pPr>
      <w:r>
        <w:rPr/>
        <w:tab/>
        <w:t xml:space="preserve">1030 No.lu EMİNE ERDEM-DİLFURUZ CÖMERT-GÜLSÜM ERSÖZ tarafından verilen dilekçe; Kırmacı Mahallesi 345 parselde oluşturulan imar adalarının adil oluşturulmadığına dair yapılan itiraz; parselin ortasından geçen 10 metrelik imar yolunun sadece bu parsele hizmet verdiği ve devamlılığın güneyindeki 10 metrelik taşıt yoluyla sağlanabileceği ayrıca plan bütününde ada bazı uygulamaları teşvik edildiğinden talepteki gibi 10 metrelik  yolun kaldırılması ve bir kısmında park ayrılması şartıyla </w:t>
      </w:r>
      <w:r>
        <w:rPr>
          <w:b/>
        </w:rPr>
        <w:t>talep katılanların oybirliğiyle kabul edilmiştir.</w:t>
      </w:r>
    </w:p>
    <w:p>
      <w:pPr>
        <w:pStyle w:val="Normal"/>
        <w:jc w:val="both"/>
        <w:rPr/>
      </w:pPr>
      <w:r>
        <w:rPr/>
        <w:tab/>
        <w:t xml:space="preserve">1031 No.lu EMİNE ERDEM-DİLFURUZ CÖMERT-GÜLSÜM ERSÖZ tarafından verilen dilekçe; Kırmacı Mahallesi (1257-1259) 346 parselde oluşturulan imar adalarının adil oluşturulmadığına dair yapılan itiraz; parseldeki zayiat durumu dikkate alınarak arazı yapısı da göz önüne alınarak parsel de kısmen düzeltme yapılmasıyla </w:t>
      </w:r>
      <w:r>
        <w:rPr>
          <w:b/>
        </w:rPr>
        <w:t>talep katılanların oybirliğiyle kabul edilmiştir</w:t>
      </w:r>
      <w:r>
        <w:rPr/>
        <w:t>.</w:t>
      </w:r>
    </w:p>
    <w:p>
      <w:pPr>
        <w:pStyle w:val="Normal"/>
        <w:jc w:val="both"/>
        <w:rPr/>
      </w:pPr>
      <w:r>
        <w:rPr/>
      </w:r>
    </w:p>
    <w:p>
      <w:pPr>
        <w:pStyle w:val="Normal"/>
        <w:jc w:val="both"/>
        <w:rPr/>
      </w:pPr>
      <w:r>
        <w:rPr/>
      </w:r>
    </w:p>
    <w:p>
      <w:pPr>
        <w:pStyle w:val="Normal"/>
        <w:jc w:val="both"/>
        <w:rPr/>
      </w:pPr>
      <w:r>
        <w:rPr/>
        <w:tab/>
        <w:t xml:space="preserve">1032 No.lu YAŞARE AKDUMAN tarafından verilen dilekçe; Göktepe Mahallesi 725-724 parselde bulunan park alanının kaldırılarak mağduriyetin giderilmesine dair yapılan itiraz; parselin dere yatağının bitişiğinde olması ve büyüklüğü itibariyle farklı bir kullanımda planlanması uygun olmadığından  </w:t>
      </w:r>
      <w:r>
        <w:rPr>
          <w:b/>
        </w:rPr>
        <w:t>talep katılanların oybirliğiyle reddedilmiştir.</w:t>
      </w:r>
    </w:p>
    <w:p>
      <w:pPr>
        <w:pStyle w:val="Normal"/>
        <w:jc w:val="both"/>
        <w:rPr/>
      </w:pPr>
      <w:r>
        <w:rPr/>
        <w:tab/>
        <w:t xml:space="preserve">1033 No.lu DURSUN KARADENİZ tarafından verilen dilekçe; Kocaali Mahallesi 292-293 parselde üretim yapılan parseller olması, mevcutta bir yolun hizmet ediyor olması ve planda parsel üzerinden geçen çapraz yolun gereksiz olması nedeniyle yolun kaldırılmasına dair yapılan itiraz; parsel eski planda plansız sahada yer almaktadır. Planda bir kısmı konut alanı bir kısmı park ve yol geriye kalan kısmı da bugünkü arazi kullanımı devam ettirilecek alan olarak planlanmıştır. zayiat yasal sınırlar içerisinde ve makul seviye olduğundan </w:t>
      </w:r>
      <w:r>
        <w:rPr>
          <w:b/>
        </w:rPr>
        <w:t>talep katılanların oybirliğiyle reddedilmiştir.</w:t>
      </w:r>
    </w:p>
    <w:p>
      <w:pPr>
        <w:pStyle w:val="Normal"/>
        <w:jc w:val="both"/>
        <w:rPr/>
      </w:pPr>
      <w:r>
        <w:rPr/>
        <w:tab/>
        <w:t xml:space="preserve">1034 No.lu İBRAHİM KILIÇ tarafından verilen dilekçe; Murtaza Mahallesi 408 ada 207 parseldeki arsa çevresindeki yapılaşmaların 5 kat olması ve yeni imar durumuyla bölgeye yapılan iyileştirmelere ek olarak kat verilmesine dair yapılan itiraz; parsel emsalli (e2) uygulama alanında olduğu için plan notlarında belirtilen büyüklüğü sağladığı zaman kat adetleri artmaktadır. Bu sebeple  </w:t>
      </w:r>
      <w:r>
        <w:rPr>
          <w:b/>
        </w:rPr>
        <w:t>talep katılanların oybirliğiyle reddedilmiştir.</w:t>
      </w:r>
    </w:p>
    <w:p>
      <w:pPr>
        <w:pStyle w:val="Normal"/>
        <w:jc w:val="both"/>
        <w:rPr/>
      </w:pPr>
      <w:r>
        <w:rPr/>
        <w:tab/>
        <w:t xml:space="preserve">1035 No.lu İBRAHİM KILIÇ tarafından verilen dilekçe; Süleymanlar Mahallesi 298 ada 54 parseldeki tapulu arsanın Maliye Lojmanları vasfından çıkarılmasına dair yapılan itiraz; eski planla imar hakları bakımından hiçbir fark yoktur. Maliye lojmanı ibaresi halihazır haritada yazılmıştır. Planlama ile ilgili değildir. Söz konusu alan konut alanıdır. Bu sebeplerle  </w:t>
      </w:r>
      <w:r>
        <w:rPr>
          <w:b/>
        </w:rPr>
        <w:t>talep katılanların oybirliğiyle reddedilmiştir.</w:t>
      </w:r>
    </w:p>
    <w:p>
      <w:pPr>
        <w:pStyle w:val="Normal"/>
        <w:jc w:val="both"/>
        <w:rPr/>
      </w:pPr>
      <w:r>
        <w:rPr/>
        <w:tab/>
        <w:t xml:space="preserve">1036 No.lu YUSUF GÜNAYDIN tarafından verilen dilekçe; Sarıkorkmaz Mahallesi 437 ada 24 parseldeki mevcutta % 30 ve 2 kat imar durumuna iyileştirme istediğine dair yapılan itiraz; parsel emsalli (E3) uygulama alanında olduğu için plan notlarında belirtilen büyüklüğü sağladığı zaman imar haklarında değişiklik olacaktır. Bu sebeple  </w:t>
      </w:r>
      <w:r>
        <w:rPr>
          <w:b/>
        </w:rPr>
        <w:t>talep katılanların oybirliğiyle reddedilmiştir.</w:t>
      </w:r>
    </w:p>
    <w:p>
      <w:pPr>
        <w:pStyle w:val="Normal"/>
        <w:jc w:val="both"/>
        <w:rPr/>
      </w:pPr>
      <w:r>
        <w:rPr/>
        <w:tab/>
        <w:t xml:space="preserve">1037 No.lu İSMAİL GÜNAY tarafından verilen dilekçe; Bölücek Mahallesi 02-04 parsellerdeki arsalar üzerinde yeni çıkan imar planına yapılan itiraz; eski planla imar hakları bakımından hiçbir fark yoktur. Zayiat yasal sınırlar içerisinde ve makul seviyede olduğundan  </w:t>
      </w:r>
      <w:r>
        <w:rPr>
          <w:b/>
        </w:rPr>
        <w:t>talep katılanların oybirliğiyle reddedilmiştir.</w:t>
      </w:r>
    </w:p>
    <w:p>
      <w:pPr>
        <w:pStyle w:val="Normal"/>
        <w:jc w:val="both"/>
        <w:rPr/>
      </w:pPr>
      <w:r>
        <w:rPr/>
        <w:tab/>
        <w:t xml:space="preserve">1038 No.lu ZAKİRE GÜNAY tarafından verilen dilekçe; Bölücek Mahallesi 116 ada 01 parseldeki imar revizyonunda yapılan değişikliklere yapılan itiraz; binayı kurtaracak şekilde düzenlemeyle  </w:t>
      </w:r>
      <w:r>
        <w:rPr>
          <w:b/>
        </w:rPr>
        <w:t>talep katılanların oybirliğiyle kabul edilmiştir</w:t>
      </w:r>
      <w:r>
        <w:rPr/>
        <w:t>.</w:t>
      </w:r>
    </w:p>
    <w:p>
      <w:pPr>
        <w:pStyle w:val="Normal"/>
        <w:jc w:val="both"/>
        <w:rPr/>
      </w:pPr>
      <w:r>
        <w:rPr/>
        <w:tab/>
        <w:t xml:space="preserve">1039 No.lu ORHAN SEZER tarafından verilen dilekçe; Bölücek Mahallesi 126 ada 31 parseldeki imar revizyonunda yapılan değişikliklere yapılan itiraz; kısmi düzenleme yapılmasıyla  </w:t>
      </w:r>
      <w:r>
        <w:rPr>
          <w:b/>
        </w:rPr>
        <w:t>talep katılanların oybirliğiyle kabul edilmiştir</w:t>
      </w:r>
      <w:r>
        <w:rPr/>
        <w:t>.</w:t>
      </w:r>
    </w:p>
    <w:p>
      <w:pPr>
        <w:pStyle w:val="Normal"/>
        <w:jc w:val="both"/>
        <w:rPr/>
      </w:pPr>
      <w:r>
        <w:rPr/>
        <w:tab/>
        <w:t xml:space="preserve">1040 No.lu MURAT EKEN tarafından verilen dilekçe; Akarca Mahallesi 3 ada 28 parseldeki yolun 26 parsele kaydırılmasını ve oluşan mağduriyetin giderilmesine dair yapılan itiraz; bölgedeki komşu parsellerle birlikte hali hazır durum ve eski plan kararları göz önüne alınarak yeniden düzenleme yapılmasıyla  </w:t>
      </w:r>
      <w:r>
        <w:rPr>
          <w:b/>
        </w:rPr>
        <w:t>talep katılanların oybirliğiyle kabul edilmiştir</w:t>
      </w:r>
      <w:r>
        <w:rPr/>
        <w:t>.</w:t>
      </w:r>
    </w:p>
    <w:p>
      <w:pPr>
        <w:pStyle w:val="Normal"/>
        <w:jc w:val="both"/>
        <w:rPr/>
      </w:pPr>
      <w:r>
        <w:rPr/>
        <w:tab/>
        <w:t xml:space="preserve">1041 No.lu MEHMET ERBEN tarafından verilen dilekçe; Belen Yenimahalle 868 ada 318 parselin jeolojik alan kapsamından çıkarılmasını ve oluşan mağduriyetin giderilmesine dair yapılan itiraz; jeolojik sakıncalı alanda olduğu için yapılacak bir işlem bulunmadığından </w:t>
      </w:r>
      <w:r>
        <w:rPr>
          <w:b/>
        </w:rPr>
        <w:t>talep katılanların oybirliğiyle reddedilmiştir.</w:t>
      </w:r>
    </w:p>
    <w:p>
      <w:pPr>
        <w:pStyle w:val="Normal"/>
        <w:jc w:val="both"/>
        <w:rPr/>
      </w:pPr>
      <w:r>
        <w:rPr/>
        <w:tab/>
        <w:t xml:space="preserve">1042 No.lu AYŞE DEMİRAY tarafından verilen dilekçe; Göktepe Mahallesi 263 parselin imar hakkının istendiğine dair yapılan itiraz; parsel tarımsal niteliği korunacak alanda kaldığından  </w:t>
      </w:r>
      <w:r>
        <w:rPr>
          <w:b/>
        </w:rPr>
        <w:t>talep katılanların oybirliğiyle reddedilmiştir.</w:t>
      </w:r>
    </w:p>
    <w:p>
      <w:pPr>
        <w:pStyle w:val="Normal"/>
        <w:jc w:val="both"/>
        <w:rPr/>
      </w:pPr>
      <w:r>
        <w:rPr/>
        <w:tab/>
        <w:t xml:space="preserve">1043 No.lu MUSTAFA DEMİRAY tarafından verilen dilekçe; Göktepe Mahallesi 596 parselin imar hakkının istendiğine dair yapılan itiraz; parsel bugünkü arazi kullanımı geliştirilecek alanda kalmaktadır. Bu karar genel planlama kararı olup yapılacak bir işlem bulunmadığından </w:t>
      </w:r>
      <w:r>
        <w:rPr>
          <w:b/>
        </w:rPr>
        <w:t>talep katılanların oybirliğiyle reddedilmiştir.</w:t>
      </w:r>
    </w:p>
    <w:p>
      <w:pPr>
        <w:pStyle w:val="Normal"/>
        <w:jc w:val="both"/>
        <w:rPr>
          <w:b/>
          <w:b/>
        </w:rPr>
      </w:pPr>
      <w:r>
        <w:rPr>
          <w:b/>
        </w:rPr>
      </w:r>
    </w:p>
    <w:p>
      <w:pPr>
        <w:pStyle w:val="Normal"/>
        <w:jc w:val="both"/>
        <w:rPr>
          <w:b/>
          <w:b/>
        </w:rPr>
      </w:pPr>
      <w:r>
        <w:rPr>
          <w:b/>
        </w:rPr>
      </w:r>
    </w:p>
    <w:p>
      <w:pPr>
        <w:pStyle w:val="Normal"/>
        <w:jc w:val="both"/>
        <w:rPr/>
      </w:pPr>
      <w:r>
        <w:rPr/>
        <w:tab/>
        <w:t xml:space="preserve">1044 No.lu MUSTAFA DEMİRAY tarafından verilen dilekçe; Göktepe Mahallesi 923 parselin park alanına giden kısımlarından dolayı oluşan mağduriyetin giderilmesine dair yapılan itiraz; eski planda imarsız alanda kalmaktadır. Orman alanı bitişiğinde ve dere yatağında bulunduğundan </w:t>
      </w:r>
      <w:r>
        <w:rPr>
          <w:b/>
        </w:rPr>
        <w:t>talep katılanların oybirliğiyle reddedilmiştir.</w:t>
      </w:r>
    </w:p>
    <w:p>
      <w:pPr>
        <w:pStyle w:val="Normal"/>
        <w:jc w:val="both"/>
        <w:rPr/>
      </w:pPr>
      <w:r>
        <w:rPr/>
        <w:tab/>
        <w:t xml:space="preserve">1045 No.lu MUSTAFA DEMİRAY tarafından verilen dilekçe; Göktepe Mahallesi 962 parselin park alanına giden kısımlarından dolayı oluşan mağduriyetin giderilmesine dair yapılan itiraz; zayiat göz önüne alınarak kısmi düzenleme yapılmasıyla  </w:t>
      </w:r>
      <w:r>
        <w:rPr>
          <w:b/>
        </w:rPr>
        <w:t>talep katılanların oybirliğiyle kabul edilmiştir</w:t>
      </w:r>
      <w:r>
        <w:rPr/>
        <w:t>.</w:t>
      </w:r>
    </w:p>
    <w:p>
      <w:pPr>
        <w:pStyle w:val="Normal"/>
        <w:jc w:val="both"/>
        <w:rPr/>
      </w:pPr>
      <w:r>
        <w:rPr/>
        <w:tab/>
        <w:t xml:space="preserve">1046 No.lu MUSTAFA DEMİRAY tarafından verilen dilekçe; Göktepe Mahallesi 83 parselin park ve okul alanına giden kısımlarından dolayı oluşan mağduriyetin giderilmesi ve tamamının imara açılmasına dair yapılan itiraz; kısmi düzenleme yapılmasıyla </w:t>
      </w:r>
      <w:r>
        <w:rPr>
          <w:b/>
        </w:rPr>
        <w:t>talep katılanların oybirliğiyle kabul edilmiştir</w:t>
      </w:r>
      <w:r>
        <w:rPr/>
        <w:t>.</w:t>
      </w:r>
    </w:p>
    <w:p>
      <w:pPr>
        <w:pStyle w:val="Normal"/>
        <w:jc w:val="both"/>
        <w:rPr/>
      </w:pPr>
      <w:r>
        <w:rPr/>
        <w:tab/>
        <w:t xml:space="preserve">1047 No.lu MUSTAFA DEMİRAY tarafından verilen dilekçe; Göktepe Mahallesi 711 parselin imar hakkının istendiğine dair yapılan itiraz; parsel tarımsal niteliği korunacak alanda kaldığından dolayı </w:t>
      </w:r>
      <w:r>
        <w:rPr>
          <w:b/>
        </w:rPr>
        <w:t>talep katılanların oybirliğiyle reddedilmiştir.</w:t>
      </w:r>
    </w:p>
    <w:p>
      <w:pPr>
        <w:pStyle w:val="Normal"/>
        <w:jc w:val="both"/>
        <w:rPr/>
      </w:pPr>
      <w:r>
        <w:rPr/>
        <w:tab/>
        <w:t xml:space="preserve">1048 No.lu MUSTAFA DEMİRAY tarafından verilen dilekçe; Göktepe Mahallesi 170 parselin imar hakkının istendiğine dair yapılan itiraz; parsel tarımsal niteliği korunacak alanda kaldığından dolayı </w:t>
      </w:r>
      <w:r>
        <w:rPr>
          <w:b/>
        </w:rPr>
        <w:t>talep katılanların oybirliğiyle reddedilmiştir.</w:t>
      </w:r>
    </w:p>
    <w:p>
      <w:pPr>
        <w:pStyle w:val="Normal"/>
        <w:jc w:val="both"/>
        <w:rPr/>
      </w:pPr>
      <w:r>
        <w:rPr/>
        <w:tab/>
        <w:t xml:space="preserve">1049 No.lu MUSTAFA DEMİRAY tarafından verilen dilekçe; Göktepe Mahallesi 169 parselin ortasından yol geçmekte olduğundan, orman alanının iptal edilip, konut alanı olarak düzeltilmesine dair yapılan itiraz; Parselin büyük kısmı orman alanında kalmaktadır. eski plana göre de planlı alanlar korunduğundan  </w:t>
      </w:r>
      <w:r>
        <w:rPr>
          <w:b/>
        </w:rPr>
        <w:t>talep katılanların oybirliğiyle reddedilmiştir.</w:t>
      </w:r>
    </w:p>
    <w:p>
      <w:pPr>
        <w:pStyle w:val="Normal"/>
        <w:jc w:val="both"/>
        <w:rPr/>
      </w:pPr>
      <w:r>
        <w:rPr/>
        <w:tab/>
        <w:t xml:space="preserve">1050 No.lu ADEM DEMİRAY tarafından verilen dilekçe; Göktepe Mahallesi 625 parselin yol ve park alanına giden kısımlarından oluşan mağduriyetin giderilmesine dair yapılan itiraz; zayiat fazla olduğundan yeniden düzenleme yapılmasıyla  </w:t>
      </w:r>
      <w:r>
        <w:rPr>
          <w:b/>
        </w:rPr>
        <w:t>talep katılanların oybirliğiyle kabul edilmiştir</w:t>
      </w:r>
      <w:r>
        <w:rPr/>
        <w:t>.</w:t>
      </w:r>
    </w:p>
    <w:p>
      <w:pPr>
        <w:pStyle w:val="Normal"/>
        <w:jc w:val="both"/>
        <w:rPr/>
      </w:pPr>
      <w:r>
        <w:rPr/>
        <w:tab/>
        <w:t xml:space="preserve">1051 No.lu MUSTAFA DEMİRAY tarafından verilen dilekçe; Göktepe Mahallesi 559 parselin yola giden kısımlarından dolayı oluşan mağduriyetin giderilmesine dair yapılan itiraz; plansız sahada olan parselin üzerindeki bina plan revizyon plan gereği yola isabet etmektedir. Kamulaştırma işlemleri tamamlanana kadar mevcut durum imar durumudur ve bina kullanma devam edebilir. Bu sebeple  </w:t>
      </w:r>
      <w:r>
        <w:rPr>
          <w:b/>
        </w:rPr>
        <w:t>talep katılanların oybirliğiyle reddedilmiştir.</w:t>
      </w:r>
    </w:p>
    <w:p>
      <w:pPr>
        <w:pStyle w:val="Normal"/>
        <w:jc w:val="both"/>
        <w:rPr/>
      </w:pPr>
      <w:r>
        <w:rPr/>
        <w:tab/>
        <w:t xml:space="preserve">1052 No.lu MUSTAFA DEMİRAY tarafından verilen dilekçe; Göktepe Mahallesi 626 parselin park alanına giden kısımlarından dolayı oluşan mağduriyetin giderilmesi ve imara açılmasına dair yapılan itiraz; eski planda imarsız alanda kalmaktadır. Parselde yasal sınırlar içerisinde ve makul seviyede zayiatlar kesilerek planlama yapıldığından dolayı </w:t>
      </w:r>
      <w:r>
        <w:rPr>
          <w:b/>
        </w:rPr>
        <w:t>talep katılanların oybirliğiyle reddedilmiştir.</w:t>
      </w:r>
    </w:p>
    <w:p>
      <w:pPr>
        <w:pStyle w:val="Normal"/>
        <w:jc w:val="both"/>
        <w:rPr/>
      </w:pPr>
      <w:r>
        <w:rPr/>
        <w:tab/>
        <w:t xml:space="preserve">1053 No.lu MUSTAFA DEMİRAY tarafından verilen dilekçe; Göktepe Mahallesi 616 parselin park alanına giden kısımlarından dolayı oluşan mağduriyetin giderilmesi ve binanın tapuya işlenmesine dair yapılan itiraz; eski planda imarsız alanda kalmaktadır. Parselde yasal sınırlar içerisinde ve makul seviyede zayiatlar kesilerek planlama yapıldığından dolayı </w:t>
      </w:r>
      <w:r>
        <w:rPr>
          <w:b/>
        </w:rPr>
        <w:t>talep katılanların oybirliğiyle reddedilmiştir.</w:t>
      </w:r>
    </w:p>
    <w:p>
      <w:pPr>
        <w:pStyle w:val="Normal"/>
        <w:jc w:val="both"/>
        <w:rPr/>
      </w:pPr>
      <w:r>
        <w:rPr/>
        <w:tab/>
        <w:t xml:space="preserve">1054 No.lu MUSTAFA DEMİRAY tarafından verilen dilekçe; Göktepe Mahallesi 693 parselin imar hakkının istendiğine dair yapılan itiraz; karşı cephedeki konut alanlarına göre kısmi düzenleme yapılmasıyla  </w:t>
      </w:r>
      <w:r>
        <w:rPr>
          <w:b/>
        </w:rPr>
        <w:t>talep katılanların oybirliğiyle kabul edilmiştir</w:t>
      </w:r>
      <w:r>
        <w:rPr/>
        <w:t>.</w:t>
      </w:r>
    </w:p>
    <w:p>
      <w:pPr>
        <w:pStyle w:val="Normal"/>
        <w:jc w:val="both"/>
        <w:rPr/>
      </w:pPr>
      <w:r>
        <w:rPr/>
        <w:tab/>
        <w:t xml:space="preserve">1055 No.lu MUSTAFA DEMİRAY tarafından verilen dilekçe; Göktepe Mahallesi 229 parselin imar hakkının istendiğine dair yapılan itiraz; söz konusu parsel halihazır harita sınırları dışında kaldığından </w:t>
      </w:r>
      <w:r>
        <w:rPr>
          <w:b/>
        </w:rPr>
        <w:t>talep katılanların oybirliğiyle reddedilmiştir.</w:t>
      </w:r>
    </w:p>
    <w:p>
      <w:pPr>
        <w:pStyle w:val="Normal"/>
        <w:jc w:val="both"/>
        <w:rPr/>
      </w:pPr>
      <w:r>
        <w:rPr/>
        <w:tab/>
        <w:t xml:space="preserve">1056 No.lu NAZİKAR ŞİŞMAN tarafından verilen dilekçe; Bölücek Mahallesi 122 ada 8 parselin yola giden kısımlarından dolayı oluşan mağduriyetin giderilmesine dair yapılan itiraz; eski planda park ve yolda kalan parselde parselin bir kısmı depolama alanında kalmaktadır. Bu sebeple </w:t>
      </w:r>
      <w:r>
        <w:rPr>
          <w:b/>
        </w:rPr>
        <w:t>talep katılanların oybirliğiyle reddedilmiştir.</w:t>
      </w:r>
    </w:p>
    <w:p>
      <w:pPr>
        <w:pStyle w:val="Normal"/>
        <w:jc w:val="both"/>
        <w:rPr>
          <w:b/>
          <w:b/>
        </w:rPr>
      </w:pPr>
      <w:r>
        <w:rPr>
          <w:b/>
        </w:rPr>
      </w:r>
    </w:p>
    <w:p>
      <w:pPr>
        <w:pStyle w:val="Normal"/>
        <w:jc w:val="both"/>
        <w:rPr>
          <w:b/>
          <w:b/>
        </w:rPr>
      </w:pPr>
      <w:r>
        <w:rPr>
          <w:b/>
        </w:rPr>
      </w:r>
    </w:p>
    <w:p>
      <w:pPr>
        <w:pStyle w:val="Normal"/>
        <w:jc w:val="both"/>
        <w:rPr/>
      </w:pPr>
      <w:r>
        <w:rPr/>
        <w:tab/>
        <w:t xml:space="preserve">1057 No.lu BİLYAMİ AYHAN tarafından verilen dilekçe; Kestaneci Mahallesi 69 parselin yol, park ve sosyal tesis alanına giden kısımlarından dolayı oluşan mağduriyetin giderilmesi ve imar yoğunluğunun arttırılmasına dair yapılan itiraz; Alanın 18. Madde imar uygulama alanına alınarak, mağduriyet vermeden değerlendirilmesi sebebi ile </w:t>
      </w:r>
      <w:r>
        <w:rPr>
          <w:b/>
        </w:rPr>
        <w:t>talep katılanların oybirliğiyle kabul edilmiştir</w:t>
      </w:r>
      <w:r>
        <w:rPr/>
        <w:t>.</w:t>
      </w:r>
    </w:p>
    <w:p>
      <w:pPr>
        <w:pStyle w:val="Normal"/>
        <w:jc w:val="both"/>
        <w:rPr/>
      </w:pPr>
      <w:r>
        <w:rPr/>
        <w:tab/>
        <w:t xml:space="preserve">1058 No.lu SÜLEYMAN OKTAY tarafından verilen dilekçe; Kepez Mahallesi 2835 parsel için daha önce bedelsiz olarak yola terk yapılmış olup, şu anki plana göre yol genişletilmiş ve bina tecavüzlü hale gelmiştir. Mağduriyetin giderilmesine dair yapılan itiraz; korunacak cephe olarak çizilerek, bu cephenin uygulamada korunmasıyla  </w:t>
      </w:r>
      <w:r>
        <w:rPr>
          <w:b/>
        </w:rPr>
        <w:t>talep katılanların oybirliğiyle kabul edilmiştir</w:t>
      </w:r>
      <w:r>
        <w:rPr/>
        <w:t>.</w:t>
      </w:r>
    </w:p>
    <w:p>
      <w:pPr>
        <w:pStyle w:val="Normal"/>
        <w:jc w:val="both"/>
        <w:rPr/>
      </w:pPr>
      <w:r>
        <w:rPr/>
        <w:tab/>
        <w:t xml:space="preserve">1059 No.lu RAMAZAN AYDEMİR tarafından verilen dilekçe; Kavaklık Mahallesi 1141 ada 1 parselden geçen yol ve yol genişletmeleri hususunda mağduriyetin giderilmesine dair yapılan itiraz; binalar korunarak yollar geçirilmiştir ve yapılabilecek başka bir işlem bulunmadığından dolayı  </w:t>
      </w:r>
      <w:r>
        <w:rPr>
          <w:b/>
        </w:rPr>
        <w:t>talep katılanların oybirliğiyle reddedilmiştir.</w:t>
      </w:r>
    </w:p>
    <w:p>
      <w:pPr>
        <w:pStyle w:val="Normal"/>
        <w:jc w:val="both"/>
        <w:rPr/>
      </w:pPr>
      <w:r>
        <w:rPr/>
        <w:tab/>
        <w:t xml:space="preserve">1060 No.lu ŞAHİN TAZGÜL-ALİ MURAT TAZEGÜL tarafından verilen dilekçe; Kırmacı Mahallesi 212-213 parsellerin birleştirilmesini, yolun iki parsel arasında geçmesini, öneri planın uygulamasına dair yapılan itiraz; yolun 7 m den daha dar olması mümkün olmadığından  </w:t>
      </w:r>
      <w:r>
        <w:rPr>
          <w:b/>
        </w:rPr>
        <w:t>talep katılanların oybirliğiyle reddedilmiştir.</w:t>
      </w:r>
    </w:p>
    <w:p>
      <w:pPr>
        <w:pStyle w:val="Normal"/>
        <w:jc w:val="both"/>
        <w:rPr/>
      </w:pPr>
      <w:r>
        <w:rPr/>
        <w:tab/>
        <w:t xml:space="preserve">1061/1 No.lu MELİH ÇANKIRLI tarafından verilen dilekçe; Kestaneci Mahallesi 415 parselin büyük çoğunluğu park, çocuk bahçesi ve yol alanında kaldığından, inşaat yapmak için yeterli alan kalmamıştır. Oluşan mağduriyetin giderilmesine dair yapılan itiraz; 44 parselde kaybı bulunmadığından  </w:t>
      </w:r>
      <w:r>
        <w:rPr>
          <w:b/>
        </w:rPr>
        <w:t>talep katılanların oybirliğiyle reddedilmiştir.</w:t>
      </w:r>
    </w:p>
    <w:p>
      <w:pPr>
        <w:pStyle w:val="Normal"/>
        <w:jc w:val="both"/>
        <w:rPr/>
      </w:pPr>
      <w:r>
        <w:rPr/>
        <w:tab/>
        <w:t xml:space="preserve">1061/2 No.lu MELİH ÇANKIRLI tarafından verilen dilekçe; Kepez Mahallesi 1579 parselin büyük çoğunluğu park, çocuk bahçesi ve yol alanında kaldığından, inşaat yapmak için yeterli alan kalmamıştır. Oluşan mağduriyetin giderilmesine dair yapılan itiraz; 6 parselde 7 metrelik yolda kısmi düzenleme yapılmasıyla  </w:t>
      </w:r>
      <w:r>
        <w:rPr>
          <w:b/>
        </w:rPr>
        <w:t>talep katılanların oybirliğiyle kabul edilmiştir</w:t>
      </w:r>
      <w:r>
        <w:rPr/>
        <w:t>.</w:t>
      </w:r>
    </w:p>
    <w:p>
      <w:pPr>
        <w:pStyle w:val="Normal"/>
        <w:jc w:val="both"/>
        <w:rPr/>
      </w:pPr>
      <w:r>
        <w:rPr/>
        <w:tab/>
        <w:t xml:space="preserve">1061/3 No.lu MELİH ÇANKIRLI tarafından verilen dilekçe; Kepez Mahallesi 740 ada 4-5-6 parselin büyük çoğunluğu park, çocuk bahçesi ve yol alanında kaldığından, inşaat yapmak için yeterli alan kalmamıştır. Oluşan mağduriyetin giderilmesine dair yapılan itiraz; 4,5,6 parselde eski planla imar hakları bakımından kaybı olmadığından  </w:t>
      </w:r>
      <w:r>
        <w:rPr>
          <w:b/>
        </w:rPr>
        <w:t>talep katılanların oybirliğiyle reddedilmiştir.</w:t>
      </w:r>
    </w:p>
    <w:p>
      <w:pPr>
        <w:pStyle w:val="Normal"/>
        <w:jc w:val="both"/>
        <w:rPr/>
      </w:pPr>
      <w:r>
        <w:rPr/>
        <w:tab/>
        <w:t xml:space="preserve">1062 No.lu MUSTAFA HIRÇIN tarafından verilen dilekçe; Belen Yenimahalle 1567 parselin jeolojik alan kapsamından çıkarılmasını ve oluşan mağduriyetin giderilmesine dair yapılan itiraz; jeolojik sakıncalı alanda olduğu için yapılacak bir işlem bulunmadığından </w:t>
      </w:r>
      <w:r>
        <w:rPr>
          <w:b/>
        </w:rPr>
        <w:t>talep katılanların oybirliğiyle reddedilmiştir.</w:t>
      </w:r>
    </w:p>
    <w:p>
      <w:pPr>
        <w:pStyle w:val="Normal"/>
        <w:jc w:val="both"/>
        <w:rPr/>
      </w:pPr>
      <w:r>
        <w:rPr/>
        <w:tab/>
        <w:t xml:space="preserve">1063 No.lu TAHSİN KARAASLAN tarafından verilen dilekçe; Kepez  Mahallesi 378 parsel içerisindeki BHA’nın parselinden arkasında yer almasına dair yapılan itiraz; parselin bulunduğu alan 18. madde uygulama sınırında bulunmaktadır ve uygulama ile yeni parsel düzeni oluşturulacağından  </w:t>
      </w:r>
      <w:r>
        <w:rPr>
          <w:b/>
        </w:rPr>
        <w:t>talep katılanların oybirliğiyle kabul edilmiştir</w:t>
      </w:r>
      <w:r>
        <w:rPr/>
        <w:t>.</w:t>
      </w:r>
    </w:p>
    <w:p>
      <w:pPr>
        <w:pStyle w:val="Normal"/>
        <w:jc w:val="both"/>
        <w:rPr/>
      </w:pPr>
      <w:r>
        <w:rPr/>
        <w:tab/>
        <w:t xml:space="preserve">1064 No.lu EMİNE KARAASLAN tarafından verilen dilekçe; Kepez Mahallesi 1079 parselin % 40’dan fazlası park ve yol alanında kaldığından, mağduriyetin giderilmesine dair yapılan itiraz; eski plandaki  durumuna göre iyileştirme yapılmış olmakla beraber, parselin güneyinde bulunan 5 metrelik yol kaldırılarak ayrıca park alanı da kısmen küçültülerek zayiatın makul seviyeye indirilmesiyle  </w:t>
      </w:r>
      <w:r>
        <w:rPr>
          <w:b/>
        </w:rPr>
        <w:t>talep katılanların oybirliğiyle kabul edilmiştir</w:t>
      </w:r>
      <w:r>
        <w:rPr/>
        <w:t>.</w:t>
      </w:r>
    </w:p>
    <w:p>
      <w:pPr>
        <w:pStyle w:val="Normal"/>
        <w:jc w:val="both"/>
        <w:rPr/>
      </w:pPr>
      <w:r>
        <w:rPr/>
        <w:tab/>
        <w:t xml:space="preserve">1065 No.lu TAHSİN KARAASLAN tarafından verilen dilekçe; Kepez Mahallesi 988 parselin bir kısmı ENH altında kaldığından park alanı olarak görülmektedir. Park alanının kaldırılmasına dair yapılan itiraz; yapılan kesintiler yasal ve makul seviyede olduğundan  </w:t>
      </w:r>
      <w:r>
        <w:rPr>
          <w:b/>
        </w:rPr>
        <w:t>talep katılanların oybirliğiyle reddedilmiştir.</w:t>
      </w:r>
    </w:p>
    <w:p>
      <w:pPr>
        <w:pStyle w:val="Normal"/>
        <w:jc w:val="both"/>
        <w:rPr/>
      </w:pPr>
      <w:r>
        <w:rPr/>
        <w:tab/>
        <w:t xml:space="preserve">1066 No.lu TAHSİN KARAASLAN tarafından verilen dilekçe; Kepez Mahallesi 1055 parselin bir kısmı ENH altında kaldığından park alanı olarak görülmektedir. Park alanının kaldırılmasına dair yapılan itiraz; yapılan kesintiler yasal ve makul seviyede olduğundan  </w:t>
      </w:r>
      <w:r>
        <w:rPr>
          <w:b/>
        </w:rPr>
        <w:t>talep katılanların oybirliğiyle reddedilmiştir.</w:t>
      </w:r>
    </w:p>
    <w:p>
      <w:pPr>
        <w:pStyle w:val="Normal"/>
        <w:jc w:val="both"/>
        <w:rPr/>
      </w:pPr>
      <w:r>
        <w:rPr/>
        <w:tab/>
        <w:t xml:space="preserve">1067 No.lu ADNAN KARAASLAN-TAHSİN KARAASLAN tarafından verilen dilekçe; Kepez Mahallesi 1553 parselin bir kısmı 18.madde uygulama sınırında, diğer kısmı imar dışı bırakılmıştır. Parselin tamamının 18.madde uygulama sınırına dahil edilmesine dair  yapılan itiraz; eski planda plansız alanda kalmaktayken, yeni planda parselin bir kısmı 18. madde sınırı içine alındığından  </w:t>
      </w:r>
      <w:r>
        <w:rPr>
          <w:b/>
        </w:rPr>
        <w:t>talep katılanların oybirliğiyle reddedilmiştir.</w:t>
      </w:r>
    </w:p>
    <w:p>
      <w:pPr>
        <w:pStyle w:val="Normal"/>
        <w:jc w:val="both"/>
        <w:rPr/>
      </w:pPr>
      <w:r>
        <w:rPr/>
        <w:tab/>
        <w:t xml:space="preserve">1068 No.lu TAHSİN KARAASLAN tarafından verilen dilekçe; Kepez Mahallesi 625 parselin tamamı park alanı olarak görülmektedir. Önceki haline dönmesine dair yapılan itiraz; eski planda konut alanı olan parselde düzenleme yapılmasıyla </w:t>
      </w:r>
      <w:r>
        <w:rPr>
          <w:b/>
        </w:rPr>
        <w:t>talep katılanların oybirliğiyle kabul edilmiştir</w:t>
      </w:r>
      <w:r>
        <w:rPr/>
        <w:t>.</w:t>
      </w:r>
    </w:p>
    <w:p>
      <w:pPr>
        <w:pStyle w:val="Normal"/>
        <w:jc w:val="both"/>
        <w:rPr/>
      </w:pPr>
      <w:r>
        <w:rPr/>
        <w:tab/>
        <w:t xml:space="preserve">1069 No.lu TAHSİN KARAASLAN tarafından verilen dilekçe; Kepez Mahallesi 837 parselin bir kısmı 18.madde uygulama sınırında, diğer kısmı imar dışı bırakılmıştır. Parselin tamamının 18.madde uygulama sınırına dahil edilmesine dair yapılan itiraz; söz konusu talep 18. Madde uygulaması ile çözüleceğinden  </w:t>
      </w:r>
      <w:r>
        <w:rPr>
          <w:b/>
        </w:rPr>
        <w:t>talep katılanların oybirliğiyle reddedilmiştir.</w:t>
      </w:r>
    </w:p>
    <w:p>
      <w:pPr>
        <w:pStyle w:val="Normal"/>
        <w:jc w:val="both"/>
        <w:rPr/>
      </w:pPr>
      <w:r>
        <w:rPr/>
        <w:tab/>
        <w:t xml:space="preserve">1070 No.lu TAHSİN KARAASLAN tarafından verilen dilekçe; Kepez Mahallesi 361 parselin % 40’dan fazlası park ve yol alanında kaldığından, oluşan mağduriyetin giderilmesine dair yapılan itiraz; eski planla imar hakları bakımından fark bulunmamaktadır ve  zayiat yasal sınırlar içerisinde ve makul seviyede olduğundan  </w:t>
      </w:r>
      <w:r>
        <w:rPr>
          <w:b/>
        </w:rPr>
        <w:t>talep katılanların oybirliğiyle reddedilmiştir.</w:t>
      </w:r>
    </w:p>
    <w:p>
      <w:pPr>
        <w:pStyle w:val="Normal"/>
        <w:jc w:val="both"/>
        <w:rPr/>
      </w:pPr>
      <w:r>
        <w:rPr/>
        <w:tab/>
        <w:t xml:space="preserve">1071 No.lu ADNAN KARAASLAN tarafından verilen dilekçe; Kepez Mahallesi 378 parsel içerisindeki belediye hizmet alanının parselin arkasında yer almasına dair yapılan itiraz; parselin bulunduğu alan 18. madde uygulama sınırında bulunmaktadır ve uygulama ile yeni parsel düzeni oluşturulacağından  </w:t>
      </w:r>
      <w:r>
        <w:rPr>
          <w:b/>
        </w:rPr>
        <w:t>talep katılanların oybirliğiyle kabul edilmiştir</w:t>
      </w:r>
      <w:r>
        <w:rPr/>
        <w:t>.</w:t>
      </w:r>
    </w:p>
    <w:p>
      <w:pPr>
        <w:pStyle w:val="Normal"/>
        <w:jc w:val="both"/>
        <w:rPr/>
      </w:pPr>
      <w:r>
        <w:rPr/>
        <w:tab/>
        <w:t xml:space="preserve">1072 No.lu EMİNE KARAASLAN tarafından verilen dilekçe; Kepez Mahallesi 749 ada 1327 parsel üzerinden 40 metrelik karayolu geçmektedir. Diğer kısmı ağaçlandırılacak alan olarak görülmektedir. İmara açılmasına dair yapılan itiraz; parselde karayolundan belirli bir mesafe bırakılarak bir kısmının konuta açılması sağlanabildiğinden  </w:t>
      </w:r>
      <w:r>
        <w:rPr>
          <w:b/>
        </w:rPr>
        <w:t>talep katılanların oybirliğiyle kabul edilmiştir</w:t>
      </w:r>
      <w:r>
        <w:rPr/>
        <w:t>.</w:t>
      </w:r>
    </w:p>
    <w:p>
      <w:pPr>
        <w:pStyle w:val="Normal"/>
        <w:jc w:val="both"/>
        <w:rPr/>
      </w:pPr>
      <w:r>
        <w:rPr/>
        <w:tab/>
        <w:t xml:space="preserve">1073 No.lu HALİT ABALI tarafından verilen dilekçe; Murtaza Mahallesi 40 ada 6 parsel resmi kurum arazisi olarak görülmekte olup, 45 senedir istimlak edilmemiştir. Parsel resmi kurum yapmaya uygun değildir. Oluşan mağduriyetin giderilmesine dair yapılan itiraz; parsel bulunduğu konum itibariyle konut imarına açılabilecek bir sahada olmadığından  </w:t>
      </w:r>
      <w:r>
        <w:rPr>
          <w:b/>
        </w:rPr>
        <w:t>talep katılanların oybirliğiyle reddedilmiştir.</w:t>
      </w:r>
    </w:p>
    <w:p>
      <w:pPr>
        <w:pStyle w:val="Normal"/>
        <w:jc w:val="both"/>
        <w:rPr/>
      </w:pPr>
      <w:r>
        <w:rPr/>
        <w:tab/>
        <w:t xml:space="preserve">1074 No.lu YAŞAR BALCI tarafından verilen dilekçe; Uzunmehmet Mahallesi 898 ada 68 parsel için daha önce bedelsiz olarak yola terk yapılmıştır. Şu anki planı göre yol 1-2 metre daha genişletilmiş ve istimlak duvarı tecavüzlü hale gelmiştir. Oluşan mağduriyetin giderilmesine dair yapılan itiraz; herhangi bir yol genişletme işlemi, kesinti ya da terk  olmamış olup mevcut imar hakları korunduğundan dolayı  </w:t>
      </w:r>
      <w:r>
        <w:rPr>
          <w:b/>
        </w:rPr>
        <w:t>talep katılanların oybirliğiyle reddedilmiştir.</w:t>
      </w:r>
    </w:p>
    <w:p>
      <w:pPr>
        <w:pStyle w:val="Normal"/>
        <w:jc w:val="both"/>
        <w:rPr/>
      </w:pPr>
      <w:r>
        <w:rPr/>
        <w:tab/>
        <w:t xml:space="preserve">1075 No.lu ERDAL AKBAŞ VE MALİKLERİ tarafından verilen dilekçe; Bağlık Mahallesi 1025 ada 1 parselin yol genişletilmesinden dolayı binaların yola sıfır hale geldiği, bahsi geçen yolun 30-40 metre sonra uçurum olduğu, genişletilmesinin yararı olmadığı ve oluşan mağduriyetin giderilmesine dair yapılan itiraz; yolun 7 m ye eski plandaki uygulamaya göre geçirilmesiyle  </w:t>
      </w:r>
      <w:r>
        <w:rPr>
          <w:b/>
        </w:rPr>
        <w:t>talep katılanların oybirliğiyle kabul edilmiştir</w:t>
      </w:r>
      <w:r>
        <w:rPr/>
        <w:t>.</w:t>
      </w:r>
    </w:p>
    <w:p>
      <w:pPr>
        <w:pStyle w:val="Normal"/>
        <w:jc w:val="both"/>
        <w:rPr/>
      </w:pPr>
      <w:r>
        <w:rPr/>
        <w:tab/>
        <w:t xml:space="preserve">1076 No.lu MENEKŞE KENT YAPI KOOPERATİFİ tarafından verilen dilekçe, Bağlık Mahallesi 1025 ada  1 parselin yol genişletilmesinden dolayı binaların yola sıfır hale geldiği, bahsi geçen yolun 30-40 metre sonra uçurum olduğu, genişletilmesinin yararı olmadığı ve oluşan mağduriyetin giderilmesine dair yapılan itiraz; yolun 7 m ye eski plandaki uygulamaya göre geçirilmesiyle  </w:t>
      </w:r>
      <w:r>
        <w:rPr>
          <w:b/>
        </w:rPr>
        <w:t>talep katılanların oybirliğiyle kabul edilmiştir</w:t>
      </w:r>
      <w:r>
        <w:rPr/>
        <w:t>.</w:t>
      </w:r>
    </w:p>
    <w:p>
      <w:pPr>
        <w:pStyle w:val="Normal"/>
        <w:jc w:val="both"/>
        <w:rPr/>
      </w:pPr>
      <w:r>
        <w:rPr/>
        <w:tab/>
        <w:t xml:space="preserve">1077 No.lu RIZA ÇUBUK tarafından verilen dilekçe; Bölücek Mahallesi 113 ada 15 parselin büyük bir çoğunluğu park ve yol alanında kaldığından mağduriyetin giderilmesine dair yapılan itiraz; eski planla imar hakları bakımından hiçbir fark yoktur. Zayiat yasal sınırlar içerisinde ve makul seviyede olduğundan </w:t>
      </w:r>
      <w:r>
        <w:rPr>
          <w:b/>
        </w:rPr>
        <w:t>talep katılanların oybirliğiyle reddedilmiştir.</w:t>
      </w:r>
    </w:p>
    <w:p>
      <w:pPr>
        <w:pStyle w:val="Normal"/>
        <w:jc w:val="both"/>
        <w:rPr>
          <w:b/>
          <w:b/>
        </w:rPr>
      </w:pPr>
      <w:r>
        <w:rPr>
          <w:b/>
        </w:rPr>
      </w:r>
    </w:p>
    <w:p>
      <w:pPr>
        <w:pStyle w:val="Normal"/>
        <w:jc w:val="both"/>
        <w:rPr/>
      </w:pPr>
      <w:r>
        <w:rPr/>
        <w:tab/>
        <w:t xml:space="preserve">1078 No.lu RIZA ÇUBUK tarafından verilen dilekçe; Bölücek Mahallesi 113 ada 8 parselin büyük bir çoğunluğu park ve yol alanında kaldığından mağduriyetin giderilmesine dair yapılan itiraz; eski planla imar hakları bakımından hiçbir fark yoktur. Zayiat yasal sınırlar içerisinde ve makul seviyede olduğundan </w:t>
      </w:r>
      <w:r>
        <w:rPr>
          <w:b/>
        </w:rPr>
        <w:t>talep katılanların oybirliğiyle reddedilmiştir.</w:t>
      </w:r>
    </w:p>
    <w:p>
      <w:pPr>
        <w:pStyle w:val="Normal"/>
        <w:jc w:val="both"/>
        <w:rPr/>
      </w:pPr>
      <w:r>
        <w:rPr/>
        <w:tab/>
        <w:t xml:space="preserve">1079 No.lu KENAN ÇUBUK tarafından verilen dilekçe; Bölücek Mahallesi 101 ada 16 parselin büyük bir çoğunluğu park ve yol alanında kaldığından mağduriyetin giderilmesine dair yapılan itiraz; eski planla imar hakları bakımından hiçbir değişiklik olmadığından </w:t>
      </w:r>
      <w:r>
        <w:rPr>
          <w:b/>
        </w:rPr>
        <w:t>talep katılanların oybirliğiyle reddedilmiştir.</w:t>
      </w:r>
    </w:p>
    <w:p>
      <w:pPr>
        <w:pStyle w:val="Normal"/>
        <w:jc w:val="both"/>
        <w:rPr/>
      </w:pPr>
      <w:r>
        <w:rPr/>
        <w:tab/>
        <w:t xml:space="preserve">1080 No.lu İHSAN CANBAZ tarafından verilen dilekçe; Ömerli Mahallesi 862-864-865 parseller park ve yol alanında kalmaktadır, örnek planda verildiği gibi düzeltilerek mağduriyetin giderilmesine dair yapılan itiraz; kısmi düzenleme yapılmasıyla </w:t>
      </w:r>
      <w:r>
        <w:rPr>
          <w:b/>
        </w:rPr>
        <w:t>talep katılanların oybirliğiyle kabul edilmiştir</w:t>
      </w:r>
      <w:r>
        <w:rPr/>
        <w:t>.</w:t>
      </w:r>
    </w:p>
    <w:p>
      <w:pPr>
        <w:pStyle w:val="Normal"/>
        <w:jc w:val="both"/>
        <w:rPr/>
      </w:pPr>
      <w:r>
        <w:rPr/>
        <w:tab/>
        <w:t xml:space="preserve">1081 No.lu SERDAR BAYAR tarafından verilen dilekçe; Kocaali Mahallesi 1809-1810 parsellerin büyük çoğunluğu park ve yol alanında kaldığından, mağduriyetin giderilmesine dair yapılan itiraz; parsellerde parselasyon planı yapıldığı ve tescil olduğu göz önüne alınarak; 18. madde imar uygulamasının sorunsuz yapılabilmesi amacıyla eski imar planı hatlarına benzer düzenlemenin yapılmasıyla </w:t>
      </w:r>
      <w:r>
        <w:rPr>
          <w:b/>
        </w:rPr>
        <w:t>talep katılanların oybirliğiyle kabul edilmiştir</w:t>
      </w:r>
      <w:r>
        <w:rPr/>
        <w:t>.</w:t>
      </w:r>
    </w:p>
    <w:p>
      <w:pPr>
        <w:pStyle w:val="Normal"/>
        <w:jc w:val="both"/>
        <w:rPr/>
      </w:pPr>
      <w:r>
        <w:rPr/>
        <w:tab/>
        <w:t xml:space="preserve">1082 No.lu SELAMİ AKSOY tarafından verilen dilekçe; Kestaneci Mahallesi 731 parselin tamamı park alanında kaldığından, eski haline getirilmesine dair yapılan itiraz; eski plana göre zayiatı fazla olduğundan kısmi düzenleme yapılmasıyla </w:t>
      </w:r>
      <w:r>
        <w:rPr>
          <w:b/>
        </w:rPr>
        <w:t>talep katılanların oybirliğiyle kabul edilmiştir</w:t>
      </w:r>
      <w:r>
        <w:rPr/>
        <w:t>.</w:t>
      </w:r>
    </w:p>
    <w:p>
      <w:pPr>
        <w:pStyle w:val="Normal"/>
        <w:jc w:val="both"/>
        <w:rPr/>
      </w:pPr>
      <w:r>
        <w:rPr/>
        <w:tab/>
        <w:t xml:space="preserve">1083 No.lu HACI EYÜP SOKAĞI SAKİNLERİ tarafından verilen dilekçe; Kepez Mahallesindeki üniversite alanı yanında yer alan ağaçlandırılacak alanın mezarlık olarak düzeltilmesine dair yapılan itiraz; talebin kısmi düzenleme yapılmasıyla </w:t>
      </w:r>
      <w:r>
        <w:rPr>
          <w:b/>
        </w:rPr>
        <w:t>talep katılanların oybirliğiyle kabul edilmiştir</w:t>
      </w:r>
      <w:r>
        <w:rPr/>
        <w:t>.</w:t>
      </w:r>
    </w:p>
    <w:p>
      <w:pPr>
        <w:pStyle w:val="Normal"/>
        <w:jc w:val="both"/>
        <w:rPr/>
      </w:pPr>
      <w:r>
        <w:rPr/>
        <w:tab/>
        <w:t xml:space="preserve">1084 No.lu VASFİYE YAVUZ tarafından verilen dilekçe; Kepez Mahallesi 2712-2713 parsellerin yol genişletilmesinden dolayı parsellerde inşaat alanı kısıtlanmaktadır. Mağduriyetin giderilmesine dair yapılan itiraz; parselde yapılaşabilecek uygun saha bırakılabilmesi için düzenleme yapılmasıyla </w:t>
      </w:r>
      <w:r>
        <w:rPr>
          <w:b/>
        </w:rPr>
        <w:t>talep katılanların oybirliğiyle kabul edilmiştir</w:t>
      </w:r>
      <w:r>
        <w:rPr/>
        <w:t>.</w:t>
      </w:r>
    </w:p>
    <w:p>
      <w:pPr>
        <w:pStyle w:val="Normal"/>
        <w:jc w:val="both"/>
        <w:rPr/>
      </w:pPr>
      <w:r>
        <w:rPr/>
        <w:tab/>
        <w:t xml:space="preserve">1085 No.lu KEMAL AKAR tarafından verilen dilekçe; Kocaali Mahallesi 1599 parsel park ve yol alanında kalmaktadır. Oluşan mağduriyetin giderilmesine dair yapılan itiraz; eski planla imar hakları bakımından hiçbir fark yoktur ancak mevcut binayı kurtaracak şekilde kısmi düzenleme yapılmasıyla </w:t>
      </w:r>
      <w:r>
        <w:rPr>
          <w:b/>
        </w:rPr>
        <w:t>talep katılanların oybirliğiyle kabul edilmiştir</w:t>
      </w:r>
      <w:r>
        <w:rPr/>
        <w:t>.</w:t>
      </w:r>
    </w:p>
    <w:p>
      <w:pPr>
        <w:pStyle w:val="Normal"/>
        <w:jc w:val="both"/>
        <w:rPr/>
      </w:pPr>
      <w:r>
        <w:rPr/>
        <w:tab/>
        <w:t xml:space="preserve">1086 No.lu NİGAR TEZEL tarafından verilen dilekçe; Kirmanlı Mahallesi 31 ada 63 parselin yol genişletilmesinden dolayı mağduriyetin giderilmesine dair yapılan itiraz; söz konusu parselin karşısındaki 76 parseldeki mevcut yapılaşma nedeniyle yol bu şekilde düzenlenmiştir. Parseldeki mevcut yapılaşma (eski planda da yolda kalan yapı hariç) müdahale olmadığı gibi kat yüksekliği A-3'den A-4'e yükseltilmiştir. Parselde mağduriyet bulunmadığından dolayı </w:t>
      </w:r>
      <w:r>
        <w:rPr>
          <w:b/>
        </w:rPr>
        <w:t>talep katılanların oybirliğiyle reddedilmiştir.</w:t>
      </w:r>
    </w:p>
    <w:p>
      <w:pPr>
        <w:pStyle w:val="Normal"/>
        <w:jc w:val="both"/>
        <w:rPr/>
      </w:pPr>
      <w:r>
        <w:rPr/>
        <w:tab/>
        <w:t xml:space="preserve">1087 No.lu SEZGİN ÇÖĞENDEZ tarafından verilen dilekçe; Kıyıcık Mahallesi 138 ada 267 parselin imara alınmasına dair yapılan itiraz; halihazır harita sınırlarında bulunmadığından ve buna bağlı olarak imar planına esas kurum görüşleri de bulunmadığından </w:t>
      </w:r>
      <w:r>
        <w:rPr>
          <w:b/>
        </w:rPr>
        <w:t>talep katılanların oybirliğiyle reddedilmiştir.</w:t>
      </w:r>
    </w:p>
    <w:p>
      <w:pPr>
        <w:pStyle w:val="Normal"/>
        <w:jc w:val="both"/>
        <w:rPr/>
      </w:pPr>
      <w:r>
        <w:rPr/>
        <w:tab/>
        <w:t xml:space="preserve">1088 No.lu CELAL KIR tarafından verilen dilekçe; Kırmacı Mahallesi 772 parselin yanında yer alan 10 metre çıkmaz yolun kaldırılmasını ve kat artırımına gidilmesine dair yapılan itiraz; Karşı cephede verilen imar haklarıyla eşit olması için kat artırımı kabul edilmiş olup imar hatlarında değişiklik yapılması uygun olmadığından </w:t>
      </w:r>
      <w:r>
        <w:rPr>
          <w:b/>
        </w:rPr>
        <w:t>talep katılanların oybirliğiyle reddedilmiştir.</w:t>
      </w:r>
    </w:p>
    <w:p>
      <w:pPr>
        <w:pStyle w:val="Normal"/>
        <w:jc w:val="both"/>
        <w:rPr/>
      </w:pPr>
      <w:r>
        <w:rPr/>
        <w:tab/>
        <w:t xml:space="preserve">1089 No.lu ZAFER YALMAN tarafından verilen dilekçe; Ören Mahallesi 205-65-60-92 parselin tamamı park alanında kaldığından, 18.madde uygulama alanına alınmasına dair yapılan itiraz; 60-92 parseller çevre yolu kamulaştırma sınırı içerisinde kalmaktadır. 65-205 parseller eski planla aynı olacak şekilde planlanmış olduğundan dolayı mağduriyet bulunmadığından </w:t>
      </w:r>
      <w:r>
        <w:rPr>
          <w:b/>
        </w:rPr>
        <w:t>talep katılanların oybirliğiyle reddedilmiştir.</w:t>
      </w:r>
    </w:p>
    <w:p>
      <w:pPr>
        <w:pStyle w:val="Normal"/>
        <w:jc w:val="both"/>
        <w:rPr/>
      </w:pPr>
      <w:r>
        <w:rPr/>
        <w:tab/>
        <w:t xml:space="preserve">1090 No.lu MERAL KARADENİZ tarafından verilen dilekçe; Kıyıcak Mahallesi 147 ada, 5 parsel üzerinde yer alan bina yol genişletilmesi sonucu tecavüzlü hale gelmiştir. Mağduriyetin giderilmesine dair yapılan itiraz; eski plana göre tamamen yolda kalan bina kurtarılmış olup mağduriyet tespit edilemediğinden </w:t>
      </w:r>
      <w:r>
        <w:rPr>
          <w:b/>
        </w:rPr>
        <w:t>talep katılanların oybirliğiyle reddedilmiştir.</w:t>
      </w:r>
    </w:p>
    <w:p>
      <w:pPr>
        <w:pStyle w:val="Normal"/>
        <w:jc w:val="both"/>
        <w:rPr/>
      </w:pPr>
      <w:r>
        <w:rPr/>
        <w:tab/>
        <w:t xml:space="preserve">1091 No.lu HALİT KARADENİZ tarafından verilen dilekçe; Belen Ömerli Mahallesi 967-969-971-147 parselin büyük çoğunluğu park ve yol alanında kaldığından mağduriyetin giderilmesine dair yapılan itiraz; 18. madde uygulaması ile çözümleneceğinden </w:t>
      </w:r>
      <w:r>
        <w:rPr>
          <w:b/>
        </w:rPr>
        <w:t>talep katılanların oybirliğiyle reddedilmiştir.</w:t>
      </w:r>
    </w:p>
    <w:p>
      <w:pPr>
        <w:pStyle w:val="Normal"/>
        <w:jc w:val="both"/>
        <w:rPr/>
      </w:pPr>
      <w:r>
        <w:rPr/>
        <w:tab/>
        <w:t xml:space="preserve">1092 No.lu HALİT-MERAL KARADENİZ tarafından verilen dilekçe; Murtaza Mahallesi 408 ada 242 parselin tamamı yol ve park alanı olarak görülmektedir. Parselin        % 40’nın terkini kabul edip, % 60’ı için imara açılmasına dair yapılan itiraz; talebin kısmi düzenleme yapılmasıyla </w:t>
      </w:r>
      <w:r>
        <w:rPr>
          <w:b/>
        </w:rPr>
        <w:t>talep katılanların oybirliğiyle kabul edilmiştir</w:t>
      </w:r>
      <w:r>
        <w:rPr/>
        <w:t>.</w:t>
      </w:r>
    </w:p>
    <w:p>
      <w:pPr>
        <w:pStyle w:val="Normal"/>
        <w:jc w:val="both"/>
        <w:rPr/>
      </w:pPr>
      <w:r>
        <w:rPr/>
        <w:tab/>
        <w:t xml:space="preserve">1093 No.lu SAİP MUTLU tarafından verilen dilekçe; Sarıkorkmaz Mahallesi 294 ada 69 parseldeki yolun örnekte verildiği gibi düzeltilmesine dair yapılan itiraz; kısmi düzenleme yapılarak parselasyonu yapılmış parsellerin 18. madde sınırından çıkarılmasıyla  </w:t>
      </w:r>
      <w:r>
        <w:rPr>
          <w:b/>
        </w:rPr>
        <w:t>talep katılanların oybirliğiyle kabul edilmiştir</w:t>
      </w:r>
      <w:r>
        <w:rPr/>
        <w:t>.</w:t>
      </w:r>
    </w:p>
    <w:p>
      <w:pPr>
        <w:pStyle w:val="Normal"/>
        <w:jc w:val="both"/>
        <w:rPr/>
      </w:pPr>
      <w:r>
        <w:rPr/>
        <w:tab/>
        <w:t>1094 No.lu MEHMET DOĞAN tarafından verilen dilekçe; Ömerli Mahallesi 1274 parselden geçen yoldan dolayı mağduriyetin giderilmesine dair yapılan itiraz; yolun kaldırılması talebi oybirliğiyle kabul edilmiştir.</w:t>
      </w:r>
    </w:p>
    <w:p>
      <w:pPr>
        <w:pStyle w:val="Normal"/>
        <w:jc w:val="both"/>
        <w:rPr/>
      </w:pPr>
      <w:r>
        <w:rPr/>
        <w:tab/>
        <w:t xml:space="preserve">1095 No.lu İBRAHİM ÖZEL tarafından verilen dilekçe; Kırmacı Mahallesi 346 adanın parsele uyum sağlamadığından kaynaklı şikayetlerin ve çözüm önerilerinin ekli plan örneğinde belirtildiğine dair yapılan itiraz; Kısmi düzenleme yapılmasıyla </w:t>
      </w:r>
      <w:r>
        <w:rPr>
          <w:b/>
        </w:rPr>
        <w:t>talep katılanların oybirliğiyle kabul edilmiştir</w:t>
      </w:r>
      <w:r>
        <w:rPr/>
        <w:t>.</w:t>
      </w:r>
    </w:p>
    <w:p>
      <w:pPr>
        <w:pStyle w:val="Normal"/>
        <w:jc w:val="both"/>
        <w:rPr/>
      </w:pPr>
      <w:r>
        <w:rPr/>
        <w:tab/>
        <w:t xml:space="preserve">1096 No.lu İBRAHİM ÖZEL tarafından verilen dilekçe; Süleymanlar Mahallesi 5 ada 12 parselin büyük bir kısmı park ve yol alanına ayrılmıştır. Mağduriyetin giderilmesi için öneri planda verilen hususların gerçekleştirilmesine dair yapılan itiraz; Kısmi düzenleme yapılmasıyla </w:t>
      </w:r>
      <w:r>
        <w:rPr>
          <w:b/>
        </w:rPr>
        <w:t>talep katılanların oybirliğiyle kabul edilmiştir</w:t>
      </w:r>
      <w:r>
        <w:rPr/>
        <w:t>.</w:t>
      </w:r>
    </w:p>
    <w:p>
      <w:pPr>
        <w:pStyle w:val="Normal"/>
        <w:jc w:val="both"/>
        <w:rPr/>
      </w:pPr>
      <w:r>
        <w:rPr/>
        <w:tab/>
        <w:t xml:space="preserve">1097 No.lu HAMİT YAVUZ tarafından verilen dilekçe; Kepez Mahallesi 735 ada 12‘de daha önce söz konusu parsel için 18.madde uygulaması yapılmıştır. Revizyon imar planında parselin büyük bir kısmı yol alanına ayrılmıştır. Önceki 18.madde uygulamasının geçerli olmasına dair yapılan itiraz; eski planda ENH altında kalan ve yapılaşmaya kapalı parselde yeterli miktarda yapılaşma verilmiştir. yol genişletmeleri ile kaybedilen imar hakları için plan notları ile düzenleme yapılmıştır. Bu sebeple </w:t>
      </w:r>
      <w:r>
        <w:rPr>
          <w:b/>
        </w:rPr>
        <w:t>talep katılanların oybirliğiyle reddedilmiştir.</w:t>
      </w:r>
    </w:p>
    <w:p>
      <w:pPr>
        <w:pStyle w:val="Normal"/>
        <w:jc w:val="both"/>
        <w:rPr/>
      </w:pPr>
      <w:r>
        <w:rPr/>
        <w:tab/>
        <w:t xml:space="preserve">1098 No.lu  SALİM GÜLTEKİN tarafından verilen dilekçe; Bölücek Mahallesi 113 ada 2 parseldeki tarla ve tek katlı ev üzerinde yeni çıkan imar revizyon planına yapılan itiraz; Kısmi düzenleme yapılmasıyla </w:t>
      </w:r>
      <w:r>
        <w:rPr>
          <w:b/>
        </w:rPr>
        <w:t>talep katılanların oybirliğiyle kabul edilmiştir</w:t>
      </w:r>
      <w:r>
        <w:rPr/>
        <w:t>.</w:t>
      </w:r>
    </w:p>
    <w:p>
      <w:pPr>
        <w:pStyle w:val="Normal"/>
        <w:jc w:val="both"/>
        <w:rPr/>
      </w:pPr>
      <w:r>
        <w:rPr/>
        <w:tab/>
        <w:t xml:space="preserve">1099 No.lu YILMAZ GÖKER tarafından verilen dilekçe; Bölücek Mahallesi 108 ada 46 parsel park alanı olarak gözüktüğünden imara alınmasına dair yapılan itiraz; eski planda da park alanında kalan parsel Gülüç ırmağı yatağına çok yakın bir konumdadır. İmara açılması mümkün olmadığından </w:t>
      </w:r>
      <w:r>
        <w:rPr>
          <w:b/>
        </w:rPr>
        <w:t>talep katılanların oybirliğiyle reddedilmiştir.</w:t>
      </w:r>
    </w:p>
    <w:p>
      <w:pPr>
        <w:pStyle w:val="Normal"/>
        <w:jc w:val="both"/>
        <w:rPr/>
      </w:pPr>
      <w:r>
        <w:rPr/>
        <w:tab/>
        <w:t xml:space="preserve">1100 No.lu YILMAZ GÖKER tarafından verilen dilekçe; Bölücek Mahallesi 115 ada 82 parsel üzerinde bulunan taşınmazdan yol geçtiğine ve oluşan mağduriyetin giderilmesine dair yapılan itiraz; eski planla imar hakları bakımından hiçbir fark yoktur. Zayiat yasal sınırlar içerisinde ve makul seviyede olduğundan </w:t>
      </w:r>
      <w:r>
        <w:rPr>
          <w:b/>
        </w:rPr>
        <w:t>talep katılanların oybirliğiyle reddedilmiştir.</w:t>
      </w:r>
    </w:p>
    <w:p>
      <w:pPr>
        <w:pStyle w:val="Normal"/>
        <w:jc w:val="both"/>
        <w:rPr/>
      </w:pPr>
      <w:r>
        <w:rPr/>
        <w:t xml:space="preserve">           </w:t>
      </w:r>
      <w:r>
        <w:rPr/>
        <w:t xml:space="preserve">1101 No.lu YILMAZ GÖKER tarafından verilen dilekçe; Bölücek Mahallesi 108 ada 30-34 parselin sanayi ve depolama alanı olarak gözükmesinden dolayı oluşan mağduriyetin giderilmesini, parselin imara alınmasına dair yapılan itiraz; sanayi ve depolama alanı imarlı bir alandır. bu alanda bu kullanımlar dışında (konut vb.) başka bir yapılaşma üst plan kararları bakımından mümkün olmadığından </w:t>
      </w:r>
      <w:r>
        <w:rPr>
          <w:b/>
        </w:rPr>
        <w:t>talep katılanların oybirliğiyle  reddedilmiştir.</w:t>
      </w:r>
    </w:p>
    <w:p>
      <w:pPr>
        <w:pStyle w:val="Normal"/>
        <w:jc w:val="both"/>
        <w:rPr>
          <w:b/>
          <w:b/>
        </w:rPr>
      </w:pPr>
      <w:r>
        <w:rPr>
          <w:b/>
        </w:rPr>
      </w:r>
    </w:p>
    <w:p>
      <w:pPr>
        <w:pStyle w:val="Normal"/>
        <w:jc w:val="both"/>
        <w:rPr>
          <w:b/>
          <w:b/>
        </w:rPr>
      </w:pPr>
      <w:r>
        <w:rPr>
          <w:b/>
        </w:rPr>
      </w:r>
    </w:p>
    <w:p>
      <w:pPr>
        <w:pStyle w:val="Normal"/>
        <w:jc w:val="both"/>
        <w:rPr/>
      </w:pPr>
      <w:r>
        <w:rPr/>
        <w:tab/>
        <w:t xml:space="preserve">1102 No.lu MUSTAFA YAMAN tarafından verilen dilekçe; Balı Mahallesi 720 parselin bir kısmına 18.madde uygulaması yapılmış olup, tamamına uygulama getirilmesine dair yapılan itiraz; 18. Madde sınırı dışında bulunan parselin bir kısmında mevcut yapılaşmalar bulunduğundan 18. Madde uygulaması yapılmasında teknik zorluklar doğuracağı düşünüldüğünden </w:t>
      </w:r>
      <w:r>
        <w:rPr>
          <w:b/>
        </w:rPr>
        <w:t>talep katılanların oybirliğiyle  reddedilmiştir.</w:t>
      </w:r>
    </w:p>
    <w:p>
      <w:pPr>
        <w:pStyle w:val="Normal"/>
        <w:jc w:val="both"/>
        <w:rPr/>
      </w:pPr>
      <w:r>
        <w:rPr/>
        <w:tab/>
        <w:t xml:space="preserve">1103 No.lu NAFİZE ÇAKIR tarafından verilen dilekçe; Balı Mahallesi 213 parselin 18.madde uygulamasından çıkarılmasına dair yapılan itiraz; eski plana göre plansız olan parselin bir kısmı 18. madde sınırı içine alınıp geri kalan kısmı bugünkü arazi kullanımı kullanılacak alan olarak mevcut şekli ile korunduğundan </w:t>
      </w:r>
      <w:r>
        <w:rPr>
          <w:b/>
        </w:rPr>
        <w:t>talep katılanların oybirliğiyle  reddedilmiştir.</w:t>
      </w:r>
    </w:p>
    <w:p>
      <w:pPr>
        <w:pStyle w:val="Normal"/>
        <w:jc w:val="both"/>
        <w:rPr/>
      </w:pPr>
      <w:r>
        <w:rPr/>
        <w:tab/>
        <w:t xml:space="preserve">1104 No.lu İBRAHİM-SİNAN ÇAKIR tarafından verilen dilekçe; Balı Mahallesi 164 parselin 18.madde uygulamasından çıkarılmasına dair yapılan itiraz; 18. madde imar uygulama sınırları içerisinde yasal kesintilerden sonra parseline en yakın yerden yeni imar parseli verilecektir. Mağduriyet bu şekilde giderilecektir. Plan değişikliğine gerek duyulmadığından </w:t>
      </w:r>
      <w:r>
        <w:rPr>
          <w:b/>
        </w:rPr>
        <w:t>talep katılanların oybirliğiyle  reddedilmiştir.</w:t>
      </w:r>
    </w:p>
    <w:p>
      <w:pPr>
        <w:pStyle w:val="Normal"/>
        <w:jc w:val="both"/>
        <w:rPr/>
      </w:pPr>
      <w:r>
        <w:rPr/>
        <w:tab/>
        <w:t xml:space="preserve">1105 No.lu İBRAHİM ÇAKIR tarafından verilen dilekçe; Balı Mahallesi 145 parseldeki evin önünden geçen 10 metrelik yolun istenmediğine dair yapılan itiraz; yolun devamlılığı olduğu için kaldırılması veya daraltılması mümkün olmadığından </w:t>
      </w:r>
      <w:r>
        <w:rPr>
          <w:b/>
        </w:rPr>
        <w:t>talep katılanların oybirliğiyle  reddedilmiştir.</w:t>
      </w:r>
    </w:p>
    <w:p>
      <w:pPr>
        <w:pStyle w:val="Normal"/>
        <w:jc w:val="both"/>
        <w:rPr/>
      </w:pPr>
      <w:r>
        <w:rPr/>
        <w:tab/>
        <w:t xml:space="preserve">1106 No.lu HAMDİ ERGÜL tarafından verilen dilekçe; Bağlık Mahallesi 575 ada 2,51 parsellerin arasından geçen yoldan dolayı oluşan mağduriyetin giderilmesine dair yapılan itiraz; devamlılığı olmayan yolun daraltılarak kısmi düzenleme yapılmasıyla </w:t>
      </w:r>
      <w:r>
        <w:rPr>
          <w:b/>
        </w:rPr>
        <w:t>talep katılanların oybirliğiyle  kabul edilmiştir.</w:t>
      </w:r>
    </w:p>
    <w:p>
      <w:pPr>
        <w:pStyle w:val="Normal"/>
        <w:jc w:val="both"/>
        <w:rPr/>
      </w:pPr>
      <w:r>
        <w:rPr/>
        <w:tab/>
        <w:t xml:space="preserve">1107 No.lu AYDIN UZUN tarafından verilen dilekçe; Bağlık Mahallesi 81 ada 13 parseldeki binanın önünden su kanalı geçmesi kişiyi her yönlü mağdur edeceğinden, su kanalının kaldırılmasına dair yapılan itiraz; kanal kesiti ve güzergahı dsi tarafından verilen kurum görüşü doğrultusunda revize edilmesi ve parsellere isabet eden kanalın dışarıya alınmasıyla </w:t>
      </w:r>
      <w:r>
        <w:rPr>
          <w:b/>
        </w:rPr>
        <w:t>talep katılanların oybirliğiyle  kabul edilmiştir.</w:t>
      </w:r>
    </w:p>
    <w:p>
      <w:pPr>
        <w:pStyle w:val="Normal"/>
        <w:jc w:val="both"/>
        <w:rPr/>
      </w:pPr>
      <w:r>
        <w:rPr/>
        <w:tab/>
        <w:t xml:space="preserve">1108 No.lu HAYRETTİN ÇAKIR tarafından verilen dilekçe; Ören Mahallesi 917-922-923 parseller üzerinden yol ve park alanı geçirilmiş ve parseller kullanılamaz hale gelmiştir. Parsellerden yol ve park alanlarının kaldırılmasına dair yapılan itiraz; parsellerin şekli ve büyüklüğü itibariyle 18. mad. imar uyg. Yapılmadan ve düzgün imar parseli oluşturulmadan yapı yapma olanağı hâlihazır durumda yoktur. Bu bölgede belediyesinin belirleyeceği 18. mad. imar uyg. ile parsellerde sağlıklı yapının sağlanabileceği görülmüştür. Kısmi düzenleme yapılmasıyla </w:t>
      </w:r>
      <w:r>
        <w:rPr>
          <w:b/>
        </w:rPr>
        <w:t>talep katılanların oybirliğiyle  kabul edilmiştir.</w:t>
      </w:r>
    </w:p>
    <w:p>
      <w:pPr>
        <w:pStyle w:val="Normal"/>
        <w:jc w:val="both"/>
        <w:rPr/>
      </w:pPr>
      <w:r>
        <w:rPr/>
        <w:tab/>
        <w:t xml:space="preserve">1109 No.lu MUSTAFA CANBAZ tarafından verilen dilekçe; Ören Mahallesi 921 parseller üzerinden yol ve park alanı geçirilmiş ve parseller kullanılamaz hale gelmiştir. Parsellerden yol ve park alanlarının kaldırılmasına dair yapılan itiraz; parsellerin şekli ve büyüklüğü itibariyle 18. mad. imar uyg. Yapılmadan ve düzgün imar parseli oluşturulmadan yapı yapma olanağı hâlihazır durumda yoktur. Bu bölgede belediyesinin belirleyeceği 18. mad. imar uyg. ile parsellerde sağlıklı yapının sağlanabileceği görülmüştür. Bu nedenlerle kısmi düzenleme yapılarak </w:t>
      </w:r>
      <w:r>
        <w:rPr>
          <w:b/>
        </w:rPr>
        <w:t>talep katılanların oybirliğiyle  kabul edilmiştir.</w:t>
      </w:r>
    </w:p>
    <w:p>
      <w:pPr>
        <w:pStyle w:val="Normal"/>
        <w:jc w:val="both"/>
        <w:rPr/>
      </w:pPr>
      <w:r>
        <w:rPr/>
        <w:tab/>
        <w:t xml:space="preserve">1110 No.lu FAHRİ ÇAKIR tarafından verilen dilekçe; Ören Mahallesi 919–920 parseller üzerinden yol ve park alanı geçirilmiş ve parseller kullanılamaz hale gelmiştir. Parsellerden yol ve park alanlarının kaldırılmasına dair yapılan itiraz; parsellerin şekli ve büyüklüğü itibariyle 18. mad. imar uyg. Yapılmadan ve düzgün imar parseli oluşturulmadan yapı yapma olanağı hâlihazır durumda yoktur. Bu bölgede belediyesinin belirleyeceği 18. mad. imar uyg. ile parsellerde sağlıklı yapının sağlanabileceği görülmüştür. Bu nedenlerle kısmi düzenleme yapılarak </w:t>
      </w:r>
      <w:r>
        <w:rPr>
          <w:b/>
        </w:rPr>
        <w:t>talep katılanların oybirliğiyle  kabul edilmiştir.</w:t>
      </w:r>
    </w:p>
    <w:p>
      <w:pPr>
        <w:pStyle w:val="Normal"/>
        <w:jc w:val="both"/>
        <w:rPr/>
      </w:pPr>
      <w:r>
        <w:rPr/>
        <w:tab/>
        <w:t xml:space="preserve">1111 No.lu BAYRAM KORKMAZ tarafından verilen dilekçe; Ömerli Mahallesi 474 parsel üzerinde yer alan bina yol genişletilmesi sonucu tecavüzlü hale gelmiştir. Mağduriyetin giderilmesine dair yapılan itiraz; zayiat yasal sınırlar içerisinde ve makul seviyededir. Ancak binanın kurtarılması için koruma hattının çekilmesiyle  </w:t>
      </w:r>
      <w:r>
        <w:rPr>
          <w:b/>
        </w:rPr>
        <w:t>talep katılanların oybirliğiyle  kabul edilmiştir.</w:t>
      </w:r>
    </w:p>
    <w:p>
      <w:pPr>
        <w:pStyle w:val="Normal"/>
        <w:jc w:val="both"/>
        <w:rPr/>
      </w:pPr>
      <w:r>
        <w:rPr/>
        <w:tab/>
        <w:t xml:space="preserve">1112 No.lu İKSAN ŞİŞMAN tarafından verilen dilekçe; Bölücek Mahallesi 115 ada 115 parselin yola giden kısımlarından dolayı oluşan mağduriyetin giderilmesine dair yapılan itiraz; eski planla imar hakları bakımından hiçbir fark yoktur. Zayiat yasal sınırlar içerisinde ve makul seviyede olduğundan </w:t>
      </w:r>
      <w:r>
        <w:rPr>
          <w:b/>
        </w:rPr>
        <w:t>talep katılanların oybirliğiyle  reddedilmiştir.</w:t>
      </w:r>
    </w:p>
    <w:p>
      <w:pPr>
        <w:pStyle w:val="Normal"/>
        <w:jc w:val="both"/>
        <w:rPr/>
      </w:pPr>
      <w:r>
        <w:rPr/>
        <w:tab/>
        <w:t xml:space="preserve">1113 No.lu ÜNAL UĞUREL tarafından verilen dilekçe; Sarıkorkmaz Mahallesi 1051 ada 2 parselin daha önce inşaat ruhsatı alınmış olan bina şu anki planı göre park alanında kalmaktadır. Mağduriyetin giderilmesine dair yapılan itiraz; Mevcut parselasyon görmüş ve ruhsatlı binanın içinde bulunduğu alanın 18.madde imar uygulaması sınırlarından çıkarılmasıyla </w:t>
      </w:r>
      <w:r>
        <w:rPr>
          <w:b/>
        </w:rPr>
        <w:t>talep katılanların oybirliğiyle  kabul edilmiştir.</w:t>
      </w:r>
    </w:p>
    <w:p>
      <w:pPr>
        <w:pStyle w:val="Normal"/>
        <w:jc w:val="both"/>
        <w:rPr/>
      </w:pPr>
      <w:r>
        <w:rPr/>
        <w:tab/>
        <w:t xml:space="preserve">1114 No.lu ABDULLAH ÖZTÜRK tarafından verilen dilekçe; Belen Mahallesi 1583 parselin jeolojik alan kapsamından çıkarılması ve oluşan mağduriyetin giderilmesine dair yapılan itiraz; jeolojik sakıncalı alanda olduğu için yapılacak bir işlem bulunmadığından </w:t>
      </w:r>
      <w:r>
        <w:rPr>
          <w:b/>
        </w:rPr>
        <w:t>talep katılanların oybirliğiyle  reddedilmiştir.</w:t>
      </w:r>
    </w:p>
    <w:p>
      <w:pPr>
        <w:pStyle w:val="Normal"/>
        <w:jc w:val="both"/>
        <w:rPr/>
      </w:pPr>
      <w:r>
        <w:rPr/>
        <w:tab/>
        <w:t xml:space="preserve">1115 No.lu HÜSEYİN ÇUKUROĞLU tarafından verilen dilekçe; Sarıkorkmaz Mahallesi 1052 ada 1 parselin yola giden kısımlarından dolayı oluşan mağduriyetin giderilmesine dair yapılan itiraz; parselin bulunduğu imar adası eski planda A-3 0.30/0.90 iken A-4 yükseltilmiştir. Genişleyen imar yolu 5m’den 7m’ye yükseltilmiştir. Mağduriyet bulunmadığından dolayı </w:t>
      </w:r>
      <w:r>
        <w:rPr>
          <w:b/>
        </w:rPr>
        <w:t>talep katılanların oybirliğiyle  reddedilmiştir.</w:t>
      </w:r>
    </w:p>
    <w:p>
      <w:pPr>
        <w:pStyle w:val="Normal"/>
        <w:jc w:val="both"/>
        <w:rPr/>
      </w:pPr>
      <w:r>
        <w:rPr/>
        <w:tab/>
        <w:t xml:space="preserve">1116 No.lu İSMAİL KOLSUZ tarafından verilen dilekçe; Belen Mahallesi 473 parselin önceki imar planında mevcuttaki evin balkon çıkması yol alanında kaldığından yeni yapılan imar revizyonunda mevcut binanın yolda kalan kısmının yol alanından çıkarılmasına dair yapılan itiraz; eski imar planında da yola tecavüzlü durumda olduğundan dolayı </w:t>
      </w:r>
      <w:r>
        <w:rPr>
          <w:b/>
        </w:rPr>
        <w:t>talep katılanların oybirliğiyle  reddedilmiştir.</w:t>
      </w:r>
    </w:p>
    <w:p>
      <w:pPr>
        <w:pStyle w:val="Normal"/>
        <w:jc w:val="both"/>
        <w:rPr/>
      </w:pPr>
      <w:r>
        <w:rPr/>
        <w:tab/>
        <w:t xml:space="preserve">1117 No.lu HAYDAR TANYILDIZ tarafından verilen dilekçe; Belen Yenimahalle 1635 parselin jeolojik alan kapsamından çıkarılıp, mağduriyetin giderilmesine dair yapılan itiraz; jeolojik sakıncalı alanda olduğu için yapılacak bir işlem bulunmadığından </w:t>
      </w:r>
      <w:r>
        <w:rPr>
          <w:b/>
        </w:rPr>
        <w:t>talep katılanların oybirliğiyle  reddedilmiştir.</w:t>
      </w:r>
    </w:p>
    <w:p>
      <w:pPr>
        <w:pStyle w:val="Normal"/>
        <w:jc w:val="both"/>
        <w:rPr/>
      </w:pPr>
      <w:r>
        <w:rPr/>
        <w:tab/>
        <w:t xml:space="preserve">1118 No.lu SEYFİ KAPLAN tarafından verilen dilekçe; Köseler Mahallesi 129 parseldeki revizyon çalışmasında Çıraklık Eğitim Merkezi olarak görülmektedir. İmara alınmasına dair yapılan itiraz; kısmi düzenleme ile konut imarlı saha genişletilmesiyle </w:t>
      </w:r>
      <w:r>
        <w:rPr>
          <w:b/>
        </w:rPr>
        <w:t>talep katılanların oybirliğiyle  kabul edilmiştir.</w:t>
      </w:r>
    </w:p>
    <w:p>
      <w:pPr>
        <w:pStyle w:val="Normal"/>
        <w:jc w:val="both"/>
        <w:rPr/>
      </w:pPr>
      <w:r>
        <w:rPr/>
        <w:tab/>
        <w:t xml:space="preserve">1119 No.lu HÜSEYİN AYDOĞDU tarafından verilen dilekçe; Köseler Mahallesi 401 parselin yola giden kısımlarından dolayı oluşan mağduriyetin giderilmesine dair yapılan itiraz; plana dahil edilen alanda yapılan kesintiler yasal ve makul seviyede olduğundan </w:t>
      </w:r>
      <w:r>
        <w:rPr>
          <w:b/>
        </w:rPr>
        <w:t>talep katılanların oybirliğiyle  reddedilmiştir.</w:t>
      </w:r>
    </w:p>
    <w:p>
      <w:pPr>
        <w:pStyle w:val="Normal"/>
        <w:jc w:val="both"/>
        <w:rPr/>
      </w:pPr>
      <w:r>
        <w:rPr/>
        <w:tab/>
        <w:t xml:space="preserve">1120 No.lu HÜSEYİN AYDOĞDU tarafından verilen dilekçe; Köseler Mahallesi 952 ada 91-92-95 parsellerin imara alınmasına dair yapılan itiraz; eski imar planı hatları ve mevcut yapılaşmalar dikkate alınarak 10m’lik imar yolu devamlılığı olacak şekilde kaydırılmasıyla </w:t>
      </w:r>
      <w:r>
        <w:rPr>
          <w:b/>
        </w:rPr>
        <w:t>talep katılanların oybirliğiyle  kabul edilmiştir.</w:t>
      </w:r>
      <w:r>
        <w:rPr/>
        <w:t>.</w:t>
      </w:r>
    </w:p>
    <w:p>
      <w:pPr>
        <w:pStyle w:val="Normal"/>
        <w:jc w:val="both"/>
        <w:rPr/>
      </w:pPr>
      <w:r>
        <w:rPr/>
        <w:tab/>
        <w:t xml:space="preserve">1121 No.lu HÜSEYİN AYDOĞDU tarafından verilen dilekçe; Köseler Mahallesi 352 parselin yola giden kısımlarından dolayı oluşan mağduriyetin giderilmesine dair yapılan itiraz; yapılan incelemede eski imar planına göre 57 parselin terklerini yapmadığı tespit edilmiştir. İmar hatları aynen korunmuş olduğundan </w:t>
      </w:r>
      <w:r>
        <w:rPr>
          <w:b/>
        </w:rPr>
        <w:t>talep katılanların oybirliğiyle  reddedilmiştir.</w:t>
      </w:r>
    </w:p>
    <w:p>
      <w:pPr>
        <w:pStyle w:val="Normal"/>
        <w:jc w:val="both"/>
        <w:rPr/>
      </w:pPr>
      <w:r>
        <w:rPr/>
        <w:tab/>
        <w:t xml:space="preserve">1122/1 No.lu RECEP KETER tarafından verilen dilekçe; Bölücek Mahallesi 115 ada 80-62-46-41-19 parsellerdeki tarlalara yapılan yeni imar revizyonuna yapılan itiraz; 41 parselde kısmi düzenleme oybirliğiyle kabul edilmiştir. 46 parsel gelişme sahasının dışında yer aldığından </w:t>
      </w:r>
      <w:r>
        <w:rPr>
          <w:b/>
        </w:rPr>
        <w:t>talep katılanların oybirliğiyle  reddedilmiştir.</w:t>
      </w:r>
      <w:r>
        <w:rPr/>
        <w:t xml:space="preserve">2 parsel karayolu kamulaştırma sahasına isabet ettiğinden </w:t>
      </w:r>
      <w:r>
        <w:rPr>
          <w:b/>
        </w:rPr>
        <w:t>talep katılanların oybirliğiyle  reddedilmiştir.</w:t>
      </w:r>
      <w:r>
        <w:rPr/>
        <w:t xml:space="preserve"> 80 parselde yapılan kesintiler yasal ve makul seviyede olduğundan bu parsellere ilişkin </w:t>
      </w:r>
      <w:r>
        <w:rPr>
          <w:b/>
        </w:rPr>
        <w:t>talep katılanların oybirliğiyle  reddedilmiştir.</w:t>
      </w:r>
    </w:p>
    <w:p>
      <w:pPr>
        <w:pStyle w:val="Normal"/>
        <w:jc w:val="both"/>
        <w:rPr>
          <w:b/>
          <w:b/>
        </w:rPr>
      </w:pPr>
      <w:r>
        <w:rPr>
          <w:b/>
        </w:rPr>
      </w:r>
    </w:p>
    <w:p>
      <w:pPr>
        <w:pStyle w:val="Normal"/>
        <w:jc w:val="both"/>
        <w:rPr>
          <w:b/>
          <w:b/>
        </w:rPr>
      </w:pPr>
      <w:r>
        <w:rPr>
          <w:b/>
        </w:rPr>
      </w:r>
    </w:p>
    <w:p>
      <w:pPr>
        <w:pStyle w:val="Normal"/>
        <w:jc w:val="both"/>
        <w:rPr/>
      </w:pPr>
      <w:r>
        <w:rPr/>
        <w:tab/>
        <w:t xml:space="preserve">1122/2 No.lu RECEP KETER tarafından verilen dilekçe; Bölücek Mahallesi 121 ada 2–33 parsellerdeki tarlalara yapılan yeni imar revizyonuna yapılan itiraz; parsel üzerinde eski plandaki aynı kararlar verilmiştir. İmar hatları aynen korunmuş olduğundan </w:t>
      </w:r>
      <w:r>
        <w:rPr>
          <w:b/>
        </w:rPr>
        <w:t>talep katılanların oybirliğiyle  reddedilmiştir.</w:t>
      </w:r>
    </w:p>
    <w:p>
      <w:pPr>
        <w:pStyle w:val="Normal"/>
        <w:jc w:val="both"/>
        <w:rPr/>
      </w:pPr>
      <w:r>
        <w:rPr/>
        <w:tab/>
        <w:t xml:space="preserve">1122/3 No.lu RECEP KETER tarafından verilen dilekçe; Bölücek Mahallesi 109 ada 15 parsellerdeki tarlalara yapılan yeni imar revizyonuna yapılan itiraz; eski plandaki gibi bir kısmı sanayi bölgesi ve depolama alanı olarak ayrılmış, bir kısmı ise DDY kamulaştırma hattında kalmaktadır. Yapılacak bir işlem bulunmadığından </w:t>
      </w:r>
      <w:r>
        <w:rPr>
          <w:b/>
        </w:rPr>
        <w:t>talep katılanların oybirliğiyle  reddedilmiştir.</w:t>
      </w:r>
    </w:p>
    <w:p>
      <w:pPr>
        <w:pStyle w:val="Normal"/>
        <w:jc w:val="both"/>
        <w:rPr/>
      </w:pPr>
      <w:r>
        <w:rPr/>
        <w:tab/>
        <w:t xml:space="preserve">1122/4 No.lu RECEP KETER tarafından verilen dilekçe; Bölücek Mahallesi 122 ada 14–17-19 parsellerdeki tarlalara yapılan yeni imar revizyonuna yapılan itiraz; parsel DDY'nin sorumluluğunda olan kamulaştırma sahasında olduğu için yapılacak bir işlem bulunmamaktadır. 19 parselde plan bütününde sanayi ve depolama alanı olarak görülen alanda herhangi bir yapılaşma veya uygulama olmadığı için konut alanı olarak planlaması uygun değildir. Bu sebeple </w:t>
      </w:r>
      <w:r>
        <w:rPr>
          <w:b/>
        </w:rPr>
        <w:t>talep katılanların oybirliğiyle  reddedilmiştir.</w:t>
      </w:r>
    </w:p>
    <w:p>
      <w:pPr>
        <w:pStyle w:val="Normal"/>
        <w:jc w:val="both"/>
        <w:rPr/>
      </w:pPr>
      <w:r>
        <w:rPr/>
        <w:tab/>
        <w:t xml:space="preserve">1123 No.lu MUSTAFA TÜRKOĞLU tarafından verilen dilekçe; Köseler Mahallesi 952 ada 69 parseldeki yeni plana göre orman alanında kalan tarla vasıflı taşınmazın imara açılmasına dair yapılan itiraz; Orman İl Müdürlüğü görüşü doğrultusunda söz konusu alan orman alanında kalmaktadır. Konuyla ilgili yapılacak bir işlem bulunmadığından </w:t>
      </w:r>
      <w:r>
        <w:rPr>
          <w:b/>
        </w:rPr>
        <w:t>talep katılanların oybirliğiyle  reddedilmiştir.</w:t>
      </w:r>
    </w:p>
    <w:p>
      <w:pPr>
        <w:pStyle w:val="Normal"/>
        <w:jc w:val="both"/>
        <w:rPr/>
      </w:pPr>
      <w:r>
        <w:rPr/>
        <w:tab/>
        <w:t xml:space="preserve">1124 No.lu MUSTAFA TÜRKOĞLU tarafından verilen dilekçe; Belen Mahallesi 114 parselin yeni plana göre tarım alanında kalan tarla vasıflı taşınmazın imara açılmasına dair yapılan itiraz; söz konusu alanın tarım alanı olarak korunması gerektiğini tarım il müdürlüğü görüşü doğrultusunda tespit edilmiş olduğundan dolayı </w:t>
      </w:r>
      <w:r>
        <w:rPr>
          <w:b/>
        </w:rPr>
        <w:t>talep katılanların oybirliğiyle  reddedilmiştir.</w:t>
      </w:r>
    </w:p>
    <w:p>
      <w:pPr>
        <w:pStyle w:val="Normal"/>
        <w:jc w:val="both"/>
        <w:rPr/>
      </w:pPr>
      <w:r>
        <w:rPr/>
        <w:tab/>
        <w:t xml:space="preserve">1125 No.lu MEHMET-REMZİ-TEMEL-DURMUŞ KARADENİZ tarafından verilen dilekçe; Kocaali Mahallesi 436 parsel ilköğretim alanında kalmakta olduğundan, daha önce okul için başka bir alan hibe edildiğinden, bu parselin imara açılmasına dair yapılan itiraz; zayiat göz önüne alınarak kısmi düzenleme yapılmasıyla </w:t>
      </w:r>
      <w:r>
        <w:rPr>
          <w:b/>
        </w:rPr>
        <w:t>talep katılanların oybirliğiyle  kabul edilmiştir</w:t>
      </w:r>
    </w:p>
    <w:p>
      <w:pPr>
        <w:pStyle w:val="Normal"/>
        <w:jc w:val="both"/>
        <w:rPr/>
      </w:pPr>
      <w:r>
        <w:rPr/>
        <w:tab/>
        <w:t xml:space="preserve">1126/1 No.lu İLYAS DEMİRTAŞ tarafından verilen dilekçe; Bölücek Mahallesi 102 ada 113–114–115 parsellerde yapılan değişikliklere yapılan itiraz; söz konusu parsellerin bulunduğu saha karayolları kamulaştırma sahasında olduğu için yetki karayolları genel müdürlüğündedir. Yapılacak bir işlem bulunmadığından </w:t>
      </w:r>
      <w:r>
        <w:rPr>
          <w:b/>
        </w:rPr>
        <w:t>talep katılanların oybirliğiyle  reddedilmiştir.</w:t>
      </w:r>
    </w:p>
    <w:p>
      <w:pPr>
        <w:pStyle w:val="Normal"/>
        <w:jc w:val="both"/>
        <w:rPr/>
      </w:pPr>
      <w:r>
        <w:rPr/>
        <w:tab/>
        <w:t xml:space="preserve">1126/2 No.lu İLYAS DEMİRTAŞ tarafından verilen dilekçe; Bölücek Mahallesi 114 ada 3 parsellerde yapılan değişikliklere yapılan itiraz; parsel eski planda da park alanında kalmaktadır. konum itibariyle dere yatağı üzerinde olan parselin inşaat açılması planlama ilkelerine uygun olmayacağından </w:t>
      </w:r>
      <w:r>
        <w:rPr>
          <w:b/>
        </w:rPr>
        <w:t>talep katılanların oybirliğiyle  reddedilmiştir.</w:t>
      </w:r>
    </w:p>
    <w:p>
      <w:pPr>
        <w:pStyle w:val="Normal"/>
        <w:jc w:val="both"/>
        <w:rPr/>
      </w:pPr>
      <w:r>
        <w:rPr/>
        <w:tab/>
        <w:t xml:space="preserve">1126/3 No.lu İLYAS DEMİRTAŞ tarafından verilen dilekçe; Bölücek Mahallesi 101 ada 20 parsellerde yapılan değişikliklere yapılan itiraz; eski imar planı kullanımı ve imar hakları aynen korunmuş olduğundan </w:t>
      </w:r>
      <w:r>
        <w:rPr>
          <w:b/>
        </w:rPr>
        <w:t>talepler katılanların oybirliğiyle  reddedilmiştir.</w:t>
      </w:r>
    </w:p>
    <w:p>
      <w:pPr>
        <w:pStyle w:val="Normal"/>
        <w:jc w:val="both"/>
        <w:rPr/>
      </w:pPr>
      <w:r>
        <w:rPr/>
        <w:tab/>
        <w:t xml:space="preserve">1127 No.lu DURSUN KIR VE MALİKLERİ tarafından verilen dilekçe; Belen Mahallesi 319 parselin yola ve kampus alanına giden kısımlarından dolayı oluşan mağduriyetin giderilmesine dair yapılan itiraz; kadastro parselinin büyük kısmı konut imarlı sahada olup yapılan kesintiler yasal ve makul seviyede olduğundan </w:t>
      </w:r>
      <w:r>
        <w:rPr>
          <w:b/>
        </w:rPr>
        <w:t>talep katılanların oybirliğiyle  reddedilmiştir.</w:t>
      </w:r>
    </w:p>
    <w:p>
      <w:pPr>
        <w:pStyle w:val="Normal"/>
        <w:jc w:val="both"/>
        <w:rPr/>
      </w:pPr>
      <w:r>
        <w:rPr/>
        <w:tab/>
        <w:t xml:space="preserve">1128 No.lu İBRAHİM ÇOLAK tarafından verilen dilekçe; Bölücek Mahallesi 5 parselin yola ve park alanına giden kısımlarından dolayı oluşan mağduriyetin giderilmesine dair yapılan itiraz; söz konusu parsellerin bulunduğu saha karayolları kamulaştırma sahasında olduğu için yetki karayolları genel müdürlüğündedir. Yapılacak bir işlem bulunmamakta olduğundan </w:t>
      </w:r>
      <w:r>
        <w:rPr>
          <w:b/>
        </w:rPr>
        <w:t>talep katılanların oybirliğiyle  reddedilmiştir.</w:t>
      </w:r>
    </w:p>
    <w:p>
      <w:pPr>
        <w:pStyle w:val="Normal"/>
        <w:jc w:val="both"/>
        <w:rPr>
          <w:b/>
          <w:b/>
        </w:rPr>
      </w:pPr>
      <w:r>
        <w:rPr>
          <w:b/>
        </w:rPr>
      </w:r>
    </w:p>
    <w:p>
      <w:pPr>
        <w:pStyle w:val="Normal"/>
        <w:jc w:val="both"/>
        <w:rPr/>
      </w:pPr>
      <w:r>
        <w:rPr/>
        <w:tab/>
        <w:t xml:space="preserve">1129 No.lu İBRAHİM ÇOLAK tarafından verilen dilekçe; Bölücek Mahallesi 175 ve 27 parsellerin daha önce imar alanında iken revize planına göre sanayi ve yola giden kısımları oluşmuştur. Önceki haline getirilmesine dair yapılan itiraz; uygulama ve mevcut imar durumuna göre bölge olarak düzeltme yapılması </w:t>
      </w:r>
      <w:r>
        <w:rPr>
          <w:b/>
        </w:rPr>
        <w:t>talebi katılanların oy çokluğu ile kabul edilmiştir.</w:t>
      </w:r>
    </w:p>
    <w:p>
      <w:pPr>
        <w:pStyle w:val="Normal"/>
        <w:jc w:val="both"/>
        <w:rPr/>
      </w:pPr>
      <w:r>
        <w:rPr/>
        <w:tab/>
        <w:t xml:space="preserve">1130 No.lu İBRAHİM ÇOLAK tarafından verilen dilekçe; Bölücek Mahallesi 176-177-178 parsel için daha önce bedelsiz olarak yola terk yapılmıştır, şu anki planı göre tekrardan yola giden kısımları bulunmaktadır. Mağduriyetin giderilmesine dair yapılan itiraz; uygulaması ve mevcut imar durumuna göre bölge olarak düzeltme yapılmasıyla </w:t>
      </w:r>
      <w:r>
        <w:rPr>
          <w:b/>
        </w:rPr>
        <w:t>talep katılanların oybirliğiyle  kabul edilmiştir.</w:t>
      </w:r>
    </w:p>
    <w:p>
      <w:pPr>
        <w:pStyle w:val="Normal"/>
        <w:jc w:val="both"/>
        <w:rPr/>
      </w:pPr>
      <w:r>
        <w:rPr/>
        <w:tab/>
        <w:t xml:space="preserve">1131 No.lu SÜLEYMAN ERDOĞAN tarafından verilen dilekçe; Kışla Mahallesi 1125 ada 70-64 parsellerin tapuda arsa nitelikli olmasına karşın planda tarım alanı içerisinde yer almasından kaynaklı mağduriyetin giderilmesine dair yapılan itiraz; söz konusu alanlar bugünkü arazi kullanımı devam ettirilecek alanda kalmaktadır. Tarım alanına isabet eden parsel bulunmadığından </w:t>
      </w:r>
      <w:r>
        <w:rPr>
          <w:b/>
        </w:rPr>
        <w:t>talep katılanların oybirliğiyle  reddedilmiştir.</w:t>
      </w:r>
    </w:p>
    <w:p>
      <w:pPr>
        <w:pStyle w:val="Normal"/>
        <w:jc w:val="both"/>
        <w:rPr/>
      </w:pPr>
      <w:r>
        <w:rPr/>
        <w:tab/>
        <w:t xml:space="preserve">1132 No.lu MUSTAFA DEMİREL tarafından verilen dilekçe; Köseler Mahallesi 93 parselin ortasından yol geçmekte olduğunu, konut alanı olarak düzeltilmesine dair yapılan itiraz; eski imar planına göre imar hatları korunmuş güneydeki imar adasında kalan adada imar hakkı a-3'e yükseltilmiştir. Mağduriyet bulunmadığından </w:t>
      </w:r>
      <w:r>
        <w:rPr>
          <w:b/>
        </w:rPr>
        <w:t>talep katılanların oybirliğiyle  reddedilmiştir.</w:t>
      </w:r>
    </w:p>
    <w:p>
      <w:pPr>
        <w:pStyle w:val="Normal"/>
        <w:jc w:val="both"/>
        <w:rPr/>
      </w:pPr>
      <w:r>
        <w:rPr/>
        <w:tab/>
        <w:t xml:space="preserve">1133 No.lu MUSTAFA ŞAHİN tarafından verilen dilekçe; Kepez Mahallesi 19 parselde daha önce yola terki yapılmış olup, arsa niteliğine geçmiştir. 18.madde uygulaması içinde kalan parsel uygulama görürken yola terk yapılmamış hali üzerinden değerlendirilmesine dair yapılan itiraz; daha önce imar uygulaması yapılmış parsel olduğu göz önüne alınarak 18. madde imar uygulamasında sorunlar yaşanmaması için mevcut imar uygulamasının plana işlenmesiyle </w:t>
      </w:r>
      <w:r>
        <w:rPr>
          <w:b/>
        </w:rPr>
        <w:t>talep katılanların oybirliğiyle  kabul edilmiştir.</w:t>
      </w:r>
    </w:p>
    <w:p>
      <w:pPr>
        <w:pStyle w:val="Normal"/>
        <w:jc w:val="both"/>
        <w:rPr/>
      </w:pPr>
      <w:r>
        <w:rPr/>
        <w:tab/>
        <w:t xml:space="preserve">1134 No.lu KAZIM ŞAHİN tarafından verilen dilekçe; Kepez Mahallesi 216-214-212-211 parsellerde halihazırda mezarlık olarak kullanılan bu alanın planda konut alanı olduğu görülmüştür. Mezarlık olarak düzeltilmesine dair yapılan itiraz; mevcut durumda bulunan mezarlık alanı kullanımının devam ettirilmesi için söz konusu alanın 18. madde imar uygulama sınırından çıkarılmasıyla </w:t>
      </w:r>
      <w:r>
        <w:rPr>
          <w:b/>
        </w:rPr>
        <w:t>talep katılanların oybirliğiyle  kabul edilmiştir.</w:t>
      </w:r>
    </w:p>
    <w:p>
      <w:pPr>
        <w:pStyle w:val="Normal"/>
        <w:jc w:val="both"/>
        <w:rPr/>
      </w:pPr>
      <w:r>
        <w:rPr/>
        <w:tab/>
        <w:t xml:space="preserve">1135 No.lu KAZIM ŞAHİN tarafından verilen dilekçe; Kepez Mahallesi 612 18-32 parselde daha önce yola terki yapılmış olup, arsa niteliğine geçmiştir. 18.madde uygulaması içinde kalan parsel uygulama görürken yola terk yapılmamış hali üzerinden değerlendirilmesine dair yapılan itiraz; 18.madde imar uygulama sınırları içerisinde yasal kesintilerden sonra parseline en yakın yerden yeni imar parseli verilecektir. Mağduriyet bu şekilde giderileceğinden </w:t>
      </w:r>
      <w:r>
        <w:rPr>
          <w:b/>
        </w:rPr>
        <w:t>talep katılanların oybirliğiyle  reddedilmiştir.</w:t>
      </w:r>
    </w:p>
    <w:p>
      <w:pPr>
        <w:pStyle w:val="Normal"/>
        <w:jc w:val="both"/>
        <w:rPr/>
      </w:pPr>
      <w:r>
        <w:rPr/>
        <w:tab/>
        <w:t xml:space="preserve">1136 No.lu KAZIM ŞAHİN tarafından verilen dilekçe; Kepez Mahallesi 2-3 parselin yol genişlemesi yapılırken büyük ölçüde parsellerin üzerinden geçirildiğini ve bundan doğan mağduriyetin giderilmesine dair yapılan itiraz; 20 mlik yol ana ulaşım aksı niteliğinde olup kaldırılması veya daraltılması mümkün değildir. Parselin karşısındaki okul alanından dolayı yolun kaydırılması uygun olmadığından </w:t>
      </w:r>
      <w:r>
        <w:rPr>
          <w:b/>
        </w:rPr>
        <w:t>talep katılanların oybirliğiyle  reddedilmiştir.</w:t>
      </w:r>
    </w:p>
    <w:p>
      <w:pPr>
        <w:pStyle w:val="Normal"/>
        <w:jc w:val="both"/>
        <w:rPr/>
      </w:pPr>
      <w:r>
        <w:rPr/>
        <w:tab/>
        <w:t xml:space="preserve">1137 No.lu ÖMER KOCATÜRK tarafından verilen dilekçe; Sarıkorkmaz Mahallesi 304 ada 79 parselin yola giden kısımlarından dolayı oluşan mağduriyetin giderilmesine dair yapılan itiraz; Kısmi düzenleme yapılmasıyla </w:t>
      </w:r>
      <w:r>
        <w:rPr>
          <w:b/>
        </w:rPr>
        <w:t>talep katılanların oybirliğiyle  kabul edilmiştir.</w:t>
      </w:r>
    </w:p>
    <w:p>
      <w:pPr>
        <w:pStyle w:val="Normal"/>
        <w:jc w:val="both"/>
        <w:rPr/>
      </w:pPr>
      <w:r>
        <w:rPr/>
        <w:tab/>
        <w:t xml:space="preserve">1138 No.lu MUSTAFA GÖKER tarafından verilen dilekçe; Bölücek Mahallesi 122 ada 10 parselin yola giden kısımlarının imara alınmasına dair yapılan itiraz; eski imar planında tamamı park alanında kalan parsel imarlı sahaya alınmıştır. Bu sebeple </w:t>
      </w:r>
      <w:r>
        <w:rPr>
          <w:b/>
        </w:rPr>
        <w:t>talep katılanların oybirliğiyle  reddedilmiştir.</w:t>
      </w:r>
    </w:p>
    <w:p>
      <w:pPr>
        <w:pStyle w:val="Normal"/>
        <w:jc w:val="both"/>
        <w:rPr/>
      </w:pPr>
      <w:r>
        <w:rPr/>
        <w:tab/>
        <w:t xml:space="preserve">1139 No.lu MUSTAFA GÖKER tarafından verilen dilekçe; Bölücek Mahallesi 108 ada 67 parselin yola giden kısımlarının imara alınmasına dair yapılan itiraz; parsel bulunduğu konum ve büyüklük açısından yapı yapmaya uygun bir alan olmadığından </w:t>
      </w:r>
      <w:r>
        <w:rPr>
          <w:b/>
        </w:rPr>
        <w:t>talep katılanların oybirliğiyle  reddedilmiştir.</w:t>
      </w:r>
    </w:p>
    <w:p>
      <w:pPr>
        <w:pStyle w:val="Normal"/>
        <w:jc w:val="both"/>
        <w:rPr/>
      </w:pPr>
      <w:r>
        <w:rPr/>
        <w:tab/>
        <w:t xml:space="preserve">1140 No.lu MUSTAFA GÖKER tarafından verilen dilekçe; Bölücek Mahallesi 122 ada 11 parselin yola giden kısımlarının imara alınmasına dair yapılan itiraz; eski imar planında tamamı park alanında kalan parsel imarlı sahaya alınmıştır. Bu sebeple </w:t>
      </w:r>
      <w:r>
        <w:rPr>
          <w:b/>
        </w:rPr>
        <w:t>talep katılanların oybirliğiyle  reddedilmiştir.</w:t>
      </w:r>
    </w:p>
    <w:p>
      <w:pPr>
        <w:pStyle w:val="Normal"/>
        <w:jc w:val="both"/>
        <w:rPr/>
      </w:pPr>
      <w:r>
        <w:rPr/>
        <w:tab/>
        <w:t xml:space="preserve">1141 No.lu MUSTAFA GÖKER tarafından verilen dilekçe; Bölücek Mahallesi 115 ada 86 parselin yola giden kısımlarının imara alınmasına dair yapılan itiraz; parselin konumu, eski imar planı ve mülkiyet durumu göz önüne alınarak düzenleme yapılmasıyla </w:t>
      </w:r>
      <w:r>
        <w:rPr>
          <w:b/>
        </w:rPr>
        <w:t>talep katılanların oybirliğiyle  kabul edilmiştir.</w:t>
      </w:r>
    </w:p>
    <w:p>
      <w:pPr>
        <w:pStyle w:val="Normal"/>
        <w:jc w:val="both"/>
        <w:rPr/>
      </w:pPr>
      <w:r>
        <w:rPr/>
        <w:tab/>
        <w:t xml:space="preserve">1142 No.lu AHMET ÖZER VE MÜŞTEREKLERİ tarafından verilen dilekçe; Kestaneci Mahallesi 140 parselin projesi çizilmiş ve ruhsat aşamasında olan parselin KAKS ve çekme mesafelerinden kaynaklanan mağduriyetin giderilmesine dair yapılan itiraz; yollarda genişletme olmadığı için imar parsellerine göre hatların düzeltilmesiyle </w:t>
      </w:r>
      <w:r>
        <w:rPr>
          <w:b/>
        </w:rPr>
        <w:t>talep katılanların oybirliğiyle  kabul edilmiştir.</w:t>
      </w:r>
    </w:p>
    <w:p>
      <w:pPr>
        <w:pStyle w:val="Normal"/>
        <w:jc w:val="both"/>
        <w:rPr/>
      </w:pPr>
      <w:r>
        <w:rPr/>
        <w:tab/>
        <w:t xml:space="preserve">1143 No.lu YILDIRIM AKTOP VE MÜŞTEREKLERİ tarafından verilen dilekçe; Bağlık Mahallesi 37-38 parselin projesi çizilmiş ve ruhsat aşamasında olan parselin KAKS ve çekme mesafelerinden kaynaklanan mağduriyetin giderilmesine dair yapılan itiraz; yolun 7 m ye eski plandaki uygulamaya göre geçirilmesiyle </w:t>
      </w:r>
      <w:r>
        <w:rPr>
          <w:b/>
        </w:rPr>
        <w:t>talep katılanların oybirliğiyle  kabul edilmiştir.</w:t>
      </w:r>
    </w:p>
    <w:p>
      <w:pPr>
        <w:pStyle w:val="Normal"/>
        <w:jc w:val="both"/>
        <w:rPr/>
      </w:pPr>
      <w:r>
        <w:rPr/>
        <w:tab/>
        <w:t xml:space="preserve">1144 No.lu MEVLÜT ÖZDEMİR tarafından verilen dilekçe; Balı Mahallesi 507-508 parselin 18.madde uygulama alanı içerisinde yer alması ve yola giden kısımlarından dolayı oluşan mağduriyetin giderilmesine dair yapılan itiraz; 18. madde imar uyg. sınırları içerisinde yasal kesintilerden sonra parseline en yakın yerden yeni imar parseli verilecektir. Mağduriyet bu şekilde giderilecektir. plan değişikliğine gerek duyulmadığından </w:t>
      </w:r>
      <w:r>
        <w:rPr>
          <w:b/>
        </w:rPr>
        <w:t>talep katılanların oybirliğiyle  reddedilmiştir.</w:t>
      </w:r>
    </w:p>
    <w:p>
      <w:pPr>
        <w:pStyle w:val="Normal"/>
        <w:jc w:val="both"/>
        <w:rPr/>
      </w:pPr>
      <w:r>
        <w:rPr/>
        <w:tab/>
        <w:t xml:space="preserve">1145 No.lu MEVLÜT ÖZDEMİR tarafından verilen dilekçe; Balı Mahallesi 440-441-442-1144-1145-1146-1147 parsellerin park ve sağlık tesisi alanında gözükmesinden dolayı oluşan mağduriyetin giderilmesine dair yapılan itiraz; 18. madde imar uyg. sınırları içerisinde yasal kesintilerden sonra parseline en yakın yerden yeni imar parseli verilecektir. Mağduriyet bu şekilde giderilecektir. plan değişikliğine gerek duyulmadığından </w:t>
      </w:r>
      <w:r>
        <w:rPr>
          <w:b/>
        </w:rPr>
        <w:t>talep katılanların oybirliğiyle  reddedilmiştir.</w:t>
      </w:r>
    </w:p>
    <w:p>
      <w:pPr>
        <w:pStyle w:val="Normal"/>
        <w:jc w:val="both"/>
        <w:rPr/>
      </w:pPr>
      <w:r>
        <w:rPr/>
        <w:tab/>
        <w:t xml:space="preserve">1146 No.lu CELAL BOZKUŞ tarafından verilen dilekçe; Uzunmehmet Mahallesi 899 ada 57-58-59 parsel için daha önce bedelsiz olarak yola terk yapılmıştır. Şu anki plana göre tekrardan yola giden kısımları bulunmaktadır. Mağduriyetin giderilmesine dair yapılan itiraz; 59 ve 58 parselden geçen 15 metrelik yol ana ulaşım aksı olup, plan bütünlüğü açısından kaldırılması veya daraltılması mümkün olmadığından </w:t>
      </w:r>
      <w:r>
        <w:rPr>
          <w:b/>
        </w:rPr>
        <w:t>talep katılanların oybirliğiyle  reddedilmiştir.</w:t>
      </w:r>
      <w:r>
        <w:rPr/>
        <w:t xml:space="preserve"> 57 parselde kısmi düzenleme yapılması ise  </w:t>
      </w:r>
      <w:r>
        <w:rPr>
          <w:b/>
        </w:rPr>
        <w:t>oybirliğiyle kabul edilmiştir.</w:t>
      </w:r>
    </w:p>
    <w:p>
      <w:pPr>
        <w:pStyle w:val="Normal"/>
        <w:jc w:val="both"/>
        <w:rPr/>
      </w:pPr>
      <w:r>
        <w:rPr/>
        <w:tab/>
        <w:t xml:space="preserve">1147 No.lu KADRİYE-CELAL BOZKUŞ tarafından verilen dilekçe; Süleymanlar Mahallesi 24 ada 1 ve 15 parseller A-4 nizam olan yapılaşma şartının B-4 olarak değiştirilmesini ve 18.madde uygulamasına tabi tutulmasına dair yapılan itiraz; eski imar planında A-3 yapılaşma koşullu sahada kalan imar adası A-4 E2 yapılaşma koşuluna yükseltilmiştir. Kat ve yapı nizamları parsel ölçeğinde değil bölgesel olarak verildiğinden </w:t>
      </w:r>
      <w:r>
        <w:rPr>
          <w:b/>
        </w:rPr>
        <w:t>talep katılanların oybirliğiyle  reddedilmiştir.</w:t>
      </w:r>
    </w:p>
    <w:p>
      <w:pPr>
        <w:pStyle w:val="Normal"/>
        <w:jc w:val="both"/>
        <w:rPr/>
      </w:pPr>
      <w:r>
        <w:rPr/>
        <w:tab/>
        <w:t xml:space="preserve">1148 No.lu KADRİYE BOZKUŞ tarafından verilen dilekçe; Kırmacı Mahallesi 915 parselin ekli planda gösterildiği gibi düzeltilmesine dair yapılan itiraz; 5 metrelik çıkmaz yol kaldırılmış olup, düzenleme yapılmasıyla  </w:t>
      </w:r>
      <w:r>
        <w:rPr>
          <w:b/>
        </w:rPr>
        <w:t>talep katılanların oybirliğiyle  kabul edilmiştir.</w:t>
      </w:r>
    </w:p>
    <w:p>
      <w:pPr>
        <w:pStyle w:val="Normal"/>
        <w:jc w:val="both"/>
        <w:rPr/>
      </w:pPr>
      <w:r>
        <w:rPr/>
        <w:tab/>
        <w:t xml:space="preserve">1149 No.lu FATMA HIRÇIN tarafından verilen dilekçe; Belen Yenimahalle 960 ada 14 parselin yola giden kısımlarından dolayı kullanılamaz hale gelen parsel hakkında mağduriyetin giderilmesine dair yapılan itiraz; söz konusu bölgede imar yolları 7 metreden 10 metreye çıkarılmıştır. İnşaat alanı hakkı plan notlarının 18.1.4 maddesine göre korunmuş olup ayrıca E3 emsal uygulaması getirilmiş olup mağduriyet bulunmadığından dolayı </w:t>
      </w:r>
      <w:r>
        <w:rPr>
          <w:b/>
        </w:rPr>
        <w:t>talep katılanların oybirliğiyle  reddedilmiştir.</w:t>
      </w:r>
    </w:p>
    <w:p>
      <w:pPr>
        <w:pStyle w:val="Normal"/>
        <w:jc w:val="both"/>
        <w:rPr>
          <w:b/>
          <w:b/>
        </w:rPr>
      </w:pPr>
      <w:r>
        <w:rPr>
          <w:b/>
        </w:rPr>
      </w:r>
    </w:p>
    <w:p>
      <w:pPr>
        <w:pStyle w:val="Normal"/>
        <w:jc w:val="both"/>
        <w:rPr>
          <w:b/>
          <w:b/>
        </w:rPr>
      </w:pPr>
      <w:r>
        <w:rPr>
          <w:b/>
        </w:rPr>
      </w:r>
    </w:p>
    <w:p>
      <w:pPr>
        <w:pStyle w:val="Normal"/>
        <w:jc w:val="both"/>
        <w:rPr/>
      </w:pPr>
      <w:r>
        <w:rPr/>
        <w:tab/>
        <w:t xml:space="preserve">1150 No.lu EYÜP BEKTAŞ tarafından verilen dilekçe; Kırmacı Mahallesi 1193 parselin yola giden kısımlarından dolayı oluşan mağduriyetin giderilmesine dair yapılan itiraz; devamlılığı olmayan 10 m lik yolun 7 m ye düşürülmesiyle </w:t>
      </w:r>
      <w:r>
        <w:rPr>
          <w:b/>
        </w:rPr>
        <w:t>talep katılanların oybirliğiyle  kabul edilmiştir.</w:t>
      </w:r>
    </w:p>
    <w:p>
      <w:pPr>
        <w:pStyle w:val="Normal"/>
        <w:jc w:val="both"/>
        <w:rPr/>
      </w:pPr>
      <w:r>
        <w:rPr/>
        <w:tab/>
        <w:t xml:space="preserve">1151 No.lu TOPÇALI MAHALLE SAKİNLERİ tarafından verilen dilekçe; Topçalı Mahallesi 0 ada 0 parselde sanayi ve devlet demiryolları hattına yapılan itiraz; talepler doğrultusunda üzerinde sanayi tesisi olmayan revizyon planda sanayi alanı olarak gösterilen alanın üst ölçekli planla uyumun sağlanması ve bölgenin potansiyeli göz önüne alınarak sanayi-depolama alanı olarak korunması uygundur. Demiryollarına ilişkin itiraz ise sorumluluğun devlet demir yollarında olması sebebiyle yapılacak bir işlemi bulunmadığından </w:t>
      </w:r>
      <w:r>
        <w:rPr>
          <w:b/>
        </w:rPr>
        <w:t>talep katılanların oybirliğiyle  reddedilmiştir.</w:t>
      </w:r>
    </w:p>
    <w:p>
      <w:pPr>
        <w:pStyle w:val="Normal"/>
        <w:jc w:val="both"/>
        <w:rPr/>
      </w:pPr>
      <w:r>
        <w:rPr/>
        <w:tab/>
        <w:t xml:space="preserve">1152 No.lu FEVZİ ÖZDEMİR tarafından verilen dilekçe; Bağlık Mahallesi 542 ada 16-17-23-30-31 parsellerin ENH sebebiyle B-7 ve A-5 inşaat nizamında olan arsalarına yapılacak inşaatlarda alan kaybolmaktadır. A-5 yerine B-5 verilmesine dair yapılan itiraz; kat ve yapı nizamı rejimi belirlenirken parsel bazında değil bölgesel ölçekte verilmekte olduğundan </w:t>
      </w:r>
      <w:r>
        <w:rPr>
          <w:b/>
        </w:rPr>
        <w:t>talep katılanların oybirliğiyle  reddedilmiştir.</w:t>
      </w:r>
    </w:p>
    <w:p>
      <w:pPr>
        <w:pStyle w:val="Normal"/>
        <w:jc w:val="both"/>
        <w:rPr/>
      </w:pPr>
      <w:r>
        <w:rPr/>
        <w:tab/>
        <w:t xml:space="preserve">1153 No.lu MURAT BALIKÇIOĞLU tarafından verilen dilekçe; Kırmacı Mahallesi 622 parselde imar hakkı istendiğine dair yapılan itiraz; konumu ve büyüklüğü açısından konuta elverişli olmadığından </w:t>
      </w:r>
      <w:r>
        <w:rPr>
          <w:b/>
        </w:rPr>
        <w:t>talep katılanların oybirliğiyle  reddedilmiştir.</w:t>
      </w:r>
    </w:p>
    <w:p>
      <w:pPr>
        <w:pStyle w:val="Normal"/>
        <w:jc w:val="both"/>
        <w:rPr/>
      </w:pPr>
      <w:r>
        <w:rPr/>
        <w:tab/>
        <w:t xml:space="preserve">1154 No.lu SEVİME ASUMAN TANDOĞAN tarafından verilen dilekçe; Kavaklık Mahallesi 785 ada, 1 parselin tamamı park ve yol alanında kaldığından imar hakkının istendiğine dair yapılan itiraz; parsel karayolları kamulaştırma sahasına isabet etmektedir. Kalan alan için yapılaşmaya uygun saha kalmadığı için eski imar planındaki gibi park alanı olarak planlandığından </w:t>
      </w:r>
      <w:r>
        <w:rPr>
          <w:b/>
        </w:rPr>
        <w:t>talep katılanların oybirliğiyle  reddedilmiştir.</w:t>
      </w:r>
    </w:p>
    <w:p>
      <w:pPr>
        <w:pStyle w:val="Normal"/>
        <w:jc w:val="both"/>
        <w:rPr/>
      </w:pPr>
      <w:r>
        <w:rPr/>
        <w:tab/>
        <w:t xml:space="preserve">1155 No.lu NECATİ YILMAZ-ABDÜLAZİZ AZİZ ÇINAR tarafından verilen dilekçe; Kestaneci Mahallesi 182 parselin büyük bir kısmı park ve yol alanın ayrılmıştır. Mağduriyetin giderilmesi için 18.madde uygulama alanı içerisine alınmasına dair yapılan itiraz; dere yatağı ve park alanının devamı olduğundan </w:t>
      </w:r>
      <w:r>
        <w:rPr>
          <w:b/>
        </w:rPr>
        <w:t>talep katılanların oybirliğiyle  reddedilmiştir.</w:t>
      </w:r>
    </w:p>
    <w:p>
      <w:pPr>
        <w:pStyle w:val="Normal"/>
        <w:jc w:val="both"/>
        <w:rPr/>
      </w:pPr>
      <w:r>
        <w:rPr/>
        <w:tab/>
        <w:t xml:space="preserve">1156 No.lu SEVİM GEGEN tarafından verilen dilekçe; Korubaşı Mahallesi 1566 parselden geçen yoldan dolayı mağduriyetin giderilmesine dair yapılan itiraz; 15m’lik imar yolunun kaldırılması veya daraltılması mümkün olmadığından dolayı </w:t>
      </w:r>
      <w:r>
        <w:rPr>
          <w:b/>
        </w:rPr>
        <w:t>talep katılanların oybirliğiyle  reddedilmiştir.</w:t>
      </w:r>
    </w:p>
    <w:p>
      <w:pPr>
        <w:pStyle w:val="Normal"/>
        <w:jc w:val="both"/>
        <w:rPr/>
      </w:pPr>
      <w:r>
        <w:rPr/>
        <w:tab/>
        <w:t xml:space="preserve">1157 No.lu MUZAFFER BOZACIOĞLU tarafından verilen dilekçe; Ömerli Mahallesi 463-464 parselden geçen yoldan dolayı mağduriyetin giderilmesine dair yapılan itiraz; eski planda plansız durumda olan parsel revıiyon planla konut alanında planlanmış olup kesintiler yasal ve makul seviyededir. Bu nedenle </w:t>
      </w:r>
      <w:r>
        <w:rPr>
          <w:b/>
        </w:rPr>
        <w:t>talep katılanların oybirliğiyle  reddedilmiştir.</w:t>
      </w:r>
    </w:p>
    <w:p>
      <w:pPr>
        <w:pStyle w:val="Normal"/>
        <w:jc w:val="both"/>
        <w:rPr/>
      </w:pPr>
      <w:r>
        <w:rPr/>
        <w:tab/>
        <w:t xml:space="preserve">1158 No.lu MUSTAFA AYTEKİN tarafından verilen dilekçe; Bölücek Mahallesi 115 ada 77-348 parsellerin revizyon imar planına yapılan itiraz; devamlılığı olmayan imar yolunun kaldırılmasıyla </w:t>
      </w:r>
      <w:r>
        <w:rPr>
          <w:b/>
        </w:rPr>
        <w:t>talep katılanların oybirliğiyle kabul edilmiştir.</w:t>
      </w:r>
    </w:p>
    <w:p>
      <w:pPr>
        <w:pStyle w:val="Normal"/>
        <w:jc w:val="both"/>
        <w:rPr/>
      </w:pPr>
      <w:r>
        <w:rPr/>
        <w:t xml:space="preserve">           </w:t>
      </w:r>
      <w:r>
        <w:rPr/>
        <w:t xml:space="preserve">1159/1 No.lu MUSTAFA GÖKER tarafından verilen dilekçe; Bölücek Mahallesi 126 ada 14-63 parsellerin revizyon imar planına yapılan itiraz; 14 parsel-plansız sahada yere alan parselin büyük kısmı konut imarlı sahadadır. 63parselin konumu ve büyüklüğü itibariyle de yapılacak bir işlem bulunmadığından </w:t>
      </w:r>
      <w:r>
        <w:rPr>
          <w:b/>
        </w:rPr>
        <w:t>talep katılanların oybirliğiyle reddedilmiştir.</w:t>
      </w:r>
    </w:p>
    <w:p>
      <w:pPr>
        <w:pStyle w:val="Normal"/>
        <w:jc w:val="both"/>
        <w:rPr/>
      </w:pPr>
      <w:r>
        <w:rPr/>
        <w:tab/>
        <w:t xml:space="preserve">1159/2 No.lu MUSTAFA GÖKER tarafından verilen dilekçe; Bölücek Mahallesi 115 ada 38 parsellerin revizyon imar planına yapılan itiraz; parselin yoldan cephe almasını sağlayacak kısmi düzenlemenin yapılmasıyla </w:t>
      </w:r>
      <w:r>
        <w:rPr>
          <w:b/>
        </w:rPr>
        <w:t>talep katılanların oybirliğiyle kabul edilmiştir.</w:t>
      </w:r>
    </w:p>
    <w:p>
      <w:pPr>
        <w:pStyle w:val="Normal"/>
        <w:jc w:val="both"/>
        <w:rPr/>
      </w:pPr>
      <w:r>
        <w:rPr/>
        <w:tab/>
        <w:t xml:space="preserve">1159/3 No.lu MUSTAFA GÖKER tarafından verilen dilekçe; Bölücek Mahallesi 108 ada 26-45-41 parsellerin revizyon imar planına yapılan itiraz; 26 ve 41 parselin eski imar planındaki imar hakları korunmuştur, herhangi bir mağduriyet yoktur. 45 parselde eski plandaki gibi ana ulaşım aksları plan kararları korunmuştur. Yapılacak bir işlem bulunmadığından </w:t>
      </w:r>
      <w:r>
        <w:rPr>
          <w:b/>
        </w:rPr>
        <w:t>talep katılanların oybirliğiyle reddedilmiştir.</w:t>
      </w:r>
    </w:p>
    <w:p>
      <w:pPr>
        <w:pStyle w:val="Normal"/>
        <w:jc w:val="both"/>
        <w:rPr/>
      </w:pPr>
      <w:r>
        <w:rPr/>
        <w:tab/>
        <w:t xml:space="preserve">1159/4 No.lu MUSTAFA GÖKER tarafından verilen dilekçe; Bölücek Mahallesi 121 ada 19-20 parsellerin revizyon imar planına yapılan itiraz; söz konusu parsellerin bulunduğu saha karayolları kamulaştırma sahasında olduğu için yetki karayolları genel müdürlüğündedir. Yapılacak bir işlem bulunmadığından </w:t>
      </w:r>
      <w:r>
        <w:rPr>
          <w:b/>
        </w:rPr>
        <w:t>talep katılanların oybirliğiyle reddedilmiştir.</w:t>
      </w:r>
    </w:p>
    <w:p>
      <w:pPr>
        <w:pStyle w:val="Normal"/>
        <w:jc w:val="both"/>
        <w:rPr/>
      </w:pPr>
      <w:r>
        <w:rPr/>
        <w:tab/>
        <w:t xml:space="preserve">1160 No.lu İSMAİL DEMİRAY tarafından verilen dilekçe; Kirmanlı Mahallesi 29 ada 46 parselden geçen yoldan dolayı mağduriyetin giderilmesine dair yapılan itiraz; yapının bulunduğu konum ve yolun devamlılığın sağlanması maksadıyla </w:t>
      </w:r>
      <w:r>
        <w:rPr>
          <w:b/>
        </w:rPr>
        <w:t>talep katılanların oybirliğiyle reddedilmiştir.</w:t>
      </w:r>
    </w:p>
    <w:p>
      <w:pPr>
        <w:pStyle w:val="Normal"/>
        <w:jc w:val="both"/>
        <w:rPr/>
      </w:pPr>
      <w:r>
        <w:rPr/>
        <w:tab/>
        <w:t xml:space="preserve">1161 No.lu YÜKSEL DEMİRBAŞ tarafından verilen dilekçe; Süleymanlar Mahallesi 9 ada 46 parselin ağaçlandırma alanı içerisinde kaldığından, imara alınmasına dair yapılan itiraz; parsel bulunduğu konum itibariyle yapılacak bir işlem bulunmadığından </w:t>
      </w:r>
      <w:r>
        <w:rPr>
          <w:b/>
        </w:rPr>
        <w:t>talep katılanların oybirliğiyle reddedilmiştir.</w:t>
      </w:r>
    </w:p>
    <w:p>
      <w:pPr>
        <w:pStyle w:val="Normal"/>
        <w:jc w:val="both"/>
        <w:rPr/>
      </w:pPr>
      <w:r>
        <w:rPr/>
        <w:tab/>
        <w:t xml:space="preserve">1162 No.lu MUSTAFA ŞAHİN tarafından verilen dilekçe; Kepez Mahallesi 2997 parsel için daha önce bedelsiz olarak yola terk yapılmıştır. Şu anki plana göre tekrardan yola giden kısımları bulunmaktadır. Mağduriyetin giderilmesine dair yapılan itiraz; 20m’lik imar yolu ana ulaşım aksı niteliğinde olup kaldırılması veya daraltılması söz konusu değildir. Çevredeki mevcut yapılaşmalardan dolayı güzergahın kaydırılması mümkün olamadığından </w:t>
      </w:r>
      <w:r>
        <w:rPr>
          <w:b/>
        </w:rPr>
        <w:t>talep katılanların oybirliğiyle reddedilmiştir.</w:t>
      </w:r>
    </w:p>
    <w:p>
      <w:pPr>
        <w:pStyle w:val="Normal"/>
        <w:jc w:val="both"/>
        <w:rPr/>
      </w:pPr>
      <w:r>
        <w:rPr/>
        <w:tab/>
        <w:t xml:space="preserve">1163 No.lu ÇINAR BORU PROFİL A.Ş. tarafından verilen dilekçe; Kestaneci Mahallesi 693 ada 62 parselde kat yükseltilmesine dair yapılan itiraz; kat rejimi belirlenirken bölgesel olarak ele alınmaktadır. Emsal gösterilen yüksek katlı sahalara uzak olan bir bölgede yer almaktadır. Yapılacak bir işlem bulunmadığından </w:t>
      </w:r>
      <w:r>
        <w:rPr>
          <w:b/>
        </w:rPr>
        <w:t>talep katılanların oybirliğiyle  reddedilmiştir.</w:t>
      </w:r>
    </w:p>
    <w:p>
      <w:pPr>
        <w:pStyle w:val="Normal"/>
        <w:jc w:val="both"/>
        <w:rPr/>
      </w:pPr>
      <w:r>
        <w:rPr/>
        <w:tab/>
        <w:t xml:space="preserve">1164 No.lu MUSTAFA AKÇA tarafından verilen dilekçe; Kestaneci Mahallesi 88-89 parselin yola giden kısımlarından dolayı oluşan mağduriyetin giderilmesine dair yapılan itiraz; eski plana göre parsellerin üzerine isabet eden yol kaldırılmış olup, konut imarlı sahanın arttırıldığı tespit edilmiştir. Yapılacak bir işlem bulunmadığından </w:t>
      </w:r>
      <w:r>
        <w:rPr>
          <w:b/>
        </w:rPr>
        <w:t>talep katılanların oybirliğiyle reddedilmiştir.</w:t>
      </w:r>
    </w:p>
    <w:p>
      <w:pPr>
        <w:pStyle w:val="Normal"/>
        <w:jc w:val="both"/>
        <w:rPr/>
      </w:pPr>
      <w:r>
        <w:rPr/>
        <w:tab/>
        <w:t xml:space="preserve">1165 No.lu MEHMET EKŞİ tarafından verilen dilekçe; Kestaneci Mahallesi 693 ada 94 parselin büyük bir bölümün park ve yol alanlarına gittiğini, bu konudaki mağduriyetin giderilmesine dair yapılan itiraz; plan gereği yapılan kesintiler yasal ve makul seviyede olduğundan </w:t>
      </w:r>
      <w:r>
        <w:rPr>
          <w:b/>
        </w:rPr>
        <w:t>talep katılanların oybirliğiyle reddedilmiştir.</w:t>
      </w:r>
    </w:p>
    <w:p>
      <w:pPr>
        <w:pStyle w:val="Normal"/>
        <w:jc w:val="both"/>
        <w:rPr/>
      </w:pPr>
      <w:r>
        <w:rPr/>
        <w:tab/>
        <w:t xml:space="preserve">1166 No.lu MEHMET EKŞİ tarafından verilen dilekçe; Kestaneci Mahallesi 693 ada 166 parsel için daha önce yola terk yapılmış, şu anki plana göre tekrardan yola giden kısımları bulunmaktadır. Mağduriyetin giderilmesine dair yapılan itiraz; devamlılığı olmayan 10 m lik imar yolunun 7 m ye düşürülmesinde imar hatlarının parsel sınırına göre düzenlenmesiyle </w:t>
      </w:r>
      <w:r>
        <w:rPr>
          <w:b/>
        </w:rPr>
        <w:t>talep katılanların oybirliğiyle  kabul edilmiştir.</w:t>
      </w:r>
    </w:p>
    <w:p>
      <w:pPr>
        <w:pStyle w:val="Normal"/>
        <w:jc w:val="both"/>
        <w:rPr/>
      </w:pPr>
      <w:r>
        <w:rPr/>
        <w:tab/>
        <w:t xml:space="preserve">1167 No.lu VAHİDE TEMEL tarafından verilen dilekçe; Elmatepe Mahallesi 850 ada 78 parselden geçen yoldan dolayı oluşan mağduriyetin giderilmesine dair yapılan itiraz; yapı yapmaya uygun alan ayrılması için kısmi düzenleme yapılmasıyla </w:t>
      </w:r>
      <w:r>
        <w:rPr>
          <w:b/>
        </w:rPr>
        <w:t>talep katılanların oybirliğiyle  kabul edilmiştir.</w:t>
      </w:r>
    </w:p>
    <w:p>
      <w:pPr>
        <w:pStyle w:val="Normal"/>
        <w:jc w:val="both"/>
        <w:rPr/>
      </w:pPr>
      <w:r>
        <w:rPr/>
        <w:tab/>
        <w:t xml:space="preserve">1168 No.lu YILMAZ BABAOĞLU tarafından verilen dilekçe; Kirmanlı Mahallesi 31 ada 40-43 parselden geçen yoldan dolayı mağduriyetin giderilmesine dair yapılan itiraz; kısmi düzenleme yapılmasıyla </w:t>
      </w:r>
      <w:r>
        <w:rPr>
          <w:b/>
        </w:rPr>
        <w:t>talep katılanların oybirliğiyle  kabul edilmiştir.</w:t>
      </w:r>
    </w:p>
    <w:p>
      <w:pPr>
        <w:pStyle w:val="Normal"/>
        <w:jc w:val="both"/>
        <w:rPr/>
      </w:pPr>
      <w:r>
        <w:rPr/>
        <w:tab/>
        <w:t xml:space="preserve">1169 No.lu GÜLER DEMİROĞLU tarafından verilen dilekçe; Kestaneci Mahallesi 87 parselden geçen yoldan dolayı mağduriyetin giderilmesi ve ekte öneri planlarının bulunduğuna dair yapılan itiraz; kısmi düzenleme yapılmasıyla </w:t>
      </w:r>
      <w:r>
        <w:rPr>
          <w:b/>
        </w:rPr>
        <w:t>talep katılanların oybirliğiyle  kabul edilmişt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 xml:space="preserve">1170 No.lu GÜLER DEMİROĞLU tarafından verilen dilekçe; Süleymanlar Mahallesi 9 ada 69-70-71-72 parseller daha önce 18.madde uygulaması görmüştür. Revize plana göre yeniden yola terk edilmesi gereken alanlar ve çıkmaz yol görünmektedir. Çıkmaz yolun iptalini genişleten yolun eşitlik ilkesine göre düzenlenmesine dair yapılan itiraz; 15 metrelik imar yolun kaldırılması veya daraltılması söz konusu değildir. ancak genişletilen yolun karşılıklı iki parselden eşit oranda terkinin yapılması ilkesinden kısmi düzenleme yapılması ve  7 metrelik yolun kaldırılması </w:t>
      </w:r>
      <w:r>
        <w:rPr>
          <w:b/>
        </w:rPr>
        <w:t>talebi oybirliğiyle kabul edilmiştir.</w:t>
      </w:r>
    </w:p>
    <w:p>
      <w:pPr>
        <w:pStyle w:val="Normal"/>
        <w:jc w:val="both"/>
        <w:rPr/>
      </w:pPr>
      <w:r>
        <w:rPr/>
        <w:tab/>
        <w:t xml:space="preserve">1171 No.lu İBRAHİM OĞUZ tarafından verilen dilekçe; Sarıkorkmaz Mahallesi 281 ada 48 parselin çevredeki yapılaşmalara bakıldığında kat artırımının ve KAKS sınırlandırılmasının kaldırılmasına dair yapılan itiraz; E3 emsal uygulaması verilmiştir. Kat rejimi belirlenirken bölgesel olarak ele alınmaktadır. Sadece parselasyona göre kısmi düzenleme yapılmasıyla   </w:t>
      </w:r>
      <w:r>
        <w:rPr>
          <w:b/>
        </w:rPr>
        <w:t>talep katılanların oybirliğiyle  kabul edilmiştir.</w:t>
      </w:r>
    </w:p>
    <w:p>
      <w:pPr>
        <w:pStyle w:val="Normal"/>
        <w:jc w:val="both"/>
        <w:rPr/>
      </w:pPr>
      <w:r>
        <w:rPr/>
        <w:tab/>
        <w:t xml:space="preserve">1172 No.lu CEVAT AKMAN tarafından verilen dilekçe; Kestaneci Mahallesi 349 parselden geçen yoldan dolayı mağduriyetin giderilmesine dair yapılan itiraz; 18. madde imar uyg. sınırları içerisinde yasal kesintilerden sonra parseline en yakın yerden yeni imar parseli verilecektir. Mağduriyet bu şekilde giderilecektir. plan değişikliğine gerek duyulmadığından  </w:t>
      </w:r>
      <w:r>
        <w:rPr>
          <w:b/>
        </w:rPr>
        <w:t>talep katılanların oybirliğiyle  reddedilmiştir.</w:t>
      </w:r>
    </w:p>
    <w:p>
      <w:pPr>
        <w:pStyle w:val="Normal"/>
        <w:jc w:val="both"/>
        <w:rPr/>
      </w:pPr>
      <w:r>
        <w:rPr/>
        <w:tab/>
        <w:t xml:space="preserve">1173 No.lu SAFİYE KOCA tarafından verilen dilekçe; Korubaşı Mahallesi 1114-805 parselden geçen yoldan dolayı mağduriyetin giderilmesine dair yapılan itiraz; 805 parsel üzerindeki 15m' lik imar yolu kaldırılması veya daraltılması söz konusu değildir. 1114 parsel ise bugünkü arazi kullanımı geliştirilecek alanda kalmaktadır. Bu sebeplerden dolayı </w:t>
      </w:r>
      <w:r>
        <w:rPr>
          <w:b/>
        </w:rPr>
        <w:t>talep katılanların oybirliğiyle  reddedilmiştir.</w:t>
      </w:r>
    </w:p>
    <w:p>
      <w:pPr>
        <w:pStyle w:val="Normal"/>
        <w:jc w:val="both"/>
        <w:rPr/>
      </w:pPr>
      <w:r>
        <w:rPr/>
        <w:tab/>
        <w:t xml:space="preserve">1174 No.lu SADIK KURUM tarafından verilen dilekçe; Korubaşı Mahallesi 634-813-1283-1260 parsellerden geçen yoldan dolayı mağduriyetin giderilmesine dair yapılan itiraz; plansız sahada yer alan 634/813 parsellerin arasından geçen imar yolundan oluşan kesintiler yasal ve makul seviyededir. 1283 parselde herhangi bir mağduriyet tespit edilememiş olup 1260 parselin bulunduğu bölgede diğer talepler dikkate alınarak kısmi düzenleme yapılması </w:t>
      </w:r>
      <w:r>
        <w:rPr>
          <w:b/>
        </w:rPr>
        <w:t>talep katılanların</w:t>
      </w:r>
      <w:r>
        <w:rPr/>
        <w:t xml:space="preserve"> </w:t>
      </w:r>
      <w:r>
        <w:rPr>
          <w:b/>
        </w:rPr>
        <w:t>oybirliğiyle kabul edilmiştir.</w:t>
      </w:r>
    </w:p>
    <w:p>
      <w:pPr>
        <w:pStyle w:val="Normal"/>
        <w:jc w:val="both"/>
        <w:rPr/>
      </w:pPr>
      <w:r>
        <w:rPr/>
        <w:tab/>
        <w:t xml:space="preserve">1175 No.lu İSMAİL COŞKUN tarafından verilen dilekçe; Balı Mahallesi 71 parselin büyük bir bölümünün park ve yol alanlarına gittiğinin, bu konudaki mağduriyetin giderilmesine dair yapılan itiraz; komşu parsellerdeki benzer itirazlar göz önüne alınarak eski imar planına göre düzenleme yapılmasıyla </w:t>
      </w:r>
      <w:r>
        <w:rPr>
          <w:b/>
        </w:rPr>
        <w:t>talep katılanların oybirliğiyle  kabul edilmiştir.</w:t>
      </w:r>
    </w:p>
    <w:p>
      <w:pPr>
        <w:pStyle w:val="Normal"/>
        <w:jc w:val="both"/>
        <w:rPr/>
      </w:pPr>
      <w:r>
        <w:rPr/>
        <w:tab/>
        <w:t xml:space="preserve">1176 No.lu İSMAİL COŞKUN tarafından verilen dilekçe; Balı Mahallesi 241 parselin tamamının park ve yol alanlarına gittiğini, bu konudaki mağduriyetin giderilmesine dair yapılan itiraz; plan ana kararı gereği parselin bulunduğu bölge (dere/kanalın altı) plan sınırı dışında tutulduğundan </w:t>
      </w:r>
      <w:r>
        <w:rPr>
          <w:b/>
        </w:rPr>
        <w:t>talep katılanların oybirliğiyle reddedilmiştir.</w:t>
      </w:r>
    </w:p>
    <w:p>
      <w:pPr>
        <w:pStyle w:val="Normal"/>
        <w:jc w:val="both"/>
        <w:rPr/>
      </w:pPr>
      <w:r>
        <w:rPr/>
        <w:tab/>
        <w:t xml:space="preserve">1177 No.lu CANDEĞER KESİM tarafından verilen dilekçe; Kirmanlı Mahallesi 38 ada 1 parseldeki yolun genişletilmesi sonucu eve giriş merdiveni yıkılmak durumunda kalmaktadır. Bu konudaki mağduriyetin giderilmesine dair yapılan itiraz; mevcut imar hatlarını koruyacak düzenlemenin yapılmasıyla </w:t>
      </w:r>
      <w:r>
        <w:rPr>
          <w:b/>
        </w:rPr>
        <w:t>talep katılanların oybirliğiyle kabul edilmiştir.</w:t>
      </w:r>
    </w:p>
    <w:p>
      <w:pPr>
        <w:pStyle w:val="Normal"/>
        <w:jc w:val="both"/>
        <w:rPr/>
      </w:pPr>
      <w:r>
        <w:rPr/>
        <w:tab/>
        <w:t xml:space="preserve">1178 No.lu NİYAZİ KÖKSAL tarafından verilen dilekçe; Kirmanlı Mahallesi 31 ada 41 parselin tamamı yola gitmiştir. Mağduriyetin giderilmesine dair yapılan itiraz; parselin konumu/büyüklüğü ve bölgenin ihtiyacına yönelik planlanan 10m’ lik imar yolundan dolayı </w:t>
      </w:r>
      <w:r>
        <w:rPr>
          <w:b/>
        </w:rPr>
        <w:t>talep katılanların oybirliğiyle reddedilmiştir.</w:t>
      </w:r>
    </w:p>
    <w:p>
      <w:pPr>
        <w:pStyle w:val="Normal"/>
        <w:jc w:val="both"/>
        <w:rPr/>
      </w:pPr>
      <w:r>
        <w:rPr/>
        <w:tab/>
        <w:t xml:space="preserve">1179 No.lu BEDRİYE KÖSE tarafından verilen dilekçe; Korubaşı Mahallesi 611 parselden geçen yoldan dolayı mağduriyetin giderilmesine dair yapılan itiraz; eski planda bir kısmı A-2 0.30/0.60 yapılaşma koşullu sahada bir kısmi ise plansız sahada bulunan parselin tamamı konut imarlı sahaya alınmış olup, yapılan kesintiler yasal ve makul seviyede olduğundan </w:t>
      </w:r>
      <w:r>
        <w:rPr>
          <w:b/>
        </w:rPr>
        <w:t>talep katılanların oybirliğiyle reddedilmişt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 xml:space="preserve">1180 No.lu NİYAZİ KOLAY tarafından verilen dilekçe; Korubaşı Mahallesi 572 ada 4 parseldeki park alanından dolayı mağduriyetin giderilmesine dair yapılan itiraz; söz konusu parselin konut imarlı sahada değerlendirilmesinde ve gereksiz yere belediye kamulaştırma maliyeti çıkarılmaması için düzenleme yapılmasıyla   </w:t>
      </w:r>
      <w:r>
        <w:rPr>
          <w:b/>
        </w:rPr>
        <w:t>talep katılanların oybirliğiyle  kabul edilmiştir.</w:t>
      </w:r>
      <w:r>
        <w:rPr/>
        <w:t>.</w:t>
      </w:r>
    </w:p>
    <w:p>
      <w:pPr>
        <w:pStyle w:val="Normal"/>
        <w:jc w:val="both"/>
        <w:rPr/>
      </w:pPr>
      <w:r>
        <w:rPr/>
        <w:tab/>
        <w:t xml:space="preserve">1181 No.lu MEHMET CANBAZ tarafından verilen dilekçe; Ömerli Mahallesi 827 parselin tamamı yola gitmiştir. Mağduriyetin giderilmesine dair yapılan itiraz; söz konusu parsel konumu ve büyüklüğü açısından konuta uygun olmadığından </w:t>
      </w:r>
      <w:r>
        <w:rPr>
          <w:b/>
        </w:rPr>
        <w:t>talep katılanların oybirliğiyle  reddedilmiştir.</w:t>
      </w:r>
    </w:p>
    <w:p>
      <w:pPr>
        <w:pStyle w:val="Normal"/>
        <w:jc w:val="both"/>
        <w:rPr/>
      </w:pPr>
      <w:r>
        <w:rPr/>
        <w:tab/>
        <w:t xml:space="preserve">1182 No.lu SABAHATTİN KARAKUŞ tarafından verilen dilekçe; Korubaşı Mahallesi 594-595-602 parselin tamamı yola gitmiştir. Mağduriyetin giderilmesine dair yapılan itiraz; yolun kuzey yönde kaydırılarak kısmi düzenleme yapılmasıyla </w:t>
      </w:r>
      <w:r>
        <w:rPr>
          <w:b/>
        </w:rPr>
        <w:t>talep katılanların oybirliğiyle kabul edilmiştir.</w:t>
      </w:r>
    </w:p>
    <w:p>
      <w:pPr>
        <w:pStyle w:val="Normal"/>
        <w:jc w:val="both"/>
        <w:rPr/>
      </w:pPr>
      <w:r>
        <w:rPr/>
        <w:tab/>
        <w:t xml:space="preserve">1183 No.lu MEHMET ÖZENÇ tarafından verilen dilekçe; Belen Yenimahalle 1561 parselin jeolojik alan kapsamından çıkarılması ve mağduriyetin giderilmesine dair yapılan itiraz; jeolojik sakıncalı alanda olduğu için yapılacak bir işlem bulunmadığından </w:t>
      </w:r>
      <w:r>
        <w:rPr>
          <w:b/>
        </w:rPr>
        <w:t>talep katılanların oybirliğiyle  reddedilmiştir.</w:t>
      </w:r>
    </w:p>
    <w:p>
      <w:pPr>
        <w:pStyle w:val="Normal"/>
        <w:jc w:val="both"/>
        <w:rPr/>
      </w:pPr>
      <w:r>
        <w:rPr/>
        <w:tab/>
        <w:t xml:space="preserve">1184 No.lu GÜLENAZ ÜLKER tarafından verilen dilekçe; Belen Yenimahalle 1560 parselin jeolojik alan kapsamından çıkarılması ve mağduriyetin giderilmesine dair yapılan itiraz; jeolojik sakıncalı alanda olduğu için yapılacak bir işlem bulunmadığından </w:t>
      </w:r>
      <w:r>
        <w:rPr>
          <w:b/>
        </w:rPr>
        <w:t>talep katılanların oybirliğiyle  reddedilmiştir.</w:t>
      </w:r>
    </w:p>
    <w:p>
      <w:pPr>
        <w:pStyle w:val="Normal"/>
        <w:jc w:val="both"/>
        <w:rPr/>
      </w:pPr>
      <w:r>
        <w:rPr/>
        <w:tab/>
        <w:t xml:space="preserve">1185 No.lu YAŞARE AKTAY tarafından verilen dilekçe; Kocaali Mahallesi 1363 parselden geçen yoldan dolayı mağduriyetin giderilmesine dair yapılan itiraz; ismi düzenleme yapılmasıyla </w:t>
      </w:r>
      <w:r>
        <w:rPr>
          <w:b/>
        </w:rPr>
        <w:t>talep katılanların oybirliğiyle  kabul edilmiştir.</w:t>
      </w:r>
    </w:p>
    <w:p>
      <w:pPr>
        <w:pStyle w:val="Normal"/>
        <w:jc w:val="both"/>
        <w:rPr/>
      </w:pPr>
      <w:r>
        <w:rPr/>
        <w:tab/>
        <w:t xml:space="preserve">1186 No.lu MUHABBET TEZEL-OKTAY DEMİROĞLU tarafından verilen dilekçe; Bağlık Mahallesi 53 ada 330-331-348 parselin çevresine uygun olarak iskan sahasına alınmasını, belediye hizmet alanının ise dağa terk edilmiş olan 348 no.lu parselden gereği kadar alınarak uygulanmasına dair yapılan itiraz; </w:t>
      </w:r>
      <w:r>
        <w:rPr>
          <w:b/>
        </w:rPr>
        <w:t>talep katılanların oybirliğiyle  kabul edilmiştir.</w:t>
      </w:r>
    </w:p>
    <w:p>
      <w:pPr>
        <w:pStyle w:val="Normal"/>
        <w:jc w:val="both"/>
        <w:rPr/>
      </w:pPr>
      <w:r>
        <w:rPr/>
        <w:tab/>
        <w:t xml:space="preserve">1187 No.lu ADNAN-İSMAİL-ABDURRAHMAN KARAKUŞ tarafından verilen dilekçe; Kestaneci Mahallesi 290 parselden geçen yolun kaldırılmasına dair yapılan itiraz; plansız sahada bulunan parsel ve yapı konut imarlı alana isabet etmektedir. Ancak yapılan kesintiler yasal ve makul seviyede olduğundan </w:t>
      </w:r>
      <w:r>
        <w:rPr>
          <w:b/>
        </w:rPr>
        <w:t>talep katılanların oybirliğiyle  reddedilmiştir.</w:t>
      </w:r>
    </w:p>
    <w:p>
      <w:pPr>
        <w:pStyle w:val="Normal"/>
        <w:jc w:val="both"/>
        <w:rPr/>
      </w:pPr>
      <w:r>
        <w:rPr/>
        <w:tab/>
        <w:t xml:space="preserve">1188 No.lu HÜSEYİN AKTAY tarafından verilen dilekçe; Kocaali Mahallesi 1667-1659-1676-1675 parsellerin büyük bölümünün park ve yol alanlarına gittiğini, bu konudaki mağduriyetin giderilmesine dair yapılan itiraz; plan gereği yapılan kesintiler yasal ve makul seviyede olduğundan </w:t>
      </w:r>
      <w:r>
        <w:rPr>
          <w:b/>
        </w:rPr>
        <w:t>talep katılanların oybirliğiyle  reddedilmiştir.</w:t>
      </w:r>
    </w:p>
    <w:p>
      <w:pPr>
        <w:pStyle w:val="Normal"/>
        <w:jc w:val="both"/>
        <w:rPr/>
      </w:pPr>
      <w:r>
        <w:rPr/>
        <w:tab/>
        <w:t xml:space="preserve">1189 No.lu AHMET KOÇAK tarafından verilen dilekçe; Ömerli Mahallesi 121 parselin tamamı okul alanında kalmakta, bu bölge için 18.madde uygulaması yapılmasına dair yapılan itiraz; 6 nolu 18. madde uygulamasına alınmasıyla </w:t>
      </w:r>
      <w:r>
        <w:rPr>
          <w:b/>
        </w:rPr>
        <w:t>talep katılanların oybirliğiyle  kabul edilmiştir.</w:t>
      </w:r>
    </w:p>
    <w:p>
      <w:pPr>
        <w:pStyle w:val="Normal"/>
        <w:jc w:val="both"/>
        <w:rPr/>
      </w:pPr>
      <w:r>
        <w:rPr/>
        <w:tab/>
        <w:t xml:space="preserve">1190 No.lu HAVA KAYMAZ VE MALİKLERİ tarafından verilen dilekçe; Sarıkorkmaz Mahallesi 411 ada 14 parselden geçen yoldan dolayı mağduriyetin giderilmesine dair yapılan itiraz, A-4 yapılaşma koşuluna yükseltilmiştir. Ancak yapı yapmaya uygun saha ayrılması için düzenleme yapılmasıyla </w:t>
      </w:r>
      <w:r>
        <w:rPr>
          <w:b/>
        </w:rPr>
        <w:t>talep katılanların oybirliğiyle  kabul edilmiştir.</w:t>
      </w:r>
    </w:p>
    <w:p>
      <w:pPr>
        <w:pStyle w:val="Normal"/>
        <w:jc w:val="both"/>
        <w:rPr/>
      </w:pPr>
      <w:r>
        <w:rPr/>
        <w:tab/>
        <w:t xml:space="preserve">1191 No.lu KERİM EMEKÇİ tarafından verilen dilekçe; Belen Mahallesi 1305 parselden geçen 10 metrelik yolun kaldırılmasına dair yapılan itiraz; plan gereği açılan yollardan dolayı oluşan kesintiler yasal ve makul seviyede olduğundan </w:t>
      </w:r>
      <w:r>
        <w:rPr>
          <w:b/>
        </w:rPr>
        <w:t>talep katılanların oybirliğiyle  reddedilmişt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 xml:space="preserve">1192 No.lu HAZİM SEVİÇ tarafından verilen dilekçe; Kırmacı Mahallesi 959 parselden geçen yol ve dereden dolayı oluşan mağduriyetin giderilmesine dair yapılan itiraz; parselde DSİ tarafından verilen görüşe göre dere kesiti planlanmıştır. Kurum görüşlerine göre yapılan işlemlerde ilgili gurumun görüşü revize edilmeden değişiklik yapmak mümkün olmadığından </w:t>
      </w:r>
      <w:r>
        <w:rPr>
          <w:b/>
        </w:rPr>
        <w:t>talep katılanların oybirliğiyle  reddedilmiştir.</w:t>
      </w:r>
    </w:p>
    <w:p>
      <w:pPr>
        <w:pStyle w:val="Normal"/>
        <w:jc w:val="both"/>
        <w:rPr/>
      </w:pPr>
      <w:r>
        <w:rPr/>
        <w:tab/>
        <w:t xml:space="preserve">1193 No.lu İHSAN CANBAZ tarafından verilen dilekçe; Ömerli Mahallesi 890-882 parseller imar harici ve yol alanında kalmıştır. İmara alınmasını ve yol alanının komşu parsellerle eşit biçimde alınmasına dair yapılan itiraz; bu parsel plan makro formu bakımından değerlendirildiğinde imara açılması mümkün değildir. Bu nedenle bugünkü arazi kullanımı devam ettirilecek alan olarak planlanmış olduğundan </w:t>
      </w:r>
      <w:r>
        <w:rPr>
          <w:b/>
        </w:rPr>
        <w:t>talep katılanların oybirliğiyle  reddedilmiştir.</w:t>
      </w:r>
    </w:p>
    <w:p>
      <w:pPr>
        <w:pStyle w:val="Normal"/>
        <w:jc w:val="both"/>
        <w:rPr/>
      </w:pPr>
      <w:r>
        <w:rPr/>
        <w:tab/>
        <w:t xml:space="preserve">1194 No.lu MUSTAFA DİNDAR tarafından verilen dilekçe; Kirmanlı Mahallesi 29 ada 24 parsel park alanında kalmakta olup, mağduriyetin giderilmesine dair yapılan itiraz; söz konusu parsel koruma alanında olduğundan dolayı </w:t>
      </w:r>
      <w:r>
        <w:rPr>
          <w:b/>
        </w:rPr>
        <w:t>talep katılanların oybirliğiyle  reddedilmiştir.</w:t>
      </w:r>
    </w:p>
    <w:p>
      <w:pPr>
        <w:pStyle w:val="Normal"/>
        <w:jc w:val="both"/>
        <w:rPr/>
      </w:pPr>
      <w:r>
        <w:rPr/>
        <w:tab/>
        <w:t xml:space="preserve">1195 No.lu HASAN DOĞAN-SABRİ DOĞAN tarafından verilen dilekçe; Sarıkorkmaz Mahallesi 499 ada 2 parselin büyük bir bölümü park alanında kalmakta olup, mağduriyetin giderilmesine dair yapılan itiraz; Kısmi düzenleme yapılmasıyla </w:t>
      </w:r>
      <w:r>
        <w:rPr>
          <w:b/>
        </w:rPr>
        <w:t>talep katılanların oybirliğiyle  kabul edilmiştir.</w:t>
      </w:r>
    </w:p>
    <w:p>
      <w:pPr>
        <w:pStyle w:val="Normal"/>
        <w:jc w:val="both"/>
        <w:rPr/>
      </w:pPr>
      <w:r>
        <w:rPr/>
        <w:tab/>
        <w:t xml:space="preserve">1196 No.lu MUHAMMET ALTINBAŞ tarafından verilen dilekçe; Korubaşı Mahallesi 1615 parselin tamamı yola gitmiştir. Oluşan mağduriyetin giderilmesine dair yapılan itiraz; söz konusu parsel konumu ve büyüklüğü açısından konuta elverişli olmadığından </w:t>
      </w:r>
      <w:r>
        <w:rPr>
          <w:b/>
        </w:rPr>
        <w:t>talep katılanların oybirliğiyle  reddedilmiştir.</w:t>
      </w:r>
    </w:p>
    <w:p>
      <w:pPr>
        <w:pStyle w:val="Normal"/>
        <w:jc w:val="both"/>
        <w:rPr/>
      </w:pPr>
      <w:r>
        <w:rPr/>
        <w:tab/>
        <w:t xml:space="preserve">1197 No.lu MUHAMMET ALTINBAŞ tarafından verilen dilekçe; Korubaşı Mahallesi 1616 parselin tamamı yola gitmiştir. Oluşan mağduriyetin giderilmesine dair yapılan itiraz; önceki planda plansız sahada bulunan parsel ve yapı, konut imarlı olarak planlanmıştır ve yapılan kesintiler yasal ve makul seviyede olduğundan </w:t>
      </w:r>
      <w:r>
        <w:rPr>
          <w:b/>
        </w:rPr>
        <w:t>talep katılanların oybirliğiyle  reddedilmiştir.</w:t>
      </w:r>
    </w:p>
    <w:p>
      <w:pPr>
        <w:pStyle w:val="Normal"/>
        <w:jc w:val="both"/>
        <w:rPr/>
      </w:pPr>
      <w:r>
        <w:rPr/>
        <w:tab/>
        <w:t xml:space="preserve">1198/1 No.lu ALİ ÇELİK tarafından verilen dilekçe; Bölücek Mahallesi 122 ada 12 parseldeki revizyonun imar planına yapılan itiraz; eski planda tamamı park ve yolda olan parsel revizyon planda tamamı depolama imarlı sahaya alınmıştır. Bu sebeple </w:t>
      </w:r>
      <w:r>
        <w:rPr>
          <w:b/>
        </w:rPr>
        <w:t>talep katılanların oybirliğiyle  reddedilmiştir.</w:t>
      </w:r>
    </w:p>
    <w:p>
      <w:pPr>
        <w:pStyle w:val="Normal"/>
        <w:jc w:val="both"/>
        <w:rPr/>
      </w:pPr>
      <w:r>
        <w:rPr/>
        <w:tab/>
        <w:t xml:space="preserve">1198/2 No.lu ALİ ÇELİK tarafından verilen dilekçe; Bölücek Mahallesi 102 ada 143-152-163-165 parsellerdeki revizyonun imar planına yapılan itiraz; bu itirazlara ilişkin </w:t>
      </w:r>
      <w:r>
        <w:rPr>
          <w:b/>
        </w:rPr>
        <w:t>talepler katılanların oybirliğiyle reddedilmiştir.</w:t>
      </w:r>
    </w:p>
    <w:p>
      <w:pPr>
        <w:pStyle w:val="Normal"/>
        <w:jc w:val="both"/>
        <w:rPr/>
      </w:pPr>
      <w:r>
        <w:rPr/>
        <w:tab/>
        <w:t xml:space="preserve">1198/3 No.lu ALİ ÇELİK tarafından verilen dilekçe; Bölücek Mahallesi 113 ada 9-17-18 parsellerdeki revizyonun imar planına yapılan itiraz; 18 nolu parselde kısmi düzenleme yapılması oybirliğiyle kabul edilmiştir,  diğer parsellerdeki imar hakları korunduğundan </w:t>
      </w:r>
      <w:r>
        <w:rPr>
          <w:b/>
        </w:rPr>
        <w:t>talep katılanların oybirliğiyle reddedilmiştir.</w:t>
      </w:r>
    </w:p>
    <w:p>
      <w:pPr>
        <w:pStyle w:val="Normal"/>
        <w:jc w:val="both"/>
        <w:rPr/>
      </w:pPr>
      <w:r>
        <w:rPr/>
        <w:tab/>
        <w:t xml:space="preserve">1199 No.lu SONGÜL ERDOĞDU tarafından verilen dilekçe; Belen Yenimahalle 1571-1572 parselin jeolojik alan kapsamından çıkarılmasına ve mağduriyetin giderilmesine dair yapılan itiraz; jeolojik sakıncalı alanda olduğu için yapılacak bir işlem bulunmadığından </w:t>
      </w:r>
      <w:r>
        <w:rPr>
          <w:b/>
        </w:rPr>
        <w:t>talep katılanların oybirliğiyle  reddedilmiştir.</w:t>
      </w:r>
    </w:p>
    <w:p>
      <w:pPr>
        <w:pStyle w:val="Normal"/>
        <w:jc w:val="both"/>
        <w:rPr/>
      </w:pPr>
      <w:r>
        <w:rPr/>
        <w:tab/>
        <w:t xml:space="preserve">1200 No.lu FİKRET DEMİRTAŞ tarafından verilen dilekçe; Ömerli Mahallesi 387 parselin imara alınmasına dair yapılan itiraz; makroform olarak plan gelişme sahasının dışında olduğundan dolayı </w:t>
      </w:r>
      <w:r>
        <w:rPr>
          <w:b/>
        </w:rPr>
        <w:t>talep katılanların oybirliğiyle reddedilmiştir.</w:t>
      </w:r>
    </w:p>
    <w:p>
      <w:pPr>
        <w:pStyle w:val="Normal"/>
        <w:jc w:val="both"/>
        <w:rPr/>
      </w:pPr>
      <w:r>
        <w:rPr/>
        <w:t xml:space="preserve">            </w:t>
      </w:r>
      <w:r>
        <w:rPr/>
        <w:t xml:space="preserve">1201 No.lu ECEVİT KALAFAT VE MALİKLERİ tarafından verilen dilekçe; Bölücek Mahallesi 101 ada 9 parselden geçen yoldan dolayı oluşan mağduriyetin giderilmesine dair yapılan itiraz; Parselin konut alanın kullanıma dönüştürülmesi uygun olup imar yoluna yapılan kesintiler için yapılacak bir ışlem bulunmamaktadır. </w:t>
      </w:r>
      <w:r>
        <w:rPr>
          <w:b/>
        </w:rPr>
        <w:t>Talep Mustafa Kalkan, Esra Alpago, Yusuf Kalay, Mustafa Kumaş ve Adem Çakır’ın red oylarına karşı  katılanların oyçokluğuyla kabul edilmiştir.</w:t>
      </w:r>
    </w:p>
    <w:p>
      <w:pPr>
        <w:pStyle w:val="Normal"/>
        <w:jc w:val="both"/>
        <w:rPr>
          <w:b/>
          <w:b/>
        </w:rPr>
      </w:pPr>
      <w:r>
        <w:rPr>
          <w:b/>
        </w:rPr>
      </w:r>
    </w:p>
    <w:p>
      <w:pPr>
        <w:pStyle w:val="Normal"/>
        <w:jc w:val="both"/>
        <w:rPr/>
      </w:pPr>
      <w:r>
        <w:rPr/>
        <w:t xml:space="preserve"> </w:t>
      </w:r>
      <w:r>
        <w:rPr/>
        <w:tab/>
        <w:t xml:space="preserve">1202/1 No.lu İZMİT İNŞAAT EMLAK BÖLGE BAŞKANLIĞI tarafından verilen dilekçe; Süleymanlar Mahallesi 11 ada 13 parsellerin belirli bölümlerinde yola giden alanlar bulunmaktadır. Planın askeri yasak bölgeler ve güvenlik bölgeleri kanununa uygun olarak yeniden düzenlenmesine dair yapılan itiraz; Mevcut binanın korunması adına ve mevcut yolun kullanılmasına yönelik kısmi düzenlemeyle </w:t>
      </w:r>
      <w:r>
        <w:rPr>
          <w:b/>
        </w:rPr>
        <w:t>talep katılanların oybirliğiyle kabul edilmiştir</w:t>
      </w:r>
      <w:r>
        <w:rPr/>
        <w:t>.</w:t>
      </w:r>
    </w:p>
    <w:p>
      <w:pPr>
        <w:pStyle w:val="Normal"/>
        <w:jc w:val="both"/>
        <w:rPr/>
      </w:pPr>
      <w:r>
        <w:rPr/>
        <w:t xml:space="preserve">           </w:t>
      </w:r>
      <w:r>
        <w:rPr/>
        <w:t xml:space="preserve">1202/2 No.lu İZMİT İNŞAAT EMLAK BÖLGE BAŞKANLIĞI tarafından verilen dilekçe; Süleymanlar Mahallesi 105 ada 12-26-28 parsellerin belirli bölümlerinde yola giden alanlar bulunmaktadır. Planın askeri yasak bölgeler ve güvenlik bölgeleri kanununa uygun olarak yeniden düzenlenmesine dair yapılan itiraz; Planda eski imar hatları korunmuş olup yapılacak bir işlem olmadığından </w:t>
      </w:r>
      <w:r>
        <w:rPr>
          <w:b/>
        </w:rPr>
        <w:t>talep katılanların oybirliğiyle reddedilmiştir</w:t>
      </w:r>
      <w:r>
        <w:rPr/>
        <w:t>.</w:t>
      </w:r>
    </w:p>
    <w:p>
      <w:pPr>
        <w:pStyle w:val="Normal"/>
        <w:jc w:val="both"/>
        <w:rPr/>
      </w:pPr>
      <w:r>
        <w:rPr/>
        <w:tab/>
        <w:t xml:space="preserve">1202/3  No.lu İZMİT İNŞAAT EMLAK BÖLGE BAŞKANLIĞI tarafından verilen dilekçe; Orhanlar Mahallesi 138 ada 1 parselin belirli bölümlerinde yola giden alanlar bulunmaktadır. Planın askeri yasak bölgeler ve güvenlik bölgeleri kanununa uygun olarak yeniden düzenlenmesine dair yapılan itiraz; Parsel sınırlarına göre kısmi düzenleme yapılmasıyla </w:t>
      </w:r>
      <w:r>
        <w:rPr>
          <w:b/>
        </w:rPr>
        <w:t>talep katılanların oybirliğiyle kabul edilmiştir</w:t>
      </w:r>
      <w:r>
        <w:rPr/>
        <w:t>.</w:t>
      </w:r>
    </w:p>
    <w:p>
      <w:pPr>
        <w:pStyle w:val="Normal"/>
        <w:jc w:val="both"/>
        <w:rPr/>
      </w:pPr>
      <w:r>
        <w:rPr/>
        <w:tab/>
        <w:t xml:space="preserve">1202/4  No.lu İZMİT İNŞAAT EMLAK BÖLGE BAŞKANLIĞI tarafından verilen dilekçe; Süleymanlar Mahallesi 261 ada 1 parselin belirli bölümlerinde yola giden alanlar bulunmaktadır. Planın askeri yasak bölgeler ve güvenlik bölgeleri kanununa uygun olarak yeniden düzenlenmesine dair yapılan itiraz; Parsel sınırlarına göre kısmi düzenleme yapılması uygun olduğundan </w:t>
      </w:r>
      <w:r>
        <w:rPr>
          <w:b/>
        </w:rPr>
        <w:t>talep katılanların oybirliğiyle kabul edilmiştir</w:t>
      </w:r>
      <w:r>
        <w:rPr/>
        <w:t>.</w:t>
      </w:r>
    </w:p>
    <w:p>
      <w:pPr>
        <w:pStyle w:val="Normal"/>
        <w:jc w:val="both"/>
        <w:rPr/>
      </w:pPr>
      <w:r>
        <w:rPr/>
        <w:tab/>
        <w:t xml:space="preserve">1202/5  No.lu İZMİT İNŞAAT EMLAK BÖLGE BAŞKANLIĞI tarafından verilen dilekçe; Süleymanlar Mahallesi 15 ada 1 parselin belirli bölümlerinde yola giden alanlar bulunmaktadır. Planın askeri yasak bölgeler ve güvenlik bölgeleri kanununa uygun olarak yeniden düzenlenmesine dair yapılan itiraz; Mevcut durumda yol alanı olarak kullanılan sahada düzenleme yapılması uygun olduğundan </w:t>
      </w:r>
      <w:r>
        <w:rPr>
          <w:b/>
        </w:rPr>
        <w:t>talep katılanların oybirliğiyle kabul edilmiştir</w:t>
      </w:r>
      <w:r>
        <w:rPr/>
        <w:t>.</w:t>
      </w:r>
    </w:p>
    <w:p>
      <w:pPr>
        <w:pStyle w:val="Normal"/>
        <w:jc w:val="both"/>
        <w:rPr/>
      </w:pPr>
      <w:r>
        <w:rPr/>
        <w:tab/>
        <w:t xml:space="preserve">1202/6 No.lu İZMİT İNŞAAT EMLAK BÖLGE BAŞKANLIĞI tarafından verilen dilekçe; Süleymanlar Mahallesi 5 ada 1 ve 236 parsellerin belirli bölümlerinde yola giden alanlar bulunmaktadır. Planın askeri yasak bölgeler ve güvenlik bölgeleri kanununa uygun olarak yeniden düzenlenmesine dair yapılan itiraz; 236 parsel askeri alan olarak planda gösterilmiştir. 1 parsel de askeri alan olarak ayrılması uygun olduğundan </w:t>
      </w:r>
      <w:r>
        <w:rPr>
          <w:b/>
        </w:rPr>
        <w:t>talep katılanların oybirliğiyle kabul edilmiştir</w:t>
      </w:r>
      <w:r>
        <w:rPr/>
        <w:t>.</w:t>
      </w:r>
    </w:p>
    <w:p>
      <w:pPr>
        <w:pStyle w:val="Normal"/>
        <w:jc w:val="both"/>
        <w:rPr/>
      </w:pPr>
      <w:r>
        <w:rPr/>
        <w:tab/>
        <w:t xml:space="preserve">1202/7  No.lu İZMİT İNŞAAT EMLAK BÖLGE BAŞKANLIĞI tarafından verilen dilekçe; Süleymanlar Mahallesi 5 ada 39 parselin belirli bölümlerinde yol ve yeşil alanlara giden alanlar bulunmaktadır. Planın askeri yasak bölgeler ve güvenlik bölgeleri kanununa uygun olarak yeniden düzenlenmesine dair yapılan itiraz; NATO akaryakıt petrol boru hattının plana işlenmesi uygun olduğundan </w:t>
      </w:r>
      <w:r>
        <w:rPr>
          <w:b/>
        </w:rPr>
        <w:t>talep katılanların oybirliğiyle kabul edilmiştir</w:t>
      </w:r>
      <w:r>
        <w:rPr/>
        <w:t>.</w:t>
      </w:r>
    </w:p>
    <w:p>
      <w:pPr>
        <w:pStyle w:val="Normal"/>
        <w:jc w:val="both"/>
        <w:rPr/>
      </w:pPr>
      <w:r>
        <w:rPr/>
        <w:tab/>
        <w:t xml:space="preserve">1202/8  No.lu İZMİT İNŞAAT EMLAK BÖLGE BAŞKANLIĞI tarafından verilen dilekçe; Süleymanlar Mahallesi 1544 parselin belirli bölümlerinde yol ve park alanlarına giden alanlar bulunmaktadır. Planın askeri yasak bölgeler ve güvenlik bölgeleri kanununa uygun olarak yeniden düzenlenmesine dair yapılan itiraz; DSİ’nin görüşü doğrultusunda kanal hattının plana işlenmesinin gerektiğinden </w:t>
      </w:r>
      <w:r>
        <w:rPr>
          <w:b/>
        </w:rPr>
        <w:t>talep katılanların oybirliğiyle reddedilmiştir</w:t>
      </w:r>
      <w:r>
        <w:rPr/>
        <w:t>.</w:t>
      </w:r>
    </w:p>
    <w:p>
      <w:pPr>
        <w:pStyle w:val="Normal"/>
        <w:jc w:val="both"/>
        <w:rPr/>
      </w:pPr>
      <w:r>
        <w:rPr/>
        <w:tab/>
        <w:t xml:space="preserve">1202/9 No.lu İZMİT İNŞAAT EMLAK BÖLGE BAŞKANLIĞI tarafından verilen dilekçe; Müftü Mahallesi 405 ada 944 parselin askeri alana ayrılmadığı görülmüştür. Planın askeri yasak bölgeler ve güvenlik bölgeleri kanununa uygun olarak yeniden düzenlenmesine dair yapılan itiraz; 1. Derece Arkeolojik-Doğal sit alanında kaldığından ve yetkinin Kültür varlıklarını koruma kurulunda olduğundan planda sadece 1. Derece Arkeolojik-Doğal Sit Alanı şeklinde gösterilmesi uygun olduğundan </w:t>
      </w:r>
      <w:r>
        <w:rPr>
          <w:b/>
        </w:rPr>
        <w:t>talep katılanların oybirliğiyle reddedilmiştir</w:t>
      </w:r>
      <w:r>
        <w:rPr/>
        <w:t>.</w:t>
      </w:r>
    </w:p>
    <w:p>
      <w:pPr>
        <w:pStyle w:val="Normal"/>
        <w:jc w:val="both"/>
        <w:rPr/>
      </w:pPr>
      <w:r>
        <w:rPr/>
        <w:tab/>
        <w:t xml:space="preserve">1203/1 No.lu DİYANET VAKFI tarafından verilen dilekçe; Kepez Mahallesi 996 ada 47 parselin ibadet alanı olarak düzenlenmesine dair yapılan itiraz; Kısmi düzenleme yapılmasıyla </w:t>
      </w:r>
      <w:r>
        <w:rPr>
          <w:b/>
        </w:rPr>
        <w:t>talep katılanların oybirliğiyle kabul edilmiştir</w:t>
      </w:r>
      <w:r>
        <w:rPr/>
        <w:t>.</w:t>
      </w:r>
    </w:p>
    <w:p>
      <w:pPr>
        <w:pStyle w:val="Normal"/>
        <w:jc w:val="both"/>
        <w:rPr/>
      </w:pPr>
      <w:r>
        <w:rPr/>
      </w:r>
    </w:p>
    <w:p>
      <w:pPr>
        <w:pStyle w:val="Normal"/>
        <w:jc w:val="both"/>
        <w:rPr/>
      </w:pPr>
      <w:r>
        <w:rPr/>
        <w:tab/>
        <w:t xml:space="preserve">1203/2 No.lu DİYANET VAKFI tarafından verilen dilekçe; Kepez Mahallesi 743 ada 6 parselin ibadet alanı olarak düzenlenmesine dair yapılan itiraz; Kısmi düzenleme yapılmasıyla </w:t>
      </w:r>
      <w:r>
        <w:rPr>
          <w:b/>
        </w:rPr>
        <w:t>talep katılanların oybirliğiyle kabul edilmiştir</w:t>
      </w:r>
      <w:r>
        <w:rPr/>
        <w:t>.</w:t>
      </w:r>
    </w:p>
    <w:p>
      <w:pPr>
        <w:pStyle w:val="Normal"/>
        <w:jc w:val="both"/>
        <w:rPr/>
      </w:pPr>
      <w:r>
        <w:rPr/>
        <w:tab/>
        <w:t xml:space="preserve">1203/3 No.lu DİYANET VAKFI tarafından verilen dilekçe; Sarıkorkmaz Mahallesi 319 ada 2 parselin ibadet alanı olarak düzenlenmesine dair yapılan itiraz;  </w:t>
      </w:r>
      <w:r>
        <w:rPr>
          <w:b/>
        </w:rPr>
        <w:t>Talep katılanların oybirliğiyle reddedilmiştir</w:t>
      </w:r>
      <w:r>
        <w:rPr/>
        <w:t>.</w:t>
      </w:r>
    </w:p>
    <w:p>
      <w:pPr>
        <w:pStyle w:val="Normal"/>
        <w:jc w:val="both"/>
        <w:rPr/>
      </w:pPr>
      <w:r>
        <w:rPr/>
        <w:tab/>
        <w:t xml:space="preserve">1204 No.lu MAL MÜDÜRLÜĞÜ tarafından verilen dilekçe; Kırmacı Mahallesindeki dere kanalının eski haline dönüştürülmesine dair yapılan itiraz; DSİ kurum görüşüne göre kanal hattının yeniden işlenmesiyle </w:t>
      </w:r>
      <w:r>
        <w:rPr>
          <w:b/>
        </w:rPr>
        <w:t>talep katılanların oybirliğiyle kabul edilmiştir</w:t>
      </w:r>
      <w:r>
        <w:rPr/>
        <w:t>.</w:t>
      </w:r>
    </w:p>
    <w:p>
      <w:pPr>
        <w:pStyle w:val="Normal"/>
        <w:jc w:val="both"/>
        <w:rPr/>
      </w:pPr>
      <w:r>
        <w:rPr/>
        <w:tab/>
        <w:t xml:space="preserve">1205 No.lu MAL MÜDÜRLÜĞÜ tarafından verilen dilekçe; Akarca Mahallesi 3 ada 27 parselin 5 kata kadar izne sahip konut alanı planda yol ve park alanı olarak görülmektedir. İptal edilmesine dair yapılan itiraz; Bölgedeki komşu parsellerle birlikte hali hazır durum ve eski plan kararları göz önüne alınarak yeniden düzenleme yapılmasıyla </w:t>
      </w:r>
      <w:r>
        <w:rPr>
          <w:b/>
        </w:rPr>
        <w:t>talep katılanların oybirliğiyle kabul edilmiştir</w:t>
      </w:r>
      <w:r>
        <w:rPr/>
        <w:t>.</w:t>
      </w:r>
    </w:p>
    <w:p>
      <w:pPr>
        <w:pStyle w:val="Normal"/>
        <w:jc w:val="both"/>
        <w:rPr/>
      </w:pPr>
      <w:r>
        <w:rPr/>
        <w:tab/>
        <w:t xml:space="preserve">1206  No.lu MAL MÜDÜRLÜĞÜ tarafından verilen dilekçe; Topçalı Mahallesi 1282 parselin tamamı park ve yol alanında kalmaktadır. Bu alana imar hakkı istendiğine dari yapılan itiraz; Kısmi düzenleme yapılarak konut imarlı sahaya dahil edilmesiyle  </w:t>
      </w:r>
      <w:r>
        <w:rPr>
          <w:b/>
        </w:rPr>
        <w:t>talep katılanların oybirliğiyle kabul edilmiştir</w:t>
      </w:r>
      <w:r>
        <w:rPr/>
        <w:t>.</w:t>
      </w:r>
    </w:p>
    <w:p>
      <w:pPr>
        <w:pStyle w:val="Normal"/>
        <w:jc w:val="both"/>
        <w:rPr/>
      </w:pPr>
      <w:r>
        <w:rPr/>
        <w:t xml:space="preserve">             </w:t>
      </w:r>
      <w:r>
        <w:rPr/>
        <w:t xml:space="preserve">1207  No.lu MAL MÜDÜRLÜĞÜ tarafından verilen dilekçe; Kırmacı Mahallesi 1351 parselin büyük bir kısmının park ve yol alanında kaldığı görülmüştür. İskan alanının genişletilmesine dair yapılan itiraz; Plan gereği arazi yapısının uygun olmadığından konuta açılması uygun değildir. bunun yanında hazine arazisi üzerinde planlanan park alanının tüm kamunun kullanımına açık kamu yararı içeren bir düzenleme olduğu bu düzenlemenin de planlama ilkelerine uygun olduğu imar hukukunda üstün kamu yararı ilkesi doğrultusunda parsellerin satışa ayrılmasındansa kamu yararına ayrılmasının hukuk yönünden de daha uygun olacağından bir kısmının sağlık tesisi alanı olarak ayrılmasıyla </w:t>
      </w:r>
      <w:r>
        <w:rPr>
          <w:b/>
        </w:rPr>
        <w:t>talep katılanların oybirliğiyle reddedilmiştir</w:t>
      </w:r>
      <w:r>
        <w:rPr/>
        <w:t>.</w:t>
      </w:r>
    </w:p>
    <w:p>
      <w:pPr>
        <w:pStyle w:val="Normal"/>
        <w:jc w:val="both"/>
        <w:rPr/>
      </w:pPr>
      <w:r>
        <w:rPr/>
        <w:tab/>
        <w:t xml:space="preserve">1208 No.lu MAL MÜDÜRLÜĞÜ tarafından verilen dilekçe; Orhanlar Mahallesi 162 ada 9 parselin bir kısmı otopark alanı olarak görülmektedir. İl Tarım Müdürlüğü Çevre ve Şehircilik Bakanlığı Ulaşım Bölge Müdürlüğünden görüş alınıp, alınmadığı, alınmamış ise otoparkın kaldırılıp barınak tesisleri alanına dahil edilmesine dair yapılan itiraz; Balıkçı barınağı ile ilgili Tarım Bakanlığı’nın görüşü olumsuz olduğundan eski plan kayıtlarından gelen Balıkçı Barınağının aynen işlenmesi </w:t>
      </w:r>
      <w:r>
        <w:rPr>
          <w:b/>
        </w:rPr>
        <w:t>talebi katılanların oybirliğiyle kabul edilmiştir</w:t>
      </w:r>
      <w:r>
        <w:rPr/>
        <w:t xml:space="preserve">. </w:t>
      </w:r>
    </w:p>
    <w:p>
      <w:pPr>
        <w:pStyle w:val="Normal"/>
        <w:jc w:val="both"/>
        <w:rPr/>
      </w:pPr>
      <w:r>
        <w:rPr/>
        <w:tab/>
        <w:t xml:space="preserve">1209 No.lu MAL MÜDÜRLÜĞÜ tarafından verilen dilekçe;  Orhanlar Mahallesi 162 ada 7 parselin bir kısmı park alanı olarak görülmektedir. İl Tarım Müdürlüğü Çevre ve Şehircilik Bakanlığı Ulaşım Bölge Müdürlüğünden görüş alınıp, alınmadığı, alınmamış ise otoparkın kaldırılıp barınak tesisleri alanına dahil edilmesine dair yapılan itiraz; Eski planda park olarak ayrılan sahanın park alanı olarak plana işlenmesi </w:t>
      </w:r>
      <w:r>
        <w:rPr>
          <w:b/>
        </w:rPr>
        <w:t>talebi katılanların oybirliğiyle kabul edilmiştir</w:t>
      </w:r>
      <w:r>
        <w:rPr/>
        <w:t>.</w:t>
      </w:r>
    </w:p>
    <w:p>
      <w:pPr>
        <w:pStyle w:val="Normal"/>
        <w:jc w:val="both"/>
        <w:rPr/>
      </w:pPr>
      <w:r>
        <w:rPr/>
        <w:tab/>
        <w:t xml:space="preserve">1210 No.lu MAL MÜDÜRLÜĞÜ tarafından verilen dilekçe; Kestaneci Mahallesi 698 ada 2 parselin büyük kısmı yola ayrılmıştır. Yolun iptaline dair yapılan itiraz; Parsel büyüklük ve konum açısından yapı yapmaya uygun değildir. bunun yanında hazine arazisi üzerinde planlanan ana ulaşım akslarının tüm kamunun kullanımına açık kamu yararı içeren bir düzenleme olduğu bu düzenlemenin de planlama ilkelerine uygun olduğu imar hukukunda üstün kamu yararı ilkesi doğrultusunda parsellerin satışa ayrılmasındansa kamu yararına ayrılmasının hukuk yönünden de daha uygun olacağından </w:t>
      </w:r>
      <w:r>
        <w:rPr>
          <w:b/>
        </w:rPr>
        <w:t>talep katılanların oybirliğiyle reddedilmiştir</w:t>
      </w:r>
      <w:r>
        <w:rPr/>
        <w:t>.</w:t>
      </w:r>
    </w:p>
    <w:p>
      <w:pPr>
        <w:pStyle w:val="Normal"/>
        <w:jc w:val="both"/>
        <w:rPr/>
      </w:pPr>
      <w:r>
        <w:rPr/>
        <w:tab/>
        <w:t xml:space="preserve">1211 No.lu İSMAİL KALAFAT VE MALİKLERİ tarafından verilen dilekçe; Bölücek Mahallesi 115 ada 12 parselin yol ve spor alanında kaldığından oluşan mağduriyetin giderilmesine dair yapılan itiraz; Planda bugünkü arazi kullanımı devam ettirilecek alana isabet etmekte olup yapılacak bir işlem bulunmadığından </w:t>
      </w:r>
      <w:r>
        <w:rPr>
          <w:b/>
        </w:rPr>
        <w:t>talep katılanların oybirliğiyle reddedilmiştir</w:t>
      </w:r>
      <w:r>
        <w:rPr/>
        <w:t>.</w:t>
      </w:r>
    </w:p>
    <w:p>
      <w:pPr>
        <w:pStyle w:val="Normal"/>
        <w:jc w:val="both"/>
        <w:rPr/>
      </w:pPr>
      <w:r>
        <w:rPr/>
      </w:r>
    </w:p>
    <w:p>
      <w:pPr>
        <w:pStyle w:val="Normal"/>
        <w:jc w:val="both"/>
        <w:rPr/>
      </w:pPr>
      <w:r>
        <w:rPr/>
        <w:tab/>
        <w:t xml:space="preserve">1212 No.lu İSMAİL KALAFAT VE MALİKLERİ tarafından verilen dilekçe; Bölücek Mahallesi 102 ada 118 parselin jeolojik alan kapsamından çıkarılıp mağduriyetin giderilmesine dair yapılan itiraz; Yapı yapmaya uygun sahanın ayrılması amacıyla kısmi düzenleme yapılmasıyla </w:t>
      </w:r>
      <w:r>
        <w:rPr>
          <w:b/>
        </w:rPr>
        <w:t>talep katılanların oybirliğiyle kabul edilmiştir</w:t>
      </w:r>
      <w:r>
        <w:rPr/>
        <w:t>.</w:t>
      </w:r>
    </w:p>
    <w:p>
      <w:pPr>
        <w:pStyle w:val="Normal"/>
        <w:jc w:val="both"/>
        <w:rPr/>
      </w:pPr>
      <w:r>
        <w:rPr/>
        <w:tab/>
        <w:t xml:space="preserve">1213 No.lu İSMAİL KALAFAT VE MALİKLERİ tarafından verilen dilekçe; Bölücek Mahallesi 115 ada 10 parselden geçen yoldan dolayı oluşan mağduriyetin giderilmesine dair yapılan itiraz; Kısmi düzenleme yapılmasıyla </w:t>
      </w:r>
      <w:r>
        <w:rPr>
          <w:b/>
        </w:rPr>
        <w:t>talep katılanların oybirliğiyle kabul edilmiştir</w:t>
      </w:r>
      <w:r>
        <w:rPr/>
        <w:t>.</w:t>
      </w:r>
    </w:p>
    <w:p>
      <w:pPr>
        <w:pStyle w:val="Normal"/>
        <w:jc w:val="both"/>
        <w:rPr/>
      </w:pPr>
      <w:r>
        <w:rPr/>
        <w:tab/>
        <w:t xml:space="preserve">1214 No.lu İSMAİL KALAFAT VE MALİKLERİ tarafından verilen dilekçe; Bölücek Mahallesi 122 ada 4 parselin yol ve ibadet alanında kaldığından oluşan mağduriyetin giderilmesine dair yapılan itiraz; </w:t>
      </w:r>
      <w:r>
        <w:rPr>
          <w:b/>
        </w:rPr>
        <w:t>Talep katılanların oybirliğiyle reddedilmiştir</w:t>
      </w:r>
      <w:r>
        <w:rPr/>
        <w:t>.</w:t>
      </w:r>
    </w:p>
    <w:p>
      <w:pPr>
        <w:pStyle w:val="Normal"/>
        <w:jc w:val="both"/>
        <w:rPr/>
      </w:pPr>
      <w:r>
        <w:rPr/>
        <w:tab/>
        <w:t xml:space="preserve">1215/1 No.lu CEVAT ÖZCAN tarafından verilen dilekçe; Kocaali Mahallesi 1447 parselin büyük bölümü park alanında kaldığından oluşan mağduriyetin giderilmesine dair yapılan itiraz; Kısmi düzenleme yapılmasıyla </w:t>
      </w:r>
      <w:r>
        <w:rPr>
          <w:b/>
        </w:rPr>
        <w:t>talep katılanların oybirliğiyle kabul edilmiştir</w:t>
      </w:r>
      <w:r>
        <w:rPr/>
        <w:t>.</w:t>
      </w:r>
    </w:p>
    <w:p>
      <w:pPr>
        <w:pStyle w:val="Normal"/>
        <w:jc w:val="both"/>
        <w:rPr/>
      </w:pPr>
      <w:r>
        <w:rPr/>
        <w:tab/>
        <w:t xml:space="preserve">1215/2 No.lu CEVAT ÖZCAN tarafından verilen dilekçe; Kocaali Mahallesi 1360 parselin büyük bölümü sosyal tesis alanında kaldığından oluşan mağduriyetin giderilmesine dair yapılan itiraz; 3 parsele ilişkin talep ana ulaşım aksının kaydırılması diğer adaları etkileyeceğinden ve ekseni bozulacağından </w:t>
      </w:r>
      <w:r>
        <w:rPr>
          <w:b/>
        </w:rPr>
        <w:t>talep katılanların oybirliğiyle reddedilmiştir</w:t>
      </w:r>
      <w:r>
        <w:rPr/>
        <w:t>.</w:t>
      </w:r>
    </w:p>
    <w:p>
      <w:pPr>
        <w:pStyle w:val="Normal"/>
        <w:jc w:val="both"/>
        <w:rPr/>
      </w:pPr>
      <w:r>
        <w:rPr/>
        <w:tab/>
        <w:t xml:space="preserve">1215/3 No.lu CEVAT ÖZCAN tarafından verilen dilekçe; Kocaali Mahallesi 1761 parselden geçen yoldan dolayı oluşan mağduriyetin giderilmesine dair yapılan itiraz; Kısmi düzenleme yapılmasıyla </w:t>
      </w:r>
      <w:r>
        <w:rPr>
          <w:b/>
        </w:rPr>
        <w:t>talep katılanların oybirliğiyle kabul edilmiştir</w:t>
      </w:r>
      <w:r>
        <w:rPr/>
        <w:t>.</w:t>
      </w:r>
    </w:p>
    <w:p>
      <w:pPr>
        <w:pStyle w:val="Normal"/>
        <w:jc w:val="both"/>
        <w:rPr/>
      </w:pPr>
      <w:r>
        <w:rPr/>
        <w:tab/>
        <w:t xml:space="preserve">1215/4 No.lu CEVAT ÖZCAN tarafından verilen dilekçe; Kocaali Mahallesi 1457 parselin büyük bir kısmının park alanına ayrıldığından oluşan mağduriyetin giderilmesine dair yapılan itiraz; Kısmi düzenleme yapılmasıyla </w:t>
      </w:r>
      <w:r>
        <w:rPr>
          <w:b/>
        </w:rPr>
        <w:t>talep katılanların oybirliğiyle kabul edilmiştir</w:t>
      </w:r>
      <w:r>
        <w:rPr/>
        <w:t>.</w:t>
      </w:r>
    </w:p>
    <w:p>
      <w:pPr>
        <w:pStyle w:val="Normal"/>
        <w:jc w:val="both"/>
        <w:rPr/>
      </w:pPr>
      <w:r>
        <w:rPr/>
        <w:tab/>
        <w:t xml:space="preserve">1216 No.lu MUSTAFA AKYÜZ tarafından verilen dilekçe; Bölücek Mahallesi 102 ada 254-258-263 parsellerin daha önce yola terki yapılmış ve ifraz edilmiş parselleri bölen yoldan dolayı oluşan mağduriyetin giderilmesine dair yapılan itiraz; Uygulama ve mevcut imar durumuna göre bölge olarak düzeltme yapılmasıyla  </w:t>
      </w:r>
      <w:r>
        <w:rPr>
          <w:b/>
        </w:rPr>
        <w:t>talep katılanların oybirliğiyle kabul edilmiştir</w:t>
      </w:r>
      <w:r>
        <w:rPr/>
        <w:t>.</w:t>
      </w:r>
    </w:p>
    <w:p>
      <w:pPr>
        <w:pStyle w:val="Normal"/>
        <w:jc w:val="both"/>
        <w:rPr/>
      </w:pPr>
      <w:r>
        <w:rPr/>
        <w:tab/>
        <w:t xml:space="preserve">1217 No.lu RECEP GÜLTEKİN tarafından verilen dilekçe; Bölücek Mahallesi 126 ada 44 parselden geçen yoldan dolayı bina tecavüzlü hale gelmiştir. Mağduriyetin giderilmesine dair yapılan itiraz; Bina halihazır harita ve belediye güncellemelerine göre imarlı saha içerisindedir. Planlamaya göre bir mağduriyet bulunmadığından </w:t>
      </w:r>
      <w:r>
        <w:rPr>
          <w:b/>
        </w:rPr>
        <w:t>talep katılanların oybirliğiyle reddedilmiştir</w:t>
      </w:r>
      <w:r>
        <w:rPr/>
        <w:t>.</w:t>
      </w:r>
    </w:p>
    <w:p>
      <w:pPr>
        <w:pStyle w:val="Normal"/>
        <w:jc w:val="both"/>
        <w:rPr/>
      </w:pPr>
      <w:r>
        <w:rPr/>
        <w:tab/>
        <w:t xml:space="preserve">1218 No.lu RECEP GÜLTEKİN tarafından verilen dilekçe; Bölücek Mahallesi 115 ada 50 parselden geçen yoldan dolayı oluşan mağduriyetin giderilmesine dair yapılan itiraz; kesintiler yasal sınırlar içerisinde ve makul seviyededir. parselde herhangi bir imar hakkı mağduriyeti bulunmadığından </w:t>
      </w:r>
      <w:r>
        <w:rPr>
          <w:b/>
        </w:rPr>
        <w:t>talep katılanların oybirliğiyle reddedilmiştir</w:t>
      </w:r>
      <w:r>
        <w:rPr/>
        <w:t>.</w:t>
      </w:r>
    </w:p>
    <w:p>
      <w:pPr>
        <w:pStyle w:val="Normal"/>
        <w:jc w:val="both"/>
        <w:rPr/>
      </w:pPr>
      <w:r>
        <w:rPr/>
        <w:tab/>
        <w:t xml:space="preserve">1219 No.lu YAKUP CELEPÇİ tarafından verilen dilekçe; Sarıkorkmaz Mahallesi 297 ada 22 parselin çekme mesafelerinden dolayı inşaat taban alanını küçültmüş ve bu karşılık bodrum kat yapmıştır. Bodrum katların iskan edilebilmesi için imar değişikliğine dair yapılan itiraz; Plan notlarında yapılan düzeltmeyle </w:t>
      </w:r>
      <w:r>
        <w:rPr>
          <w:b/>
        </w:rPr>
        <w:t>talep katılanların oybirliğiyle kabul edilmiştir</w:t>
      </w:r>
      <w:r>
        <w:rPr/>
        <w:t>.</w:t>
      </w:r>
    </w:p>
    <w:p>
      <w:pPr>
        <w:pStyle w:val="Normal"/>
        <w:jc w:val="both"/>
        <w:rPr/>
      </w:pPr>
      <w:r>
        <w:rPr/>
        <w:tab/>
        <w:t xml:space="preserve">1220 No.lu ENGİN ÇAKIR tarafından verilen dilekçe; Gökme Mahallesi 277 parselin imara alınacağına dair yapılan itiraz; Eski plana uygun planlama yapılmıştır. Kesintiler yasal sınırlar içerisinde ve makul seviyede olduğundan </w:t>
      </w:r>
      <w:r>
        <w:rPr>
          <w:b/>
        </w:rPr>
        <w:t>talep katılanların oybirliğiyle reddedilmiştir</w:t>
      </w:r>
      <w:r>
        <w:rPr/>
        <w:t>.</w:t>
      </w:r>
    </w:p>
    <w:p>
      <w:pPr>
        <w:pStyle w:val="Normal"/>
        <w:jc w:val="both"/>
        <w:rPr/>
      </w:pPr>
      <w:r>
        <w:rPr/>
        <w:tab/>
        <w:t xml:space="preserve">1221 No.lu BÜLENT VİCDAN ÖZER MİRASÇILARI tarafından verilen dilekçe; Süleymanlar Mahallesi 5 ada 12 parselden geçen yolun komşu parselle eşit biçimde yeniden planlanmasını ve parsel içerisinde park alanının kaldırılmasına dair yapılan itiraz; Kısmi düzenleme yapılmasıyla  </w:t>
      </w:r>
      <w:r>
        <w:rPr>
          <w:b/>
        </w:rPr>
        <w:t>talep katılanların oybirliğiyle kabul edilmiştir</w:t>
      </w:r>
      <w:r>
        <w:rPr/>
        <w:t>.</w:t>
      </w:r>
    </w:p>
    <w:p>
      <w:pPr>
        <w:pStyle w:val="Normal"/>
        <w:jc w:val="both"/>
        <w:rPr/>
      </w:pPr>
      <w:r>
        <w:rPr/>
      </w:r>
    </w:p>
    <w:p>
      <w:pPr>
        <w:pStyle w:val="Normal"/>
        <w:jc w:val="both"/>
        <w:rPr/>
      </w:pPr>
      <w:r>
        <w:rPr/>
      </w:r>
    </w:p>
    <w:p>
      <w:pPr>
        <w:pStyle w:val="Normal"/>
        <w:jc w:val="both"/>
        <w:rPr/>
      </w:pPr>
      <w:r>
        <w:rPr/>
        <w:tab/>
        <w:t xml:space="preserve">1222 No.lu MAHİR ZENGİN tarafından verilen dilekçe; Kestaneci Mahallesi 693 ada 63 parselin daha önce yola terk işleminin yapıldığını, şu anki plana göre istimlak duvarının zarar gördüğünden oluşan mağduriyetin giderilmesine dair yapılan itiraz; Kesintiler yasal sınırlar içerisinde ve makul seviyede olduğundan </w:t>
      </w:r>
      <w:r>
        <w:rPr>
          <w:b/>
        </w:rPr>
        <w:t>talep katılanların oybirliğiyle reddedilmiştir</w:t>
      </w:r>
      <w:r>
        <w:rPr/>
        <w:t>.</w:t>
      </w:r>
    </w:p>
    <w:p>
      <w:pPr>
        <w:pStyle w:val="Normal"/>
        <w:jc w:val="both"/>
        <w:rPr/>
      </w:pPr>
      <w:r>
        <w:rPr/>
        <w:tab/>
        <w:t xml:space="preserve">1223 No.lu SEVGİ BİLLOR tarafından verilen dilekçe; Balı Mahallesi 1024 parselden geçen yoldan dolayı mağduriyetin giderilmesine dair yapılan itiraz; Bu parselde DSİ tarafından verilen görüşe göre dere kesiti planlanmıştır. kurum görüşlerine göre yapılan işlemlerde ilgili kurumun görüşü revize edilmeden değişiklik yapmak mümkün olmadığından  </w:t>
      </w:r>
      <w:r>
        <w:rPr>
          <w:b/>
        </w:rPr>
        <w:t>talep katılanların oybirliğiyle reddedilmiştir</w:t>
      </w:r>
      <w:r>
        <w:rPr/>
        <w:t>.</w:t>
      </w:r>
    </w:p>
    <w:p>
      <w:pPr>
        <w:pStyle w:val="Normal"/>
        <w:jc w:val="both"/>
        <w:rPr/>
      </w:pPr>
      <w:r>
        <w:rPr/>
        <w:tab/>
        <w:t xml:space="preserve">1224 No.lu NAZİRE ÖZCAN tarafından verilen dilekçe; Kepez Mahallesi 1597-1598-1599-1838 parsellerin hepsi park alanında kaldığından oluşan mağduriyetin giderilmesine dair yapılan itiraz; Söz konusu parseller 18. madde imar uygulaması sınırlarında olup, parsele en yakın yerden imar parseli verilerek mağduriyet giderileceğinden </w:t>
      </w:r>
      <w:r>
        <w:rPr>
          <w:b/>
        </w:rPr>
        <w:t>talep katılanların oybirliğiyle reddedilmiştir</w:t>
      </w:r>
      <w:r>
        <w:rPr/>
        <w:t>.</w:t>
      </w:r>
    </w:p>
    <w:p>
      <w:pPr>
        <w:pStyle w:val="Normal"/>
        <w:jc w:val="both"/>
        <w:rPr/>
      </w:pPr>
      <w:r>
        <w:rPr/>
        <w:tab/>
        <w:t xml:space="preserve">1225 No.lu AYHAN YAVUZ tarafından verilen dilekçe; Kestaneci Mahallesi 190 parselin Valilik kararı doğrultusunda yakın zamanda ihtiyaç duyulmayacak bu arazinin imara açılmasına dair yapılan itiraz; Bu alanda yer alan okul alanı ile ilgili her ne kadar milli eğitim bakanlığı ile yapılan yazışmalar neticesinde yatırım programında yer almadığı belirtilmiş olsa da bu alanda planlama kararları çerçevesinde 18.madde uygulaması gerçekleştirilecek olup. Belediyesince gerçekleştirilecek uygulama neticesinde gerekli yasal kesintiler yapıldıktan sonra mülk sahiplerine hisseleri verileceğinden </w:t>
      </w:r>
      <w:r>
        <w:rPr>
          <w:b/>
        </w:rPr>
        <w:t>talep katılanların oybirliğiyle reddedilmiştir</w:t>
      </w:r>
      <w:r>
        <w:rPr/>
        <w:t>.</w:t>
      </w:r>
    </w:p>
    <w:p>
      <w:pPr>
        <w:pStyle w:val="Normal"/>
        <w:jc w:val="both"/>
        <w:rPr/>
      </w:pPr>
      <w:r>
        <w:rPr/>
        <w:tab/>
        <w:t>1226 No.lu MERİH UĞURLU-ASUMAN KARALMAZ tarafından verilen dilekçe;</w:t>
      </w:r>
      <w:r>
        <w:rPr>
          <w:color w:val="000000"/>
        </w:rPr>
        <w:t xml:space="preserve"> Orhanlar Mahallesi 144 ada 7 parselden geçen yoldan dolayı tecavüzlü durumu düşen binadan dolayı oluşan mağduriyetin giderilmesine dair yapılan itiraz; 7 parselle birlikte 5,6,8, ve 123 parsele isabet eden imar yolunun yol cebinin, yapılaşmalar ve mevcut durum göz önüne alınarak kaldırılmasında sakınca olmadığından </w:t>
      </w:r>
      <w:r>
        <w:rPr>
          <w:b/>
          <w:color w:val="000000"/>
        </w:rPr>
        <w:t>talep katılanların oybirliğiyle kabul edilmiştir</w:t>
      </w:r>
      <w:r>
        <w:rPr>
          <w:color w:val="000000"/>
        </w:rPr>
        <w:t>.</w:t>
      </w:r>
    </w:p>
    <w:p>
      <w:pPr>
        <w:pStyle w:val="Normal"/>
        <w:jc w:val="both"/>
        <w:rPr/>
      </w:pPr>
      <w:r>
        <w:rPr/>
        <w:tab/>
        <w:t>1227 No.lu AYHAN ÇAKIR tarafından verilen dilekçe;</w:t>
      </w:r>
      <w:r>
        <w:rPr>
          <w:color w:val="000000"/>
        </w:rPr>
        <w:t xml:space="preserve"> Ömerli Mahallesi 810-823-824-936-8-284-334 parseller büyük ölçüde yol ve park alanında kalmaktadır. Oluşan mağduriyetin giderilmesine dair yapılan itiraz; Yapılan kesintiler yasal sınırlar içerisinde ve makul seviyede olduğundan  </w:t>
      </w:r>
      <w:r>
        <w:rPr>
          <w:b/>
          <w:color w:val="000000"/>
        </w:rPr>
        <w:t>talep katılanların oybirliğiyle reddedilmiştir</w:t>
      </w:r>
      <w:r>
        <w:rPr>
          <w:color w:val="000000"/>
        </w:rPr>
        <w:t>.</w:t>
      </w:r>
    </w:p>
    <w:p>
      <w:pPr>
        <w:pStyle w:val="Normal"/>
        <w:jc w:val="both"/>
        <w:rPr>
          <w:color w:val="000000"/>
        </w:rPr>
      </w:pPr>
      <w:r>
        <w:rPr>
          <w:color w:val="000000"/>
        </w:rPr>
      </w:r>
    </w:p>
    <w:p>
      <w:pPr>
        <w:pStyle w:val="Normal"/>
        <w:jc w:val="both"/>
        <w:rPr>
          <w:color w:val="000000"/>
        </w:rPr>
      </w:pPr>
      <w:r>
        <w:rPr/>
        <w:tab/>
        <w:t>1228 No.lu KADİR SAYIN tarafından verilen dilekçe; Korubaşı Mahallesi 1552 parselden geçen yoldan dolayı mağduriyetin giderilmesine ve yol genişliğinin daraltılarak daha fazla iskan alanı açılmasına</w:t>
      </w:r>
      <w:r>
        <w:rPr>
          <w:color w:val="000000"/>
        </w:rPr>
        <w:t xml:space="preserve"> dair yapılan itiraz; Yapılan kesintiler yasal sınırlar içerisinde ve makul seviyede olduğundan dolayı   </w:t>
      </w:r>
      <w:r>
        <w:rPr>
          <w:b/>
        </w:rPr>
        <w:t>talep katılanların oybirliğiyle reddedilmiştir</w:t>
      </w:r>
      <w:r>
        <w:rPr/>
        <w:t>.</w:t>
      </w:r>
    </w:p>
    <w:p>
      <w:pPr>
        <w:pStyle w:val="Normal"/>
        <w:jc w:val="both"/>
        <w:rPr/>
      </w:pPr>
      <w:r>
        <w:rPr/>
        <w:tab/>
        <w:t>1229 No.lu HAKAN DEMİRCİOĞLU tarafından verilen dilekçe; Bölücek Mahallesi 113 ada 4 parselin çevresi sanayi alanı olup, söz konusu parselin sanayi alanına dahil edilmesine dair yapılan itiraz; P</w:t>
      </w:r>
      <w:r>
        <w:rPr>
          <w:color w:val="000000"/>
        </w:rPr>
        <w:t xml:space="preserve">arsel bazında böyle bir değişikliğin yapılması mümkün değildir. Ancak üst ölçek plana uygunluğuna göre ada bazında alan sanayi veya depolama alanı olarak planlanmasıyla kısmen düzenleme yapılmasıyla </w:t>
      </w:r>
      <w:r>
        <w:rPr>
          <w:b/>
          <w:color w:val="000000"/>
        </w:rPr>
        <w:t>talep katılanların oybirliğiyle kabul edilmiştir</w:t>
      </w:r>
      <w:r>
        <w:rPr>
          <w:color w:val="000000"/>
        </w:rPr>
        <w:t>.</w:t>
      </w:r>
    </w:p>
    <w:p>
      <w:pPr>
        <w:pStyle w:val="Normal"/>
        <w:jc w:val="both"/>
        <w:rPr/>
      </w:pPr>
      <w:r>
        <w:rPr/>
        <w:tab/>
        <w:t>1230 No.lu RIDVAN ÜLKÜ tarafından verilen dilekçe;</w:t>
      </w:r>
      <w:r>
        <w:rPr>
          <w:color w:val="000000"/>
        </w:rPr>
        <w:t xml:space="preserve"> Kestaneci Mahallesi 694 ada 82 parselin tarım arazisinden çıkarılmasına dair yapılan itiraz; Bu parselde tarım il müdürlüğü tarafından verilen görüşe göre tarımsal niteliği korunacak alan olarak planlanmıştır. Kurum görüşlerine göre yapılan işlemlerde ilgili gurumun görüşü revize edilmeden değişiklik yapmak mümkün olmadığından  </w:t>
      </w:r>
      <w:r>
        <w:rPr>
          <w:b/>
          <w:color w:val="000000"/>
        </w:rPr>
        <w:t>talep katılanların oybirliğiyle reddedilmiştir</w:t>
      </w:r>
      <w:r>
        <w:rPr>
          <w:color w:val="000000"/>
        </w:rPr>
        <w:t>.</w:t>
      </w:r>
    </w:p>
    <w:p>
      <w:pPr>
        <w:pStyle w:val="Normal"/>
        <w:jc w:val="both"/>
        <w:rPr/>
      </w:pPr>
      <w:r>
        <w:rPr/>
        <w:tab/>
        <w:t>1231 No.lu NİYAZİ AYTAR tarafından verilen dilekçe;</w:t>
      </w:r>
      <w:r>
        <w:rPr>
          <w:color w:val="000000"/>
        </w:rPr>
        <w:t xml:space="preserve"> Kışla Mahallesi 379 ada 8 parsel tamamen imar yolunda kaldığından yol alanından çıkarılıp iskan verileceğine dair yapılan itiraz; Kısmi düzenleme yapılmasıyla </w:t>
      </w:r>
      <w:r>
        <w:rPr>
          <w:b/>
          <w:color w:val="000000"/>
        </w:rPr>
        <w:t>talep katılanların oybirliğiyle kabul edilmiştir</w:t>
      </w:r>
      <w:r>
        <w:rPr>
          <w:color w:val="000000"/>
        </w:rPr>
        <w:t>.</w:t>
      </w:r>
    </w:p>
    <w:p>
      <w:pPr>
        <w:pStyle w:val="Normal"/>
        <w:jc w:val="both"/>
        <w:rPr/>
      </w:pPr>
      <w:r>
        <w:rPr/>
        <w:tab/>
        <w:t>1232 No.lu NİYAZİ AŞKIN tarafından verilen dilekçe;</w:t>
      </w:r>
      <w:r>
        <w:rPr>
          <w:color w:val="000000"/>
        </w:rPr>
        <w:t xml:space="preserve"> Belen Mahallesi 343 parselden geçen yoldan dolayı oluşan mağduriyetin giderilmesine dair yapılan itiraz; 18.madde uygulaması ile çözümleneceğinden dolayı </w:t>
      </w:r>
      <w:r>
        <w:rPr>
          <w:b/>
          <w:color w:val="000000"/>
        </w:rPr>
        <w:t>talep katılanların oybirliğiyle reddedilmiştir</w:t>
      </w:r>
      <w:r>
        <w:rPr>
          <w:color w:val="000000"/>
        </w:rPr>
        <w:t>.</w:t>
      </w:r>
    </w:p>
    <w:p>
      <w:pPr>
        <w:pStyle w:val="Normal"/>
        <w:jc w:val="both"/>
        <w:rPr/>
      </w:pPr>
      <w:r>
        <w:rPr/>
        <w:tab/>
        <w:t>1233 No.lu NİYAZİ AŞKIN tarafından verilen dilekçe;</w:t>
      </w:r>
      <w:r>
        <w:rPr>
          <w:color w:val="000000"/>
        </w:rPr>
        <w:t xml:space="preserve"> Belen Mahallesi 345 parselden geçen yoldan dolayı mağduriyetin giderilmesine dair yapılan itiraz; Kesintiler yasal sınırlar içerisinde ve makul seviyede olduğundan </w:t>
      </w:r>
      <w:r>
        <w:rPr>
          <w:b/>
          <w:color w:val="000000"/>
        </w:rPr>
        <w:t>talep katılanların oybirliğiyle reddedilmiştir</w:t>
      </w:r>
      <w:r>
        <w:rPr>
          <w:color w:val="000000"/>
        </w:rPr>
        <w:t>.</w:t>
      </w:r>
    </w:p>
    <w:p>
      <w:pPr>
        <w:pStyle w:val="Normal"/>
        <w:jc w:val="both"/>
        <w:rPr>
          <w:color w:val="000000"/>
        </w:rPr>
      </w:pPr>
      <w:r>
        <w:rPr/>
        <w:tab/>
        <w:t>1234 No.lu MUSTAFA DEMİRAY tarafından verilen dilekçe;</w:t>
      </w:r>
      <w:r>
        <w:rPr>
          <w:color w:val="000000"/>
        </w:rPr>
        <w:t xml:space="preserve"> Hamzafakıhlı Mahallesi 143 ada 17 parselden geçen yoldan ve parselin sanayi alanına alınmasından dolayı mağduriyetin giderilmesine dair yapılan itiraz; Kesintiler yasal sınırlar içerisinde ve makul seviyede olduğundan  </w:t>
      </w:r>
      <w:r>
        <w:rPr>
          <w:b/>
          <w:color w:val="000000"/>
        </w:rPr>
        <w:t>talep katılanların oybirliğiyle reddedilmiştir</w:t>
      </w:r>
      <w:r>
        <w:rPr/>
        <w:t>.</w:t>
      </w:r>
    </w:p>
    <w:p>
      <w:pPr>
        <w:pStyle w:val="Normal"/>
        <w:jc w:val="both"/>
        <w:rPr/>
      </w:pPr>
      <w:r>
        <w:rPr/>
        <w:tab/>
        <w:t xml:space="preserve">1235 No.lu ERGÜN ÖZDEMİR VE MÜŞTEREKLERİ tarafından verilen dilekçe; Kestaneci Mahallesi 209 parselden geçen yoldan dolayı tecavüzlü duruma düşen binadan dolayı oluşan mağduriyetin giderilmesine dair yapılan itiraz; Söz konusu binanın  tecavüzü bulunmadığından  </w:t>
      </w:r>
      <w:r>
        <w:rPr>
          <w:b/>
        </w:rPr>
        <w:t>talep katılanların oybirliğiyle reddedilmiştir</w:t>
      </w:r>
      <w:r>
        <w:rPr/>
        <w:t>.</w:t>
      </w:r>
    </w:p>
    <w:p>
      <w:pPr>
        <w:pStyle w:val="Normal"/>
        <w:jc w:val="both"/>
        <w:rPr/>
      </w:pPr>
      <w:r>
        <w:rPr/>
        <w:tab/>
        <w:t>1236 No.lu SEVTAP ÇIRPAN tarafından verilen dilekçe;</w:t>
      </w:r>
      <w:r>
        <w:rPr>
          <w:color w:val="000000"/>
        </w:rPr>
        <w:t xml:space="preserve"> Balı Mahallesi 401-402-403 parseldeki revizyonun imar planına itiraz edilmesi ve mevcut planın devam etmesine dair yapılan itiraz; 18.madde imar uygulaması sınırları içerisinde yasal kesintilerden sonra parseline en yakın yerden yeni imar parseli verilecektir. Mağduriyet bu şekilde giderilecektir. plan değişikliğine gerek duyulmadığından  </w:t>
      </w:r>
      <w:r>
        <w:rPr>
          <w:b/>
          <w:color w:val="000000"/>
        </w:rPr>
        <w:t>talep katılanların oybirliğiyle reddedilmiştir</w:t>
      </w:r>
      <w:r>
        <w:rPr>
          <w:color w:val="000000"/>
        </w:rPr>
        <w:t>.</w:t>
      </w:r>
    </w:p>
    <w:p>
      <w:pPr>
        <w:pStyle w:val="Normal"/>
        <w:jc w:val="both"/>
        <w:rPr/>
      </w:pPr>
      <w:r>
        <w:rPr/>
        <w:tab/>
        <w:t>1237 No.lu ARİFE TUNALI tarafından verilen dilekçe;</w:t>
      </w:r>
      <w:r>
        <w:rPr>
          <w:color w:val="000000"/>
        </w:rPr>
        <w:t xml:space="preserve"> Kestaneci Mahallesi 693 ada 59 parselin emsal uygulamasına dahil edilmesine dair yapılan itiraz; Planlama yapılan bölgenin yapısı gereği kat artırımı öngörülmemiş olup bu bölgede eski imar planı kararlarının devam ettirilmesi veya düşük yoğunlukta konut alanı olarak kalması yönünde bir çalışma yapıldığından  </w:t>
      </w:r>
      <w:r>
        <w:rPr>
          <w:b/>
          <w:color w:val="000000"/>
        </w:rPr>
        <w:t>talep katılanların oybirliğiyle reddedilmiştir</w:t>
      </w:r>
      <w:r>
        <w:rPr>
          <w:color w:val="000000"/>
        </w:rPr>
        <w:t>.</w:t>
      </w:r>
    </w:p>
    <w:p>
      <w:pPr>
        <w:pStyle w:val="Normal"/>
        <w:jc w:val="both"/>
        <w:rPr/>
      </w:pPr>
      <w:r>
        <w:rPr/>
        <w:tab/>
        <w:t xml:space="preserve">1238 No.lu HAVA BAYRAK tarafından verilen dilekçe; Kışla Mahallesi 341 ada 2 parselden geçen yoldan dolayı oluşan mağduriyetin giderilmesine dair yapılan itiraz; </w:t>
      </w:r>
      <w:r>
        <w:rPr>
          <w:color w:val="000000"/>
        </w:rPr>
        <w:t xml:space="preserve">Parselde yapılan planlamada eski plandaki 7m’lik yol kaldırılmış olup itiraza konu bir durum bulunmadığından  </w:t>
      </w:r>
      <w:r>
        <w:rPr>
          <w:b/>
          <w:color w:val="000000"/>
        </w:rPr>
        <w:t>talep katılanların oybirliğiyle reddedilmiştir</w:t>
      </w:r>
      <w:r>
        <w:rPr>
          <w:color w:val="000000"/>
        </w:rPr>
        <w:t>.</w:t>
      </w:r>
    </w:p>
    <w:p>
      <w:pPr>
        <w:pStyle w:val="Normal"/>
        <w:jc w:val="both"/>
        <w:rPr/>
      </w:pPr>
      <w:r>
        <w:rPr/>
        <w:tab/>
        <w:t>1239 No.lu İSMAİL TÜRKAY tarafından verilen dilekçe;</w:t>
      </w:r>
      <w:r>
        <w:rPr>
          <w:color w:val="000000"/>
        </w:rPr>
        <w:t xml:space="preserve"> Kocaali Mahallesi 274 parselden geçen yoldan dolayı oluşan mağduriyetin giderilmesine dair yapılan itiraz; Plan gereği yapılan kesintiler yasal ve makul seviyede olduğundan </w:t>
      </w:r>
      <w:r>
        <w:rPr>
          <w:b/>
          <w:color w:val="000000"/>
        </w:rPr>
        <w:t>talep katılanların oybirliğiyle reddedilmiştir</w:t>
      </w:r>
      <w:r>
        <w:rPr>
          <w:color w:val="000000"/>
        </w:rPr>
        <w:t xml:space="preserve">. </w:t>
      </w:r>
    </w:p>
    <w:p>
      <w:pPr>
        <w:pStyle w:val="Normal"/>
        <w:jc w:val="both"/>
        <w:rPr/>
      </w:pPr>
      <w:r>
        <w:rPr/>
        <w:tab/>
        <w:t>1240 No.lu İRFAN ÖZBAY tarafından verilen dilekçe;</w:t>
      </w:r>
      <w:r>
        <w:rPr>
          <w:color w:val="000000"/>
        </w:rPr>
        <w:t xml:space="preserve"> Bölücek Mahallesi 126 ada 66 parselden geçen yoldan  ve parselin sanayi alanına alınmasından dolayı oluşan mağduriyetin giderilmesine dair yapılan itiraz; Çevre yolu karayollarının hazırlamış olduğu projeye göre geçirilmiştir. Bu alandaki karayoluna denk gelen alanla ilgili kurumun kamulaştırması söz konusudur. Geriye kalan alanlarda sanayi alanı da imara açılmış bir alandır. Bu alanın konut vb. kullanıma açılması mümkün olmadığından </w:t>
      </w:r>
      <w:r>
        <w:rPr>
          <w:b/>
          <w:color w:val="000000"/>
        </w:rPr>
        <w:t>talep katılanların oybirliğiyle reddedilmiştir</w:t>
      </w:r>
      <w:r>
        <w:rPr>
          <w:color w:val="000000"/>
        </w:rPr>
        <w:t>.</w:t>
      </w:r>
    </w:p>
    <w:p>
      <w:pPr>
        <w:pStyle w:val="Normal"/>
        <w:jc w:val="both"/>
        <w:rPr/>
      </w:pPr>
      <w:r>
        <w:rPr/>
        <w:tab/>
        <w:t>1241 No.lu İRFAN ÖZBAY tarafından verilen dilekçe;</w:t>
      </w:r>
      <w:r>
        <w:rPr>
          <w:color w:val="000000"/>
        </w:rPr>
        <w:t xml:space="preserve"> Bölücek Mahallesi 126 ada 66 parselden geçen yoldan  ve parselin sanayi alanına alınmasından dolayı oluşan mağduriyetin giderilmesine dair yapılan itiraz; Plan bütününde sanayi ve depolama alanı olarak görülen alanda herhangi bir yapılaşma veya uygulama olmadığı için konut alanı olarak planlaması uygun olmadığından  </w:t>
      </w:r>
      <w:r>
        <w:rPr>
          <w:b/>
          <w:color w:val="000000"/>
        </w:rPr>
        <w:t>talep katılanların oybirliğiyle reddedilmiştir</w:t>
      </w:r>
      <w:r>
        <w:rPr>
          <w:color w:val="000000"/>
        </w:rPr>
        <w:t>.</w:t>
      </w:r>
    </w:p>
    <w:p>
      <w:pPr>
        <w:pStyle w:val="Normal"/>
        <w:jc w:val="both"/>
        <w:rPr/>
      </w:pPr>
      <w:r>
        <w:rPr/>
        <w:tab/>
        <w:t>1242 No.lu İRFAN ÖZBAY tarafından verilen dilekçe; Bölücek Mahallesi 121 ada 18 parselin sanayi alanına alınmasından dolayı oluşan mağduriyetin giderilmesine dair yapılan itiraz; Plan bü</w:t>
      </w:r>
      <w:r>
        <w:rPr>
          <w:color w:val="000000"/>
        </w:rPr>
        <w:t xml:space="preserve">tününde sanayi ve depolama alanı olarak görülen alanda herhangi bir yapılaşma veya uygulama olmadığı için konut alanı olarak planlaması uygun olmadığından  </w:t>
      </w:r>
      <w:r>
        <w:rPr>
          <w:b/>
          <w:color w:val="000000"/>
        </w:rPr>
        <w:t>talep katılanların oybirliğiyle reddedilmiştir</w:t>
      </w:r>
      <w:r>
        <w:rPr>
          <w:color w:val="000000"/>
        </w:rPr>
        <w:t>.</w:t>
      </w:r>
    </w:p>
    <w:p>
      <w:pPr>
        <w:pStyle w:val="Normal"/>
        <w:jc w:val="both"/>
        <w:rPr>
          <w:color w:val="000000"/>
        </w:rPr>
      </w:pPr>
      <w:r>
        <w:rPr>
          <w:color w:val="000000"/>
        </w:rPr>
      </w:r>
    </w:p>
    <w:p>
      <w:pPr>
        <w:pStyle w:val="Normal"/>
        <w:jc w:val="both"/>
        <w:rPr/>
      </w:pPr>
      <w:r>
        <w:rPr/>
      </w:r>
    </w:p>
    <w:p>
      <w:pPr>
        <w:pStyle w:val="Normal"/>
        <w:jc w:val="both"/>
        <w:rPr/>
      </w:pPr>
      <w:r>
        <w:rPr/>
        <w:tab/>
        <w:t>1243 No.lu İRFAN ÖZBAY tarafından verilen dilekçe;</w:t>
      </w:r>
      <w:r>
        <w:rPr>
          <w:color w:val="000000"/>
        </w:rPr>
        <w:t xml:space="preserve"> Bölücek Mahallesi 126 ada 58 parselden geçen yoldan dolayı oluşan mağduriyetin giderilmesine dair yapılan itiraz; Çevre yolu karayollarının hazırlamış olduğu projeye göre geçirilmiştir. Bu alandaki karayoluna denk gelen alanla ilgili kurumun kamulaştırması söz konusu olduğundan </w:t>
      </w:r>
      <w:r>
        <w:rPr>
          <w:b/>
          <w:color w:val="000000"/>
        </w:rPr>
        <w:t>talep katılanların oybirliğiyle reddedilmiştir</w:t>
      </w:r>
      <w:r>
        <w:rPr>
          <w:color w:val="000000"/>
        </w:rPr>
        <w:t>.</w:t>
      </w:r>
    </w:p>
    <w:p>
      <w:pPr>
        <w:pStyle w:val="Normal"/>
        <w:jc w:val="both"/>
        <w:rPr/>
      </w:pPr>
      <w:r>
        <w:rPr/>
        <w:tab/>
        <w:t>1244 No.lu İRFAN ÖZBAY tarafından verilen dilekçe;</w:t>
      </w:r>
      <w:r>
        <w:rPr>
          <w:color w:val="000000"/>
        </w:rPr>
        <w:t xml:space="preserve"> Bölücek Mahallesi 109 ada 12 parselden geçen yoldan ve parselin sanayi alanına alınmasından dolayı oluşan mağduriyetin giderilmesine dair yapılan itiraz; Bu alandan geçirilen 15 m yol bölgeye hizmet edecek ve devamlılığı olan bir yol olup değiştirilmesi veya kaldırılması mümkün olmadığından </w:t>
      </w:r>
      <w:r>
        <w:rPr>
          <w:b/>
          <w:color w:val="000000"/>
        </w:rPr>
        <w:t>talep katılanların oybirliğiyle reddedilmiştir</w:t>
      </w:r>
      <w:r>
        <w:rPr>
          <w:color w:val="000000"/>
        </w:rPr>
        <w:t>.</w:t>
      </w:r>
    </w:p>
    <w:p>
      <w:pPr>
        <w:pStyle w:val="Normal"/>
        <w:jc w:val="both"/>
        <w:rPr/>
      </w:pPr>
      <w:r>
        <w:rPr/>
        <w:tab/>
        <w:t>1245 No.lu İRFAN ÖZBAY tarafından verilen dilekçe;</w:t>
      </w:r>
      <w:r>
        <w:rPr>
          <w:color w:val="000000"/>
        </w:rPr>
        <w:t xml:space="preserve"> Bölücek Mahallesi 109 ada 33 parselden geçen yoldan, park alanından ve parselin sanayi alanına alınmasından dolayı oluşan mağduriyetin giderilmesine dair yapılan itiraz; Plan gereği yapılan kesintiler yasal ve makul seviyede olduğundan  </w:t>
      </w:r>
      <w:r>
        <w:rPr>
          <w:b/>
          <w:color w:val="000000"/>
        </w:rPr>
        <w:t>talep katılanların oybirliğiyle reddedilmiştir</w:t>
      </w:r>
      <w:r>
        <w:rPr>
          <w:color w:val="000000"/>
        </w:rPr>
        <w:t>.</w:t>
      </w:r>
    </w:p>
    <w:p>
      <w:pPr>
        <w:pStyle w:val="Normal"/>
        <w:jc w:val="both"/>
        <w:rPr>
          <w:color w:val="000000"/>
        </w:rPr>
      </w:pPr>
      <w:r>
        <w:rPr/>
        <w:t xml:space="preserve">            </w:t>
      </w:r>
      <w:r>
        <w:rPr/>
        <w:t>1246 No.lu İRFAN ÖZBAY tarafından verilen dilekçe;</w:t>
      </w:r>
      <w:r>
        <w:rPr>
          <w:color w:val="000000"/>
        </w:rPr>
        <w:t xml:space="preserve"> Bölücek Mahallesi 109 ada 53 parselden geçen yoldan, park alanından ve parselin sanayi alanına alınmasından dolayı oluşan mağduriyetin giderilmesine dair yapılan itiraz; Parselin bir kısmı DLH kamulaştırma sınırı içerisinde kalmakta olup bu alanla ilgili kurumun kam</w:t>
      </w:r>
      <w:r>
        <w:rPr/>
        <w:t xml:space="preserve">ulaştırması söz konusudur. Parselin diğer kısmı ise gülüç ırmağı taşkın sahası ve yatağı içerisinde kaldığından imara açılması mümkün olmadığından </w:t>
      </w:r>
      <w:r>
        <w:rPr>
          <w:b/>
        </w:rPr>
        <w:t>talep katılanların oybirliğiyle reddedilmiştir</w:t>
      </w:r>
      <w:r>
        <w:rPr/>
        <w:t>.</w:t>
      </w:r>
    </w:p>
    <w:p>
      <w:pPr>
        <w:pStyle w:val="Normal"/>
        <w:jc w:val="both"/>
        <w:rPr/>
      </w:pPr>
      <w:r>
        <w:rPr/>
        <w:tab/>
        <w:t>1247 No.lu İRFAN ÖZBAY tarafından verilen dilekçe;</w:t>
      </w:r>
      <w:r>
        <w:rPr>
          <w:color w:val="000000"/>
        </w:rPr>
        <w:t xml:space="preserve"> Bölücek Mahallesi 134 ada 3 parselin yola ve park alanına giden kısımlarından dolayı oluşan mağduriyetin giderilmesine dair yapılan itiraz; Eski imar planına göre kesintiler makul ve yasal seviyelere çekilerek planlama yeniden yapıldığından  </w:t>
      </w:r>
      <w:r>
        <w:rPr>
          <w:b/>
          <w:color w:val="000000"/>
        </w:rPr>
        <w:t>talep katılanların oybirliğiyle reddedilmiştir</w:t>
      </w:r>
      <w:r>
        <w:rPr>
          <w:color w:val="000000"/>
        </w:rPr>
        <w:t>.</w:t>
      </w:r>
    </w:p>
    <w:p>
      <w:pPr>
        <w:pStyle w:val="Normal"/>
        <w:jc w:val="both"/>
        <w:rPr/>
      </w:pPr>
      <w:r>
        <w:rPr/>
        <w:tab/>
        <w:t>1248 No.lu İRFAN ÖZBAY tarafından verilen dilekçe; Bölücek Mahallesi 121 ada 16 parselin sanayi alanına alınmasından dolayı oluşan mağduriyetin giderilmesine dair yapılan itiraz; P</w:t>
      </w:r>
      <w:r>
        <w:rPr>
          <w:color w:val="000000"/>
        </w:rPr>
        <w:t xml:space="preserve">lan bütününde sanayi ve depolama alanı olarak görülen alanda herhangi bir yapılaşma veya uygulama olmadığı için konut alanı olarak planlaması uygun olmadığından  </w:t>
      </w:r>
      <w:r>
        <w:rPr>
          <w:b/>
          <w:color w:val="000000"/>
        </w:rPr>
        <w:t>talep katılanların oybirliğiyle reddedilmiştir</w:t>
      </w:r>
      <w:r>
        <w:rPr>
          <w:color w:val="000000"/>
        </w:rPr>
        <w:t>.</w:t>
      </w:r>
    </w:p>
    <w:p>
      <w:pPr>
        <w:pStyle w:val="Normal"/>
        <w:jc w:val="both"/>
        <w:rPr/>
      </w:pPr>
      <w:r>
        <w:rPr/>
        <w:tab/>
        <w:t>1249 No.lu BAYRAM İNCİ-RABİYE BEKAR tarafından verilen dilekçe;</w:t>
      </w:r>
      <w:r>
        <w:rPr>
          <w:color w:val="000000"/>
        </w:rPr>
        <w:t xml:space="preserve"> Kışla Mahallesi 338 ada 14 parselin yola ve park alanına giden kısımlarından dolayı oluşan mağduriyetin giderilmesine dair yapılan itiraz; 7 m yol kaydırılarak kesinti oranı biraz daha azaltılmasıyla  </w:t>
      </w:r>
      <w:r>
        <w:rPr>
          <w:b/>
          <w:color w:val="000000"/>
        </w:rPr>
        <w:t>talep katılanların oybirliğiyle kabul edilmiştir</w:t>
      </w:r>
      <w:r>
        <w:rPr>
          <w:color w:val="000000"/>
        </w:rPr>
        <w:t>.</w:t>
      </w:r>
    </w:p>
    <w:p>
      <w:pPr>
        <w:pStyle w:val="Normal"/>
        <w:jc w:val="both"/>
        <w:rPr/>
      </w:pPr>
      <w:r>
        <w:rPr/>
        <w:tab/>
        <w:t>1250 No.lu BAYRAM İNCİ-RABİYE BEKAR tarafından verilen dilekçe;</w:t>
      </w:r>
      <w:r>
        <w:rPr>
          <w:color w:val="000000"/>
        </w:rPr>
        <w:t xml:space="preserve"> Kışla Mahallesi 338 ada 7 parselin yola ve park alanına giden kısımlarından dolayı oluşan mağduriyetin giderilmesine dair yapılan itiraz; kısmi düzenleme yapılmasıyla  </w:t>
      </w:r>
      <w:r>
        <w:rPr>
          <w:b/>
          <w:color w:val="000000"/>
        </w:rPr>
        <w:t>talep katılanların oybirliğiyle kabul edilmiştir</w:t>
      </w:r>
      <w:r>
        <w:rPr>
          <w:color w:val="000000"/>
        </w:rPr>
        <w:t>.</w:t>
      </w:r>
    </w:p>
    <w:p>
      <w:pPr>
        <w:pStyle w:val="Normal"/>
        <w:jc w:val="both"/>
        <w:rPr/>
      </w:pPr>
      <w:r>
        <w:rPr/>
        <w:tab/>
        <w:t>1251 No.lu BAYRAM İNCİ-RABİYE BEKAR tarafından verilen dilekçe;</w:t>
      </w:r>
      <w:r>
        <w:rPr>
          <w:color w:val="000000"/>
        </w:rPr>
        <w:t xml:space="preserve"> Kışla Mahallesi 357 ada 20 parselden geçen  yoldan dolayı oluşan mağduriyetin giderilmesine dair yapılan itiraz; kısmi düzenleme yapılmasıyla </w:t>
      </w:r>
      <w:r>
        <w:rPr>
          <w:b/>
          <w:color w:val="000000"/>
        </w:rPr>
        <w:t>talep katılanların oybirliğiyle kabul edilmiştir</w:t>
      </w:r>
      <w:r>
        <w:rPr>
          <w:color w:val="000000"/>
        </w:rPr>
        <w:t>.</w:t>
      </w:r>
    </w:p>
    <w:p>
      <w:pPr>
        <w:pStyle w:val="Normal"/>
        <w:jc w:val="both"/>
        <w:rPr/>
      </w:pPr>
      <w:r>
        <w:rPr/>
        <w:tab/>
        <w:t>1252 No.lu AY TİCARET LTD.ŞTİ. tarafından verilen dilekçe;</w:t>
      </w:r>
      <w:r>
        <w:rPr>
          <w:color w:val="000000"/>
        </w:rPr>
        <w:t xml:space="preserve"> Göktepe Mahallesi 952 ve 653 parsellerde bulunan park alanının kaldırılmasına dair yapılan itiraz; Parsel sınırlarına göre konut alanı ile arasında ayırıcı olması için park alanının kaydırılmasıyla </w:t>
      </w:r>
      <w:r>
        <w:rPr>
          <w:b/>
          <w:color w:val="000000"/>
        </w:rPr>
        <w:t>talep katılanların oybirliğiyle kabul edilmiştir</w:t>
      </w:r>
      <w:r>
        <w:rPr>
          <w:color w:val="000000"/>
        </w:rPr>
        <w:t>.</w:t>
      </w:r>
    </w:p>
    <w:p>
      <w:pPr>
        <w:pStyle w:val="Normal"/>
        <w:jc w:val="both"/>
        <w:rPr>
          <w:color w:val="000000"/>
        </w:rPr>
      </w:pPr>
      <w:r>
        <w:rPr/>
        <w:tab/>
        <w:t>1253 No.lu MEHMET TURAN tarafından verilen dilekçe;</w:t>
      </w:r>
      <w:r>
        <w:rPr>
          <w:color w:val="000000"/>
        </w:rPr>
        <w:t xml:space="preserve"> Belen Mahallesi 125 parselden geçen yoldan dolayı yapılan itiraz; Gerekli düzenlemenin yapılmasıyla </w:t>
      </w:r>
      <w:r>
        <w:rPr>
          <w:b/>
          <w:color w:val="000000"/>
        </w:rPr>
        <w:t>talep katılanların oybirliğiyle kabul edilmiştir.</w:t>
      </w:r>
    </w:p>
    <w:p>
      <w:pPr>
        <w:pStyle w:val="Normal"/>
        <w:jc w:val="both"/>
        <w:rPr/>
      </w:pPr>
      <w:r>
        <w:rPr/>
        <w:tab/>
        <w:t>1254 No.lu MEHMET ÖZHAN tarafından verilen dilekçe; Belen Manallesi 15-16-17 parselin yola ve park alanına giden kısımlarından dolayı oluşan mağduriyetin giderilmesi ve park alanının kaldırılmasına dair yapılan itiraz; K</w:t>
      </w:r>
      <w:r>
        <w:rPr>
          <w:color w:val="000000"/>
        </w:rPr>
        <w:t xml:space="preserve">ısmi düzenleme yapılmasıyla  </w:t>
      </w:r>
      <w:r>
        <w:rPr>
          <w:b/>
          <w:color w:val="000000"/>
        </w:rPr>
        <w:t>talep katılanların oybirliğiyle kabul edilmiştir</w:t>
      </w:r>
      <w:r>
        <w:rPr>
          <w:color w:val="000000"/>
        </w:rPr>
        <w:t>.</w:t>
      </w:r>
    </w:p>
    <w:p>
      <w:pPr>
        <w:pStyle w:val="Normal"/>
        <w:jc w:val="both"/>
        <w:rPr>
          <w:color w:val="000000"/>
        </w:rPr>
      </w:pPr>
      <w:r>
        <w:rPr>
          <w:color w:val="000000"/>
        </w:rPr>
      </w:r>
    </w:p>
    <w:p>
      <w:pPr>
        <w:pStyle w:val="Normal"/>
        <w:jc w:val="both"/>
        <w:rPr/>
      </w:pPr>
      <w:r>
        <w:rPr/>
        <w:tab/>
        <w:t>1255 No.lu BAKİ GÖKER tarafından verilen dilekçe;</w:t>
      </w:r>
      <w:r>
        <w:rPr>
          <w:color w:val="000000"/>
        </w:rPr>
        <w:t xml:space="preserve"> Bölücek Mahallesi 115 ada 81 parselden geçen yoldan dolayı oluşan mağduriyetin giderilmesine dair yapılan itiraz; Parselin bulunduğu konum ve büyüklük itibari ile yapılacak bir işlem bulunmadığından  </w:t>
      </w:r>
      <w:r>
        <w:rPr>
          <w:b/>
          <w:color w:val="000000"/>
        </w:rPr>
        <w:t>talep katılanların oybirliğiyle reddedilmiştir</w:t>
      </w:r>
      <w:r>
        <w:rPr>
          <w:color w:val="000000"/>
        </w:rPr>
        <w:t>.</w:t>
      </w:r>
    </w:p>
    <w:p>
      <w:pPr>
        <w:pStyle w:val="Normal"/>
        <w:jc w:val="both"/>
        <w:rPr/>
      </w:pPr>
      <w:r>
        <w:rPr/>
        <w:tab/>
        <w:t>1256 No.lu BAKİ GÖKER tarafından verilen dilekçe;</w:t>
      </w:r>
      <w:r>
        <w:rPr>
          <w:color w:val="000000"/>
        </w:rPr>
        <w:t xml:space="preserve"> Bölücek Mahallesi 115 ada 89 parselden geçen yoldan dolayı oluşan mağduriyetin giderilmesine dair yapılan itiraz; Pplan gereği yapılan kesintiler yasal ve makul seviyede olduğundan  </w:t>
      </w:r>
      <w:r>
        <w:rPr>
          <w:b/>
          <w:color w:val="000000"/>
        </w:rPr>
        <w:t>talep katılanların oybirliğiyle reddedilmiştir</w:t>
      </w:r>
      <w:r>
        <w:rPr>
          <w:color w:val="000000"/>
        </w:rPr>
        <w:t>.</w:t>
      </w:r>
    </w:p>
    <w:p>
      <w:pPr>
        <w:pStyle w:val="Normal"/>
        <w:jc w:val="both"/>
        <w:rPr/>
      </w:pPr>
      <w:r>
        <w:rPr/>
        <w:tab/>
        <w:t>1257 No.lu BAKİ GÖKER tarafından verilen dilekçe;</w:t>
      </w:r>
      <w:r>
        <w:rPr>
          <w:color w:val="000000"/>
        </w:rPr>
        <w:t xml:space="preserve"> Bölücek Mahallesi 108 ada 66 parselden geçen park alanından dolayı oluşan mağduriyetin giderilmesine dair yapılan itiraz; Parsel gülüç ırmağı yatağı ve taşkın sahası içerisinde kalmaktadır. İmara açılması mümkün olmadığından  </w:t>
      </w:r>
      <w:r>
        <w:rPr>
          <w:b/>
          <w:color w:val="000000"/>
        </w:rPr>
        <w:t>talep katılanların oybirliğiyle reddedilmiştir</w:t>
      </w:r>
      <w:r>
        <w:rPr>
          <w:color w:val="000000"/>
        </w:rPr>
        <w:t>.</w:t>
      </w:r>
    </w:p>
    <w:p>
      <w:pPr>
        <w:pStyle w:val="Normal"/>
        <w:jc w:val="both"/>
        <w:rPr>
          <w:color w:val="000000"/>
        </w:rPr>
      </w:pPr>
      <w:r>
        <w:rPr/>
        <w:tab/>
        <w:t>1258 No.lu BAKİ GÖKER tarafından verilen dilekçe;</w:t>
      </w:r>
      <w:r>
        <w:rPr>
          <w:color w:val="000000"/>
        </w:rPr>
        <w:t xml:space="preserve"> Bölücek Mahallesi 108 ada 86 parselden geçen yoldan ve parselin sanayi alanına alınmasından dolayı oluşan mağduriyetin giderilmesine dair yapılan itiraz; Bu alanda üst plan kararları çerçevesinde sanayi depolama alanı olarak planlanmıştır. Bu parselin i</w:t>
      </w:r>
      <w:r>
        <w:rPr/>
        <w:t xml:space="preserve">mara açılmadığı anlamına gelmemekte olmadığından </w:t>
      </w:r>
      <w:r>
        <w:rPr>
          <w:b/>
        </w:rPr>
        <w:t>talep katılanların oybirliğiyle reddedilmiştir</w:t>
      </w:r>
      <w:r>
        <w:rPr/>
        <w:t>.</w:t>
      </w:r>
    </w:p>
    <w:p>
      <w:pPr>
        <w:pStyle w:val="Normal"/>
        <w:jc w:val="both"/>
        <w:rPr/>
      </w:pPr>
      <w:r>
        <w:rPr/>
        <w:tab/>
        <w:t>1259 No.lu BAKİ GÖKER tarafından verilen dilekçe;</w:t>
      </w:r>
      <w:r>
        <w:rPr>
          <w:color w:val="000000"/>
        </w:rPr>
        <w:t xml:space="preserve"> Bölücek Mahallesi 108 ada 17 parselin yola, dere yatağına ve park alanına giden kısımlarından dolayı oluşan mağduriyetin giderilmesine dair yapılan itiraz; Parsel gülüç ırmağı yatağı ve taşkın sahası içerisinde kalmaktadır. İmara açılması mümkün olmadığından </w:t>
      </w:r>
      <w:r>
        <w:rPr>
          <w:b/>
          <w:color w:val="000000"/>
        </w:rPr>
        <w:t>talep katılanların oybirliğiyle reddedilmiştir</w:t>
      </w:r>
      <w:r>
        <w:rPr>
          <w:color w:val="000000"/>
        </w:rPr>
        <w:t>.</w:t>
      </w:r>
    </w:p>
    <w:p>
      <w:pPr>
        <w:pStyle w:val="Normal"/>
        <w:jc w:val="both"/>
        <w:rPr/>
      </w:pPr>
      <w:r>
        <w:rPr/>
        <w:tab/>
        <w:t>1260 No.lu BAKİ GÖKER tarafından verilen dilekçe;</w:t>
      </w:r>
      <w:r>
        <w:rPr>
          <w:color w:val="000000"/>
        </w:rPr>
        <w:t xml:space="preserve"> Bölücek Mahallesi 102 ada 42 parselden geçen yoldan dolayı oluşan mağduriyetin giderilmesine dair yapılan itiraz; Tek başına parsel bina yapmaya müsait olmadığından </w:t>
      </w:r>
      <w:r>
        <w:rPr>
          <w:b/>
          <w:color w:val="000000"/>
        </w:rPr>
        <w:t>talep katılanların oybirliğiyle reddedilmiştir</w:t>
      </w:r>
      <w:r>
        <w:rPr>
          <w:color w:val="000000"/>
        </w:rPr>
        <w:t>.</w:t>
      </w:r>
    </w:p>
    <w:p>
      <w:pPr>
        <w:pStyle w:val="Normal"/>
        <w:jc w:val="both"/>
        <w:rPr/>
      </w:pPr>
      <w:r>
        <w:rPr/>
        <w:tab/>
        <w:t>1261 No.lu BAKİ GÖKER tarafından verilen dilekçe;</w:t>
      </w:r>
      <w:r>
        <w:rPr>
          <w:color w:val="000000"/>
        </w:rPr>
        <w:t xml:space="preserve"> Bölücek Mahallesi 115 ada 42 parselin yola ve park alanına giden kısımlarından dolayı oluşan mağduriyetin giderilmesine dair yapılan itiraz; Zayiat göz önüne alınarak kısmi düzenleme yapılmasıyla </w:t>
      </w:r>
      <w:r>
        <w:rPr>
          <w:b/>
          <w:color w:val="000000"/>
        </w:rPr>
        <w:t>talep katılanların oybirliğiyle kabul edilmiştir</w:t>
      </w:r>
      <w:r>
        <w:rPr>
          <w:color w:val="000000"/>
        </w:rPr>
        <w:t>.</w:t>
      </w:r>
    </w:p>
    <w:p>
      <w:pPr>
        <w:pStyle w:val="Normal"/>
        <w:jc w:val="both"/>
        <w:rPr/>
      </w:pPr>
      <w:r>
        <w:rPr/>
        <w:tab/>
        <w:t>1262 No.lu BAKİ GÖKER tarafından verilen dilekçe;</w:t>
      </w:r>
      <w:r>
        <w:rPr>
          <w:color w:val="000000"/>
        </w:rPr>
        <w:t xml:space="preserve"> Bölücek Mahallesi 108 ada 49 parselin yola ve park alanına giden kısımlarından dolayı oluşan mağduriyetin giderilmesine dair yapılan itiraz; Parsel gülüç ırmağı yatağı ve taşkın sahası içerisinde kalmaktadır. İmara açılması mümkün olmadığından </w:t>
      </w:r>
      <w:r>
        <w:rPr>
          <w:b/>
          <w:color w:val="000000"/>
        </w:rPr>
        <w:t>talep katılanların oybirliğiyle reddedilmiştir</w:t>
      </w:r>
      <w:r>
        <w:rPr>
          <w:color w:val="000000"/>
        </w:rPr>
        <w:t>.</w:t>
      </w:r>
    </w:p>
    <w:p>
      <w:pPr>
        <w:pStyle w:val="Normal"/>
        <w:jc w:val="both"/>
        <w:rPr/>
      </w:pPr>
      <w:r>
        <w:rPr/>
        <w:tab/>
        <w:t>1263 No.lu BAKİ GÖKER tarafından verilen dilekçe;</w:t>
      </w:r>
      <w:r>
        <w:rPr>
          <w:color w:val="000000"/>
        </w:rPr>
        <w:t xml:space="preserve"> Bölücek Mahallesi 108 ada 47 parselin yola ve park alanına giden kısımlarından dolayı oluşan mağduriyetin giderilmesine dair yapılan itiraz; Parsel gülüç ırmağı yatağı ve taşkın sahası içerisinde kalmaktadır. İmara açılması mümkün olmadığından </w:t>
      </w:r>
      <w:r>
        <w:rPr>
          <w:b/>
          <w:color w:val="000000"/>
        </w:rPr>
        <w:t>talep katılanların oybirliğiyle reddedilmiştir</w:t>
      </w:r>
      <w:r>
        <w:rPr>
          <w:color w:val="000000"/>
        </w:rPr>
        <w:t>.</w:t>
      </w:r>
    </w:p>
    <w:p>
      <w:pPr>
        <w:pStyle w:val="Normal"/>
        <w:jc w:val="both"/>
        <w:rPr/>
      </w:pPr>
      <w:r>
        <w:rPr/>
        <w:tab/>
        <w:t>1264 No.lu BAKİ GÖKER tarafından verilen dilekçe;</w:t>
      </w:r>
      <w:r>
        <w:rPr>
          <w:color w:val="000000"/>
        </w:rPr>
        <w:t xml:space="preserve"> Bölücek Mahallesi 108 ada 86 parselin yoldan ve parselin sanayi alanına alınmasından dolayı oluşan mağduriyetin giderilmesine dair yapılan itiraz;bu alanda üst plan kararları çerçevesinde sanayi depolama alanı olarak planlanmıştır. Bu parselin imara açılmadığı anlamına gelmediğinden </w:t>
      </w:r>
      <w:r>
        <w:rPr>
          <w:b/>
          <w:color w:val="000000"/>
        </w:rPr>
        <w:t>talep katılanların oybirliğiyle reddedilmiştir</w:t>
      </w:r>
      <w:r>
        <w:rPr>
          <w:color w:val="000000"/>
        </w:rPr>
        <w:t>.</w:t>
      </w:r>
    </w:p>
    <w:p>
      <w:pPr>
        <w:pStyle w:val="Normal"/>
        <w:jc w:val="both"/>
        <w:rPr/>
      </w:pPr>
      <w:r>
        <w:rPr/>
        <w:tab/>
        <w:t>1265 No.lu BAKİ GÖKER tarafından verilen dilekçe;</w:t>
      </w:r>
      <w:r>
        <w:rPr>
          <w:color w:val="000000"/>
        </w:rPr>
        <w:t xml:space="preserve"> Bölücek Mahallesi 122 ada 9 parselin yoldan ve parselin sanayi alanına alınmasından dolayı oluşan mağduriyetin giderilmesine dair yapılan itiraz;parsel tek başına parsel bina yapmaya müsait olmadığından </w:t>
      </w:r>
      <w:r>
        <w:rPr>
          <w:b/>
          <w:color w:val="000000"/>
        </w:rPr>
        <w:t>talep katılanların oybirliğiyle reddedilmiştir</w:t>
      </w:r>
      <w:r>
        <w:rPr>
          <w:color w:val="000000"/>
        </w:rPr>
        <w:t>.</w:t>
      </w:r>
    </w:p>
    <w:p>
      <w:pPr>
        <w:pStyle w:val="Normal"/>
        <w:jc w:val="both"/>
        <w:rPr/>
      </w:pPr>
      <w:r>
        <w:rPr/>
        <w:tab/>
        <w:t>1266 No.lu AHMET KATI tarafından verilen dilekçe;</w:t>
      </w:r>
      <w:r>
        <w:rPr>
          <w:color w:val="000000"/>
        </w:rPr>
        <w:t xml:space="preserve"> Kışla Mahallesi 349 ada 5 parselden geçen yoldan dolayı oluşan mağduriyetin giderilmesine dair yapılan itiraz; Eski plana göre kesinti oranı daha da azalmıştır. Bu alanda minimum parsel büyüklüğünü sağladığı durumda imar haklarında iyileştirme bulunduğundan talep</w:t>
      </w:r>
      <w:r>
        <w:rPr>
          <w:b/>
          <w:color w:val="000000"/>
        </w:rPr>
        <w:t xml:space="preserve"> katılanların oybirliğiyle reddedilmiştir</w:t>
      </w:r>
      <w:r>
        <w:rPr>
          <w:color w:val="000000"/>
        </w:rPr>
        <w:t>.</w:t>
      </w:r>
    </w:p>
    <w:p>
      <w:pPr>
        <w:pStyle w:val="Normal"/>
        <w:jc w:val="both"/>
        <w:rPr>
          <w:color w:val="000000"/>
        </w:rPr>
      </w:pPr>
      <w:r>
        <w:rPr>
          <w:color w:val="000000"/>
        </w:rPr>
      </w:r>
    </w:p>
    <w:p>
      <w:pPr>
        <w:pStyle w:val="Normal"/>
        <w:jc w:val="both"/>
        <w:rPr/>
      </w:pPr>
      <w:r>
        <w:rPr/>
        <w:tab/>
        <w:t>1267 No.lu YUSUF AKAR tarafından verilen dilekçe;</w:t>
      </w:r>
      <w:r>
        <w:rPr>
          <w:color w:val="000000"/>
        </w:rPr>
        <w:t xml:space="preserve"> Uzunçayır Mahallesi 1600 parselden geçen yoldan dolayı bina tecavüzlü duruma düşmektedir. Mağduriyetin giderilmesine dair yapılan itiraz; Eski planla imar hakları bakımından hiçbir fark yoktur ancak mevcut binayı kurtaracak şekilde kısmi düzenleme yapılmasıyla </w:t>
      </w:r>
      <w:r>
        <w:rPr>
          <w:b/>
          <w:color w:val="000000"/>
        </w:rPr>
        <w:t>talep katılanların oybirliğiyle kabul edilmiştir</w:t>
      </w:r>
      <w:r>
        <w:rPr>
          <w:color w:val="000000"/>
        </w:rPr>
        <w:t>.</w:t>
      </w:r>
    </w:p>
    <w:p>
      <w:pPr>
        <w:pStyle w:val="Normal"/>
        <w:jc w:val="both"/>
        <w:rPr>
          <w:color w:val="000000"/>
        </w:rPr>
      </w:pPr>
      <w:r>
        <w:rPr/>
        <w:tab/>
        <w:t>1268 No.lu ŞABAN ARSLAN tarafından verilen dilekçe;</w:t>
      </w:r>
      <w:r>
        <w:rPr>
          <w:color w:val="000000"/>
        </w:rPr>
        <w:t xml:space="preserve"> Sarıkorkmaz Mahallesi 547 ada 10-12-13-1054-1055 parsellerdeki yaya yolunun kaldırılmasına ve kat adedinin arttırılmasına dair yapılan itiraz; Revizyon planda kat sayısı 5 kattan 6 kata çıkarılmıştır. Yaya yolunun kaldırılması uygun olmadığından  </w:t>
      </w:r>
      <w:r>
        <w:rPr>
          <w:b/>
          <w:color w:val="000000"/>
        </w:rPr>
        <w:t>talep katılanların oybirliğiyle reddedilmiştir</w:t>
      </w:r>
      <w:r>
        <w:rPr/>
        <w:t>.</w:t>
      </w:r>
    </w:p>
    <w:p>
      <w:pPr>
        <w:pStyle w:val="Normal"/>
        <w:jc w:val="both"/>
        <w:rPr/>
      </w:pPr>
      <w:r>
        <w:rPr/>
        <w:tab/>
        <w:t>1269 No.lu AHMET KARATAŞ tarafından verilen dilekçe;</w:t>
      </w:r>
      <w:r>
        <w:rPr>
          <w:color w:val="000000"/>
        </w:rPr>
        <w:t xml:space="preserve"> Kocaali Mahallesi 274 parselin yola ve sosyal tesis alanına giden kısımlarından dolayı oluşan mağduriyetin giderilmesine dair yapılan itiraz; Plan gereği yapılan kesintiler yasal ve makul seviyede olduğundan  </w:t>
      </w:r>
      <w:r>
        <w:rPr>
          <w:b/>
          <w:color w:val="000000"/>
        </w:rPr>
        <w:t>talep katılanların oybirliğiyle reddedilmiştir</w:t>
      </w:r>
      <w:r>
        <w:rPr>
          <w:color w:val="000000"/>
        </w:rPr>
        <w:t>.</w:t>
      </w:r>
    </w:p>
    <w:p>
      <w:pPr>
        <w:pStyle w:val="Normal"/>
        <w:jc w:val="both"/>
        <w:rPr/>
      </w:pPr>
      <w:r>
        <w:rPr/>
        <w:tab/>
        <w:t>1270 No.lu SEZAİ ERDOĞAN tarafından verilen dilekçe;</w:t>
      </w:r>
      <w:r>
        <w:rPr>
          <w:color w:val="000000"/>
        </w:rPr>
        <w:t xml:space="preserve"> Ömerli Mahallesi 485 parselden geçen yoldan dolayı mağduriyetin giderilmesine dair yapılan itiraz; Kesintiler yasal sınırlar içerisinde ve makul seviyede olduğundan </w:t>
      </w:r>
      <w:r>
        <w:rPr>
          <w:b/>
          <w:color w:val="000000"/>
        </w:rPr>
        <w:t>talep katılanların oybirliğiyle reddedilmiştir</w:t>
      </w:r>
      <w:r>
        <w:rPr>
          <w:color w:val="000000"/>
        </w:rPr>
        <w:t>.</w:t>
      </w:r>
    </w:p>
    <w:p>
      <w:pPr>
        <w:pStyle w:val="Normal"/>
        <w:jc w:val="both"/>
        <w:rPr>
          <w:color w:val="000000"/>
        </w:rPr>
      </w:pPr>
      <w:r>
        <w:rPr/>
        <w:tab/>
        <w:t>1271 No.lu FATİH KARA tarafından verilen dilekçe;</w:t>
      </w:r>
      <w:r>
        <w:rPr>
          <w:color w:val="000000"/>
        </w:rPr>
        <w:t xml:space="preserve"> Sarıkorkmaz Mahallesi 281 ada 42 parselden geçen yoldan ve parselin sanayi alanına alınmasından dolayı mağduriyetin giderilmesi ve eski haline getirilmesine dair yapılan itiraz; İtiraz gerekçesi olan parselin sanayi alanında ve yolda bilgisi yanlış olup, ilgili parsel konut alanı olarak planlanmış ve plan gereği yapılan kesintiler yasal ve makul seviyededir. Ancak parselasyon hattına göre düzenlenmesi </w:t>
      </w:r>
      <w:r>
        <w:rPr>
          <w:b/>
          <w:color w:val="000000"/>
        </w:rPr>
        <w:t>talebi oybirliğiyle kabul edilmiştir.</w:t>
      </w:r>
    </w:p>
    <w:p>
      <w:pPr>
        <w:pStyle w:val="Normal"/>
        <w:jc w:val="both"/>
        <w:rPr/>
      </w:pPr>
      <w:r>
        <w:rPr/>
        <w:tab/>
        <w:t>1272 No.lu GÜNER ÇETİNKAYA tarafından verilen dilekçe;</w:t>
      </w:r>
      <w:r>
        <w:rPr>
          <w:color w:val="000000"/>
        </w:rPr>
        <w:t xml:space="preserve">  Bölücek Mahallesi 126 ada 168 parselden geçen yoldan dolayı mağduriyetin giderilmesine dair yapılan itiraz; Kısmi düzenleme yapılmasıyla  </w:t>
      </w:r>
      <w:r>
        <w:rPr>
          <w:b/>
          <w:color w:val="000000"/>
        </w:rPr>
        <w:t>talep katılanların oybirliğiyle kabul edilmiştir</w:t>
      </w:r>
      <w:r>
        <w:rPr>
          <w:color w:val="000000"/>
        </w:rPr>
        <w:t>.</w:t>
      </w:r>
    </w:p>
    <w:p>
      <w:pPr>
        <w:pStyle w:val="Normal"/>
        <w:jc w:val="both"/>
        <w:rPr/>
      </w:pPr>
      <w:r>
        <w:rPr/>
        <w:tab/>
        <w:t>1273 No.lu GÜLŞEN YAPAR tarafından verilen dilekçe;</w:t>
      </w:r>
      <w:r>
        <w:rPr>
          <w:color w:val="000000"/>
        </w:rPr>
        <w:t xml:space="preserve"> Kestaneci Mahallesi 959 parselin güneyinde bulunan önceki planda park alanı olan parselin park alanı olarak kalmasına dair yapılan itiraz; İfraz sonucu oluşan/terk edilen park alanının plana işlenmesiyle  </w:t>
      </w:r>
      <w:r>
        <w:rPr>
          <w:b/>
          <w:color w:val="000000"/>
        </w:rPr>
        <w:t>talep katılanların oybirliğiyle kabul edilmiştir</w:t>
      </w:r>
      <w:r>
        <w:rPr>
          <w:color w:val="000000"/>
        </w:rPr>
        <w:t>.</w:t>
      </w:r>
    </w:p>
    <w:p>
      <w:pPr>
        <w:pStyle w:val="Normal"/>
        <w:jc w:val="both"/>
        <w:rPr/>
      </w:pPr>
      <w:r>
        <w:rPr/>
        <w:tab/>
        <w:t>1274 No.lu HASAN HÜDA DENİZ tarafından verilen dilekçe; Kırmacı Mahallesi 767 parselin tamamı yol alanında kalmaktadır. İmar hakkı istendiğine dair yapılan itiraz; P</w:t>
      </w:r>
      <w:r>
        <w:rPr>
          <w:color w:val="000000"/>
        </w:rPr>
        <w:t xml:space="preserve">arselde kısmi düzenleme yapılmasıyla  </w:t>
      </w:r>
      <w:r>
        <w:rPr>
          <w:b/>
          <w:color w:val="000000"/>
        </w:rPr>
        <w:t>talep katılanların oybirliğiyle kabul edilmiştir</w:t>
      </w:r>
      <w:r>
        <w:rPr>
          <w:color w:val="000000"/>
        </w:rPr>
        <w:t>.</w:t>
      </w:r>
    </w:p>
    <w:p>
      <w:pPr>
        <w:pStyle w:val="Normal"/>
        <w:jc w:val="both"/>
        <w:rPr/>
      </w:pPr>
      <w:r>
        <w:rPr/>
        <w:tab/>
        <w:t>1275 No.lu ÖNDER ULAŞ tarafından verilen dilekçe;</w:t>
      </w:r>
      <w:r>
        <w:rPr>
          <w:color w:val="000000"/>
        </w:rPr>
        <w:t xml:space="preserve"> Kepez Mahallesi 160 parselden geçen yoldan dolayı mağduriyetin giderilmesine dair yapılan itiraz; 15 metrelik ana ulaşım aksının kaldırılması ve daraltılması mümkün değildir. Ancak parselin güneyinden geçen 7 metrelik imar yolunun parsel sınırına kaydırılarak mağduriyetin kısmen giderilmesiyle  </w:t>
      </w:r>
      <w:r>
        <w:rPr>
          <w:b/>
          <w:color w:val="000000"/>
        </w:rPr>
        <w:t>talep katılanların oybirliğiyle kabul edilmiştir</w:t>
      </w:r>
      <w:r>
        <w:rPr>
          <w:color w:val="000000"/>
        </w:rPr>
        <w:t>.</w:t>
      </w:r>
    </w:p>
    <w:p>
      <w:pPr>
        <w:pStyle w:val="Normal"/>
        <w:jc w:val="both"/>
        <w:rPr/>
      </w:pPr>
      <w:r>
        <w:rPr/>
        <w:tab/>
        <w:t>1276 No.lu GÜNER ÇETİNKAYA tarafından verilen dilekçe;</w:t>
      </w:r>
      <w:r>
        <w:rPr>
          <w:color w:val="000000"/>
        </w:rPr>
        <w:t xml:space="preserve"> Bölücek Mahallesi 128 ada 6 parselin depolama alanı olarak görüldüğünden oluşan mağduriyetin giderilmesine dair yapılan itiraz; Kısmi düzenleme yapılmasıyla </w:t>
      </w:r>
      <w:r>
        <w:rPr>
          <w:b/>
          <w:color w:val="000000"/>
        </w:rPr>
        <w:t>talep katılanların oybirliğiyle kabul edilmiştir</w:t>
      </w:r>
      <w:r>
        <w:rPr>
          <w:color w:val="000000"/>
        </w:rPr>
        <w:t>.</w:t>
      </w:r>
    </w:p>
    <w:p>
      <w:pPr>
        <w:pStyle w:val="Normal"/>
        <w:jc w:val="both"/>
        <w:rPr/>
      </w:pPr>
      <w:r>
        <w:rPr/>
        <w:tab/>
        <w:t>1277 No.lu GÜNER ÇETİNKAYA tarafından verilen dilekçe; Bölücek Mahallesi 109 ada 6 parselin park alanına giden kısımlarından dolayı oluşan mağduriyetin giderilmesine dair yapılan itiraz; B</w:t>
      </w:r>
      <w:r>
        <w:rPr>
          <w:color w:val="000000"/>
        </w:rPr>
        <w:t xml:space="preserve">u alanda üst plan kararları çerçevesinde sanayi depolama alanı olarak planlanmıştır. Bu parselin imara açılmadığı anlamına gelmediğinden </w:t>
      </w:r>
      <w:r>
        <w:rPr>
          <w:b/>
          <w:color w:val="000000"/>
        </w:rPr>
        <w:t>talep katılanların oybirliğiyle reddedilmiştir</w:t>
      </w:r>
      <w:r>
        <w:rPr>
          <w:color w:val="000000"/>
        </w:rPr>
        <w:t>.</w:t>
      </w:r>
    </w:p>
    <w:p>
      <w:pPr>
        <w:pStyle w:val="Normal"/>
        <w:jc w:val="both"/>
        <w:rPr/>
      </w:pPr>
      <w:r>
        <w:rPr/>
        <w:tab/>
        <w:t>1278 No.lu GÜNER ÇETİNKAYA tarafından verilen dilekçe;</w:t>
      </w:r>
      <w:r>
        <w:rPr>
          <w:color w:val="000000"/>
        </w:rPr>
        <w:t xml:space="preserve"> Bölücek Mahallesi 126 ada 20 parselin park alanına giden kısımlarından dolayı oluşan mağduriyetin giderilmesine dair yapılan itiraz; Eski imar planında plansız olan parselde mevcut binanın bulunduğu alan konut alanı olarak planlanmıştır. Çevre yolu karayollarının hazırlamış olduğu projeye göre geçirilmiştir. Bu alandaki karayoluna denk gelen alanla ilgili kurumun kamulaştırması söz konusu olduğundan </w:t>
      </w:r>
      <w:r>
        <w:rPr>
          <w:b/>
          <w:color w:val="000000"/>
        </w:rPr>
        <w:t>talep katılanların oybirliğiyle reddedilmiştir</w:t>
      </w:r>
      <w:r>
        <w:rPr>
          <w:color w:val="000000"/>
        </w:rPr>
        <w:t>.</w:t>
      </w:r>
    </w:p>
    <w:p>
      <w:pPr>
        <w:pStyle w:val="Normal"/>
        <w:jc w:val="both"/>
        <w:rPr>
          <w:color w:val="000000"/>
        </w:rPr>
      </w:pPr>
      <w:r>
        <w:rPr/>
        <w:tab/>
        <w:t xml:space="preserve">1279 No.lu TALAT KARADUMAN tarafından verilen dilekçe; Sarıkorkmaz Mahallesi 566 ada 101 parseldeki ev ile ilgili mağduriyetin giderilmesine dair yapılan itiraz; </w:t>
      </w:r>
      <w:r>
        <w:rPr>
          <w:color w:val="000000"/>
        </w:rPr>
        <w:t xml:space="preserve"> 100 ve 101 parseldeki binalar 8 metrelik imar yoluna göre tecavüzlü durumdadırlar. Revizyon plan gereği </w:t>
      </w:r>
      <w:r>
        <w:rPr>
          <w:bCs/>
        </w:rPr>
        <w:t xml:space="preserve">genişletilen imar yolunun her iki binadan dolayı kaydırılması mümkün olmadığından </w:t>
      </w:r>
      <w:r>
        <w:rPr>
          <w:b/>
          <w:bCs/>
        </w:rPr>
        <w:t>talep katılanların oybirliğiyle reddedilmiştir</w:t>
      </w:r>
      <w:r>
        <w:rPr>
          <w:bCs/>
        </w:rPr>
        <w:t>.</w:t>
      </w:r>
    </w:p>
    <w:p>
      <w:pPr>
        <w:pStyle w:val="Normal"/>
        <w:jc w:val="both"/>
        <w:rPr/>
      </w:pPr>
      <w:r>
        <w:rPr/>
        <w:tab/>
        <w:t>1280 No.lu ERCAN-RECEP GÜLTEKİN tarafından verilen dilekçe;</w:t>
      </w:r>
      <w:r>
        <w:rPr>
          <w:color w:val="000000"/>
        </w:rPr>
        <w:t xml:space="preserve"> Bölücek Mahallesi 126 ada 102 parselden geçen yoldan ve parselin sanayi alanına alınmasından dolayı mağduriyetin giderilmesi ve eski haline alınmasına dair yapılan itiraz; Çevre yolu karayollarının hazırlamış olduğu projeye göre geçirilmiştir. Bu alandaki karayoluna denk gelen alanla ilgili kurumun kamulaştırması söz konusudur. Geriye kalan alanlarda sanayi alanı da imara açılmış bir alandır. Bu alanın konut vb. kullanıma açılması mümkün olmadığından </w:t>
      </w:r>
      <w:r>
        <w:rPr>
          <w:b/>
          <w:color w:val="000000"/>
        </w:rPr>
        <w:t>talep katılanların oybirliğiyle reddedilmiştir.</w:t>
      </w:r>
    </w:p>
    <w:p>
      <w:pPr>
        <w:pStyle w:val="Normal"/>
        <w:jc w:val="both"/>
        <w:rPr/>
      </w:pPr>
      <w:r>
        <w:rPr/>
        <w:tab/>
        <w:t>1281 No.lu AYŞE ÜNAL tarafından verilen dilekçe; Göktepe Mahallesi 656-657 parselden geçen yoldan dolayı mağduriyetin giderilmesine dair yapılan itiraz; K</w:t>
      </w:r>
      <w:r>
        <w:rPr>
          <w:color w:val="000000"/>
        </w:rPr>
        <w:t xml:space="preserve">ısmi düzenleme yapılmasıyla </w:t>
      </w:r>
      <w:r>
        <w:rPr>
          <w:b/>
          <w:color w:val="000000"/>
        </w:rPr>
        <w:t>talep katılanların oybirliğiyle kabul edilmiştir</w:t>
      </w:r>
      <w:r>
        <w:rPr>
          <w:color w:val="000000"/>
        </w:rPr>
        <w:t>.</w:t>
      </w:r>
    </w:p>
    <w:p>
      <w:pPr>
        <w:pStyle w:val="Normal"/>
        <w:jc w:val="both"/>
        <w:rPr/>
      </w:pPr>
      <w:r>
        <w:rPr/>
        <w:tab/>
        <w:t>1282 No.lu EMİNE KARADAĞ tarafından verilen dilekçe;</w:t>
      </w:r>
      <w:r>
        <w:rPr>
          <w:color w:val="000000"/>
        </w:rPr>
        <w:t xml:space="preserve"> Kocaali Mahallesi 1490 parselin 18.madde uygulamasına alınmasına dair yapılan itiraz; Söz konusu parsel 18.madde uygulama sınırları içerisindedir ve mağduriyet 18.madde uygulaması ile çözüleceğinden </w:t>
      </w:r>
      <w:r>
        <w:rPr>
          <w:b/>
          <w:color w:val="000000"/>
        </w:rPr>
        <w:t>talep katılanların oybirliğiyle reddedilmiştir</w:t>
      </w:r>
      <w:r>
        <w:rPr>
          <w:color w:val="000000"/>
        </w:rPr>
        <w:t>.</w:t>
      </w:r>
    </w:p>
    <w:p>
      <w:pPr>
        <w:pStyle w:val="Normal"/>
        <w:jc w:val="both"/>
        <w:rPr/>
      </w:pPr>
      <w:r>
        <w:rPr/>
        <w:tab/>
        <w:t>1283 No.lu HASAN AYTEKİN tarafından verilen dilekçe; Bölücek Mahallesi 122 ada 22 parselin demiryolu ve sanayi alanına giden kısımlarından dolayı oluşan mağduriyetin giderilmesine dair yapılan itiraz; P</w:t>
      </w:r>
      <w:r>
        <w:rPr>
          <w:color w:val="000000"/>
        </w:rPr>
        <w:t xml:space="preserve">arselin bir kısmı DLH kamulaştırma sınırı içerisinde kalmakta olup bu alanla ilgili kurumun kamulaştırması söz konusudur. Parselin diğer kısmı ise gülüç ırmağı taşkın sahası ve yatağı içerisinde kaldığından imara açılması mümkün olmadığından </w:t>
      </w:r>
      <w:r>
        <w:rPr>
          <w:b/>
          <w:color w:val="000000"/>
        </w:rPr>
        <w:t>talep katılanların oybirliğiyle reddedilmiştir</w:t>
      </w:r>
      <w:r>
        <w:rPr>
          <w:color w:val="000000"/>
        </w:rPr>
        <w:t>.</w:t>
      </w:r>
    </w:p>
    <w:p>
      <w:pPr>
        <w:pStyle w:val="Normal"/>
        <w:jc w:val="both"/>
        <w:rPr/>
      </w:pPr>
      <w:r>
        <w:rPr/>
        <w:tab/>
        <w:t>1284 No.lu HASAN AYTEKİN tarafından verilen dilekçe;</w:t>
      </w:r>
      <w:r>
        <w:rPr>
          <w:color w:val="000000"/>
        </w:rPr>
        <w:t xml:space="preserve"> Bölücek Mahallesi 115 ada 78 parselden geçen yoldan dolayı mağduriyetin giderilmesi ve 1 kat artırım istendiğine dair yapılan itiraz; Plan gereği yapılan kesintiler yasal ve makul seviyededir. Kat artışı bu bölgenin mevcut yapısı ve talepler incelenerek önerilmemiştir. Bu sebeplerle </w:t>
      </w:r>
      <w:r>
        <w:rPr>
          <w:b/>
          <w:color w:val="000000"/>
        </w:rPr>
        <w:t>talep katılanların oybirliğiyle reddedilmiştir</w:t>
      </w:r>
      <w:r>
        <w:rPr>
          <w:color w:val="000000"/>
        </w:rPr>
        <w:t>.</w:t>
      </w:r>
    </w:p>
    <w:p>
      <w:pPr>
        <w:pStyle w:val="Normal"/>
        <w:jc w:val="both"/>
        <w:rPr/>
      </w:pPr>
      <w:r>
        <w:rPr/>
        <w:tab/>
        <w:t>1285 No.lu HASAN AYTEKİN tarafından verilen dilekçe;</w:t>
      </w:r>
      <w:r>
        <w:rPr>
          <w:color w:val="000000"/>
        </w:rPr>
        <w:t xml:space="preserve"> Bölücek Mahallesi 115 ada 16-17 parselden geçen yoldan dolayı mağduriyetin giderilmesi ve 1 kat artırım istendiğine dair yapılan itiraz;  Plan gereği yapılan kesintiler yasal ve makul seviyededir. Kat artışı bu bölgenin mevcut yapısı ve talepler incelenerek önerilmediğinden </w:t>
      </w:r>
      <w:r>
        <w:rPr>
          <w:b/>
          <w:color w:val="000000"/>
        </w:rPr>
        <w:t>talep katılanların oybirliğiyle reddedilmiştir</w:t>
      </w:r>
      <w:r>
        <w:rPr>
          <w:color w:val="000000"/>
        </w:rPr>
        <w:t>.</w:t>
      </w:r>
    </w:p>
    <w:p>
      <w:pPr>
        <w:pStyle w:val="Normal"/>
        <w:jc w:val="both"/>
        <w:rPr/>
      </w:pPr>
      <w:r>
        <w:rPr/>
        <w:tab/>
        <w:t>1286 No.lu ALİ TEZCAN tarafından verilen dilekçe;</w:t>
      </w:r>
      <w:r>
        <w:rPr>
          <w:color w:val="000000"/>
        </w:rPr>
        <w:t xml:space="preserve"> Korubaşı Mahallesi 72 parselin önceki plana göre 3 kat yapılaşma hakkı varken yeni plana göre 2 kat olduğu görülmüş, oluşan mağduriyetin giderilmesine dair yapılan itiraz; Maddi hata neticesinde eski planda 3 kat imar hakkı yerine 2 kat yazılmış olup bu durumun düzeltilmesi plan bütünlüğünün sağlanması için gerektiğinden  </w:t>
      </w:r>
      <w:r>
        <w:rPr>
          <w:b/>
          <w:color w:val="000000"/>
        </w:rPr>
        <w:t>talep katılanların oybirliğiyle kabul edilmiştir</w:t>
      </w:r>
      <w:r>
        <w:rPr>
          <w:color w:val="000000"/>
        </w:rPr>
        <w:t>.</w:t>
      </w:r>
    </w:p>
    <w:p>
      <w:pPr>
        <w:pStyle w:val="Normal"/>
        <w:jc w:val="both"/>
        <w:rPr/>
      </w:pPr>
      <w:r>
        <w:rPr/>
        <w:tab/>
        <w:t>1287 No.lu RAHİM ÇİFTÇİ tarafından verilen dilekçe;</w:t>
      </w:r>
      <w:r>
        <w:rPr>
          <w:color w:val="000000"/>
        </w:rPr>
        <w:t xml:space="preserve"> Kocaali Mahallesi 1186 parsel tarım alanında yer almakta olup, tarıma uygun olmadığına dair Tarım İl Müdürlüğüne başvuruda bulunulmuş olup, imara açılmasına dair yapılan itiraz; Parsel tarımsal niteliği korunacak alanda kalmaktadır. İlgili kurum görüşüne göre plana işlenmiştir. Bu alanda il tarım müdürlüğünün görüşü değişmeden yapılacak bir işlem bulunmadığından </w:t>
      </w:r>
      <w:r>
        <w:rPr>
          <w:b/>
          <w:color w:val="000000"/>
        </w:rPr>
        <w:t>talep katılanların oybirliğiyle reddedilmiştir</w:t>
      </w:r>
      <w:r>
        <w:rPr>
          <w:color w:val="000000"/>
        </w:rPr>
        <w:t>.</w:t>
      </w:r>
    </w:p>
    <w:p>
      <w:pPr>
        <w:pStyle w:val="Normal"/>
        <w:jc w:val="both"/>
        <w:rPr/>
      </w:pPr>
      <w:r>
        <w:rPr/>
        <w:tab/>
        <w:t>1288 No.lu RAHİM ÇİFTÇİ tarafından verilen dilekçe;</w:t>
      </w:r>
      <w:r>
        <w:rPr>
          <w:color w:val="000000"/>
        </w:rPr>
        <w:t xml:space="preserve"> Belen Mahallesi 1535 parseldeki park alanından dolayı mağduriyetin giderilmesine dair yapılan itiraz; 15 m’lik yola cepheli olan kısımda konutun devam ettirilmesi ancak arka kesimdeki alanların yeni pla</w:t>
      </w:r>
      <w:r>
        <w:rPr/>
        <w:t xml:space="preserve">na açıldığı için kamu yararı için park alanına ayrılması gerektiğinden  </w:t>
      </w:r>
      <w:r>
        <w:rPr>
          <w:b/>
        </w:rPr>
        <w:t>talep katılanların oybirliğiyle reddedilmiştir</w:t>
      </w:r>
      <w:r>
        <w:rPr/>
        <w:t>.</w:t>
      </w:r>
    </w:p>
    <w:p>
      <w:pPr>
        <w:pStyle w:val="Normal"/>
        <w:jc w:val="both"/>
        <w:rPr/>
      </w:pPr>
      <w:r>
        <w:rPr/>
      </w:r>
    </w:p>
    <w:p>
      <w:pPr>
        <w:pStyle w:val="Normal"/>
        <w:jc w:val="both"/>
        <w:rPr>
          <w:color w:val="000000"/>
        </w:rPr>
      </w:pPr>
      <w:r>
        <w:rPr>
          <w:color w:val="000000"/>
        </w:rPr>
      </w:r>
    </w:p>
    <w:p>
      <w:pPr>
        <w:pStyle w:val="Normal"/>
        <w:jc w:val="both"/>
        <w:rPr/>
      </w:pPr>
      <w:r>
        <w:rPr/>
        <w:tab/>
        <w:t>1289 No.lu RAHİM ÇİFTÇİ tarafından verilen dilekçe; Belen Mahallesi 1536 parseldeki park alanından dolayı mağduriyetin giderilmesine dair yapılan itiraz; J</w:t>
      </w:r>
      <w:r>
        <w:rPr>
          <w:color w:val="000000"/>
        </w:rPr>
        <w:t xml:space="preserve">eolojik sakıncalı alanda olduğu için yapılacak bir işlem bulunmadığından  </w:t>
      </w:r>
      <w:r>
        <w:rPr>
          <w:b/>
          <w:color w:val="000000"/>
        </w:rPr>
        <w:t>talep katılanların oybirliğiyle reddedilmiştir</w:t>
      </w:r>
      <w:r>
        <w:rPr>
          <w:color w:val="000000"/>
        </w:rPr>
        <w:t>.</w:t>
      </w:r>
    </w:p>
    <w:p>
      <w:pPr>
        <w:pStyle w:val="Normal"/>
        <w:jc w:val="both"/>
        <w:rPr>
          <w:color w:val="000000"/>
        </w:rPr>
      </w:pPr>
      <w:r>
        <w:rPr/>
        <w:tab/>
        <w:t>1290 No.lu MUSTAFA DEMİREL tarafından verilen dilekçe;</w:t>
      </w:r>
      <w:r>
        <w:rPr>
          <w:color w:val="000000"/>
        </w:rPr>
        <w:t xml:space="preserve"> Köseler Mahallesi 263 parselin yarısı eğitim kampus alanına girmektedir. Konut alanına alınarak düzeltilmesine dair yapılan itiraz; Eski planda plansız sahada olan parsel yeni planda plan gereği eğitim kampüs alanı olarak planlanmış olduğund</w:t>
      </w:r>
      <w:r>
        <w:rPr>
          <w:bCs/>
        </w:rPr>
        <w:t xml:space="preserve">an </w:t>
      </w:r>
      <w:r>
        <w:rPr>
          <w:b/>
          <w:bCs/>
        </w:rPr>
        <w:t>talep katılanların oybirliğiyle reddedilmiştir</w:t>
      </w:r>
      <w:r>
        <w:rPr>
          <w:bCs/>
        </w:rPr>
        <w:t>.</w:t>
      </w:r>
    </w:p>
    <w:p>
      <w:pPr>
        <w:pStyle w:val="Normal"/>
        <w:jc w:val="both"/>
        <w:rPr/>
      </w:pPr>
      <w:r>
        <w:rPr/>
        <w:tab/>
        <w:t>1291 No.lu MUSTAFA DEMİREL tarafından verilen dilekçe;</w:t>
      </w:r>
      <w:r>
        <w:rPr>
          <w:color w:val="000000"/>
        </w:rPr>
        <w:t xml:space="preserve"> Köseler Mahallesi 277 parselin yarısı eğitim kampus alanına girmektedir. Konut alanına alınarak düzeltilmesine dair yapılan itiraz; sanayi alanın plan bütününde bölgesel bir karar olduğu ve üst ölçek çevre düzemi planında da aynı kararın verildiği göz önüne alınarak kaldırılması uygun olmadığından  </w:t>
      </w:r>
      <w:r>
        <w:rPr>
          <w:b/>
          <w:color w:val="000000"/>
        </w:rPr>
        <w:t>talep katılanların oybirliğiyle reddedilmiştir</w:t>
      </w:r>
      <w:r>
        <w:rPr>
          <w:color w:val="000000"/>
        </w:rPr>
        <w:t>.</w:t>
      </w:r>
    </w:p>
    <w:p>
      <w:pPr>
        <w:pStyle w:val="Normal"/>
        <w:jc w:val="both"/>
        <w:rPr/>
      </w:pPr>
      <w:r>
        <w:rPr/>
        <w:tab/>
        <w:t>1292 No.lu MUSTAFA DEMİREL tarafından verilen dilekçe;</w:t>
      </w:r>
      <w:r>
        <w:rPr>
          <w:color w:val="000000"/>
        </w:rPr>
        <w:t xml:space="preserve"> Köseler Mahallesi 474 parselin yarısı eğitim kampus alanına girmektedir. Konut alanına alınarak düzeltilmesine dair yapılan itiraz; İmar yolu kadastro yoluna kaydırılmasıyla  </w:t>
      </w:r>
      <w:r>
        <w:rPr>
          <w:b/>
          <w:color w:val="000000"/>
        </w:rPr>
        <w:t>talep katılanların oybirliğiyle kabul edilmiştir</w:t>
      </w:r>
      <w:r>
        <w:rPr>
          <w:color w:val="000000"/>
        </w:rPr>
        <w:t>.</w:t>
      </w:r>
    </w:p>
    <w:p>
      <w:pPr>
        <w:pStyle w:val="Normal"/>
        <w:jc w:val="both"/>
        <w:rPr/>
      </w:pPr>
      <w:r>
        <w:rPr/>
        <w:tab/>
        <w:t>1293 No.lu MUSTAFA DEMİREL tarafından verilen dilekçe;</w:t>
      </w:r>
      <w:r>
        <w:rPr>
          <w:color w:val="000000"/>
        </w:rPr>
        <w:t xml:space="preserve"> Köseler Mahallesi 220 parselin yarısı eğitim kampus alanına girmektedir. Konut alanına alınarak düzeltilmesine dair yapılan itiraz; plan gereği yapılan kesintiler yasal ve makul seviyede olduğundan  </w:t>
      </w:r>
      <w:r>
        <w:rPr>
          <w:b/>
          <w:color w:val="000000"/>
        </w:rPr>
        <w:t>talep katılanların oybirliğiyle reddedilmiştir</w:t>
      </w:r>
      <w:r>
        <w:rPr>
          <w:color w:val="000000"/>
        </w:rPr>
        <w:t>.</w:t>
      </w:r>
    </w:p>
    <w:p>
      <w:pPr>
        <w:pStyle w:val="Normal"/>
        <w:jc w:val="both"/>
        <w:rPr/>
      </w:pPr>
      <w:r>
        <w:rPr/>
        <w:tab/>
        <w:t>1294 No.lu HURİYE CANDAN tarafından verilen dilekçe;</w:t>
      </w:r>
      <w:r>
        <w:rPr>
          <w:color w:val="000000"/>
        </w:rPr>
        <w:t xml:space="preserve"> Bölücek Mahallesi 122 ada 5 parselin bir kısmı cami, bir kısmı depo olarak gözükmektedir. İmara alınmasına dair yapılan itiraz; Bu alanda üst plan kararları çerçevesinde sanayi depolama alanı olarak planlanmıştır. Bu parselin imara açılmadığı anlamına gelmemektedir. Ayrıca plan gereği yapılan kesintiler yasal ve makul seviyede olduğundan  </w:t>
      </w:r>
      <w:r>
        <w:rPr>
          <w:b/>
          <w:color w:val="000000"/>
        </w:rPr>
        <w:t>talep katılanların oybirliğiyle reddedilmiştir</w:t>
      </w:r>
      <w:r>
        <w:rPr>
          <w:color w:val="000000"/>
        </w:rPr>
        <w:t>.</w:t>
      </w:r>
    </w:p>
    <w:p>
      <w:pPr>
        <w:pStyle w:val="Normal"/>
        <w:jc w:val="both"/>
        <w:rPr/>
      </w:pPr>
      <w:r>
        <w:rPr/>
        <w:tab/>
        <w:t>1295 No.lu VELİ ÜLKER tarafından verilen dilekçe;</w:t>
      </w:r>
      <w:r>
        <w:rPr>
          <w:color w:val="000000"/>
        </w:rPr>
        <w:t xml:space="preserve"> Kestaneci Mahallesi 887 ada 8 parselden geçen yoldan dolayı oluşan mağduriyetin giderilmesine dair yapılan itiraz; Söz konusu parselden yol geçmediğinden dolayı </w:t>
      </w:r>
      <w:r>
        <w:rPr>
          <w:b/>
          <w:color w:val="000000"/>
        </w:rPr>
        <w:t>talep katılanların oybirliğiyle reddedilmiştir</w:t>
      </w:r>
      <w:r>
        <w:rPr>
          <w:color w:val="000000"/>
        </w:rPr>
        <w:t>.</w:t>
      </w:r>
    </w:p>
    <w:p>
      <w:pPr>
        <w:pStyle w:val="Normal"/>
        <w:jc w:val="both"/>
        <w:rPr/>
      </w:pPr>
      <w:r>
        <w:rPr/>
        <w:tab/>
        <w:t>1296 No.lu FATMA AKMAN VE MÜŞTEREKLERİ tarafından verilen dilekçe;</w:t>
      </w:r>
      <w:r>
        <w:rPr>
          <w:color w:val="000000"/>
        </w:rPr>
        <w:t xml:space="preserve"> Kestaneci Mahallesi 695 ada 7 parselden geçen yoldan dolayı oluşan mağduriyetin giderilmesine dair yapılan itiraz; Plan gereği yapılan kesintiler yasal ve makul seviyede olduğundan </w:t>
      </w:r>
      <w:r>
        <w:rPr>
          <w:b/>
          <w:color w:val="000000"/>
        </w:rPr>
        <w:t>talep katılanların oybirliğiyle reddedilmiştir</w:t>
      </w:r>
      <w:r>
        <w:rPr>
          <w:color w:val="000000"/>
        </w:rPr>
        <w:t>.</w:t>
      </w:r>
    </w:p>
    <w:p>
      <w:pPr>
        <w:pStyle w:val="Normal"/>
        <w:jc w:val="both"/>
        <w:rPr>
          <w:color w:val="000000"/>
        </w:rPr>
      </w:pPr>
      <w:r>
        <w:rPr/>
        <w:tab/>
        <w:t>1297 No.lu AYŞE AKMAN tarafından verilen dilekçe;</w:t>
      </w:r>
      <w:r>
        <w:rPr>
          <w:color w:val="000000"/>
        </w:rPr>
        <w:t xml:space="preserve"> Kestaneci Mahallesi 287 parselden geçen yoldan dolayı oluşan mağduriyetin giderilmesine dair yapılan itiraz; parselde uygulamadan sonra yapılan yol genişlemelerinde hak kaybına uğranılmaması ile ilgili plan notlarında gerekli düzenlemeler yapıldığından </w:t>
      </w:r>
      <w:r>
        <w:rPr>
          <w:b/>
          <w:color w:val="000000"/>
        </w:rPr>
        <w:t>talep katılanların oybirliğiyle reddedilmiştir</w:t>
      </w:r>
    </w:p>
    <w:p>
      <w:pPr>
        <w:pStyle w:val="Normal"/>
        <w:jc w:val="both"/>
        <w:rPr/>
      </w:pPr>
      <w:r>
        <w:rPr/>
        <w:tab/>
        <w:t>1298 No.lu FATMA AKMAN VE MÜŞTEREKLERİ tarafından verilen dilekçe;</w:t>
      </w:r>
      <w:r>
        <w:rPr>
          <w:color w:val="000000"/>
        </w:rPr>
        <w:t xml:space="preserve"> Kestaneci Mahallesi 83 parselden geçen yoldan dolayı oluşan mağduriyetin giderilmesine dair yapılan itiraz; Parselde uygulamadan sonra yapılan yol genişlemelerinde hak kaybına uğranılmaması ile ilgili plan notlarında gerekli düzenlemeler yapılmıştır.  Civardaki itirazlar ele alınarak kısmi düzenleme yapılmasıyla  </w:t>
      </w:r>
      <w:r>
        <w:rPr>
          <w:b/>
          <w:color w:val="000000"/>
        </w:rPr>
        <w:t>talep katılanların oybirliğiyle kabul edilmiştir</w:t>
      </w:r>
      <w:r>
        <w:rPr>
          <w:color w:val="000000"/>
        </w:rPr>
        <w:t>.</w:t>
      </w:r>
    </w:p>
    <w:p>
      <w:pPr>
        <w:pStyle w:val="Normal"/>
        <w:jc w:val="both"/>
        <w:rPr/>
      </w:pPr>
      <w:r>
        <w:rPr/>
        <w:tab/>
        <w:t>1299 No.lu FATMA AKMAN VE MÜŞTEREKLERİ tarafından verilen dilekçe;</w:t>
      </w:r>
      <w:r>
        <w:rPr>
          <w:color w:val="000000"/>
        </w:rPr>
        <w:t xml:space="preserve"> Kestaneci Mahallesi 693 ada 4 parselden geçen yoldan dolayı oluşan mağduriyetin giderilmesine dair yapılan itiraz; plan gereği yapılan kesintiler yasal ve makul seviyede olduğundan  </w:t>
      </w:r>
      <w:r>
        <w:rPr>
          <w:b/>
          <w:color w:val="000000"/>
        </w:rPr>
        <w:t>talep katılanların oybirliğiyle reddedilmiştir</w:t>
      </w:r>
      <w:r>
        <w:rPr>
          <w:color w:val="000000"/>
        </w:rPr>
        <w:t>.</w:t>
      </w:r>
    </w:p>
    <w:p>
      <w:pPr>
        <w:pStyle w:val="Normal"/>
        <w:jc w:val="both"/>
        <w:rPr/>
      </w:pPr>
      <w:r>
        <w:rPr/>
        <w:tab/>
        <w:t>1300/1 No.lu HİLMİ BAŞKAN tarafından verilen dilekçe;</w:t>
      </w:r>
      <w:r>
        <w:rPr>
          <w:color w:val="000000"/>
        </w:rPr>
        <w:t xml:space="preserve"> Bölücek Mahallesi 108 ada 24-32 parseldeki park, yol, sanayi depolama alanından dolayı oluşan mağduriyetin giderilmesine dair yapılan itiraz; Parselin bir kısmı üst plan kararları çerçevesinde sanayi depolama alanı olarak planlanmıştır. Bu parselin imara açılmadığı anlamına gelmemektedir. Parsel bir kısmı ise gülüç ırmağı yatağı ve taşkın sahası içerisinde kaldığından </w:t>
      </w:r>
      <w:r>
        <w:rPr>
          <w:b/>
          <w:color w:val="000000"/>
        </w:rPr>
        <w:t>talep katılanların oybirliğiyle reddedilmiştir</w:t>
      </w:r>
      <w:r>
        <w:rPr>
          <w:color w:val="000000"/>
        </w:rPr>
        <w:t>.</w:t>
      </w:r>
    </w:p>
    <w:p>
      <w:pPr>
        <w:pStyle w:val="Normal"/>
        <w:jc w:val="both"/>
        <w:rPr>
          <w:color w:val="000000"/>
        </w:rPr>
      </w:pPr>
      <w:r>
        <w:rPr>
          <w:color w:val="000000"/>
        </w:rPr>
      </w:r>
    </w:p>
    <w:p>
      <w:pPr>
        <w:pStyle w:val="Normal"/>
        <w:ind w:firstLine="708"/>
        <w:jc w:val="both"/>
        <w:rPr/>
      </w:pPr>
      <w:r>
        <w:rPr/>
        <w:t xml:space="preserve">1300/2 No.lu HİLMİ BAŞKAN tarafından verilen dilekçe; Bölücek Mahallesi 108 ada 43 parselin tamamının ırmak kenarında kalmasından dolayı kullanılmaz durumdadır. Mağduriyetin giderilmesine dair yapılan itiraz; </w:t>
      </w:r>
      <w:r>
        <w:rPr>
          <w:color w:val="000000"/>
        </w:rPr>
        <w:t xml:space="preserve">parsel gülüç ırmağı yatağı ve taşkın sahası içerisinde kalmaktadır. imara açılması mümkün olmadığından </w:t>
      </w:r>
      <w:r>
        <w:rPr>
          <w:b/>
          <w:color w:val="000000"/>
        </w:rPr>
        <w:t>talep katılanların oybirliğiyle reddedilmiştir.</w:t>
      </w:r>
    </w:p>
    <w:p>
      <w:pPr>
        <w:pStyle w:val="Normal"/>
        <w:jc w:val="both"/>
        <w:rPr/>
      </w:pPr>
      <w:r>
        <w:rPr/>
        <w:tab/>
        <w:t xml:space="preserve">1300/3 No.lu HİLMİ BAŞKAN tarafından verilen dilekçe; Bölücek Mahallesi 108 ada 6-71 parseldeki sanayi depolama alanından dolayı mağduriyetin giderilmesine dair yapılan itiraz; </w:t>
      </w:r>
      <w:r>
        <w:rPr>
          <w:color w:val="000000"/>
        </w:rPr>
        <w:t xml:space="preserve">bu alanda üst plan kararları ve eski imar planı çerçevesinde sanayi depolama alanı olarak planlanmıştır. Bu parselin imara açılmadığı anlamına gelmediğinden </w:t>
      </w:r>
      <w:r>
        <w:rPr>
          <w:b/>
          <w:color w:val="000000"/>
        </w:rPr>
        <w:t>talep katılanların oybirliğiyle reddedilmiştir.</w:t>
      </w:r>
    </w:p>
    <w:p>
      <w:pPr>
        <w:pStyle w:val="Normal"/>
        <w:jc w:val="both"/>
        <w:rPr/>
      </w:pPr>
      <w:r>
        <w:rPr/>
        <w:tab/>
        <w:t xml:space="preserve">1300/4 No.lu HİLMİ BAŞKAN tarafından verilen dilekçe; Bölücek Mahallesi 108 ada 92 parseldeki yol ve sanayi depolama alanından dolayı mağduriyetin giderilmesine dair yapılan itiraz; </w:t>
      </w:r>
      <w:r>
        <w:rPr>
          <w:color w:val="000000"/>
        </w:rPr>
        <w:t xml:space="preserve">parselin bir kısmı üst plan kararları çerçevesinde sanayi depolama alanı olarak planlanmıştır. Bu parselin imara açılmadığı anlamına gelmemektedir. Parsel bir kısmı ise gülüç ırmağı yatağı ve taşkın sahası içerisinde kalmaktadır. İmara açılması mümkün olmadığından </w:t>
      </w:r>
      <w:r>
        <w:rPr>
          <w:b/>
          <w:color w:val="000000"/>
        </w:rPr>
        <w:t>talep katılanların oybirliğiyle reddedilmiştir.</w:t>
      </w:r>
      <w:r>
        <w:rPr>
          <w:color w:val="000000"/>
        </w:rPr>
        <w:t xml:space="preserve">. Parselin bir kısmı üst plan kararları çerçevesinde sanayi depolama alanı olarak planlanmıştır. Bu parselin imara açılmadığı anlamına gelmemektedir. Parsel bir kısmı ise Gülüç ırmağı yatağı ve taşkın sahası içerisinde kalmakta olduğundan </w:t>
      </w:r>
      <w:r>
        <w:rPr>
          <w:b/>
          <w:color w:val="000000"/>
        </w:rPr>
        <w:t>talep katılanların oybirliğiyle reddedilmiştir.</w:t>
      </w:r>
    </w:p>
    <w:p>
      <w:pPr>
        <w:pStyle w:val="Normal"/>
        <w:jc w:val="both"/>
        <w:rPr/>
      </w:pPr>
      <w:r>
        <w:rPr/>
        <w:tab/>
        <w:t xml:space="preserve">1300/5 No.lu HİLMİ BAŞKAN tarafından verilen dilekçe; Bölücek Mahallesi 109 ada 10-17 parseldeki yol, demiryolu ve sanayi depolama alanından dolayı mağduriyetin giderilmesine dair yapılan itiraz; </w:t>
      </w:r>
      <w:r>
        <w:rPr>
          <w:color w:val="000000"/>
        </w:rPr>
        <w:t xml:space="preserve">parselin bir kısmı üst plan kararları çerçevesinde sanayi depolama alanı olarak planlanmıştır. Bu parselin imara açılmadığı anlamına gelmemektedir. Parsel bir kısmı ise gülüç ırmağı yatağı ve taşkın sahası içerisinde kalmaktadır. İmara açılması mümkün olmadığından </w:t>
      </w:r>
      <w:r>
        <w:rPr>
          <w:b/>
          <w:color w:val="000000"/>
        </w:rPr>
        <w:t>talep katılanların oybirliğiyle reddedilmiştir.</w:t>
      </w:r>
      <w:r>
        <w:rPr>
          <w:color w:val="000000"/>
        </w:rPr>
        <w:t xml:space="preserve">. Parsel bir kısmı ise Gülüç ırmağı yatağı ve taşkın sahası içerisinde kalmaktadır. İmara açılması mümkün değildir. Parselin bir kısmı DLH kamulaştırma sınırı içerisinde kalmakta olup bu alanla ilgili kurumun kamulaştırması söz konusu olduğundan </w:t>
      </w:r>
      <w:r>
        <w:rPr>
          <w:b/>
          <w:color w:val="000000"/>
        </w:rPr>
        <w:t>talep katılanların oybirliğiyle reddedilmiştir.</w:t>
      </w:r>
    </w:p>
    <w:p>
      <w:pPr>
        <w:pStyle w:val="Normal"/>
        <w:jc w:val="both"/>
        <w:rPr/>
      </w:pPr>
      <w:r>
        <w:rPr/>
        <w:tab/>
        <w:t xml:space="preserve">1300/6 No.lu HİLMİ BAŞKAN tarafından verilen dilekçe; Bölücek Mahallesi 109 ada 45 parseldeki park alanı, demiryolu ve sanayi depolama alanından dolayı mağduriyetin giderilmesine dair yapılan itiraz; </w:t>
      </w:r>
      <w:r>
        <w:rPr>
          <w:color w:val="000000"/>
        </w:rPr>
        <w:t xml:space="preserve">parselin bir kısmı üst plan kararları çerçevesinde sanayi depolama alanı olarak planlanmıştır. bu parselin imara açılmadığı anlamına gelmemektedir. Parsel bir kısmı ise gülüç ırmağı yatağı ve taşkın sahası içerisinde kalmaktadır. İmara açılması mümkün olmadığından </w:t>
      </w:r>
      <w:r>
        <w:rPr>
          <w:b/>
          <w:color w:val="000000"/>
        </w:rPr>
        <w:t>talep katılanların oybirliğiyle reddedilmiştir.</w:t>
      </w:r>
      <w:r>
        <w:rPr>
          <w:color w:val="000000"/>
        </w:rPr>
        <w:t xml:space="preserve">. Parselin bir kısmı üst plan kararları çerçevesinde sanayi depolama alanı olarak planlanmıştır. Bu parselin imara açılmadığı anlamına gelmemektedir. Parsel bir kısmı ise Gülüç ırmağı yatağı ve taşkın sahası içerisinde kalmaktadır. İmara açılması mümkün değildir. Parselin bir kısmı DLH kamulaştırma sınırı içerisinde kalmakta olup bu alanla ilgili kurumun kamulaştırması söz konusu olduğundan  </w:t>
      </w:r>
      <w:r>
        <w:rPr>
          <w:b/>
          <w:color w:val="000000"/>
        </w:rPr>
        <w:t>talep katılanların oybirliğiyle reddedilmiştir.</w:t>
      </w:r>
    </w:p>
    <w:p>
      <w:pPr>
        <w:pStyle w:val="Normal"/>
        <w:jc w:val="both"/>
        <w:rPr>
          <w:color w:val="000000"/>
        </w:rPr>
      </w:pPr>
      <w:r>
        <w:rPr/>
        <w:tab/>
        <w:t xml:space="preserve">1300/7 No.lu HİLMİ BAŞKAN tarafından verilen dilekçe; Bölücek Mahallesi 109 ada 55 parseldeki park alanı ve demiryolu alanından dolayı mağduriyetin giderilmesine dair yapılan itiraz; </w:t>
      </w:r>
      <w:r>
        <w:rPr>
          <w:color w:val="000000"/>
        </w:rPr>
        <w:t xml:space="preserve">Parsel bir kısmı ise gülüç ırmağı yatağı ve taşkın sahası içerisinde kalmaktadır. İmara açılması mümkün olmadığından </w:t>
      </w:r>
      <w:r>
        <w:rPr>
          <w:b/>
          <w:color w:val="000000"/>
        </w:rPr>
        <w:t>talep katılanların oybirliğiyle reddedilmiştir.</w:t>
      </w:r>
      <w:r>
        <w:rPr>
          <w:color w:val="000000"/>
        </w:rPr>
        <w:t xml:space="preserve">. Parsel bir kısmı ise Gülüç ırmağı yatağı ve taşkın sahası içerisinde kalmaktadır. İmara açılması mümkün değildir. Parselin bir kısmı DLH kamulaştırma sınırı içerisinde kalmakta olup bu alanla ilgili kurumun kamulaştırması söz konusu olduğundan  </w:t>
      </w:r>
      <w:r>
        <w:rPr>
          <w:b/>
          <w:color w:val="000000"/>
        </w:rPr>
        <w:t>talep katılanların oybirliğiyle reddedilmiştir.</w:t>
      </w:r>
    </w:p>
    <w:p>
      <w:pPr>
        <w:pStyle w:val="Normal"/>
        <w:jc w:val="both"/>
        <w:rPr/>
      </w:pPr>
      <w:r>
        <w:rPr/>
        <w:tab/>
        <w:t xml:space="preserve">1300/8 No.lu HİLMİ BAŞKAN tarafından verilen dilekçe; Bölücek Mahallesi 126 ada 22-57 parsel imar dışı durumda olup mağduriyetin giderilmesine dair yapılan itiraz; </w:t>
      </w:r>
      <w:r>
        <w:rPr>
          <w:color w:val="000000"/>
        </w:rPr>
        <w:t>çevre yolu dışındaki alanlar ana plan kararı gereğince bugünkü arazi kullanımı devam ettirilecek alanlar olarak planland</w:t>
      </w:r>
      <w:r>
        <w:rPr/>
        <w:t xml:space="preserve">ığından dolayı  </w:t>
      </w:r>
      <w:r>
        <w:rPr>
          <w:b/>
        </w:rPr>
        <w:t>talep katılanların oybirliğiyle reddedilmiştir.</w:t>
      </w:r>
    </w:p>
    <w:p>
      <w:pPr>
        <w:pStyle w:val="Normal"/>
        <w:jc w:val="both"/>
        <w:rPr>
          <w:b/>
          <w:b/>
        </w:rPr>
      </w:pPr>
      <w:r>
        <w:rPr>
          <w:b/>
        </w:rPr>
      </w:r>
    </w:p>
    <w:p>
      <w:pPr>
        <w:pStyle w:val="Normal"/>
        <w:jc w:val="both"/>
        <w:rPr>
          <w:b/>
          <w:b/>
          <w:color w:val="000000"/>
        </w:rPr>
      </w:pPr>
      <w:r>
        <w:rPr>
          <w:b/>
          <w:color w:val="000000"/>
        </w:rPr>
      </w:r>
    </w:p>
    <w:p>
      <w:pPr>
        <w:pStyle w:val="Normal"/>
        <w:jc w:val="both"/>
        <w:rPr/>
      </w:pPr>
      <w:r>
        <w:rPr/>
        <w:tab/>
      </w:r>
    </w:p>
    <w:p>
      <w:pPr>
        <w:pStyle w:val="Normal"/>
        <w:ind w:firstLine="708"/>
        <w:jc w:val="both"/>
        <w:rPr/>
      </w:pPr>
      <w:r>
        <w:rPr/>
        <w:t xml:space="preserve">1300/9 No.lu HİLMİ BAŞKAN tarafından verilen dilekçe; Bölücek Mahallesi 126 ada 24-25 parselden geçen yoldan dolayı mağduriyetin giderilmesine dair yapılan itiraz; </w:t>
      </w:r>
      <w:r>
        <w:rPr>
          <w:color w:val="000000"/>
        </w:rPr>
        <w:t xml:space="preserve">plan gereği yapılan kesintiler yasal ve makul seviyede olduğundan </w:t>
      </w:r>
      <w:r>
        <w:rPr>
          <w:b/>
          <w:color w:val="000000"/>
        </w:rPr>
        <w:t>talep katılanların oybirliğiyle reddedilmiştir.</w:t>
      </w:r>
    </w:p>
    <w:p>
      <w:pPr>
        <w:pStyle w:val="Normal"/>
        <w:jc w:val="both"/>
        <w:rPr/>
      </w:pPr>
      <w:r>
        <w:rPr/>
        <w:tab/>
        <w:t xml:space="preserve">1300/10 No.lu HİLMİ BAŞKAN tarafından verilen dilekçe; Bölücek Mahallesi 126 ada 52-65 parseldeki yol ve sanayi depolama alanından dolayı mağduriyetin giderilmesine dair yapılan itiraz; </w:t>
      </w:r>
      <w:r>
        <w:rPr>
          <w:color w:val="000000"/>
        </w:rPr>
        <w:t xml:space="preserve">çevre yolu karayollarının hazırlamış olduğu projeye göre geçirilmiştir. Bu alandaki karayoluna denk gelen alanla ilgili kurumun kamulaştırması söz konusu olduğundan </w:t>
      </w:r>
      <w:r>
        <w:rPr>
          <w:b/>
          <w:color w:val="000000"/>
        </w:rPr>
        <w:t>talep katılanların oybirliğiyle reddedilmiştir.</w:t>
      </w:r>
    </w:p>
    <w:p>
      <w:pPr>
        <w:pStyle w:val="Normal"/>
        <w:jc w:val="both"/>
        <w:rPr/>
      </w:pPr>
      <w:r>
        <w:rPr/>
        <w:tab/>
        <w:t xml:space="preserve">1300/11 No.lu HİLMİ BAŞKAN tarafından verilen dilekçe; Bölücek Mahallesi 127 ada 1 parseldeki yol ve park alanından dolayı mağduriyetin giderilmesine dair yapılan itiraz; </w:t>
      </w:r>
      <w:r>
        <w:rPr>
          <w:color w:val="000000"/>
        </w:rPr>
        <w:t xml:space="preserve">parsel üzerine bina yapılamayacak kadar küçük olduğundan </w:t>
      </w:r>
      <w:r>
        <w:rPr>
          <w:b/>
          <w:color w:val="000000"/>
        </w:rPr>
        <w:t>talep katılanların oybirliğiyle reddedilmiştir.</w:t>
      </w:r>
    </w:p>
    <w:p>
      <w:pPr>
        <w:pStyle w:val="Normal"/>
        <w:jc w:val="both"/>
        <w:rPr/>
      </w:pPr>
      <w:r>
        <w:rPr/>
        <w:tab/>
        <w:t xml:space="preserve">1300/12 No.lu HİLMİ BAŞKAN tarafından verilen dilekçe; Bölücek Mahallesi 129 ada 5 parselden geçen yoldan dolayı mağduriyetin giderilmesine dair yapılan itiraz; </w:t>
      </w:r>
      <w:r>
        <w:rPr>
          <w:color w:val="000000"/>
        </w:rPr>
        <w:t xml:space="preserve">plan gereği yapılan kesintiler yasal ve makul seviyede olduğundan  </w:t>
      </w:r>
      <w:r>
        <w:rPr>
          <w:b/>
          <w:color w:val="000000"/>
        </w:rPr>
        <w:t>talep katılanların oybirliğiyle reddedilmiştir.</w:t>
      </w:r>
    </w:p>
    <w:p>
      <w:pPr>
        <w:pStyle w:val="Normal"/>
        <w:jc w:val="both"/>
        <w:rPr/>
      </w:pPr>
      <w:r>
        <w:rPr/>
        <w:tab/>
        <w:t xml:space="preserve">1300/13 No.lu HİLMİ BAŞKAN tarafından verilen dilekçe; Bölücek Mahallesi 129 ada 6 parseldeki yol ve park alanından dolayı mağduriyetin giderilmesine dair yapılan itiraz; </w:t>
      </w:r>
      <w:r>
        <w:rPr>
          <w:color w:val="000000"/>
        </w:rPr>
        <w:t xml:space="preserve">çevre yolu karayollarının hazırlamış olduğu projeye göre geçirilmiştir. Bu alandaki karayoluna denk gelen alanla ilgili kurumun kamulaştırması söz konusudur ve plan gereği yapılan kesintiler yasal ve makul seviyede olduğundan </w:t>
      </w:r>
      <w:r>
        <w:rPr>
          <w:b/>
          <w:color w:val="000000"/>
        </w:rPr>
        <w:t>talep katılanların oybirliğiyle reddedilmiştir.</w:t>
      </w:r>
    </w:p>
    <w:p>
      <w:pPr>
        <w:pStyle w:val="Normal"/>
        <w:jc w:val="both"/>
        <w:rPr/>
      </w:pPr>
      <w:r>
        <w:rPr/>
        <w:tab/>
        <w:t xml:space="preserve">1301/1 No.lu SÜLEYMAN KALAFAT tarafından verilen dilekçe; Bölücek Mahallesi 102 ada 125-128 parseldeki imar revizyonunda yapılan değişikliklere yapılan itiraz; </w:t>
      </w:r>
      <w:r>
        <w:rPr>
          <w:b/>
        </w:rPr>
        <w:t>talep Mustafa Kalkan, Esra Alpago, Yusuf Kalay, Mustafa Kumaş ve Adem Çakır’ın red oylarına karşı  katılanların oyçokluğuyla kabul edilmiştir.</w:t>
      </w:r>
    </w:p>
    <w:p>
      <w:pPr>
        <w:pStyle w:val="Normal"/>
        <w:jc w:val="both"/>
        <w:rPr/>
      </w:pPr>
      <w:r>
        <w:rPr/>
        <w:tab/>
        <w:t xml:space="preserve">1301/2 No.lu SÜLEYMAN KALAFAT tarafından verilen dilekçe; Bölücek Mahallesi 101 ada 18-9 parseldeki imar revizyonunda yapılan değişikliklere yapılan itiraz; </w:t>
      </w:r>
      <w:r>
        <w:rPr>
          <w:b/>
        </w:rPr>
        <w:t>talep Mustafa Kalkan, Esra Alpago, Yusuf Kalay, Mustafa Kumaş ve Adem Çakır’ın red oylarına karşı  katılanların oyçokluğuyla kabul edilmiştir.</w:t>
      </w:r>
    </w:p>
    <w:p>
      <w:pPr>
        <w:pStyle w:val="Normal"/>
        <w:jc w:val="both"/>
        <w:rPr/>
      </w:pPr>
      <w:r>
        <w:rPr/>
        <w:tab/>
        <w:t xml:space="preserve">1301/3 No.lu SÜLEYMAN KALAFAT tarafından verilen dilekçe; Bölücek Mahallesi 33 parseldeki imar revizyonunda yapılan değişikliklere yapılan itiraz; </w:t>
      </w:r>
      <w:r>
        <w:rPr>
          <w:b/>
        </w:rPr>
        <w:t>talep Mustafa Kalkan, Esra Alpago, Yusuf Kalay, Mustafa Kumaş ve Adem Çakır’ın red oylarına karşı  katılanların oyçokluğuyla kabul edilmiştir</w:t>
      </w:r>
      <w:r>
        <w:rPr/>
        <w:t>.</w:t>
      </w:r>
    </w:p>
    <w:p>
      <w:pPr>
        <w:pStyle w:val="Normal"/>
        <w:jc w:val="both"/>
        <w:rPr/>
      </w:pPr>
      <w:r>
        <w:rPr/>
        <w:tab/>
        <w:t xml:space="preserve">1301/4 No.lu SÜLEYMAN KALAFAT tarafından verilen dilekçe; Bölücek Mahallesi 115 ada 6-11 parseldeki imar revizyonunda yapılan değişikliklere yapılan itiraz; </w:t>
      </w:r>
      <w:r>
        <w:rPr>
          <w:b/>
        </w:rPr>
        <w:t>talep Mustafa Kalkan, Esra Alpago, Yusuf Kalay, Mustafa Kumaş ve Adem Çakır’ın red oylarına karşı  katılanların oyçokluğuyla kabul edilmiştir.</w:t>
      </w:r>
    </w:p>
    <w:p>
      <w:pPr>
        <w:pStyle w:val="Normal"/>
        <w:jc w:val="both"/>
        <w:rPr/>
      </w:pPr>
      <w:r>
        <w:rPr/>
        <w:tab/>
        <w:t xml:space="preserve">1301/5 No.lu SÜLEYMAN KALAFAT tarafından verilen dilekçe; Bölücek Mahallesi 122 ada 13 parseldeki imar revizyonunda yapılan değişikliklere yapılan itiraz; </w:t>
      </w:r>
      <w:r>
        <w:rPr>
          <w:b/>
        </w:rPr>
        <w:t>talep Mustafa Kalkan, Esra Alpago, Yusuf Kalay, Mustafa Kumaş ve Adem Çakır’ın red oylarına karşı katılanların oyçokluğuyla kabul edilmiştir.</w:t>
      </w:r>
    </w:p>
    <w:p>
      <w:pPr>
        <w:pStyle w:val="Normal"/>
        <w:jc w:val="both"/>
        <w:rPr/>
      </w:pPr>
      <w:r>
        <w:rPr/>
        <w:tab/>
        <w:t xml:space="preserve">1301/6 No.lu SÜLEYMAN KALAFAT tarafından verilen dilekçe; Bölücek Mahallesi 121 ada 1 parseldeki imar revizyonunda yapılan değişikliklere yapılan itiraz; </w:t>
      </w:r>
      <w:r>
        <w:rPr>
          <w:b/>
        </w:rPr>
        <w:t>talep Mustafa Kalkan, Esra Alpago, Yusuf Kalay, Mustafa Kumaş ve Adem Çakır’ın red oylarına karşı  katılanların oyçokluğuyla kabul edilmiştir.</w:t>
      </w:r>
    </w:p>
    <w:p>
      <w:pPr>
        <w:pStyle w:val="Normal"/>
        <w:jc w:val="both"/>
        <w:rPr/>
      </w:pPr>
      <w:r>
        <w:rPr/>
        <w:tab/>
        <w:t xml:space="preserve">1302 No.lu AHMET KİREZ tarafından verilen dilekçe; Bölücek Mahallesi 115 ada 32 parselden geçen yoldan dolayı mağduriyetin giderilmesine dair yapılan itiraz; </w:t>
      </w:r>
      <w:r>
        <w:rPr>
          <w:color w:val="000000"/>
        </w:rPr>
        <w:t xml:space="preserve">plan gereği yapılan kesintiler yasal ve makul seviyede olduğundan </w:t>
      </w:r>
      <w:r>
        <w:rPr>
          <w:b/>
          <w:color w:val="000000"/>
        </w:rPr>
        <w:t>talep katılanların oybirliğiyle reddedilmiştir.</w:t>
      </w:r>
    </w:p>
    <w:p>
      <w:pPr>
        <w:pStyle w:val="Normal"/>
        <w:jc w:val="both"/>
        <w:rPr>
          <w:b/>
          <w:b/>
          <w:color w:val="000000"/>
        </w:rPr>
      </w:pPr>
      <w:r>
        <w:rPr>
          <w:b/>
          <w:color w:val="000000"/>
        </w:rPr>
      </w:r>
    </w:p>
    <w:p>
      <w:pPr>
        <w:pStyle w:val="Normal"/>
        <w:jc w:val="both"/>
        <w:rPr/>
      </w:pPr>
      <w:r>
        <w:rPr/>
        <w:tab/>
        <w:t xml:space="preserve">1303 No.lu AHMET KİREZ tarafından verilen dilekçe; Bölücek Mahallesi 126 ada 171 parselden geçen yoldan dolayı mağduriyetin giderilmesine dair yapılan itiraz; </w:t>
      </w:r>
      <w:r>
        <w:rPr>
          <w:color w:val="000000"/>
        </w:rPr>
        <w:t xml:space="preserve">kısmi düzenleme yapılmasıyla  </w:t>
      </w:r>
      <w:r>
        <w:rPr>
          <w:b/>
          <w:color w:val="000000"/>
        </w:rPr>
        <w:t>talep katılanların oybirliğiyle kabul edilmiştir</w:t>
      </w:r>
      <w:r>
        <w:rPr>
          <w:color w:val="000000"/>
        </w:rPr>
        <w:t>.</w:t>
      </w:r>
    </w:p>
    <w:p>
      <w:pPr>
        <w:pStyle w:val="Normal"/>
        <w:jc w:val="both"/>
        <w:rPr/>
      </w:pPr>
      <w:r>
        <w:rPr/>
        <w:tab/>
        <w:t>1304 No.lu HAKAN ÇALIŞKAN tarafından verilen dilekçe; Kocaali Mahallesi 842 parselden geçen yol ve park alanından dolayı mağduriyetin giderilmesine dair yapılan itiraz;</w:t>
      </w:r>
      <w:r>
        <w:rPr>
          <w:color w:val="000000"/>
        </w:rPr>
        <w:t xml:space="preserve"> plan gereği yapılan kesinti yasal ve makul düzeyde olduğundan  </w:t>
      </w:r>
      <w:r>
        <w:rPr>
          <w:b/>
          <w:color w:val="000000"/>
        </w:rPr>
        <w:t>talep katılanların oybirliğiyle reddedilmiştir.</w:t>
      </w:r>
    </w:p>
    <w:p>
      <w:pPr>
        <w:pStyle w:val="Normal"/>
        <w:jc w:val="both"/>
        <w:rPr/>
      </w:pPr>
      <w:r>
        <w:rPr/>
        <w:tab/>
        <w:t>1305 No.lu HAKAN ÇALIŞKAN tarafından verilen dilekçe; Kocaali Mahallesi 918 parselden geçen yol ve park alanından dolayı mağduriyetin giderilmesine dair yapılan itiraz;</w:t>
      </w:r>
      <w:r>
        <w:rPr>
          <w:color w:val="000000"/>
        </w:rPr>
        <w:t xml:space="preserve"> bu parselde DSİ tarafından verilen görüşe göre dere kesiti ve zorunlu olarak dere kenarında 7 m servis yolu</w:t>
      </w:r>
      <w:r>
        <w:rPr/>
        <w:t xml:space="preserve"> planlanmıştır. Kurum görüşlerine göre yapılan işlemlerde ilgili gurumun görüşü revize edilmeden değişiklik yapmak mümkün olmadığından </w:t>
      </w:r>
      <w:r>
        <w:rPr>
          <w:b/>
        </w:rPr>
        <w:t>talep katılanların oybirliğiyle reddedilmiştir.</w:t>
      </w:r>
    </w:p>
    <w:p>
      <w:pPr>
        <w:pStyle w:val="Normal"/>
        <w:jc w:val="both"/>
        <w:rPr/>
      </w:pPr>
      <w:r>
        <w:rPr/>
        <w:tab/>
        <w:t xml:space="preserve">1306 No.lu MEHTAP SÜMER ASİL tarafından verilen dilekçe; Bağlık Mahallesi 53 ada 407 parselde daha önce yola terkleri yapılmış ve yolları açılmış olan parselin </w:t>
      </w:r>
      <w:r>
        <w:rPr>
          <w:color w:val="000000"/>
        </w:rPr>
        <w:t xml:space="preserve">terki yapılmış ve açık olan imar yolunun açılarak kısmi düzenleme yapılmasıyla </w:t>
      </w:r>
      <w:r>
        <w:rPr>
          <w:b/>
          <w:color w:val="000000"/>
        </w:rPr>
        <w:t>talep katılanların oybirliğiyle kabul edilmiştir</w:t>
      </w:r>
      <w:r>
        <w:rPr>
          <w:color w:val="000000"/>
        </w:rPr>
        <w:t>.</w:t>
      </w:r>
    </w:p>
    <w:p>
      <w:pPr>
        <w:pStyle w:val="Normal"/>
        <w:jc w:val="both"/>
        <w:rPr/>
      </w:pPr>
      <w:r>
        <w:rPr/>
        <w:tab/>
        <w:t>1307 No.lu TAYFUN ÖZTÜRK tarafından verilen dilekçe; Kocaali Mahallesi 58 parselden geçen yoldan dolayı mağduriyetin giderilmesine ve öneri planın ekte verildiğine dair yapılan itiraz;</w:t>
      </w:r>
      <w:r>
        <w:rPr>
          <w:color w:val="000000"/>
        </w:rPr>
        <w:t xml:space="preserve"> yol kaydırılacak şekilde kısmi düzenleme yapılamasıyla  </w:t>
      </w:r>
      <w:r>
        <w:rPr>
          <w:b/>
          <w:color w:val="000000"/>
        </w:rPr>
        <w:t>talep katılanların oybirliğiyle kabul edilmiştir</w:t>
      </w:r>
      <w:r>
        <w:rPr>
          <w:color w:val="000000"/>
        </w:rPr>
        <w:t>.</w:t>
      </w:r>
    </w:p>
    <w:p>
      <w:pPr>
        <w:pStyle w:val="Normal"/>
        <w:jc w:val="both"/>
        <w:rPr/>
      </w:pPr>
      <w:r>
        <w:rPr/>
        <w:tab/>
        <w:t xml:space="preserve">1308 No.lu NAZMİYE ULAŞ tarafından verilen dilekçe; Kepez Mahallesi 277 parseldeki yol ve park alanından dolayı mağduriyetin giderilmesine dair yapılan itiraz; </w:t>
      </w:r>
      <w:r>
        <w:rPr>
          <w:color w:val="000000"/>
        </w:rPr>
        <w:t xml:space="preserve">park alanlarının otopark alanı olarak ayrılması ve aradaki 7 mlik imar yolunun kaldırılması ile kısmi düzenleme yapılmasıyla  </w:t>
      </w:r>
      <w:r>
        <w:rPr>
          <w:b/>
          <w:color w:val="000000"/>
        </w:rPr>
        <w:t>talep katılanların oybirliğiyle kabul edilmiştir</w:t>
      </w:r>
      <w:r>
        <w:rPr>
          <w:color w:val="000000"/>
        </w:rPr>
        <w:t>.</w:t>
      </w:r>
    </w:p>
    <w:p>
      <w:pPr>
        <w:pStyle w:val="Normal"/>
        <w:jc w:val="both"/>
        <w:rPr/>
      </w:pPr>
      <w:r>
        <w:rPr/>
        <w:tab/>
        <w:t>1309 No.lu KAMİL OLGUN tarafından verilen dilekçe; Kestaneci Mahallesi 747 parseldeki yol ve park alanından dolayı mağduriyetin giderilmesine dair yapılan itiraz;</w:t>
      </w:r>
      <w:r>
        <w:rPr>
          <w:color w:val="000000"/>
        </w:rPr>
        <w:t xml:space="preserve"> parsel dere yatağı ve taşkın sahası içerisinde kalmaktadır ve imara açılması mümkün değildir. Eski imar planında da park ve dere yatağı olarak planlandığından dolayı </w:t>
      </w:r>
      <w:r>
        <w:rPr>
          <w:b/>
          <w:color w:val="000000"/>
        </w:rPr>
        <w:t>talep katılanların oybirliğiyle reddedilmiştir.</w:t>
      </w:r>
    </w:p>
    <w:p>
      <w:pPr>
        <w:pStyle w:val="Normal"/>
        <w:jc w:val="both"/>
        <w:rPr/>
      </w:pPr>
      <w:r>
        <w:rPr/>
        <w:tab/>
        <w:t>1310 No.lu TURAN GÖKER tarafından verilen dilekçe; Bölücek Mahallesi 115 parselin bir kısmı yol bir kısmı imar harici durumdadır, imara alınmasına dair yapılan itiraz;</w:t>
      </w:r>
      <w:r>
        <w:rPr>
          <w:color w:val="000000"/>
        </w:rPr>
        <w:t xml:space="preserve"> çevre yolu karayollarının hazırlamış olduğu projeye göre geçirilmiştir. Bu alandaki karayoluna denk gelen alanla ilgili kurumun kamulaştırması söz konusu olduğundan  </w:t>
      </w:r>
      <w:r>
        <w:rPr>
          <w:b/>
          <w:color w:val="000000"/>
        </w:rPr>
        <w:t>talep katılanların oybirliğiyle reddedilmiştir.</w:t>
      </w:r>
    </w:p>
    <w:p>
      <w:pPr>
        <w:pStyle w:val="Normal"/>
        <w:jc w:val="both"/>
        <w:rPr/>
      </w:pPr>
      <w:r>
        <w:rPr/>
        <w:tab/>
        <w:t>1311 No.lu TURAN GÖKER tarafından verilen dilekçe; Bölücek Mahallesi 102 ada 77 parsel imar harici durumdadır, imara alınmasına dair yapılan itiraz;</w:t>
      </w:r>
      <w:r>
        <w:rPr>
          <w:color w:val="000000"/>
        </w:rPr>
        <w:t xml:space="preserve"> çevre yolu dışındaki alanlar ana plan kararı gereğince bugünkü arazi kullanımı devam ettirilecek alanlar olara</w:t>
      </w:r>
      <w:r>
        <w:rPr/>
        <w:t xml:space="preserve">k planlanmış olduğundan  </w:t>
      </w:r>
      <w:r>
        <w:rPr>
          <w:b/>
        </w:rPr>
        <w:t>talep katılanların oybirliğiyle reddedilmiştir.</w:t>
      </w:r>
    </w:p>
    <w:p>
      <w:pPr>
        <w:pStyle w:val="Normal"/>
        <w:jc w:val="both"/>
        <w:rPr/>
      </w:pPr>
      <w:r>
        <w:rPr/>
        <w:tab/>
        <w:t>1312 No.lu TURAN GÖKER tarafından verilen dilekçe; Bölücek Mahallesi 108 ada 25 parseldeki sanayi depolama alanından dolayı mağduriyetin giderilmesine dair yapılan itiraz;</w:t>
      </w:r>
      <w:r>
        <w:rPr>
          <w:color w:val="000000"/>
        </w:rPr>
        <w:t xml:space="preserve"> parselin bir kısmı üst plan kararları çerçevesinde sanayi depolama alanı olarak planlanmıştır. Bu parselin imara açılmadığı anlamına gelmemektedir. Parsel bir kısmı ise gülüç ırmağı yatağı ve taşkın sahası içerisinde kalmaktadır. İmara açılması mümkün olmadığından  </w:t>
      </w:r>
      <w:r>
        <w:rPr>
          <w:b/>
          <w:color w:val="000000"/>
        </w:rPr>
        <w:t>talep katılanların oybirliğiyle reddedilmiştir.</w:t>
      </w:r>
    </w:p>
    <w:p>
      <w:pPr>
        <w:pStyle w:val="Normal"/>
        <w:jc w:val="both"/>
        <w:rPr/>
      </w:pPr>
      <w:r>
        <w:rPr/>
        <w:tab/>
        <w:t>1313 No.lu TURAN GÖKER tarafından verilen dilekçe; Bölücek Mahallesi 102 ada 90 parsel imar harici gözükmektedir. İmara alınmasına dair yapılan itiraz;</w:t>
      </w:r>
      <w:r>
        <w:rPr>
          <w:color w:val="000000"/>
        </w:rPr>
        <w:t xml:space="preserve"> çevre yolu dışındaki alanlar ana plan kararı gereğince bugünkü arazi kullanımı devam ettirilecek alanlar olarak planlanmış olduğundan  </w:t>
      </w:r>
      <w:r>
        <w:rPr>
          <w:b/>
          <w:color w:val="000000"/>
        </w:rPr>
        <w:t>talep katılanların oybirliğiyle reddedilmiştir.</w:t>
      </w:r>
    </w:p>
    <w:p>
      <w:pPr>
        <w:pStyle w:val="Normal"/>
        <w:jc w:val="both"/>
        <w:rPr/>
      </w:pPr>
      <w:r>
        <w:rPr/>
        <w:tab/>
        <w:t>1314 No.lu TURAN GÖKER tarafından verilen dilekçe; Bölücek Mahallesi 115 ada 71 parsel imar harici gözükmektedir. İmara alınmasına dair yapılan itiraz;</w:t>
      </w:r>
      <w:r>
        <w:rPr>
          <w:color w:val="000000"/>
        </w:rPr>
        <w:t xml:space="preserve"> çevre yolu dışındaki alanlar ana plan kararı gereğince bugünkü arazi kullanımı devam ettirilecek alanlar olarak planlanmış olduğundan  </w:t>
      </w:r>
      <w:r>
        <w:rPr>
          <w:b/>
          <w:color w:val="000000"/>
        </w:rPr>
        <w:t>talep katılanların oybirliğiyle reddedilmiştir.</w:t>
      </w:r>
    </w:p>
    <w:p>
      <w:pPr>
        <w:pStyle w:val="Normal"/>
        <w:jc w:val="both"/>
        <w:rPr>
          <w:b/>
          <w:b/>
          <w:color w:val="000000"/>
        </w:rPr>
      </w:pPr>
      <w:r>
        <w:rPr>
          <w:b/>
          <w:color w:val="000000"/>
        </w:rPr>
      </w:r>
    </w:p>
    <w:p>
      <w:pPr>
        <w:pStyle w:val="Normal"/>
        <w:jc w:val="both"/>
        <w:rPr/>
      </w:pPr>
      <w:r>
        <w:rPr/>
        <w:tab/>
        <w:t>1315 No.lu TURAN GÖKER tarafından verilen dilekçe; Bölücek Mahallesi 108 ada 27 parseldeki park, yol ve sanayi depolama alanından dolayı mağduriyetin giderilmesine dair yapılan itiraz;</w:t>
      </w:r>
      <w:r>
        <w:rPr>
          <w:color w:val="000000"/>
        </w:rPr>
        <w:t xml:space="preserve"> çevre yolu dışındaki alanlar ana plan kararı gereğince bugünkü arazi kullanımı devam ettirilecek alanlar olarak planlanmış olduğundan </w:t>
      </w:r>
      <w:r>
        <w:rPr>
          <w:b/>
          <w:color w:val="000000"/>
        </w:rPr>
        <w:t>talep katılanların oybirliğiyle reddedilmiştir.</w:t>
      </w:r>
      <w:r>
        <w:rPr/>
        <w:t xml:space="preserve"> </w:t>
      </w:r>
    </w:p>
    <w:p>
      <w:pPr>
        <w:pStyle w:val="Normal"/>
        <w:jc w:val="both"/>
        <w:rPr/>
      </w:pPr>
      <w:r>
        <w:rPr/>
        <w:tab/>
        <w:t xml:space="preserve">1316 No.lu HASAN KÖSEOĞLU tarafından verilen dilekçe; Kepez Mahallesi 728 ada 2-9 parselin kat artırımına dair yapılan itiraz; </w:t>
      </w:r>
      <w:r>
        <w:rPr>
          <w:color w:val="000000"/>
        </w:rPr>
        <w:t xml:space="preserve">mevcut parselasyon durumuna göre düzenleme yapılması uygun bulunmuş olup, kat artırımı  </w:t>
      </w:r>
      <w:r>
        <w:rPr>
          <w:b/>
          <w:color w:val="000000"/>
        </w:rPr>
        <w:t>talebi oybirliğiyle reddedilmiştir.</w:t>
      </w:r>
    </w:p>
    <w:p>
      <w:pPr>
        <w:pStyle w:val="Normal"/>
        <w:jc w:val="both"/>
        <w:rPr/>
      </w:pPr>
      <w:r>
        <w:rPr/>
        <w:tab/>
        <w:t>1317 No.lu KENAN GÖKTAŞ tarafından verilen dilekçe; Kepez Mahallesi 1337 parselden geçen yoldan dolayı mağduriyetin giderilmesine dair yapılan itiraz;</w:t>
      </w:r>
      <w:r>
        <w:rPr>
          <w:color w:val="000000"/>
        </w:rPr>
        <w:t xml:space="preserve"> kısmi düzenleme yapılarak parselde yapılaşacak uygun alan bırakılmasıyla  </w:t>
      </w:r>
      <w:r>
        <w:rPr>
          <w:b/>
          <w:color w:val="000000"/>
        </w:rPr>
        <w:t>talep katılanların oybirliğiyle kabul edilmiştir</w:t>
      </w:r>
      <w:r>
        <w:rPr>
          <w:color w:val="000000"/>
        </w:rPr>
        <w:t>.</w:t>
      </w:r>
    </w:p>
    <w:p>
      <w:pPr>
        <w:pStyle w:val="Normal"/>
        <w:jc w:val="both"/>
        <w:rPr/>
      </w:pPr>
      <w:r>
        <w:rPr/>
        <w:tab/>
        <w:t xml:space="preserve">1318 No.lu İBRAHİM GEZER tarafından verilen dilekçe; Topçalı Mahallesi 868 parsel imar harici görünmektedir. İmara alınmasına dair yapılan itiraz; </w:t>
      </w:r>
      <w:r>
        <w:rPr>
          <w:color w:val="000000"/>
        </w:rPr>
        <w:t xml:space="preserve">kısmi düzenleme yapılmasıyla  </w:t>
      </w:r>
      <w:r>
        <w:rPr>
          <w:b/>
          <w:color w:val="000000"/>
        </w:rPr>
        <w:t>talep katılanların oybirliğiyle kabul edilmiştir</w:t>
      </w:r>
      <w:r>
        <w:rPr>
          <w:color w:val="000000"/>
        </w:rPr>
        <w:t>.</w:t>
      </w:r>
    </w:p>
    <w:p>
      <w:pPr>
        <w:pStyle w:val="Normal"/>
        <w:jc w:val="both"/>
        <w:rPr/>
      </w:pPr>
      <w:r>
        <w:rPr/>
        <w:tab/>
        <w:t>1319 No.lu RECEP AŞUT tarafından verilen dilekçe; Belen Mahallesi 414 parselden geçen yoldan dolayı mağduriyetin giderilmesine dair yapılan itiraz;</w:t>
      </w:r>
      <w:r>
        <w:rPr>
          <w:color w:val="000000"/>
        </w:rPr>
        <w:t xml:space="preserve"> talep 18. madde uygulaması ile çözümleneceğinden </w:t>
      </w:r>
      <w:r>
        <w:rPr>
          <w:b/>
          <w:color w:val="000000"/>
        </w:rPr>
        <w:t>talep katılanların oybirliğiyle reddedilmiştir.</w:t>
      </w:r>
    </w:p>
    <w:p>
      <w:pPr>
        <w:pStyle w:val="Normal"/>
        <w:jc w:val="both"/>
        <w:rPr/>
      </w:pPr>
      <w:r>
        <w:rPr/>
        <w:tab/>
        <w:t>1320 No.lu RECEP AŞUT tarafından verilen dilekçe; Belen Mahallesi 444 parselin 18.madde uygulamasından çıkarılmasına dair yapılan itiraz;</w:t>
      </w:r>
      <w:r>
        <w:rPr>
          <w:color w:val="000000"/>
        </w:rPr>
        <w:t xml:space="preserve"> parsel 18. madde uygulama sınırı içerisinde değildir. Parselin imara açılması plan makroformu ve üst plan kararları bakımından uygun olmadığından </w:t>
      </w:r>
      <w:r>
        <w:rPr>
          <w:b/>
          <w:color w:val="000000"/>
        </w:rPr>
        <w:t>talep katılanların oybirliğiyle reddedilmiştir.</w:t>
      </w:r>
    </w:p>
    <w:p>
      <w:pPr>
        <w:pStyle w:val="Normal"/>
        <w:jc w:val="both"/>
        <w:rPr/>
      </w:pPr>
      <w:r>
        <w:rPr/>
        <w:tab/>
        <w:t>1321 No.lu RECEP AŞUT tarafından verilen dilekçe; Belen Mahallesi 232 parselden geçen yoldan dolayı mağduriyetin giderilmesine dair yapılan itiraz;</w:t>
      </w:r>
      <w:r>
        <w:rPr>
          <w:color w:val="000000"/>
        </w:rPr>
        <w:t xml:space="preserve"> kesintiler yasal sınırlar içerisinde ve makul seviyede olduğundan </w:t>
      </w:r>
      <w:r>
        <w:rPr>
          <w:b/>
          <w:color w:val="000000"/>
        </w:rPr>
        <w:t>talep katılanların oybirliğiyle reddedilmiştir.</w:t>
      </w:r>
    </w:p>
    <w:p>
      <w:pPr>
        <w:pStyle w:val="Normal"/>
        <w:jc w:val="both"/>
        <w:rPr>
          <w:color w:val="000000"/>
        </w:rPr>
      </w:pPr>
      <w:r>
        <w:rPr/>
        <w:tab/>
        <w:t>1322 No.lu RECEP AŞUT tarafından verilen dilekçe; Belen Mahallesi 236 parselin 18.madde uygulamasından çıkarılmasına dair yapılan itiraz;</w:t>
      </w:r>
      <w:r>
        <w:rPr>
          <w:color w:val="000000"/>
        </w:rPr>
        <w:t xml:space="preserve"> parsel 18. madde uygulama sınırı içerisinde değildir ve parselin imara açılması plan makroformu ve üst plan kararları bakımından mümkün olmadığından  </w:t>
      </w:r>
      <w:r>
        <w:rPr>
          <w:b/>
          <w:color w:val="000000"/>
        </w:rPr>
        <w:t>talep katılanların oybirliğiyle reddedilmiştir.</w:t>
      </w:r>
    </w:p>
    <w:p>
      <w:pPr>
        <w:pStyle w:val="Normal"/>
        <w:jc w:val="both"/>
        <w:rPr/>
      </w:pPr>
      <w:r>
        <w:rPr/>
        <w:tab/>
        <w:t>1323 No.lu RECEP AŞUT tarafından verilen dilekçe; Belen Mahallesi 262 parselin 18.madde uygulamasından çıkarılmasına dair yapılan itiraz;</w:t>
      </w:r>
      <w:r>
        <w:rPr>
          <w:color w:val="000000"/>
        </w:rPr>
        <w:t xml:space="preserve"> talep 18. madde uygulaması ile çözümleneceğinden dolayı </w:t>
      </w:r>
      <w:r>
        <w:rPr>
          <w:b/>
          <w:color w:val="000000"/>
        </w:rPr>
        <w:t>talep katılanların oybirliğiyle reddedilmiştir.</w:t>
      </w:r>
    </w:p>
    <w:p>
      <w:pPr>
        <w:pStyle w:val="Normal"/>
        <w:jc w:val="both"/>
        <w:rPr/>
      </w:pPr>
      <w:r>
        <w:rPr/>
        <w:tab/>
        <w:t>1324 No.lu RECEP AŞUT tarafından verilen dilekçe; Belen Mahallesi 259 parselin 18.madde uygulamasından çıkarılmasına dair yapılan itiraz;</w:t>
      </w:r>
      <w:r>
        <w:rPr>
          <w:color w:val="000000"/>
        </w:rPr>
        <w:t xml:space="preserve"> talep 18. madde uygulaması ile çözümleneceğinden dolayı </w:t>
      </w:r>
      <w:r>
        <w:rPr>
          <w:b/>
          <w:color w:val="000000"/>
        </w:rPr>
        <w:t>talep katılanların oybirliğiyle reddedilmiştir.</w:t>
      </w:r>
    </w:p>
    <w:p>
      <w:pPr>
        <w:pStyle w:val="Normal"/>
        <w:jc w:val="both"/>
        <w:rPr/>
      </w:pPr>
      <w:r>
        <w:rPr/>
        <w:tab/>
        <w:t>1325 No.lu RECEP AŞUT tarafından verilen dilekçe; Belen Mahallesi 301 parselden geçen yoldan dolayı mağduriyetin giderilmesine dair yapılan itiraz;</w:t>
      </w:r>
      <w:r>
        <w:rPr>
          <w:color w:val="000000"/>
        </w:rPr>
        <w:t xml:space="preserve"> talep 18. madde uygulaması ile çözümleneceğinden dolayı  </w:t>
      </w:r>
      <w:r>
        <w:rPr>
          <w:b/>
          <w:color w:val="000000"/>
        </w:rPr>
        <w:t>talep katılanların oybirliğiyle reddedilmiştir.</w:t>
      </w:r>
    </w:p>
    <w:p>
      <w:pPr>
        <w:pStyle w:val="Normal"/>
        <w:jc w:val="both"/>
        <w:rPr/>
      </w:pPr>
      <w:r>
        <w:rPr/>
        <w:tab/>
        <w:t>1326 No.lu RECEP AŞUT tarafından verilen dilekçe; Belen Mahallesi 425 parselin 18.madde uygulamasından çıkarılmasına dair yapılan itiraz;</w:t>
      </w:r>
      <w:r>
        <w:rPr>
          <w:color w:val="000000"/>
        </w:rPr>
        <w:t xml:space="preserve"> talep 18. madde uygulaması ile çözümleneceğinden dolayı  </w:t>
      </w:r>
      <w:r>
        <w:rPr>
          <w:b/>
          <w:color w:val="000000"/>
        </w:rPr>
        <w:t>talep katılanların oybirliğiyle reddedilmiştir.</w:t>
      </w:r>
    </w:p>
    <w:p>
      <w:pPr>
        <w:pStyle w:val="Normal"/>
        <w:jc w:val="both"/>
        <w:rPr/>
      </w:pPr>
      <w:r>
        <w:rPr/>
        <w:tab/>
        <w:t>1327 No.lu RECEP AŞUT tarafından verilen dilekçe; Belen Mahallesi 261 parselin 18.madde uygulamasından çıkarılmasına dair yapılan itiraz;</w:t>
      </w:r>
      <w:r>
        <w:rPr>
          <w:color w:val="000000"/>
        </w:rPr>
        <w:t xml:space="preserve"> talep 18. madde uygulaması ile çözümleneceğinden dolayı  </w:t>
      </w:r>
      <w:r>
        <w:rPr>
          <w:b/>
          <w:color w:val="000000"/>
        </w:rPr>
        <w:t>talep katılanların oybirliğiyle reddedilmiştir.</w:t>
      </w:r>
    </w:p>
    <w:p>
      <w:pPr>
        <w:pStyle w:val="Normal"/>
        <w:jc w:val="both"/>
        <w:rPr/>
      </w:pPr>
      <w:r>
        <w:rPr/>
        <w:tab/>
        <w:t>1328 No.lu RECEP AŞUT tarafından verilen dilekçe; Belen Mahallesi 349 parselden geçen yoldan dolayı mağduriyetin giderilmesine dair yapılan itiraz;</w:t>
      </w:r>
      <w:r>
        <w:rPr>
          <w:color w:val="000000"/>
        </w:rPr>
        <w:t xml:space="preserve"> kesintiler yasal sınırlar içerisinde ve makul seviyede olduğundan   </w:t>
      </w:r>
      <w:r>
        <w:rPr>
          <w:b/>
          <w:color w:val="000000"/>
        </w:rPr>
        <w:t>talep katılanların oybirliğiyle reddedilmiştir.</w:t>
      </w:r>
    </w:p>
    <w:p>
      <w:pPr>
        <w:pStyle w:val="Normal"/>
        <w:jc w:val="both"/>
        <w:rPr/>
      </w:pPr>
      <w:r>
        <w:rPr/>
        <w:tab/>
        <w:t>1329 No.lu RECEP AŞUT tarafından verilen dilekçe; Belen Mahallesi 350 parselden geçen yoldan dolayı mağduriyetin giderilmesine dair yapılan itiraz;</w:t>
      </w:r>
      <w:r>
        <w:rPr>
          <w:color w:val="000000"/>
        </w:rPr>
        <w:t xml:space="preserve"> talep 18. madde uygulaması ile çözümleneceğinden  </w:t>
      </w:r>
      <w:r>
        <w:rPr>
          <w:b/>
          <w:color w:val="000000"/>
        </w:rPr>
        <w:t>talep katılanların oybirliğiyle reddedilmiştir.</w:t>
      </w:r>
    </w:p>
    <w:p>
      <w:pPr>
        <w:pStyle w:val="Normal"/>
        <w:jc w:val="both"/>
        <w:rPr/>
      </w:pPr>
      <w:r>
        <w:rPr/>
        <w:tab/>
        <w:t>1330 No.lu RECEP AŞUT tarafından verilen dilekçe; Belen Mahallesi 414 parselin 18.madde uygulamasından çıkarılmasına dair yapılan itiraz;</w:t>
      </w:r>
      <w:r>
        <w:rPr>
          <w:color w:val="000000"/>
        </w:rPr>
        <w:t xml:space="preserve"> talep 18. madde uygulaması ile çözümleneceğinden dolayı </w:t>
      </w:r>
      <w:r>
        <w:rPr>
          <w:b/>
          <w:color w:val="000000"/>
        </w:rPr>
        <w:t>talep katılanların oybirliğiyle reddedilmiştir.</w:t>
      </w:r>
    </w:p>
    <w:p>
      <w:pPr>
        <w:pStyle w:val="Normal"/>
        <w:jc w:val="both"/>
        <w:rPr>
          <w:b/>
          <w:b/>
          <w:color w:val="000000"/>
        </w:rPr>
      </w:pPr>
      <w:r>
        <w:rPr>
          <w:b/>
          <w:color w:val="000000"/>
        </w:rPr>
      </w:r>
    </w:p>
    <w:p>
      <w:pPr>
        <w:pStyle w:val="Normal"/>
        <w:jc w:val="both"/>
        <w:rPr/>
      </w:pPr>
      <w:r>
        <w:rPr/>
        <w:tab/>
        <w:t>1331 No.lu MEHMET ULAŞ tarafından verilen dilekçe; Kepez Mahallesi 157 parseldeki yol ve park alanından dolayı mağduriyetin giderilmesine dair yapılan itiraz;</w:t>
      </w:r>
      <w:r>
        <w:rPr>
          <w:color w:val="000000"/>
        </w:rPr>
        <w:t xml:space="preserve"> devamlılığı olmayan 7 m lik yolun kapatılmasıyla kısmi düzenleme yapılmasıyla </w:t>
      </w:r>
      <w:r>
        <w:rPr>
          <w:b/>
          <w:color w:val="000000"/>
        </w:rPr>
        <w:t>talep katılanların oybirliğiyle kabul edilmiştir</w:t>
      </w:r>
      <w:r>
        <w:rPr>
          <w:color w:val="000000"/>
        </w:rPr>
        <w:t>.</w:t>
      </w:r>
    </w:p>
    <w:p>
      <w:pPr>
        <w:pStyle w:val="Normal"/>
        <w:jc w:val="both"/>
        <w:rPr/>
      </w:pPr>
      <w:r>
        <w:rPr/>
        <w:tab/>
        <w:t>1332 No.lu KEPEZ MAHALLESİ MUHTARLIĞI tarafından verilen dilekçe; Kepez Mahallesi 612 ada 0 parselin 18.madde uygulama alanına alınan yerin mezarlık olarak gösterilmesine dair yapılan itiraz;</w:t>
      </w:r>
      <w:r>
        <w:rPr>
          <w:color w:val="000000"/>
        </w:rPr>
        <w:t xml:space="preserve"> mevcut durumda bulunan mezarlık alanı kullanımının devam ettirilmesi için söz konusu alan 18. madde imar uygulama sınırından çıkarılmasıyla  </w:t>
      </w:r>
      <w:r>
        <w:rPr>
          <w:b/>
          <w:color w:val="000000"/>
        </w:rPr>
        <w:t>talep katılanların oybirliğiyle kabul edilmiştir</w:t>
      </w:r>
      <w:r>
        <w:rPr>
          <w:color w:val="000000"/>
        </w:rPr>
        <w:t>.</w:t>
      </w:r>
    </w:p>
    <w:p>
      <w:pPr>
        <w:pStyle w:val="Normal"/>
        <w:jc w:val="both"/>
        <w:rPr/>
      </w:pPr>
      <w:r>
        <w:rPr/>
        <w:tab/>
        <w:t>1333 No.lu DURSUNE AÇIKGÖZ tarafından verilen dilekçe; Korubaşı Mahallesi 69 parselin kat artırımına dair yapılan itiraz;</w:t>
      </w:r>
      <w:r>
        <w:rPr>
          <w:color w:val="000000"/>
        </w:rPr>
        <w:t xml:space="preserve"> kat yükseklikleri bölgesel olarak belirlenmek veya ana ulaşım akslarına göre belirlenmektedir. Parselin bulunduğu bölge eski imar planında 3 kat imarlı olduğundan ve o bölgede 3 katlı planlamanın yapılmış olmasından dolayı bölge olarak 3 kat verilmesiyle  </w:t>
      </w:r>
      <w:r>
        <w:rPr>
          <w:b/>
          <w:color w:val="000000"/>
        </w:rPr>
        <w:t>talep katılanların oybirliğiyle kabul edilmiştir</w:t>
      </w:r>
      <w:r>
        <w:rPr>
          <w:color w:val="000000"/>
        </w:rPr>
        <w:t>.</w:t>
      </w:r>
    </w:p>
    <w:p>
      <w:pPr>
        <w:pStyle w:val="Normal"/>
        <w:jc w:val="both"/>
        <w:rPr/>
      </w:pPr>
      <w:r>
        <w:rPr/>
        <w:tab/>
        <w:t>1334 No.lu HÜSEYİN AKBULUT tarafından verilen dilekçe; Sarıkorkmaz Mahallesi 413 ada 1 parselin yol genişletilmesi yapılmış olup, 0,30 TAKS, 2 kata izni olan parselin 0,40 TAKS 3 kata izin verilmesine dair yapılan itiraz;</w:t>
      </w:r>
      <w:r>
        <w:rPr>
          <w:color w:val="000000"/>
        </w:rPr>
        <w:t xml:space="preserve"> eski plandaki imar haklarının korunması uygun görülmüş olup  </w:t>
      </w:r>
      <w:r>
        <w:rPr>
          <w:b/>
          <w:color w:val="000000"/>
        </w:rPr>
        <w:t>talep katılanların oybirliğiyle reddedilmiştir.</w:t>
      </w:r>
    </w:p>
    <w:p>
      <w:pPr>
        <w:pStyle w:val="Normal"/>
        <w:jc w:val="both"/>
        <w:rPr/>
      </w:pPr>
      <w:r>
        <w:rPr/>
        <w:tab/>
        <w:t>1335 No.lu MEVLÜDE ŞİŞMAN tarafından verilen dilekçe; Bölücek Mahallesi 115 ada 15 parselden geçen yoldan dolayı oluşan mağduriyetin giderilmesine dair yapılan itiraz;</w:t>
      </w:r>
      <w:r>
        <w:rPr>
          <w:color w:val="000000"/>
        </w:rPr>
        <w:t xml:space="preserve"> eski planla imar hakları bakımından hiçbir fark yoktur. Zayiat yasal sınırlar içerisinde ve makul seviyede olduğundan </w:t>
      </w:r>
      <w:r>
        <w:rPr>
          <w:b/>
          <w:color w:val="000000"/>
        </w:rPr>
        <w:t>talep katılanların oybirliğiyle reddedilmiştir.</w:t>
      </w:r>
    </w:p>
    <w:p>
      <w:pPr>
        <w:pStyle w:val="Normal"/>
        <w:jc w:val="both"/>
        <w:rPr/>
      </w:pPr>
      <w:r>
        <w:rPr/>
        <w:tab/>
        <w:t>1336 No.lu HÜSEYİN DOĞAN tarafından verilen dilekçe; Belen Mahallesi 1300-1304 parselden geçen yoldan dolayı yapılan itiraz;</w:t>
      </w:r>
      <w:r>
        <w:rPr>
          <w:color w:val="000000"/>
        </w:rPr>
        <w:t xml:space="preserve"> arsa içerisinden geçen yollar imar planlaması gereği olan yollardır ve parseldeki zayiat makul düzeyde olduğundan </w:t>
      </w:r>
      <w:r>
        <w:rPr>
          <w:b/>
          <w:color w:val="000000"/>
        </w:rPr>
        <w:t>talep katılanların oybirliğiyle reddedilmiştir.</w:t>
      </w:r>
    </w:p>
    <w:p>
      <w:pPr>
        <w:pStyle w:val="Normal"/>
        <w:jc w:val="both"/>
        <w:rPr/>
      </w:pPr>
      <w:r>
        <w:rPr/>
        <w:tab/>
        <w:t>1337 No.lu AHMET-ŞABAN GEZER tarafından verilen dilekçe; Topçalı Mahallesi 1365 parselden geçen yoldan dolayı yapılan itiraz;</w:t>
      </w:r>
      <w:r>
        <w:rPr>
          <w:color w:val="000000"/>
        </w:rPr>
        <w:t xml:space="preserve"> </w:t>
      </w:r>
      <w:r>
        <w:rPr>
          <w:b/>
          <w:color w:val="000000"/>
        </w:rPr>
        <w:t>talep katılanların oybirliğiyle kabul edilmiştir</w:t>
      </w:r>
      <w:r>
        <w:rPr>
          <w:color w:val="000000"/>
        </w:rPr>
        <w:t>.</w:t>
      </w:r>
    </w:p>
    <w:p>
      <w:pPr>
        <w:pStyle w:val="Normal"/>
        <w:jc w:val="both"/>
        <w:rPr>
          <w:color w:val="000000"/>
        </w:rPr>
      </w:pPr>
      <w:r>
        <w:rPr/>
        <w:tab/>
        <w:t>1338 No.lu İSMAİL YILMAZ tarafından verilen dilekçe; Belen Mahallesi 1305 parselden geçen yoldan dolayı yapılan itiraz;</w:t>
      </w:r>
      <w:r>
        <w:rPr>
          <w:color w:val="000000"/>
        </w:rPr>
        <w:t xml:space="preserve"> plan gereği açılan yollardan dolayı oluşan kesintiler yasal ve makul seviyede olduğundan </w:t>
      </w:r>
      <w:r>
        <w:rPr>
          <w:b/>
          <w:color w:val="000000"/>
        </w:rPr>
        <w:t>talep katılanların oybirliğiyle reddedilmiştir.</w:t>
      </w:r>
    </w:p>
    <w:p>
      <w:pPr>
        <w:pStyle w:val="Normal"/>
        <w:jc w:val="both"/>
        <w:rPr>
          <w:color w:val="000000"/>
        </w:rPr>
      </w:pPr>
      <w:r>
        <w:rPr/>
        <w:tab/>
        <w:t>1339/1 No.lu İBRAHİM ÇELİK tarafından verilen dilekçe; Bölücek Mahallesi 222-131-84-80-130-104-132 parsellerin imar revizyonunda yapılan değişikliklere yapılan itiraz;</w:t>
      </w:r>
      <w:r>
        <w:rPr>
          <w:color w:val="000000"/>
        </w:rPr>
        <w:t xml:space="preserve"> 165 parsel tarım alanında kalıyor yapılacak işlem bulunmamakta, diğer parseller sanayi ve  konut alanında kalmakta ve parsellerde yapılan planlama ve alınan zayiat makul düzeydedir. Bu hususlar doğrultusunda </w:t>
      </w:r>
      <w:r>
        <w:rPr>
          <w:b/>
          <w:color w:val="000000"/>
        </w:rPr>
        <w:t>talep katılanların oybirliğiyle reddedilmiştir.</w:t>
      </w:r>
    </w:p>
    <w:p>
      <w:pPr>
        <w:pStyle w:val="Normal"/>
        <w:jc w:val="both"/>
        <w:rPr/>
      </w:pPr>
      <w:r>
        <w:rPr/>
        <w:tab/>
        <w:t>1339/2 No.lu İBRAHİM ÇELİK tarafından verilen dilekçe; Bölücek Mahallesi 102 ada 143 parselin imar revizyonunda yapılan değişikliklere yapılan itiraz;</w:t>
      </w:r>
      <w:r>
        <w:rPr>
          <w:color w:val="000000"/>
        </w:rPr>
        <w:t xml:space="preserve"> 143 parsel plan makroformunun çok uzağında, plana alınması plan bütünlüğünü bozacağından  </w:t>
      </w:r>
      <w:r>
        <w:rPr>
          <w:b/>
          <w:color w:val="000000"/>
        </w:rPr>
        <w:t>talep katılanların oybirliğiyle reddedilmiştir.</w:t>
      </w:r>
    </w:p>
    <w:p>
      <w:pPr>
        <w:pStyle w:val="Normal"/>
        <w:jc w:val="both"/>
        <w:rPr/>
      </w:pPr>
      <w:r>
        <w:rPr/>
        <w:tab/>
        <w:t>1340 No.lu KEVSER ÜSTÜN tarafından verilen dilekçe; Bölücek Mahallesi 102 ada 260-261 parselden geçen yoldan dolayı yapılan itiraz;</w:t>
      </w:r>
      <w:r>
        <w:rPr>
          <w:color w:val="000000"/>
        </w:rPr>
        <w:t xml:space="preserve"> kısmi düzenleme yapılmasıyla  </w:t>
      </w:r>
      <w:r>
        <w:rPr>
          <w:b/>
          <w:color w:val="000000"/>
        </w:rPr>
        <w:t>talep katılanların oybirliğiyle kabul edilmiştir</w:t>
      </w:r>
      <w:r>
        <w:rPr>
          <w:color w:val="000000"/>
        </w:rPr>
        <w:t>.</w:t>
      </w:r>
    </w:p>
    <w:p>
      <w:pPr>
        <w:pStyle w:val="Normal"/>
        <w:jc w:val="both"/>
        <w:rPr/>
      </w:pPr>
      <w:r>
        <w:rPr/>
        <w:tab/>
        <w:t>1341 No.lu CEMİL ÖZCAN tarafından verilen dilekçe; Uzunçayır Mahallesi 1774-1776-1777 parsellerden geçen yoldan dolayı yapılan itiraz;</w:t>
      </w:r>
      <w:r>
        <w:rPr>
          <w:color w:val="000000"/>
        </w:rPr>
        <w:t xml:space="preserve"> parseldeki zayiat makul düzeyin üzerinde olduğu görülmüştür. bu nedenle parselin kuzey doğusunda yer</w:t>
      </w:r>
      <w:r>
        <w:rPr/>
        <w:t xml:space="preserve"> alanı park alanının kaldırılmasıyla  </w:t>
      </w:r>
      <w:r>
        <w:rPr>
          <w:b/>
        </w:rPr>
        <w:t>talep katılanların oybirliğiyle kabul edilmiştir</w:t>
      </w:r>
      <w:r>
        <w:rPr/>
        <w:t>.</w:t>
      </w:r>
    </w:p>
    <w:p>
      <w:pPr>
        <w:pStyle w:val="Normal"/>
        <w:jc w:val="both"/>
        <w:rPr/>
      </w:pPr>
      <w:r>
        <w:rPr/>
        <w:tab/>
        <w:t>1342 No.lu HASAN DEMİRTAŞ tarafından verilen dilekçe; Bölücek Mahallesi 113 ada 29 parseldeki park alanından dolayı mağduriyetin giderilmesine dair yapılan itiraz;</w:t>
      </w:r>
      <w:r>
        <w:rPr>
          <w:color w:val="000000"/>
        </w:rPr>
        <w:t xml:space="preserve"> yapılan incelemede ayrılan park ve yol alanının devamlılığının olmaması eski imar planında konut ala</w:t>
      </w:r>
      <w:r>
        <w:rPr/>
        <w:t xml:space="preserve">nında olduğundan ve civarındaki benzer itirazlardan dolayı kısmi bir düzenleme yapılmasıyla  </w:t>
      </w:r>
      <w:r>
        <w:rPr>
          <w:b/>
        </w:rPr>
        <w:t>talep katılanların oybirliğiyle kabul edilmiştir</w:t>
      </w:r>
      <w:r>
        <w:rPr/>
        <w:t>.</w:t>
      </w:r>
    </w:p>
    <w:p>
      <w:pPr>
        <w:pStyle w:val="Normal"/>
        <w:jc w:val="both"/>
        <w:rPr/>
      </w:pPr>
      <w:r>
        <w:rPr/>
        <w:tab/>
        <w:t>1343 No.lu ALİ TEZCAN tarafından verilen dilekçe; Korubaşı Mahallesi 782-783-803-804 parsellerden geçen yoldan dolayı yapılan itiraz;</w:t>
      </w:r>
      <w:r>
        <w:rPr>
          <w:color w:val="000000"/>
        </w:rPr>
        <w:t xml:space="preserve"> kısmi düzenleme yapılmasıyla  </w:t>
      </w:r>
      <w:r>
        <w:rPr>
          <w:b/>
          <w:color w:val="000000"/>
        </w:rPr>
        <w:t>talep katılanların oybirliğiyle kabul edilmiştir</w:t>
      </w:r>
      <w:r>
        <w:rPr>
          <w:color w:val="000000"/>
        </w:rPr>
        <w:t>.</w:t>
      </w:r>
    </w:p>
    <w:p>
      <w:pPr>
        <w:pStyle w:val="Normal"/>
        <w:jc w:val="both"/>
        <w:rPr/>
      </w:pPr>
      <w:r>
        <w:rPr/>
        <w:tab/>
        <w:t>1344 No.lu ZEKİ YAVUZ tarafından verilen dilekçe; Kepez Mahallesi 2712-2713 parsellerden geçen yoldan dolayı yapılan itiraz;</w:t>
      </w:r>
      <w:r>
        <w:rPr>
          <w:color w:val="000000"/>
        </w:rPr>
        <w:t xml:space="preserve"> parselde yapılaşabilecek uygun saha bırakılabilmesi için düzenleme yapılması uygun olduğundan  </w:t>
      </w:r>
      <w:r>
        <w:rPr>
          <w:b/>
          <w:color w:val="000000"/>
        </w:rPr>
        <w:t>talep katılanların oybirliğiyle kabul edilmiştir</w:t>
      </w:r>
      <w:r>
        <w:rPr>
          <w:color w:val="000000"/>
        </w:rPr>
        <w:t>.</w:t>
      </w:r>
    </w:p>
    <w:p>
      <w:pPr>
        <w:pStyle w:val="Normal"/>
        <w:jc w:val="both"/>
        <w:rPr/>
      </w:pPr>
      <w:r>
        <w:rPr/>
        <w:tab/>
        <w:t>1345 No.lu MEHMET YILDIZHAN tarafından verilen dilekçe; Kepez Mahallesi 2187 parselden geçen yoldan dolayı yapılan itiraz;</w:t>
      </w:r>
      <w:r>
        <w:rPr>
          <w:color w:val="000000"/>
        </w:rPr>
        <w:t xml:space="preserve"> binayı kurtaracak şekilde kısmi düzenleme yapılmasıyla  </w:t>
      </w:r>
      <w:r>
        <w:rPr>
          <w:b/>
          <w:color w:val="000000"/>
        </w:rPr>
        <w:t>talep katılanların oybirliğiyle kabul edilmiştir</w:t>
      </w:r>
      <w:r>
        <w:rPr>
          <w:color w:val="000000"/>
        </w:rPr>
        <w:t>.</w:t>
      </w:r>
    </w:p>
    <w:p>
      <w:pPr>
        <w:pStyle w:val="Normal"/>
        <w:jc w:val="both"/>
        <w:rPr/>
      </w:pPr>
      <w:r>
        <w:rPr/>
        <w:tab/>
        <w:t>1346 No.lu İBRAHİM SEZER tarafından verilen dilekçe; Bölücek Mahallesi 101 ada 2 parselden geçen yoldan dolayı yapılan itiraz;</w:t>
      </w:r>
      <w:r>
        <w:rPr>
          <w:color w:val="000000"/>
        </w:rPr>
        <w:t xml:space="preserve"> söz konusu parseldeki yapılaşma tek katlı yapılaşmadır. Kendi parselinin dışında komşu parsele tecavüzlü durumdadır. İmar yolu binaya tecavüzlü değildir ve parseldeki zayiat makul düzeydedir. Bu sebeplerden dolayı </w:t>
      </w:r>
      <w:r>
        <w:rPr>
          <w:b/>
          <w:color w:val="000000"/>
        </w:rPr>
        <w:t>talep katılanların oybirliğiyle reddedilmiştir.</w:t>
      </w:r>
    </w:p>
    <w:p>
      <w:pPr>
        <w:pStyle w:val="Normal"/>
        <w:jc w:val="both"/>
        <w:rPr/>
      </w:pPr>
      <w:r>
        <w:rPr/>
        <w:tab/>
        <w:t>1347 No.lu İSA BEKTAŞ tarafından verilen dilekçe; Ömerli Mahallesi 478 parselden geçen yoldan dolayı yapılan itiraz;</w:t>
      </w:r>
      <w:r>
        <w:rPr>
          <w:color w:val="000000"/>
        </w:rPr>
        <w:t xml:space="preserve"> parselde eski plan hatlarına göre yolda kalan kısımlar düzeltilmiş olup zayiat oranı makul düzeyde olduğundan  </w:t>
      </w:r>
      <w:r>
        <w:rPr>
          <w:b/>
          <w:color w:val="000000"/>
        </w:rPr>
        <w:t>talep katılanların oybirliğiyle reddedilmiştir.</w:t>
      </w:r>
    </w:p>
    <w:p>
      <w:pPr>
        <w:pStyle w:val="Normal"/>
        <w:jc w:val="both"/>
        <w:rPr/>
      </w:pPr>
      <w:r>
        <w:rPr/>
        <w:tab/>
        <w:t>1348 No.lu FATMA GÖKER tarafından verilen dilekçe; Bölücek Mahallesi 115 ada 88 parselden geçen yoldan dolayı yapılan itiraz;</w:t>
      </w:r>
      <w:r>
        <w:rPr>
          <w:color w:val="000000"/>
        </w:rPr>
        <w:t xml:space="preserve"> parsel eski planda plan dışındadır. parsel üzerindeki binanın imar planı içine alınması için kısmen konut alanı olarak planlanması için yoldan cephe açılmıştır,  yolun kapatılması halinde parsele verilen konut hakkının geri alınması gerekmekle beraber kısmi düzenleme yapılmasıyla  </w:t>
      </w:r>
      <w:r>
        <w:rPr>
          <w:b/>
          <w:color w:val="000000"/>
        </w:rPr>
        <w:t>talep katılanların oybirliğiyle kabul edilmiştir</w:t>
      </w:r>
    </w:p>
    <w:p>
      <w:pPr>
        <w:pStyle w:val="Normal"/>
        <w:jc w:val="both"/>
        <w:rPr/>
      </w:pPr>
      <w:r>
        <w:rPr/>
        <w:tab/>
        <w:t>1349 No.lu FATMA GÖKER tarafından verilen dilekçe; Bölücek Mahallesi 115 ada 58 parselden geçen yoldan dolayı yapılan itiraz;</w:t>
      </w:r>
      <w:r>
        <w:rPr>
          <w:color w:val="000000"/>
        </w:rPr>
        <w:t xml:space="preserve"> 7 M LİK yolun karşısındaki konut  alanlarında plan makroformunu etkilemeyecek şekilde kısmi düzenleme yapılmasıyla   </w:t>
      </w:r>
      <w:r>
        <w:rPr>
          <w:b/>
          <w:color w:val="000000"/>
        </w:rPr>
        <w:t>talep katılanların oybirliğiyle kabul edilmiştir</w:t>
      </w:r>
      <w:r>
        <w:rPr>
          <w:color w:val="000000"/>
        </w:rPr>
        <w:t>.</w:t>
      </w:r>
    </w:p>
    <w:p>
      <w:pPr>
        <w:pStyle w:val="Normal"/>
        <w:jc w:val="both"/>
        <w:rPr/>
      </w:pPr>
      <w:r>
        <w:rPr/>
        <w:tab/>
        <w:t>1350 No.lu FATMA GÖKER tarafından verilen dilekçe; Bölücek Mahallesi 109 ada 13 parselden geçen yoldan dolayı yapılan itiraz;</w:t>
      </w:r>
      <w:r>
        <w:rPr>
          <w:color w:val="000000"/>
        </w:rPr>
        <w:t xml:space="preserve"> bu alandan geçirilen 15 m yol bölgeye hizmet edecek ve devamlılığı olan bir yol olup değiştirilmesi veya kaldırılması mümkün olmadığından  </w:t>
      </w:r>
      <w:r>
        <w:rPr>
          <w:b/>
          <w:color w:val="000000"/>
        </w:rPr>
        <w:t>talep katılanların oybirliğiyle reddedilmiştir.</w:t>
      </w:r>
    </w:p>
    <w:p>
      <w:pPr>
        <w:pStyle w:val="Normal"/>
        <w:jc w:val="both"/>
        <w:rPr/>
      </w:pPr>
      <w:r>
        <w:rPr/>
        <w:tab/>
        <w:t>1351 No.lu MALMÜDÜRLÜĞÜ tarafından verilen dilekçe; Kırmacı Mahallesi 1427-1428 parseldeki park alanından dolayı yapılan itiraz;</w:t>
      </w:r>
      <w:r>
        <w:rPr>
          <w:color w:val="000000"/>
        </w:rPr>
        <w:t xml:space="preserve"> plan gereği arazi yapısının uygun olmadığından konuta açılması uygun değildir. bunun yanında hazine arazisi üzerinde planlanan park alanının tüm kamunun kullanımına açık kamu yararı içeren bir düzenleme olduğu bu düzenlemenin de planlama ilkelerine uygun olduğu imar hukukunda üstün kamu yararı ilkesi doğrultusunda parsellerin satışa ayrılmasındansa kamu yararına ayrılmasının hukuk yönünden de daha uygun olacağından </w:t>
      </w:r>
      <w:r>
        <w:rPr>
          <w:b/>
          <w:color w:val="000000"/>
        </w:rPr>
        <w:t>talep katılanların oybirliğiyle reddedilmiştir.</w:t>
      </w:r>
    </w:p>
    <w:p>
      <w:pPr>
        <w:pStyle w:val="Normal"/>
        <w:jc w:val="both"/>
        <w:rPr/>
      </w:pPr>
      <w:r>
        <w:rPr/>
        <w:tab/>
        <w:t>1352 No.lu MALMÜDÜRLÜĞÜ tarafından verilen dilekçe; Kırmacı Mahallesi 1406 parseldeki park alanından dolayı yapılan itiraz;</w:t>
      </w:r>
      <w:r>
        <w:rPr>
          <w:color w:val="000000"/>
        </w:rPr>
        <w:t xml:space="preserve"> plan gereği arazi yapısının uygun olmadığından konuta açılması uygun değildir. bunun yanında hazine arazisi üzerinde planlanan park alanının tüm kamunun kullanımına açık kamu yararı içeren bir düzenleme olduğu bu düzenlemenin de planlama ilkelerine uygun olduğu imar hukukunda üstün kamu yararı ilkesi doğrultusunda parsellerin satışa ayrılmasındansa kamu yararına ayrılmasının hukuk yönünden de daha uygun olacağından </w:t>
      </w:r>
      <w:r>
        <w:rPr>
          <w:b/>
          <w:color w:val="000000"/>
        </w:rPr>
        <w:t>talep katılanların oybirliğiyle reddedilmiştir.</w:t>
      </w:r>
    </w:p>
    <w:p>
      <w:pPr>
        <w:pStyle w:val="Normal"/>
        <w:jc w:val="both"/>
        <w:rPr/>
      </w:pPr>
      <w:r>
        <w:rPr/>
        <w:tab/>
        <w:t>1353 No.lu CÜNEYT MALKOÇOĞLU tarafından verilen dilekçe; Kışla Mahallesi 1126 ada 14 parselin imara alınmasına dair yapılan itiraz;</w:t>
      </w:r>
      <w:r>
        <w:rPr>
          <w:color w:val="000000"/>
        </w:rPr>
        <w:t xml:space="preserve"> parselde mağduriyet bulunmadığından dolayı </w:t>
      </w:r>
      <w:r>
        <w:rPr>
          <w:b/>
          <w:color w:val="000000"/>
        </w:rPr>
        <w:t>talep katılanların oybirliğiyle reddedilmiştir.</w:t>
      </w:r>
    </w:p>
    <w:p>
      <w:pPr>
        <w:pStyle w:val="Normal"/>
        <w:jc w:val="both"/>
        <w:rPr/>
      </w:pPr>
      <w:r>
        <w:rPr/>
        <w:tab/>
        <w:t>1354 No.lu OSMAN EKŞİ tarafından verilen dilekçe; Kırmacı Mahallesi 0 ada 0 parseldeki derenin güney tarafına alınmasına ve ekte öneri plana dair yapılan itiraz;</w:t>
      </w:r>
      <w:r>
        <w:rPr>
          <w:color w:val="000000"/>
        </w:rPr>
        <w:t xml:space="preserve"> DSİ kurum görüşüne uygun olarak kanal hattının  plana aktarılmasıyla  </w:t>
      </w:r>
      <w:r>
        <w:rPr>
          <w:b/>
          <w:color w:val="000000"/>
        </w:rPr>
        <w:t>talep katılanların oybirliğiyle kabul edilmiştir</w:t>
      </w:r>
      <w:r>
        <w:rPr>
          <w:color w:val="000000"/>
        </w:rPr>
        <w:t>.</w:t>
      </w:r>
    </w:p>
    <w:p>
      <w:pPr>
        <w:pStyle w:val="Normal"/>
        <w:jc w:val="both"/>
        <w:rPr/>
      </w:pPr>
      <w:r>
        <w:rPr/>
        <w:tab/>
        <w:t>1355 No.lu GALİP MAZLUMCU tarafından verilen dilekçe; Orhanlar Mahallesi 144 ada 58 parselden geçen yollardan dolayı yapılan itiraz;</w:t>
      </w:r>
      <w:r>
        <w:rPr>
          <w:color w:val="000000"/>
        </w:rPr>
        <w:t xml:space="preserve"> plan gereği yapılan kesintiler yasal ve makul seviyede olduğundan  </w:t>
      </w:r>
      <w:r>
        <w:rPr>
          <w:b/>
          <w:color w:val="000000"/>
        </w:rPr>
        <w:t>talep katılanların oybirliğiyle reddedilmiştir.</w:t>
      </w:r>
    </w:p>
    <w:p>
      <w:pPr>
        <w:pStyle w:val="Normal"/>
        <w:jc w:val="both"/>
        <w:rPr/>
      </w:pPr>
      <w:r>
        <w:rPr/>
        <w:tab/>
        <w:t>1356 No.lu NAZIM KIRTAY tarafından verilen dilekçe; Ömerli Mahallesi 6 parseldeki taşınmazın % 60’lık kısmı park alanına ayrılmış, bu oranın % 40’a düşürülmesine dair yapılan itiraz;</w:t>
      </w:r>
      <w:r>
        <w:rPr>
          <w:color w:val="000000"/>
        </w:rPr>
        <w:t xml:space="preserve"> söz konusu alanda eski plana göre iyileştirme yapılmış olduğundan  </w:t>
      </w:r>
      <w:r>
        <w:rPr>
          <w:b/>
          <w:color w:val="000000"/>
        </w:rPr>
        <w:t>talep katılanların oybirliğiyle reddedilmiştir.</w:t>
      </w:r>
    </w:p>
    <w:p>
      <w:pPr>
        <w:pStyle w:val="Normal"/>
        <w:jc w:val="both"/>
        <w:rPr/>
      </w:pPr>
      <w:r>
        <w:rPr/>
        <w:tab/>
        <w:t>1357 No.lu ORHAN ÇALIK tarafından verilen dilekçe; Sarıkorkmaz Mahallesi 499 ada 16 parselin daha önceki imar planında 15 metre olan yol 20 metre olarak genişletilmiş, yol genişlerden taşınmaz tarafına kaydırılmıştır. Yolun iki taraflı genişletilmesine dair yapılan itiraz;</w:t>
      </w:r>
      <w:r>
        <w:rPr>
          <w:color w:val="000000"/>
        </w:rPr>
        <w:t xml:space="preserve"> yolun kaydırılarak kısmi düzenleme yapılmasıyla  </w:t>
      </w:r>
      <w:r>
        <w:rPr>
          <w:b/>
          <w:color w:val="000000"/>
        </w:rPr>
        <w:t>talep katılanların oybirliğiyle kabul edilmiştir</w:t>
      </w:r>
      <w:r>
        <w:rPr>
          <w:color w:val="000000"/>
        </w:rPr>
        <w:t>.</w:t>
      </w:r>
    </w:p>
    <w:p>
      <w:pPr>
        <w:pStyle w:val="Normal"/>
        <w:jc w:val="both"/>
        <w:rPr>
          <w:b/>
          <w:b/>
        </w:rPr>
      </w:pPr>
      <w:r>
        <w:rPr/>
        <w:tab/>
        <w:t>1358 No.lu MUSTAFA ATMIŞ-GÜLSEREN ATMIŞ tarafından verilen dilekçe; Göktepe Mahallesi 647 parselin tamamı park, 26 parselin bir kısmı konut, büyük bir kısmı park olarak planlanmış, parsellerden  % 60 oranında konut alanı planlanmasına dair yapılan itiraz;</w:t>
      </w:r>
      <w:r>
        <w:rPr>
          <w:color w:val="000000"/>
        </w:rPr>
        <w:t xml:space="preserve"> 647 parsel bulunduğu konum itibariyle konut imarına açılması uygun bir sahada yer almadığından  </w:t>
      </w:r>
      <w:r>
        <w:rPr>
          <w:b/>
          <w:color w:val="000000"/>
        </w:rPr>
        <w:t>talep katılanların oybirliğiyle reddedilmiştir.</w:t>
      </w:r>
      <w:r>
        <w:rPr>
          <w:color w:val="000000"/>
        </w:rPr>
        <w:t xml:space="preserve"> 26 parselde kısmi düzenleme yapılması ise  </w:t>
      </w:r>
      <w:r>
        <w:rPr>
          <w:b/>
          <w:color w:val="000000"/>
        </w:rPr>
        <w:t>oybirliğiyle kabul edilmiştir.</w:t>
      </w:r>
    </w:p>
    <w:p>
      <w:pPr>
        <w:pStyle w:val="Normal"/>
        <w:jc w:val="both"/>
        <w:rPr>
          <w:color w:val="000000"/>
        </w:rPr>
      </w:pPr>
      <w:r>
        <w:rPr/>
        <w:tab/>
        <w:t>1359 No.lu TAYFUN ATMIŞ-SEMRA ATMIŞ tarafından verilen dilekçe; Göktepe Mahallesi 14 parselin tamamı park, 22 parselin bir kısmı konut, büyük bir kısmı park ve yol olarak planlanmış, park alanlarının iskan alanı içerisine alınmasına dair yapılan itiraz;</w:t>
      </w:r>
      <w:r>
        <w:rPr>
          <w:color w:val="000000"/>
        </w:rPr>
        <w:t xml:space="preserve"> 22 parsel talebi oybirliğiyle kısmen kabul edilmiştir. 14 parsel </w:t>
      </w:r>
      <w:r>
        <w:rPr>
          <w:b/>
          <w:color w:val="000000"/>
        </w:rPr>
        <w:t>talebi katılanların oybir</w:t>
      </w:r>
      <w:r>
        <w:rPr>
          <w:b/>
        </w:rPr>
        <w:t>liğiyle kabul edilmiştir</w:t>
      </w:r>
      <w:r>
        <w:rPr/>
        <w:t>.</w:t>
      </w:r>
    </w:p>
    <w:p>
      <w:pPr>
        <w:pStyle w:val="Normal"/>
        <w:jc w:val="both"/>
        <w:rPr>
          <w:color w:val="000000"/>
        </w:rPr>
      </w:pPr>
      <w:r>
        <w:rPr/>
        <w:tab/>
        <w:t>1360 No.lu İSMAİL YAVUZ tarafından verilen dilekçe; Kocaali Mahallesi 910’daki taşınmazda konut alanında bulunan samanlığın imara alınmasına dair yapılan itiraz;</w:t>
      </w:r>
      <w:r>
        <w:rPr>
          <w:color w:val="000000"/>
        </w:rPr>
        <w:t xml:space="preserve"> plan gereği yapılan kesinti yasal ve makul düzeyde olduğundan </w:t>
      </w:r>
      <w:r>
        <w:rPr>
          <w:b/>
          <w:color w:val="000000"/>
        </w:rPr>
        <w:t>talep katılanların oybirliğiyle reddedilmiştir.</w:t>
      </w:r>
    </w:p>
    <w:p>
      <w:pPr>
        <w:pStyle w:val="Normal"/>
        <w:jc w:val="both"/>
        <w:rPr/>
      </w:pPr>
      <w:r>
        <w:rPr/>
        <w:tab/>
        <w:t>1361/1 No.lu HASAN HÜDA DENİZ tarafından verilen dilekçe; Süleymanlar Mahallesi 43-5 ada, 11-13-2-7-261 parseller imar planı dışında kaldığından, plan yapılmasına dair yapılan itiraz;</w:t>
      </w:r>
      <w:r>
        <w:rPr>
          <w:color w:val="000000"/>
        </w:rPr>
        <w:t xml:space="preserve"> 11,13,2,7,261 halihazır harita dışında olup yapılacak bir işlem bulunmadığından  </w:t>
      </w:r>
      <w:r>
        <w:rPr>
          <w:b/>
          <w:color w:val="000000"/>
        </w:rPr>
        <w:t>talep katılanların oybirliğiyle reddedilmiştir.</w:t>
      </w:r>
    </w:p>
    <w:p>
      <w:pPr>
        <w:pStyle w:val="Normal"/>
        <w:jc w:val="both"/>
        <w:rPr/>
      </w:pPr>
      <w:r>
        <w:rPr/>
        <w:tab/>
        <w:t xml:space="preserve">1361/2 No.lu tarafından verilen dilekçe; Kırmacı Mahallesi 767-774-1251 parseller imar planı dışında kaldığından, plan yapılmasına ve parsellerin plan sınırlarına dahil olmasına dair yapılan itiraz; 774,1251 parsellerde eski imar kararlarına uyulmuş olup </w:t>
      </w:r>
      <w:r>
        <w:rPr>
          <w:b/>
        </w:rPr>
        <w:t>talep katılanların oybirliğiyle reddedilmiştir.</w:t>
      </w:r>
      <w:r>
        <w:rPr/>
        <w:t xml:space="preserve"> 767 parselde kısmi düzenleme yapılmasıyla  </w:t>
      </w:r>
      <w:r>
        <w:rPr>
          <w:b/>
        </w:rPr>
        <w:t>talep katılanların oybirliğiyle kabul edilmiştir</w:t>
      </w:r>
      <w:r>
        <w:rPr/>
        <w:t>.</w:t>
      </w:r>
    </w:p>
    <w:p>
      <w:pPr>
        <w:pStyle w:val="Normal"/>
        <w:jc w:val="both"/>
        <w:rPr/>
      </w:pPr>
      <w:r>
        <w:rPr/>
        <w:tab/>
        <w:t>1362 No.lu MUSTAFA GÜMÜŞ tarafından verilen dilekçe; Kestaneci Mahallesi 747 (929 ada 82 parsel olmuş) parseldeki söz konusu taşınmazdaki ev park alanında kaldığından konut alanına alınmasına dair yapılan itiraz;</w:t>
      </w:r>
      <w:r>
        <w:rPr>
          <w:color w:val="000000"/>
        </w:rPr>
        <w:t xml:space="preserve"> dere yatağı ve taşkın sahası içerisinde kalmaktadır ve imara açılması mümkün değildir. Eski imar planında da park ve dere yatağı olarak planlandığından dolayı </w:t>
      </w:r>
      <w:r>
        <w:rPr>
          <w:b/>
          <w:color w:val="000000"/>
        </w:rPr>
        <w:t>talep katılanların oybirliğiyle reddedilmiştir.</w:t>
      </w:r>
    </w:p>
    <w:p>
      <w:pPr>
        <w:pStyle w:val="Normal"/>
        <w:jc w:val="both"/>
        <w:rPr/>
      </w:pPr>
      <w:r>
        <w:rPr/>
        <w:tab/>
        <w:t>1363 No.lu ZÜBEYDE ARUZ tarafından verilen dilekçe; Kestaneci Mahallesi 698 ada 13 parseldeki taşınmazın bir kısmı park alanında kalmakta, bu alanın konut olarak verilmesine dair yapılan itiraz;</w:t>
      </w:r>
      <w:r>
        <w:rPr>
          <w:color w:val="000000"/>
        </w:rPr>
        <w:t xml:space="preserve"> 13 parsele ilişkin kısmi düzenlemenin yapılmasıyla  </w:t>
      </w:r>
      <w:r>
        <w:rPr>
          <w:b/>
          <w:color w:val="000000"/>
        </w:rPr>
        <w:t>talep katılanların oybirliğiyle kabul edilmiştir</w:t>
      </w:r>
      <w:r>
        <w:rPr>
          <w:color w:val="000000"/>
        </w:rPr>
        <w:t>.</w:t>
      </w:r>
    </w:p>
    <w:p>
      <w:pPr>
        <w:pStyle w:val="Normal"/>
        <w:jc w:val="both"/>
        <w:rPr/>
      </w:pPr>
      <w:r>
        <w:rPr/>
        <w:tab/>
        <w:t>1364 No.lu YILMAZ BAŞOL tarafından verilen dilekçe; Belen Mahallesi 1757 parseldeki taşınmaz afete maruz alan içerisinde kaldığından, bu alandan çıkarılmasına dair yapılan itiraz;</w:t>
      </w:r>
      <w:r>
        <w:rPr>
          <w:color w:val="000000"/>
        </w:rPr>
        <w:t xml:space="preserve"> jeolojik sakıncalı alanda kalan parsel aktif ve muhtemel heyelan alanında kaldığından plan dışı bırakılmıştır. Bu sebeple </w:t>
      </w:r>
      <w:r>
        <w:rPr>
          <w:b/>
          <w:color w:val="000000"/>
        </w:rPr>
        <w:t>talep katılanların oybirliğiyle reddedilmişti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tab/>
        <w:t>1365 No.lu AHMET SARIYILDIZ tarafından verilen dilekçe; Bölücek Mahallesi 101 ada 7 parseldeki taşınmazın doğusundan geçen 15 metrelik yolun parseli ikiye böldüğü ve kullanışa elverişsiz hale getirdiği için yapılan itiraz;</w:t>
      </w:r>
      <w:r>
        <w:rPr>
          <w:color w:val="000000"/>
        </w:rPr>
        <w:t xml:space="preserve"> parselde yapılan planlama ile birlikte imar haklarında artış olmuştur ve kesinti oranı azalmıştır. Bu sebeple </w:t>
      </w:r>
      <w:r>
        <w:rPr>
          <w:b/>
          <w:color w:val="000000"/>
        </w:rPr>
        <w:t>talep katılanların oybirliğiyle reddedilmiştir.</w:t>
      </w:r>
    </w:p>
    <w:p>
      <w:pPr>
        <w:pStyle w:val="Normal"/>
        <w:jc w:val="both"/>
        <w:rPr/>
      </w:pPr>
      <w:r>
        <w:rPr/>
        <w:tab/>
        <w:t>1366 No.lu NİYAZİ AŞKIN tarafından verilen dilekçe; Belen Mahallesi 339’daki taşınmazın tamamı yolda kalmakta olup, konut alanına alınmasına dair yapılan itiraz;</w:t>
      </w:r>
      <w:r>
        <w:rPr>
          <w:color w:val="000000"/>
        </w:rPr>
        <w:t xml:space="preserve"> kısmi düzenleme yapılmasıyla  </w:t>
      </w:r>
      <w:r>
        <w:rPr>
          <w:b/>
          <w:color w:val="000000"/>
        </w:rPr>
        <w:t>talep katılanların oybirliğiyle kabul edilmiştir</w:t>
      </w:r>
      <w:r>
        <w:rPr>
          <w:color w:val="000000"/>
        </w:rPr>
        <w:t>.</w:t>
      </w:r>
    </w:p>
    <w:p>
      <w:pPr>
        <w:pStyle w:val="Normal"/>
        <w:jc w:val="both"/>
        <w:rPr/>
      </w:pPr>
      <w:r>
        <w:rPr/>
        <w:tab/>
        <w:t>1367 No.lu CEVDET DİREKÇİ tarafından verilen dilekçe; Sarıkorkmaz Mahallesi 324 ada 3 parseldeki taşınmazın bir kısmı 7 metrelik yolda kalmaktadır. Geri kalanına inşaat yapılması pek mümkün olmadığından yolun kaldırılmasına dair yapılan itiraz;</w:t>
      </w:r>
      <w:r>
        <w:rPr>
          <w:color w:val="000000"/>
        </w:rPr>
        <w:t xml:space="preserve"> yol kaydırılarak düzenleme yapılmasıyla  </w:t>
      </w:r>
      <w:r>
        <w:rPr>
          <w:b/>
          <w:color w:val="000000"/>
        </w:rPr>
        <w:t>talep katılanların oybirliğiyle kabul edilmiştir</w:t>
      </w:r>
      <w:r>
        <w:rPr>
          <w:color w:val="000000"/>
        </w:rPr>
        <w:t>.</w:t>
      </w:r>
    </w:p>
    <w:p>
      <w:pPr>
        <w:pStyle w:val="Normal"/>
        <w:jc w:val="both"/>
        <w:rPr/>
      </w:pPr>
      <w:r>
        <w:rPr/>
        <w:tab/>
        <w:t>1368 No.lu İRFAN DİLAVER tarafından verilen dilekçe; Ömerli Mahallesi 488’deki parselin her iki tarafından yol geçmekte olup, tamamının konut alanı olarak planlanmasına dair yapılan itiraz;</w:t>
      </w:r>
      <w:r>
        <w:rPr>
          <w:color w:val="000000"/>
        </w:rPr>
        <w:t xml:space="preserve"> kesintiler yasal sınırlar içerisinde ve makul seviyede olduğundan  </w:t>
      </w:r>
      <w:r>
        <w:rPr>
          <w:b/>
          <w:color w:val="000000"/>
        </w:rPr>
        <w:t>talep katılanların oybirliğiyle reddedilmiştir.</w:t>
      </w:r>
    </w:p>
    <w:p>
      <w:pPr>
        <w:pStyle w:val="Normal"/>
        <w:jc w:val="both"/>
        <w:rPr/>
      </w:pPr>
      <w:r>
        <w:rPr/>
        <w:tab/>
        <w:t>1369 No.lu İRFAN DİLAVER tarafından verilen dilekçe; Ömerli Mahallesi 996’daki parselin her iki tarafından yol geçmekte olup, tamamının konut alanı olarak planlanmasına dair yapılan itiraz;</w:t>
      </w:r>
      <w:r>
        <w:rPr>
          <w:color w:val="000000"/>
        </w:rPr>
        <w:t xml:space="preserve"> kesintiler yasal sınırlar içerisinde ve makul seviyede olduğundan  </w:t>
      </w:r>
      <w:r>
        <w:rPr>
          <w:b/>
          <w:color w:val="000000"/>
        </w:rPr>
        <w:t>talep katılanların oybirliğiyle reddedilmiştir.</w:t>
      </w:r>
    </w:p>
    <w:p>
      <w:pPr>
        <w:pStyle w:val="Normal"/>
        <w:jc w:val="both"/>
        <w:rPr/>
      </w:pPr>
      <w:r>
        <w:rPr/>
        <w:tab/>
        <w:t>1370 No.lu HÜSEYİN AKAR  tarafından verilen dilekçe; Kocaali Mahallesi 1 ada 387’deki taşınmazdan yol geçmekte olup, söz konusu parselin plan dışında kaldığına dair yapılan itiraz;</w:t>
      </w:r>
      <w:r>
        <w:rPr>
          <w:color w:val="000000"/>
        </w:rPr>
        <w:t xml:space="preserve"> söz konusu parsel halihazır harita sınırları dışında olduğundan dolayı </w:t>
      </w:r>
      <w:r>
        <w:rPr>
          <w:b/>
          <w:color w:val="000000"/>
        </w:rPr>
        <w:t>talep katılanların oybirliğiyle reddedilmiştir.</w:t>
      </w:r>
    </w:p>
    <w:p>
      <w:pPr>
        <w:pStyle w:val="Normal"/>
        <w:jc w:val="both"/>
        <w:rPr>
          <w:color w:val="000000"/>
        </w:rPr>
      </w:pPr>
      <w:r>
        <w:rPr/>
        <w:tab/>
        <w:t>1371 No.lu HÜSEYİN AKAR tarafından verilen dilekçe; Kocaali Mahallesi 888 parseldeki taşınmazın bir kısmı 7 metrelik yolda kalmaktadır. Yolun kaldırılmasına dair yapılan itiraz;</w:t>
      </w:r>
      <w:r>
        <w:rPr>
          <w:color w:val="000000"/>
        </w:rPr>
        <w:t xml:space="preserve"> plan gereği yapılan kesinti yasal ve makul düzeyde olduğundan  </w:t>
      </w:r>
      <w:r>
        <w:rPr>
          <w:b/>
          <w:color w:val="000000"/>
        </w:rPr>
        <w:t>talep katılanların oybirliğiyle reddedilmiştir.</w:t>
      </w:r>
    </w:p>
    <w:p>
      <w:pPr>
        <w:pStyle w:val="Normal"/>
        <w:jc w:val="both"/>
        <w:rPr/>
      </w:pPr>
      <w:r>
        <w:rPr/>
        <w:tab/>
        <w:t>1372 No.lu İZZET TURAN tarafından verilen dilekçe; Kirmanlı Mahallesi 31 ada 58-59 parseldeki yapının 1,5 metresi yola gitmiş olup, bu kısmın kurtarılmasına dair yapılan itiraz;</w:t>
      </w:r>
      <w:r>
        <w:rPr>
          <w:color w:val="000000"/>
        </w:rPr>
        <w:t xml:space="preserve"> kısmi düzenleme yapılmasıyla  </w:t>
      </w:r>
      <w:r>
        <w:rPr>
          <w:b/>
          <w:color w:val="000000"/>
        </w:rPr>
        <w:t>talep katılanların oybirliğiyle kabul edilmiştir</w:t>
      </w:r>
      <w:r>
        <w:rPr>
          <w:color w:val="000000"/>
        </w:rPr>
        <w:t>.</w:t>
      </w:r>
    </w:p>
    <w:p>
      <w:pPr>
        <w:pStyle w:val="Normal"/>
        <w:jc w:val="both"/>
        <w:rPr/>
      </w:pPr>
      <w:r>
        <w:rPr/>
        <w:tab/>
        <w:t>1373 No.lu S.S.KEMER YALI KONUTLARI tarafından verilen dilekçe; Kırmacı Mahallesi 1489’daki taşınmaza ilişkin tevhid-ifraz işleri daha önce Belediye tarafından yapılmış ve önceki plandaki haliyle inşaat ruhsatı alınmıştır. Planın eski haline çevrilmesine dair yapılan itiraz;</w:t>
      </w:r>
      <w:r>
        <w:rPr>
          <w:color w:val="000000"/>
        </w:rPr>
        <w:t xml:space="preserve"> daha önce ifraz yapıldığı ve inşaat ruhsatı göz önüne alındığında parsel sınırlarına göre düzenleme yapmanın plan bütünlüğü etkilenmeyeceğinden </w:t>
      </w:r>
      <w:r>
        <w:rPr>
          <w:b/>
          <w:color w:val="000000"/>
        </w:rPr>
        <w:t>talep katılanların oybirliğiyle kabul edilmiştir</w:t>
      </w:r>
      <w:r>
        <w:rPr>
          <w:color w:val="000000"/>
        </w:rPr>
        <w:t xml:space="preserve">.. Ada için öngörülen 0.30/1.20 yapılaşma koşulunun da eski plandaki gibi E=1.20 h=15.50 olarak ayrılması </w:t>
      </w:r>
      <w:r>
        <w:rPr>
          <w:b/>
          <w:color w:val="000000"/>
        </w:rPr>
        <w:t>talebi katılanların oybirliğiyle kabul edilmiştir</w:t>
      </w:r>
      <w:r>
        <w:rPr>
          <w:color w:val="000000"/>
        </w:rPr>
        <w:t>.</w:t>
      </w:r>
      <w:r>
        <w:rPr/>
        <w:t xml:space="preserve"> </w:t>
      </w:r>
    </w:p>
    <w:p>
      <w:pPr>
        <w:pStyle w:val="Normal"/>
        <w:jc w:val="both"/>
        <w:rPr/>
      </w:pPr>
      <w:r>
        <w:rPr/>
        <w:tab/>
        <w:t>1374 No.lu TAHSİN KARAARSLAN tarafından verilen dilekçe; Kepez Mahallesi 996’daki taşınmazın sağ tarafındaki konut adasına A-4 yapı nizamı, sol tarafındakine ise A-4 yapı nizamı verilmiştir. Kendi parselinin bulunduğu adaya A-5 nizamı verilmesine dair yapılan itiraz;</w:t>
      </w:r>
      <w:r>
        <w:rPr>
          <w:color w:val="000000"/>
        </w:rPr>
        <w:t xml:space="preserve"> planlama yapılan bölgenin yapısı gereği kat artırımı öngörülmemiş olup </w:t>
      </w:r>
      <w:r>
        <w:rPr>
          <w:b/>
          <w:color w:val="000000"/>
        </w:rPr>
        <w:t>talep katılanların oybirliğiyle reddedilmiştir.</w:t>
      </w:r>
    </w:p>
    <w:p>
      <w:pPr>
        <w:pStyle w:val="Normal"/>
        <w:jc w:val="both"/>
        <w:rPr/>
      </w:pPr>
      <w:r>
        <w:rPr/>
        <w:tab/>
        <w:t>1375 No.lu EYÜP KARAARSLAN tarafından verilen dilekçe; Kepez Mahallesi 1064 (14 yeni parsel no) parseldeki taşınmaz A-3 yapı nizamı ile planlanmıştır. Taşınmazın cephe aldığı yoldan cephe alan diğer konut alanları A-4 yapı nizamı verilmiş olup, söz konusu adaya da A-4 yapı nizamı istediğine dair yapılan itiraz;</w:t>
      </w:r>
      <w:r>
        <w:rPr>
          <w:color w:val="000000"/>
        </w:rPr>
        <w:t xml:space="preserve"> planlama yapılan bölgenin yapısı gereği kat artırımı öngörülmemiş olup </w:t>
      </w:r>
      <w:r>
        <w:rPr>
          <w:b/>
          <w:color w:val="000000"/>
        </w:rPr>
        <w:t>talep katılanların oybirliğiyle reddedilmişti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tab/>
        <w:t>1376 No.lu NESİM ALTAY tarafından verilen dilekçe; Kepez Mahallesi 625 ada 257 parselde önceki plana göre inşaat ruhsatı alınmış ve inşaata başlanmış ancak bu planla taşınmazın kuzeyinden geçen yol 10 metreye çıkarılmıştır. Bunun 7 metre olarak eski haline getirilmesine dair yapılan itiraz;</w:t>
      </w:r>
      <w:r>
        <w:rPr>
          <w:color w:val="000000"/>
        </w:rPr>
        <w:t xml:space="preserve"> terk işlemleri yapılmış parsellerden imar planı ile 2. bir kesinti yapıldığında ilave imar hakkının verilmesine ilişkin plan notları ile düzenleme yapıldığından </w:t>
      </w:r>
      <w:r>
        <w:rPr>
          <w:b/>
          <w:color w:val="000000"/>
        </w:rPr>
        <w:t>talep katılanların oybirliğiyle reddedilmiştir.</w:t>
      </w:r>
    </w:p>
    <w:p>
      <w:pPr>
        <w:pStyle w:val="Normal"/>
        <w:jc w:val="both"/>
        <w:rPr/>
      </w:pPr>
      <w:r>
        <w:rPr/>
        <w:tab/>
        <w:t>1377 No.lu İSMAİL ATAR tarafından verilen dilekçe; Kocaali Mahallesi 1269 parseldeki taşınmaz yola fazla gitmiş, yola giden kısmın konut alanına alınmasına dair yapılan itiraz;</w:t>
      </w:r>
      <w:r>
        <w:rPr>
          <w:color w:val="000000"/>
        </w:rPr>
        <w:t xml:space="preserve"> plan gereği yapılan kesintiler yasal ve makul seviyede olduğundan </w:t>
      </w:r>
      <w:r>
        <w:rPr>
          <w:b/>
          <w:color w:val="000000"/>
        </w:rPr>
        <w:t>talep katılanların oybirliğiyle reddedilmiştir.</w:t>
      </w:r>
    </w:p>
    <w:p>
      <w:pPr>
        <w:pStyle w:val="Normal"/>
        <w:jc w:val="both"/>
        <w:rPr/>
      </w:pPr>
      <w:r>
        <w:rPr/>
        <w:tab/>
        <w:t>1378 No.lu MUZAFFER ÇETİN tarafından verilen dilekçe; Kocaali Mahallesi 1433 parseldeki taşınmaz yola fazla gitmiş, yola giden kısmın konut alanına alınmasına dair yapılan itiraz;</w:t>
      </w:r>
      <w:r>
        <w:rPr>
          <w:color w:val="000000"/>
        </w:rPr>
        <w:t xml:space="preserve"> yol kaydırılarak kısmi düzenleme yapılmasıyla  </w:t>
      </w:r>
      <w:r>
        <w:rPr>
          <w:b/>
          <w:color w:val="000000"/>
        </w:rPr>
        <w:t>talep katılanların oybirliğiyle kabul edilmiştir</w:t>
      </w:r>
      <w:r>
        <w:rPr>
          <w:color w:val="000000"/>
        </w:rPr>
        <w:t>.</w:t>
      </w:r>
    </w:p>
    <w:p>
      <w:pPr>
        <w:pStyle w:val="Normal"/>
        <w:jc w:val="both"/>
        <w:rPr/>
      </w:pPr>
      <w:r>
        <w:rPr/>
        <w:tab/>
        <w:t>1379 No.lu CEVDET BAYTEKİN tarafından verilen dilekçe; Kocaali Mahallesi 1396’daki taşınmazın güneyinden geçen 7 metrelik yolun kaldırılmasına dair yapılan itiraz;</w:t>
      </w:r>
      <w:r>
        <w:rPr>
          <w:color w:val="000000"/>
        </w:rPr>
        <w:t xml:space="preserve"> 1396 parselin bir kısmını komşu 1397 parselin ise tamamını kapsayan 7m'lik yolun devamlılığının olmaması ve herhangi bir parselin servis almaması nedeniyle kaldırılmasıyla </w:t>
      </w:r>
      <w:r>
        <w:rPr>
          <w:b/>
          <w:color w:val="000000"/>
        </w:rPr>
        <w:t>talep katılanların oybirliğiyle kabul edilmiştir</w:t>
      </w:r>
      <w:r>
        <w:rPr>
          <w:color w:val="000000"/>
        </w:rPr>
        <w:t>.</w:t>
      </w:r>
    </w:p>
    <w:p>
      <w:pPr>
        <w:pStyle w:val="Normal"/>
        <w:jc w:val="both"/>
        <w:rPr/>
      </w:pPr>
      <w:r>
        <w:rPr/>
        <w:tab/>
        <w:t>1380 No.lu HÜSEYİN ÇİFTÇİ tarafından verilen dilekçe; Ören Mahallesi 78 parseldeki taşınmazın ortasından geçen yolun kaldırılması ve arsanın tamamının konut alanı olarak düzenlenmesine dair yapılan itiraz; (KSS’de kalıyor)</w:t>
      </w:r>
      <w:r>
        <w:rPr>
          <w:color w:val="000000"/>
        </w:rPr>
        <w:t xml:space="preserve"> küçük sanayi alanı olarak gösterilen parselin olduğu bölgede konut kullanımının verilmesi mümkün olm</w:t>
      </w:r>
      <w:r>
        <w:rPr/>
        <w:t xml:space="preserve">adığından </w:t>
      </w:r>
      <w:r>
        <w:rPr>
          <w:b/>
        </w:rPr>
        <w:t>talep katılanların oybirliğiyle reddedilmiştir.</w:t>
      </w:r>
    </w:p>
    <w:p>
      <w:pPr>
        <w:pStyle w:val="Normal"/>
        <w:jc w:val="both"/>
        <w:rPr>
          <w:color w:val="000000"/>
        </w:rPr>
      </w:pPr>
      <w:r>
        <w:rPr/>
        <w:tab/>
        <w:t>1381 No.lu RECEP AK tarafından verilen dilekçe; Hamzafakıhlı Mahallesi 172 ada 1 parseldeki taşınmazın tamamı park ve yol alanına gitmiş, imara alınmasına dair yapılan itiraz;</w:t>
      </w:r>
      <w:r>
        <w:rPr>
          <w:color w:val="000000"/>
        </w:rPr>
        <w:t xml:space="preserve"> </w:t>
      </w:r>
      <w:r>
        <w:rPr/>
        <w:t xml:space="preserve">park alanı kaldırılabilir. Bu alandan geçen yolun genişliği 7m’ye çıkarılarak kaydırılmasıyla  </w:t>
      </w:r>
      <w:r>
        <w:rPr>
          <w:b/>
        </w:rPr>
        <w:t>talep katılanların oybirliğiyle kabul edilmiştir</w:t>
      </w:r>
      <w:r>
        <w:rPr/>
        <w:t>.</w:t>
      </w:r>
    </w:p>
    <w:p>
      <w:pPr>
        <w:pStyle w:val="Normal"/>
        <w:jc w:val="both"/>
        <w:rPr/>
      </w:pPr>
      <w:r>
        <w:rPr/>
        <w:tab/>
        <w:t>1382 No.lu RECEP AK tarafından verilen dilekçe; Hamzafakıhlı Mahallesi 153 ada 10 parseldeki taşınmaz tarım alanında kaldığından imara açılmasına dair yapılan itiraz;</w:t>
      </w:r>
      <w:r>
        <w:rPr>
          <w:color w:val="000000"/>
        </w:rPr>
        <w:t xml:space="preserve"> bu parselde tarım il müdürlüğü tarafından verilen görüşe göre tarımsal niteliği korunacak alan olarak planlanmıştır. Kurum görüşlerine göre yapılan işlemlerde ilgili gurumun görüşü revize edilmeden değişiklik yapmak mümkün olmadığından  </w:t>
      </w:r>
      <w:r>
        <w:rPr>
          <w:b/>
          <w:color w:val="000000"/>
        </w:rPr>
        <w:t>talep katılanların oybirliğiyle reddedilmiştir.</w:t>
      </w:r>
    </w:p>
    <w:p>
      <w:pPr>
        <w:pStyle w:val="Normal"/>
        <w:jc w:val="both"/>
        <w:rPr/>
      </w:pPr>
      <w:r>
        <w:rPr/>
        <w:tab/>
        <w:t>1383 No.lu RECEP AK tarafından verilen dilekçe; Hamzafakıhlı Mahallesi 164 ada 29 parseldeki taşınmaz plan dışında kalmış, imara alınmasına ancak halihazırda bu alanın olmadığına dair yapılan itiraz;</w:t>
      </w:r>
      <w:r>
        <w:rPr>
          <w:color w:val="000000"/>
        </w:rPr>
        <w:t xml:space="preserve"> söz konusu parsel halihazır harita sınırları dışında kaldığından </w:t>
      </w:r>
      <w:r>
        <w:rPr>
          <w:b/>
          <w:color w:val="000000"/>
        </w:rPr>
        <w:t>talep katılanların oybirliğiyle reddedilmiştir.</w:t>
      </w:r>
    </w:p>
    <w:p>
      <w:pPr>
        <w:pStyle w:val="Normal"/>
        <w:jc w:val="both"/>
        <w:rPr/>
      </w:pPr>
      <w:r>
        <w:rPr/>
        <w:tab/>
        <w:t xml:space="preserve">1384 No.lu RECEP AK tarafından verilen dilekçe; Hamzafakıhlı Mahallesi 146 ada 49 parseldeki taşınmaz sanayi depolama, yol ve park olarak planlanmış, imara alınmasına dair yapılan itiraz; </w:t>
      </w:r>
      <w:r>
        <w:rPr>
          <w:color w:val="000000"/>
        </w:rPr>
        <w:t xml:space="preserve">bu alanda üst plan kararları çerçevesinde sanayi depolama alanı olarak planlanmıştır. Bu parselin imara açılmadığı anlamına gelmediğinden </w:t>
      </w:r>
      <w:r>
        <w:rPr>
          <w:b/>
          <w:color w:val="000000"/>
        </w:rPr>
        <w:t>talep katılanların oybirliğiyle reddedilmiştir.</w:t>
      </w:r>
    </w:p>
    <w:p>
      <w:pPr>
        <w:pStyle w:val="Normal"/>
        <w:jc w:val="both"/>
        <w:rPr/>
      </w:pPr>
      <w:r>
        <w:rPr/>
        <w:tab/>
        <w:t>1385 No.lu CELAL ACAR tarafından verilen dilekçe; Kocaali Mahallesi 765 parseldeki taşınmazın yol geçmekte olup, imara alınmasına dair yapılan itiraz;</w:t>
      </w:r>
      <w:r>
        <w:rPr>
          <w:color w:val="000000"/>
        </w:rPr>
        <w:t xml:space="preserve"> 15 m yol devamlılığı olan bir yoldur kaldırılması veya kaydırılması mümkün değildir ve parselden plan gereği yapılan kesintiler yasal ve makul seviyede olduğundan </w:t>
      </w:r>
      <w:r>
        <w:rPr>
          <w:b/>
          <w:color w:val="000000"/>
        </w:rPr>
        <w:t>talep katılanların oybirliğiyle reddedilmiştir.</w:t>
      </w:r>
    </w:p>
    <w:p>
      <w:pPr>
        <w:pStyle w:val="Normal"/>
        <w:jc w:val="both"/>
        <w:rPr/>
      </w:pPr>
      <w:r>
        <w:rPr/>
        <w:tab/>
        <w:t>1386 No.lu CELAL ACAR tarafından verilen dilekçe; Kocaali Mahallesi 762 parseldeki taşınmazın yol geçmekte olup, imara alınmasına dair yapılan itiraz;</w:t>
      </w:r>
      <w:r>
        <w:rPr>
          <w:color w:val="000000"/>
        </w:rPr>
        <w:t xml:space="preserve"> yol kaydırılarak düzenleme yapılmasıyla  </w:t>
      </w:r>
      <w:r>
        <w:rPr>
          <w:b/>
          <w:color w:val="000000"/>
        </w:rPr>
        <w:t>talep katılanların oybirliğiyle kabul edilmiştir</w:t>
      </w:r>
      <w:r>
        <w:rPr>
          <w:color w:val="000000"/>
        </w:rPr>
        <w:t>.</w:t>
      </w:r>
    </w:p>
    <w:p>
      <w:pPr>
        <w:pStyle w:val="Normal"/>
        <w:jc w:val="both"/>
        <w:rPr>
          <w:color w:val="000000"/>
        </w:rPr>
      </w:pPr>
      <w:r>
        <w:rPr>
          <w:color w:val="000000"/>
        </w:rPr>
      </w:r>
    </w:p>
    <w:p>
      <w:pPr>
        <w:pStyle w:val="Normal"/>
        <w:jc w:val="both"/>
        <w:rPr/>
      </w:pPr>
      <w:r>
        <w:rPr/>
      </w:r>
    </w:p>
    <w:p>
      <w:pPr>
        <w:pStyle w:val="Normal"/>
        <w:jc w:val="both"/>
        <w:rPr/>
      </w:pPr>
      <w:r>
        <w:rPr/>
        <w:tab/>
        <w:t>1387 No.lu HATİCE AYDIN tarafından verilen dilekçe; Balı Mahallesi 733-772 parseldeki taşınmazın biri parkta diğeri yolda kalmakta olduğundan yeniden incelenmesine dair yapılan itiraz;</w:t>
      </w:r>
      <w:r>
        <w:rPr>
          <w:color w:val="000000"/>
        </w:rPr>
        <w:t xml:space="preserve"> 778 parselde kısmi düzenleme yapılması oybirliğiyle kabul edilmiştir. 733 parsele ilişkin </w:t>
      </w:r>
      <w:r>
        <w:rPr>
          <w:b/>
          <w:color w:val="000000"/>
        </w:rPr>
        <w:t>talep katılanların oybirliğiyle reddedilmiştir.</w:t>
      </w:r>
    </w:p>
    <w:p>
      <w:pPr>
        <w:pStyle w:val="Normal"/>
        <w:jc w:val="both"/>
        <w:rPr/>
      </w:pPr>
      <w:r>
        <w:rPr/>
        <w:tab/>
        <w:t>1388 No.lu ADNAN KARAARSLAN tarafından verilen dilekçe; Kepez Mahallesi 850 (64 yeni parsel no) parseldeki taşınmazın bir kısmı park alanı olarak planlanmıştır. Parkın kaldırılmasına dair yapılan itiraz;</w:t>
      </w:r>
      <w:r>
        <w:rPr>
          <w:color w:val="000000"/>
        </w:rPr>
        <w:t xml:space="preserve"> parselin eski imar planına göre durumu düzeltilmiştir. Mağduriyet plan bütünün baz alındığında makul düzeyde olduğundan  </w:t>
      </w:r>
      <w:r>
        <w:rPr>
          <w:b/>
          <w:color w:val="000000"/>
        </w:rPr>
        <w:t>talep katılanların oybirliğiyle reddedilmiştir.</w:t>
      </w:r>
    </w:p>
    <w:p>
      <w:pPr>
        <w:pStyle w:val="Normal"/>
        <w:jc w:val="both"/>
        <w:rPr>
          <w:color w:val="000000"/>
        </w:rPr>
      </w:pPr>
      <w:r>
        <w:rPr/>
        <w:tab/>
        <w:t>1389 No.lu NİHAT ÇEKER tarafından verilen dilekçe; Balı Mahallesi 161 parseldeki taşınmaz 7 metrelik yolla ikiye bölünmüş, bir kısmı 18.madde sahasında kalmıştır. Yoldaki taşınmazın sağında 159 parsele kaydırılarak tamamının 18.madde uygulaması içine alınmasına dair yapılan itiraz;</w:t>
      </w:r>
      <w:r>
        <w:rPr>
          <w:color w:val="000000"/>
        </w:rPr>
        <w:t xml:space="preserve"> parsel jeolojik-jeoteknik raporuna göre yeniden etüt edildiğinde bu alanın aktif ve muhtemel heyelan alanında olduğu görülerek bu parsel imara kapatıldığından  </w:t>
      </w:r>
      <w:r>
        <w:rPr>
          <w:b/>
          <w:color w:val="000000"/>
        </w:rPr>
        <w:t>talep katılanların oybirliğiyle reddedilmiştir.</w:t>
      </w:r>
    </w:p>
    <w:p>
      <w:pPr>
        <w:pStyle w:val="Normal"/>
        <w:jc w:val="both"/>
        <w:rPr/>
      </w:pPr>
      <w:r>
        <w:rPr/>
        <w:tab/>
        <w:t>1390 No.lu RAHMİ DOĞAN tarafından verilen dilekçe; Sarıkorkmaz Mahallesi 390 ada 2 parseldeki taşınmaz meyve ve fındık bahçesi olarak kullanıldığından planda tamamı orman alanı olarak gözükmektedir. Bu durumun düzeltilmesine dair yapılan itiraz;</w:t>
      </w:r>
      <w:r>
        <w:rPr>
          <w:color w:val="000000"/>
        </w:rPr>
        <w:t xml:space="preserve"> ilgili kurum görüşüne göre işle</w:t>
      </w:r>
      <w:r>
        <w:rPr/>
        <w:t xml:space="preserve">nmiş orman alanları ile ilgili kurum görüşü değişmeden planın değişmesi mümkün olmadığından </w:t>
      </w:r>
      <w:r>
        <w:rPr>
          <w:b/>
        </w:rPr>
        <w:t>talep katılanların oybirliğiyle reddedilmiştir.</w:t>
      </w:r>
    </w:p>
    <w:p>
      <w:pPr>
        <w:pStyle w:val="Normal"/>
        <w:jc w:val="both"/>
        <w:rPr/>
      </w:pPr>
      <w:r>
        <w:rPr/>
        <w:tab/>
        <w:t xml:space="preserve">1391 No.lu SABRİ-HASAN-RAHMİ DOĞAN tarafından verilen dilekçe; Sarıkorkmaz Mahallesi 315 ada 7 parseldeki taşınmazdan daha önce yola terk yapılmış ve üzerine 3 katlı yapı yapılmıştır. Yeni düzenleme ile yol bu yapının duvarından geçmektedir. Durumun düzeltilmesine dair yapılan itiraz; Kısmen düzenleme yapılmasıyla </w:t>
      </w:r>
      <w:r>
        <w:rPr>
          <w:b/>
        </w:rPr>
        <w:t>talep katılanların oybirliğiyle kabul edilmiştir</w:t>
      </w:r>
      <w:r>
        <w:rPr/>
        <w:t>.</w:t>
      </w:r>
    </w:p>
    <w:p>
      <w:pPr>
        <w:pStyle w:val="Normal"/>
        <w:jc w:val="both"/>
        <w:rPr/>
      </w:pPr>
      <w:r>
        <w:rPr/>
        <w:tab/>
        <w:t>1392 No.lu ALİYE SUBAŞI tarafından verilen dilekçe; Kıyıcak Mahallesi 147 ada 5 ve 7 parsellerin Alaplı-Ereğli yoluna yakınlığı nedeniyle taşınmazlara ticaret verilmesine dair yapılan itiraz;</w:t>
      </w:r>
      <w:r>
        <w:rPr>
          <w:color w:val="000000"/>
        </w:rPr>
        <w:t xml:space="preserve"> önceki imara uygun olarak BL-2 yapılaşma koşullarında ticaret alanına alınmasıyla  </w:t>
      </w:r>
      <w:r>
        <w:rPr>
          <w:b/>
          <w:color w:val="000000"/>
        </w:rPr>
        <w:t>talep katılanların oybirliğiyle kabul edilmiştir</w:t>
      </w:r>
      <w:r>
        <w:rPr>
          <w:color w:val="000000"/>
        </w:rPr>
        <w:t>.</w:t>
      </w:r>
    </w:p>
    <w:p>
      <w:pPr>
        <w:pStyle w:val="Normal"/>
        <w:jc w:val="both"/>
        <w:rPr/>
      </w:pPr>
      <w:r>
        <w:rPr/>
        <w:tab/>
        <w:t>1393 No.lu MEVLÜT TURPÇU tarafından verilen dilekçe; Dağlar Mahallesi 75’deki (1193 yeni parsel no) taşınmazın bir kısmı yola gitmiş, yolun kaldırılarak parselin eski haline getirilmesine dair yapılan itiraz;</w:t>
      </w:r>
      <w:r>
        <w:rPr>
          <w:color w:val="000000"/>
        </w:rPr>
        <w:t xml:space="preserve"> yol kaydırılarak kısmi düzenleme yapılmasıyla </w:t>
      </w:r>
      <w:r>
        <w:rPr>
          <w:b/>
          <w:color w:val="000000"/>
        </w:rPr>
        <w:t>talep katılanların oybirliğiyle kabul edilmiştir</w:t>
      </w:r>
      <w:r>
        <w:rPr>
          <w:color w:val="000000"/>
        </w:rPr>
        <w:t>.</w:t>
      </w:r>
    </w:p>
    <w:p>
      <w:pPr>
        <w:pStyle w:val="Normal"/>
        <w:jc w:val="both"/>
        <w:rPr/>
      </w:pPr>
      <w:r>
        <w:rPr/>
        <w:tab/>
        <w:t>1394 No.lu BAKİ TURPÇU tarafından verilen dilekçe; Dağlar Mahallesi 1188 parseldeki taşınmazın doğusundan geçen 7 metrelik yolun kaldırılmasına dair yapılan itiraz;</w:t>
      </w:r>
      <w:r>
        <w:rPr>
          <w:color w:val="000000"/>
        </w:rPr>
        <w:t xml:space="preserve"> yol kaydırılarak kısmi düzenleme yapılmasıyla  </w:t>
      </w:r>
      <w:r>
        <w:rPr>
          <w:b/>
          <w:color w:val="000000"/>
        </w:rPr>
        <w:t>talep katılanların oybirliğiyle kabul edilmiştir</w:t>
      </w:r>
      <w:r>
        <w:rPr>
          <w:color w:val="000000"/>
        </w:rPr>
        <w:t>.</w:t>
      </w:r>
    </w:p>
    <w:p>
      <w:pPr>
        <w:pStyle w:val="Normal"/>
        <w:jc w:val="both"/>
        <w:rPr/>
      </w:pPr>
      <w:r>
        <w:rPr/>
        <w:tab/>
        <w:t>1395 No.lu AYŞE SAYIN tarafından verilen dilekçe; Hacıbekir Mahallesi 1603’deki taşınmazın bir kısmı park olarak düzenlenmiş, yeşil alanda kalan kısmının kaldırılmasına dair yapılan itiraz;</w:t>
      </w:r>
      <w:r>
        <w:rPr>
          <w:color w:val="000000"/>
        </w:rPr>
        <w:t xml:space="preserve"> kısmi düzenleme yapılmasıyla  </w:t>
      </w:r>
      <w:r>
        <w:rPr>
          <w:b/>
          <w:color w:val="000000"/>
        </w:rPr>
        <w:t>talep katılanların oybirliğiyle kabul edilmiştir</w:t>
      </w:r>
      <w:r>
        <w:rPr>
          <w:color w:val="000000"/>
        </w:rPr>
        <w:t>.</w:t>
      </w:r>
    </w:p>
    <w:p>
      <w:pPr>
        <w:pStyle w:val="Normal"/>
        <w:jc w:val="both"/>
        <w:rPr/>
      </w:pPr>
      <w:r>
        <w:rPr/>
        <w:tab/>
        <w:t>1396 No.lu ATİLLA SAYIN tarafından verilen dilekçe; Hacıbekir Mahallesi 1583 parseldeki taşınmazın kuzeyinde planlanan yolun daraltılarak daha çok kullanım hakkı talep edilmesine dair yapılan itiraz;</w:t>
      </w:r>
      <w:r>
        <w:rPr>
          <w:color w:val="000000"/>
        </w:rPr>
        <w:t xml:space="preserve"> parselin eski imar planına göre durumu düzeltilmiş olup mağduriyet plan bütünü baz alındığında makul düzeydir. Bu sebeplerden dolayı </w:t>
      </w:r>
      <w:r>
        <w:rPr>
          <w:b/>
          <w:color w:val="000000"/>
        </w:rPr>
        <w:t>talep katılanların oybirliğiyle reddedilmiştir.</w:t>
      </w:r>
    </w:p>
    <w:p>
      <w:pPr>
        <w:pStyle w:val="Normal"/>
        <w:jc w:val="both"/>
        <w:rPr/>
      </w:pPr>
      <w:r>
        <w:rPr/>
        <w:tab/>
        <w:t xml:space="preserve">1397 No.lu ALİ-AYDIN-EROL-ALAATTİN YAPAR tarafından verilen dilekçe; Uzunmehmet Mahallesi 668 parselde bulunan yapının üzerinden yol geçmesi nedeniyle itiraz bulunarak düzeltilmesine dair yapılan itiraz; Yapının yola herhangi tecavüzü bulunmadığından  </w:t>
      </w:r>
      <w:r>
        <w:rPr>
          <w:b/>
        </w:rPr>
        <w:t>talep katılanların oybirliğiyle reddedilmişt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1398 No.lu HÜSEYİN KANCA tarafından verilen dilekçe; Hamzafakıhlı Mahallesi 149 ada 22 parselin park ve yolda kalan kısmının imara alınmasına dair yapılan itiraz;</w:t>
      </w:r>
      <w:r>
        <w:rPr>
          <w:color w:val="000000"/>
        </w:rPr>
        <w:t xml:space="preserve"> parsel gülüç ırmağı yatağı ve taşkın sahası içerisinde kalmaktadır. İmara açılması mümkün değildir. Eski imar planında da park ve dere yatağı olarak planlanmış olduğundan  </w:t>
      </w:r>
      <w:r>
        <w:rPr>
          <w:b/>
          <w:color w:val="000000"/>
        </w:rPr>
        <w:t>talep katılanların oybirliğiyle reddedilmiştir.</w:t>
      </w:r>
    </w:p>
    <w:p>
      <w:pPr>
        <w:pStyle w:val="Normal"/>
        <w:jc w:val="both"/>
        <w:rPr/>
      </w:pPr>
      <w:r>
        <w:rPr/>
        <w:tab/>
        <w:t>1399 No.lu HÜSEYİN KANCA tarafından verilen dilekçe; Hamzafakıhlı Mahallesi 149 ada 3 parselin park ve yolda kalan kısmının imara alınmasına dair yapılan itiraz;</w:t>
      </w:r>
      <w:r>
        <w:rPr>
          <w:color w:val="000000"/>
        </w:rPr>
        <w:t xml:space="preserve"> parsel gülüç ırmağı yatağı ve taşkın sahası içerisinde kalmaktadır. İmara açılması mümkün değildir.</w:t>
      </w:r>
      <w:r>
        <w:rPr/>
        <w:t xml:space="preserve"> Eski imar planında da park ve dere yatağı olarak planlanmış olduğundan </w:t>
      </w:r>
      <w:r>
        <w:rPr>
          <w:b/>
        </w:rPr>
        <w:t>talep katılanların oybirliğiyle reddedilmiştir.</w:t>
      </w:r>
      <w:r>
        <w:rPr/>
        <w:t>.</w:t>
      </w:r>
    </w:p>
    <w:p>
      <w:pPr>
        <w:pStyle w:val="Normal"/>
        <w:jc w:val="both"/>
        <w:rPr>
          <w:color w:val="000000"/>
        </w:rPr>
      </w:pPr>
      <w:r>
        <w:rPr/>
        <w:tab/>
        <w:t>1400 No.lu HÜSEYİN KANCA tarafından verilen dilekçe; Hamzafakıhlı Mahallesi 146 ada 54 parselin sanayi bölgesi ve depolama alanında kalan parselin imara alınmasına dair yapılan itiraz;</w:t>
      </w:r>
      <w:r>
        <w:rPr>
          <w:color w:val="000000"/>
        </w:rPr>
        <w:t xml:space="preserve"> bu alanda üst plan kararları çerçevesinde sanayi depolama alanı olarak planlanmıştır. Bu parselin imara açılmadığı anlamına gelmemektedir bu sebeple </w:t>
      </w:r>
      <w:r>
        <w:rPr>
          <w:b/>
          <w:color w:val="000000"/>
        </w:rPr>
        <w:t>talep katılanların oybirliğiyle reddedilmiştir.</w:t>
      </w:r>
    </w:p>
    <w:p>
      <w:pPr>
        <w:pStyle w:val="Normal"/>
        <w:jc w:val="both"/>
        <w:rPr/>
      </w:pPr>
      <w:r>
        <w:rPr/>
        <w:tab/>
        <w:t>1401 No.lu HÜSEYİN KANCA tarafından verilen dilekçe; Hamzafakıhlı Mahallesi 147 ada 51 parselde sanayi bölgesi ve park alanında kalan imara alınması dair yapılan itiraz;</w:t>
      </w:r>
      <w:r>
        <w:rPr>
          <w:color w:val="000000"/>
        </w:rPr>
        <w:t xml:space="preserve"> parselin bir kısmı üst plan kararları çerçevesinde sanayi depolama alanı olarak planlanmıştır. Bu pa</w:t>
      </w:r>
      <w:r>
        <w:rPr/>
        <w:t xml:space="preserve">rselin imara açılmadığı anlamına gelmemektedir. Parselin bir kısmı DLH kamulaştırma sınırı içerisinde kalmakta olup bu alanla ilgili kurumun kamulaştırması söz konusu olduğundan  </w:t>
      </w:r>
      <w:r>
        <w:rPr>
          <w:b/>
        </w:rPr>
        <w:t>talep katılanların oybirliğiyle reddedilmiştir</w:t>
      </w:r>
      <w:r>
        <w:rPr/>
        <w:t>.</w:t>
      </w:r>
    </w:p>
    <w:p>
      <w:pPr>
        <w:pStyle w:val="Normal"/>
        <w:jc w:val="both"/>
        <w:rPr/>
      </w:pPr>
      <w:r>
        <w:rPr/>
        <w:tab/>
        <w:t>1402 No.lu MUHARREM ÖZAYDIN tarafından verilen dilekçe; Köseler Mahallesi 952 ada 94 parselin park ve yolda kalan kısmının imara alınmasına dair yapılan itiraz;</w:t>
      </w:r>
      <w:r>
        <w:rPr>
          <w:color w:val="000000"/>
        </w:rPr>
        <w:t xml:space="preserve"> eski imar planı hatları ve mevcut yapılaşmalar dikkate alınarak 10m’lik imar yolu devamlılığı olacak şekilde kayd</w:t>
      </w:r>
      <w:r>
        <w:rPr/>
        <w:t xml:space="preserve">ırılmasıyla  </w:t>
      </w:r>
      <w:r>
        <w:rPr>
          <w:b/>
        </w:rPr>
        <w:t>talep katılanların oybirliğiyle kabul edilmiştir</w:t>
      </w:r>
      <w:r>
        <w:rPr/>
        <w:t>.</w:t>
      </w:r>
    </w:p>
    <w:p>
      <w:pPr>
        <w:pStyle w:val="Normal"/>
        <w:jc w:val="both"/>
        <w:rPr/>
      </w:pPr>
      <w:r>
        <w:rPr/>
        <w:tab/>
        <w:t>1403 No.lu İSMAİL GÜNDOĞDU tarafından verilen dilekçe; Kocaali Mahallesi 7 ada 1429 parselden geçen yoldan dolayı mağduriyetin giderilmesi ve taşınmazın imara açılmasına dair yapılan itiraz;</w:t>
      </w:r>
      <w:r>
        <w:rPr>
          <w:color w:val="000000"/>
        </w:rPr>
        <w:t xml:space="preserve"> plan gereği yapılan kesintiler yasal ve makul seviyede olduğundan  </w:t>
      </w:r>
      <w:r>
        <w:rPr>
          <w:b/>
          <w:color w:val="000000"/>
        </w:rPr>
        <w:t>talep katılanların oybirliğiyle reddedilmiştir</w:t>
      </w:r>
      <w:r>
        <w:rPr>
          <w:bCs/>
        </w:rPr>
        <w:t>.</w:t>
      </w:r>
    </w:p>
    <w:p>
      <w:pPr>
        <w:pStyle w:val="Normal"/>
        <w:jc w:val="both"/>
        <w:rPr/>
      </w:pPr>
      <w:r>
        <w:rPr/>
        <w:tab/>
        <w:t>1404 No.lu MUSTAFA OKTAY VE DİĞER MALİKLERİ  tarafından verilen dilekçe; Belen Mahallesi 1090-1018-1088-683-1217-1066-1064-1032-869-865-746-1097-1086-1103-1107-1145-1168-1101-1194-1139-700-1069 parsellerin büyük bir kısmı yol, yeşil alan, park, çevre yolu vb. kamuya ait alanlar olarak ayrılan geriye kalan kısımları kullanılmaz halde bulunan parsellerin sadece  % 40’lık alanlarının kamuya ayrılmasını, % 60’lık alanların iskana açılmasına dair yapılan itiraz 8</w:t>
      </w:r>
      <w:r>
        <w:rPr>
          <w:color w:val="000000"/>
        </w:rPr>
        <w:t xml:space="preserve">65-869-1018-1032-1139-1168-1194-1217- parseller   18. madde uygulaması yapılacak alan içerisindedir. 746 parsel=kısmi düzenleme yapılması uygun bulunmuştur. 700 parsel plan gereği yapılan kesintiler yasal ve makul seviyededir.1145 parsel plan makroformu bakımından bir kısmı konut alanı geri kalan kısmı bugünkü arazi kullanımı geliştirilecek  alan olarak planlanmıştır. 1064-1066-1069-1086 1088-1090-1097-1101-1103-1107 parseller plan makroformu bakımından bugünkü arazi kullanımı geliştirilecek  alanı ve tarım alanı olarak planlanmıştır. 683 parsel özel önlemler uygulanacak alan içerisinde kalmaktadır. Bu hususlar doğrultusunda itirazda kısmi düzenleme yapılması </w:t>
      </w:r>
      <w:r>
        <w:rPr>
          <w:b/>
          <w:color w:val="000000"/>
        </w:rPr>
        <w:t>talep katılanların oybirliğiyle kabul edilmiştir</w:t>
      </w:r>
      <w:r>
        <w:rPr>
          <w:bCs/>
        </w:rPr>
        <w:t>.</w:t>
      </w:r>
    </w:p>
    <w:p>
      <w:pPr>
        <w:pStyle w:val="Normal"/>
        <w:jc w:val="both"/>
        <w:rPr/>
      </w:pPr>
      <w:r>
        <w:rPr/>
        <w:tab/>
        <w:t>1405 No.lu AHMET DALMAN tarafından verilen dilekçe; Bağlık Mahallesi 53 ada 188 parseldeki taşınmazın kuzeyinden geçen 2 metrelik yolun parsel sınırına çekilerek inşaat yapılacak alan sağlamasına dair yapılan itiraz;</w:t>
      </w:r>
      <w:r>
        <w:rPr>
          <w:color w:val="000000"/>
        </w:rPr>
        <w:t xml:space="preserve"> terk işlemleri yapılmış parsellere göre düzeltme yapılmasıyla </w:t>
      </w:r>
      <w:r>
        <w:rPr>
          <w:b/>
          <w:color w:val="000000"/>
        </w:rPr>
        <w:t>talep katılanların oybirliğiyle kabul edilmiştir</w:t>
      </w:r>
      <w:r>
        <w:rPr/>
        <w:t>.</w:t>
      </w:r>
    </w:p>
    <w:p>
      <w:pPr>
        <w:pStyle w:val="Normal"/>
        <w:jc w:val="both"/>
        <w:rPr/>
      </w:pPr>
      <w:r>
        <w:rPr/>
        <w:tab/>
        <w:t xml:space="preserve">1406 No.lu HÜSEYİN ŞİŞMAN tarafından verilen dilekçe; Bölücek Mahallesi 115 ada 3 parseldeki taşınmazın tamamının imara açılmasına dair yapılan itiraz; bu parsel plan makroformu bakımından değerlendirildiğinde imara açılması mümkün olmadığından </w:t>
      </w:r>
      <w:r>
        <w:rPr>
          <w:b/>
        </w:rPr>
        <w:t>talep katılanların oybirliğiyle reddedilmiştir</w:t>
      </w:r>
      <w:r>
        <w:rPr/>
        <w:t>.</w:t>
      </w:r>
    </w:p>
    <w:p>
      <w:pPr>
        <w:pStyle w:val="Normal"/>
        <w:jc w:val="both"/>
        <w:rPr/>
      </w:pPr>
      <w:r>
        <w:rPr/>
      </w:r>
    </w:p>
    <w:p>
      <w:pPr>
        <w:pStyle w:val="Normal"/>
        <w:jc w:val="both"/>
        <w:rPr/>
      </w:pPr>
      <w:r>
        <w:rPr/>
      </w:r>
    </w:p>
    <w:p>
      <w:pPr>
        <w:pStyle w:val="Normal"/>
        <w:jc w:val="both"/>
        <w:rPr/>
      </w:pPr>
      <w:r>
        <w:rPr/>
        <w:tab/>
        <w:t>1407 No.lu ALİ OSMAN ERGÜN tarafından verilen dilekçe; Kepez Mahallesi 810 parselin ruhsat alırken arsadan terk edilen yol, planda 10 metreye çıkarılmış, bu yolun yapılaşma olmayan karşı tarafa geçirilmesine dair yapılan itiraz;</w:t>
      </w:r>
      <w:r>
        <w:rPr>
          <w:color w:val="000000"/>
        </w:rPr>
        <w:t xml:space="preserve"> parselde yapılaşabilecek uygun saha bırakılabilmesi için düzenleme yapılmasıyla  </w:t>
      </w:r>
      <w:r>
        <w:rPr>
          <w:b/>
          <w:color w:val="000000"/>
        </w:rPr>
        <w:t>talep katılanların oybirliğiyle kabul edilmiştir</w:t>
      </w:r>
      <w:r>
        <w:rPr>
          <w:color w:val="000000"/>
        </w:rPr>
        <w:t>.</w:t>
      </w:r>
    </w:p>
    <w:p>
      <w:pPr>
        <w:pStyle w:val="Normal"/>
        <w:jc w:val="both"/>
        <w:rPr/>
      </w:pPr>
      <w:r>
        <w:rPr/>
        <w:tab/>
        <w:t>1408 No.lu TEKİN ÇİMEN tarafından verilen dilekçe; Hamzafakıhlı Mahallesi 114 ada 14 parselin sanayi ve park alanında kalan taşınmazın imara alınmasına dair yapılan itiraz;</w:t>
      </w:r>
      <w:r>
        <w:rPr>
          <w:color w:val="000000"/>
        </w:rPr>
        <w:t xml:space="preserve"> parsel üst plan kararları çerçevesinde sanayi</w:t>
      </w:r>
      <w:r>
        <w:rPr/>
        <w:t xml:space="preserve"> depolama alanı olarak planlanmıştır. Bu parselin imara açılmadığı anlamına gelmemekte olmadığından </w:t>
      </w:r>
      <w:r>
        <w:rPr>
          <w:b/>
        </w:rPr>
        <w:t>talep katılanların oybirliğiyle reddedilmiştir</w:t>
      </w:r>
      <w:r>
        <w:rPr/>
        <w:t>.</w:t>
      </w:r>
    </w:p>
    <w:p>
      <w:pPr>
        <w:pStyle w:val="Normal"/>
        <w:jc w:val="both"/>
        <w:rPr/>
      </w:pPr>
      <w:r>
        <w:rPr/>
        <w:tab/>
        <w:t>1409 No.lu TEKİN ÇİMEN tarafından verilen dilekçe; Hamzafakıhlı Mahallesi 147 ada 35 parselin planda demiryolu gözüken taşınmazın imara açılmasına dair yapılan itiraz;</w:t>
      </w:r>
      <w:r>
        <w:rPr>
          <w:color w:val="000000"/>
        </w:rPr>
        <w:t xml:space="preserve"> parsel DLH kamulaştırma sınırı içerisinde kalmakta olup bu alanla ilgili kurumun kamulaştırması söz konusu olduğundan </w:t>
      </w:r>
      <w:r>
        <w:rPr>
          <w:b/>
          <w:color w:val="000000"/>
        </w:rPr>
        <w:t>talep katılanların oybirliğiyle reddedilmiştir</w:t>
      </w:r>
      <w:r>
        <w:rPr>
          <w:color w:val="000000"/>
        </w:rPr>
        <w:t>.</w:t>
      </w:r>
    </w:p>
    <w:p>
      <w:pPr>
        <w:pStyle w:val="Normal"/>
        <w:jc w:val="both"/>
        <w:rPr/>
      </w:pPr>
      <w:r>
        <w:rPr/>
        <w:tab/>
        <w:t>1410 No.lu İBRAHİM AKTAY tarafından verilen dilekçe; Göktepe Mahallesi 565-345 parsellerdeki planda çizilen yol parselde bulunan yapıların üzerinden geçtiğinden oluşan mağduriyetin giderilmesine dair yapılan itiraz;</w:t>
      </w:r>
      <w:r>
        <w:rPr>
          <w:color w:val="000000"/>
        </w:rPr>
        <w:t xml:space="preserve"> plan notlarına bağlı olarak kamulaştırma işlemleri tamamlanana kadar binanın kullanımına devam edilebilir. Devamlılığı olan 10m’lik imar yolunun kaydırılması, mevcut yapılaşmalar plan bütünlüğü ve yol eksenini bozacağından dolayı </w:t>
      </w:r>
      <w:r>
        <w:rPr>
          <w:b/>
          <w:color w:val="000000"/>
        </w:rPr>
        <w:t>talep katılanların oybirliğiyle reddedilmiştir</w:t>
      </w:r>
      <w:r>
        <w:rPr>
          <w:color w:val="000000"/>
        </w:rPr>
        <w:t>.</w:t>
      </w:r>
    </w:p>
    <w:p>
      <w:pPr>
        <w:pStyle w:val="Normal"/>
        <w:jc w:val="both"/>
        <w:rPr/>
      </w:pPr>
      <w:r>
        <w:rPr/>
        <w:tab/>
        <w:t>1411 No.lu İRFAN COŞKUN tarafından verilen dilekçe; Balı Mahallesi 182 parselde 7 metrelik yolun tamamının parselden geçmesi nedeniyle yolun üzerinde düzenleme yapılmasına dair yapılan itiraz;</w:t>
      </w:r>
      <w:r>
        <w:rPr>
          <w:color w:val="000000"/>
        </w:rPr>
        <w:t xml:space="preserve"> plan gereği yapılan kesintiler yasal ve makul seviyede olduğundan </w:t>
      </w:r>
      <w:r>
        <w:rPr>
          <w:b/>
          <w:color w:val="000000"/>
        </w:rPr>
        <w:t>talep katılanların oybirliğiyle reddedilmiştir</w:t>
      </w:r>
      <w:r>
        <w:rPr>
          <w:color w:val="000000"/>
        </w:rPr>
        <w:t>.</w:t>
      </w:r>
    </w:p>
    <w:p>
      <w:pPr>
        <w:pStyle w:val="Normal"/>
        <w:jc w:val="both"/>
        <w:rPr/>
      </w:pPr>
      <w:r>
        <w:rPr/>
        <w:tab/>
        <w:t>1412 No.lu TEMEL ÖZTÜRK tarafından verilen dilekçe; Kestaneci Mahallesi 506 parselden geçen yoldan dolayı yapılan itiraz;</w:t>
      </w:r>
      <w:r>
        <w:rPr>
          <w:color w:val="000000"/>
        </w:rPr>
        <w:t xml:space="preserve"> parselin eski imar planına göre durumu düzeltilmiştir. Mağduriyet plan bütünü baz alındığında makul düzeyde olduğundan </w:t>
      </w:r>
      <w:r>
        <w:rPr>
          <w:b/>
          <w:color w:val="000000"/>
        </w:rPr>
        <w:t>talep katılanların oybirliğiyle reddedilmiştir</w:t>
      </w:r>
      <w:r>
        <w:rPr>
          <w:color w:val="000000"/>
        </w:rPr>
        <w:t>.</w:t>
      </w:r>
    </w:p>
    <w:p>
      <w:pPr>
        <w:pStyle w:val="Normal"/>
        <w:jc w:val="both"/>
        <w:rPr/>
      </w:pPr>
      <w:r>
        <w:rPr/>
        <w:tab/>
        <w:t>1413 No.lu YAŞAR YILDIZ tarafından verilen dilekçe; Uzunmehmet Mahallesi 929 ada 157 parseldeki arsanın imar durumunun A-3 olmasına dair yapılan itiraz;</w:t>
      </w:r>
      <w:r>
        <w:rPr>
          <w:color w:val="000000"/>
        </w:rPr>
        <w:t xml:space="preserve"> söz konusu parsel zaten A-3, 0.30/0.90, E1 konut alanı olarak planlandığından dolayı </w:t>
      </w:r>
      <w:r>
        <w:rPr>
          <w:b/>
          <w:color w:val="000000"/>
        </w:rPr>
        <w:t>talep katılanların oybirliğiyle reddedilmiştir</w:t>
      </w:r>
      <w:r>
        <w:rPr>
          <w:color w:val="000000"/>
        </w:rPr>
        <w:t>.</w:t>
      </w:r>
    </w:p>
    <w:p>
      <w:pPr>
        <w:pStyle w:val="Normal"/>
        <w:jc w:val="both"/>
        <w:rPr/>
      </w:pPr>
      <w:r>
        <w:rPr/>
        <w:tab/>
        <w:t>1414 No.lu YUSUF OKTAY tarafından verilen dilekçe; Kocaali Mahallesi 819 parseldeki taşınmazın üzerinden geçen yol ve çocuk parkının düzeltilmesine dair yapılan itiraz;</w:t>
      </w:r>
      <w:r>
        <w:rPr>
          <w:color w:val="000000"/>
        </w:rPr>
        <w:t xml:space="preserve"> plan gereği yapılan kesinti yasal ve makul düzeyde olduğundan </w:t>
      </w:r>
      <w:r>
        <w:rPr>
          <w:b/>
          <w:color w:val="000000"/>
        </w:rPr>
        <w:t>talep katılanların oybirliğiyle reddedilmiştir</w:t>
      </w:r>
      <w:r>
        <w:rPr>
          <w:color w:val="000000"/>
        </w:rPr>
        <w:t>.</w:t>
      </w:r>
    </w:p>
    <w:p>
      <w:pPr>
        <w:pStyle w:val="Normal"/>
        <w:jc w:val="both"/>
        <w:rPr/>
      </w:pPr>
      <w:r>
        <w:rPr/>
        <w:tab/>
        <w:t>1415 No.lu YUSUF OKTAY tarafından verilen dilekçe; Kocaali Mahallesi 737 parseldeki taşınmazın üzerinden geçen yol ve çocuk parkının düzeltilmesine dair yapılan itiraz;</w:t>
      </w:r>
      <w:r>
        <w:rPr>
          <w:color w:val="000000"/>
        </w:rPr>
        <w:t xml:space="preserve"> plan gereği yapılan kesinti yasal ve makul düzeyde olduğundan </w:t>
      </w:r>
      <w:r>
        <w:rPr>
          <w:b/>
          <w:color w:val="000000"/>
        </w:rPr>
        <w:t>talep katılanların oybirliğiyle reddedilmiştir</w:t>
      </w:r>
      <w:r>
        <w:rPr>
          <w:color w:val="000000"/>
        </w:rPr>
        <w:t>.</w:t>
      </w:r>
    </w:p>
    <w:p>
      <w:pPr>
        <w:pStyle w:val="Normal"/>
        <w:jc w:val="both"/>
        <w:rPr/>
      </w:pPr>
      <w:r>
        <w:rPr/>
        <w:tab/>
        <w:t>1416 No.lu NURİYE ÇETİNKAYA tarafından verilen dilekçe; Hamzafakıhlı Mahallesi 144 ada 5 parselden geçen yolun kaldırılmasına ve arsanın imara açılmasına dair yapılan itiraz;</w:t>
      </w:r>
      <w:r>
        <w:rPr>
          <w:color w:val="000000"/>
        </w:rPr>
        <w:t xml:space="preserve"> plan gereği yapılan kesintiler yasal ve makul seviyede olduğundan </w:t>
      </w:r>
      <w:r>
        <w:rPr>
          <w:b/>
          <w:color w:val="000000"/>
        </w:rPr>
        <w:t>talep katılanların oybirliğiyle reddedilmiştir</w:t>
      </w:r>
      <w:r>
        <w:rPr>
          <w:color w:val="000000"/>
        </w:rPr>
        <w:t>.</w:t>
      </w:r>
    </w:p>
    <w:p>
      <w:pPr>
        <w:pStyle w:val="Normal"/>
        <w:jc w:val="both"/>
        <w:rPr/>
      </w:pPr>
      <w:r>
        <w:rPr/>
        <w:tab/>
        <w:t>1417 No.lu KAMİL ÇETİNKAYA tarafından verilen dilekçe; Hamzafakıhlı Mahallesi 147 ada 59 parselin park, depolama alanı, bahçe ve yolda kalan parselinin imara açılmasına dair yapılan itiraz;</w:t>
      </w:r>
      <w:r>
        <w:rPr>
          <w:color w:val="000000"/>
        </w:rPr>
        <w:t xml:space="preserve"> parsel DLH kamulaştırma sınırı içerisinde kalmakta olup bu alanla ilgili kurumun kamulaştırması söz konusu olduğundan </w:t>
      </w:r>
      <w:r>
        <w:rPr>
          <w:b/>
          <w:color w:val="000000"/>
        </w:rPr>
        <w:t>talep katılanların oybirliğiyle reddedilmiştir</w:t>
      </w:r>
      <w:r>
        <w:rPr>
          <w:color w:val="000000"/>
        </w:rPr>
        <w:t>.</w:t>
      </w:r>
    </w:p>
    <w:p>
      <w:pPr>
        <w:pStyle w:val="Normal"/>
        <w:jc w:val="both"/>
        <w:rPr/>
      </w:pPr>
      <w:r>
        <w:rPr/>
        <w:tab/>
        <w:t>1418 No.lu KAMİL ÇETİNKAYA tarafından verilen dilekçe; Hamzafakıhlı Mahallesi 146 ada 39 parselin depolama alanı, park, bahçe ve yolda kalan parselin imara açılmasına dair yapılan itiraz;</w:t>
      </w:r>
      <w:r>
        <w:rPr>
          <w:color w:val="000000"/>
        </w:rPr>
        <w:t xml:space="preserve"> bu alanda üst plan kararları çerçevesinde sanayi depolama alanı olarak planlanmıştır. Bu parselin imara açılmadığı anlamına gelmediğinden </w:t>
      </w:r>
      <w:r>
        <w:rPr>
          <w:b/>
          <w:color w:val="000000"/>
        </w:rPr>
        <w:t>talep katılanların oybirliğiyle reddedilmiştir</w:t>
      </w:r>
      <w:r>
        <w:rPr>
          <w:color w:val="000000"/>
        </w:rPr>
        <w:t>.</w:t>
      </w:r>
    </w:p>
    <w:p>
      <w:pPr>
        <w:pStyle w:val="Normal"/>
        <w:jc w:val="both"/>
        <w:rPr/>
      </w:pPr>
      <w:r>
        <w:rPr/>
        <w:tab/>
        <w:t>1419 No.lu NURİYE ÇETİNKAYA tarafından verilen dilekçe; Hamzafakıhlı Mahallesi 149 ada 18 parselin tır garajı ve demiryolu alanına itiraz edilerek imara alınmasına dair yapılan itiraz;</w:t>
      </w:r>
      <w:r>
        <w:rPr>
          <w:color w:val="000000"/>
        </w:rPr>
        <w:t xml:space="preserve"> parselin bir kısmı DDY kamulaşt</w:t>
      </w:r>
      <w:r>
        <w:rPr/>
        <w:t xml:space="preserve">ırma sahasında olup, bir kısmı ise kamyon ve tır garajında görünmektedir. Söz konusu olan bölgedeki sanayinin ihtiyacını karşılaması maksadıyla ayrılmıştır. Plan bütünlüğü açısından planda değişiklik yapılmasını gerektiren bir husus bulunmadığından </w:t>
      </w:r>
      <w:r>
        <w:rPr>
          <w:b/>
        </w:rPr>
        <w:t>talep katılanların oybirliğiyle reddedilmiştir</w:t>
      </w:r>
      <w:r>
        <w:rPr/>
        <w:t>.</w:t>
      </w:r>
    </w:p>
    <w:p>
      <w:pPr>
        <w:pStyle w:val="Normal"/>
        <w:jc w:val="both"/>
        <w:rPr>
          <w:color w:val="000000"/>
        </w:rPr>
      </w:pPr>
      <w:r>
        <w:rPr/>
        <w:tab/>
        <w:t>1420 No.lu NURİYE ÇETİNKAYA tarafından verilen dilekçe; Hamzafakıhlı Mahallesi 143 ada 12 parseldeki depolama alanı ve yola itiraz edilerek imara alınmasına dair yapılan itiraz;</w:t>
      </w:r>
      <w:r>
        <w:rPr>
          <w:color w:val="000000"/>
        </w:rPr>
        <w:t xml:space="preserve"> bu parsel normalde yapı yapılmasına uygun değildir. Ancak plan gereği parselin bir kısmı depolama alanı ve </w:t>
      </w:r>
      <w:r>
        <w:rPr/>
        <w:t xml:space="preserve">yol olarak planlanmıştır. Yapılacak bir işlem bulunmadığından </w:t>
      </w:r>
      <w:r>
        <w:rPr>
          <w:b/>
        </w:rPr>
        <w:t>talep katılanların oybirliğiyle reddedilmiştir</w:t>
      </w:r>
      <w:r>
        <w:rPr/>
        <w:t>.</w:t>
      </w:r>
    </w:p>
    <w:p>
      <w:pPr>
        <w:pStyle w:val="Normal"/>
        <w:jc w:val="both"/>
        <w:rPr/>
      </w:pPr>
      <w:r>
        <w:rPr/>
        <w:tab/>
        <w:t>1421 No.lu NURİYE ÇETİNKAYA tarafından verilen dilekçe; Hamzafakıhlı Mahallesi 164 ada 77 parselin yola itirazı imara alınmasına dair yapılan itiraz;</w:t>
      </w:r>
      <w:r>
        <w:rPr>
          <w:color w:val="000000"/>
        </w:rPr>
        <w:t xml:space="preserve"> plan gereği yapılan kesintiler yasal ve makul seviyede olduğundan </w:t>
      </w:r>
      <w:r>
        <w:rPr>
          <w:b/>
          <w:color w:val="000000"/>
        </w:rPr>
        <w:t>talep katılanların oybirliğiyle reddedilmiştir</w:t>
      </w:r>
      <w:r>
        <w:rPr>
          <w:color w:val="000000"/>
        </w:rPr>
        <w:t>.</w:t>
      </w:r>
    </w:p>
    <w:p>
      <w:pPr>
        <w:pStyle w:val="Normal"/>
        <w:jc w:val="both"/>
        <w:rPr/>
      </w:pPr>
      <w:r>
        <w:rPr/>
        <w:tab/>
        <w:t>1422 No.lu NURİYE ÇETİNKAYA tarafından verilen dilekçe; Hamzafakıhlı Mahallesi 150 ada 34 parselin park, dere ve yola itiraz edilerek imara alınmasına dair yapılan itiraz;</w:t>
      </w:r>
      <w:r>
        <w:rPr>
          <w:color w:val="000000"/>
        </w:rPr>
        <w:t xml:space="preserve"> parselin konumu itibariyle yapı yapmaya uygun bir alan olmadığından </w:t>
      </w:r>
      <w:r>
        <w:rPr>
          <w:b/>
          <w:color w:val="000000"/>
        </w:rPr>
        <w:t>talep katılanların oybirliğiyle reddedilmiştir</w:t>
      </w:r>
      <w:r>
        <w:rPr>
          <w:color w:val="000000"/>
        </w:rPr>
        <w:t>.</w:t>
      </w:r>
    </w:p>
    <w:p>
      <w:pPr>
        <w:pStyle w:val="Normal"/>
        <w:jc w:val="both"/>
        <w:rPr/>
      </w:pPr>
      <w:r>
        <w:rPr/>
        <w:tab/>
        <w:t xml:space="preserve">1423 No.lu SAMİ OKTAY tarafından verilen dilekçe; Kışla Mahallesi 7-8 parsellerde daha önce yola terk yapılmış olan parsellerde yeniden terk yapılmasına dair yapılan itiraz; </w:t>
      </w:r>
      <w:r>
        <w:rPr>
          <w:color w:val="000000"/>
        </w:rPr>
        <w:t xml:space="preserve">söz konusu parselin eski imarda cephe aldığı yol 15 m iken revizyon 20 m ye çıkarılmıştır. Bu sebepten yapılan kesinti yasal ve makul seviyede olup, inşaat alanında herhangi bir kayıp yaşanmadığından dolayı </w:t>
      </w:r>
      <w:r>
        <w:rPr>
          <w:b/>
          <w:color w:val="000000"/>
        </w:rPr>
        <w:t>talep katılanların oybirliğiyle reddedilmiştir</w:t>
      </w:r>
      <w:r>
        <w:rPr>
          <w:color w:val="000000"/>
        </w:rPr>
        <w:t>.</w:t>
      </w:r>
    </w:p>
    <w:p>
      <w:pPr>
        <w:pStyle w:val="Normal"/>
        <w:jc w:val="both"/>
        <w:rPr/>
      </w:pPr>
      <w:r>
        <w:rPr/>
        <w:tab/>
        <w:t>1424 No.lu İSMAİL GÖKTAŞ tarafından verilen dilekçe; Belen Mahallesi 379-380-382-377 parsellerdeki yola itiraz edilmesi, parsellerin bir kısmının 18.madde uygulaması içine alınmasına dair;</w:t>
      </w:r>
      <w:r>
        <w:rPr>
          <w:color w:val="000000"/>
        </w:rPr>
        <w:t xml:space="preserve"> 18. madde imar uygulama sınırla</w:t>
      </w:r>
      <w:r>
        <w:rPr/>
        <w:t xml:space="preserve">rı içerisinde yasal kesintilerden sonra parseline en yakın yerden yeni imar parseli verilecektir. Mağduriyet bu şekilde giderileceğinden dolayı </w:t>
      </w:r>
      <w:r>
        <w:rPr>
          <w:b/>
        </w:rPr>
        <w:t>talep katılanların oybirliğiyle reddedilmiştir</w:t>
      </w:r>
      <w:r>
        <w:rPr/>
        <w:t>.</w:t>
      </w:r>
    </w:p>
    <w:p>
      <w:pPr>
        <w:pStyle w:val="Normal"/>
        <w:jc w:val="both"/>
        <w:rPr/>
      </w:pPr>
      <w:r>
        <w:rPr/>
        <w:tab/>
        <w:t>1425 No.lu NURDAN OĞUZ tarafından verilen dilekçe; Uzunmehmet Mahallesi 29 parselde ruhsatlı yapı projesi olduğu için cebinin kaldırılmasına dair yapılan itiraz;</w:t>
      </w:r>
      <w:r>
        <w:rPr>
          <w:color w:val="000000"/>
        </w:rPr>
        <w:t xml:space="preserve"> yol cebinin mevcut parselasyona göre kaldırılmasıyla </w:t>
      </w:r>
      <w:r>
        <w:rPr>
          <w:b/>
          <w:color w:val="000000"/>
        </w:rPr>
        <w:t>talep katılanların oybirliğiyle kabul edilmiştir</w:t>
      </w:r>
      <w:r>
        <w:rPr>
          <w:color w:val="000000"/>
        </w:rPr>
        <w:t>.</w:t>
      </w:r>
    </w:p>
    <w:p>
      <w:pPr>
        <w:pStyle w:val="Normal"/>
        <w:jc w:val="both"/>
        <w:rPr/>
      </w:pPr>
      <w:r>
        <w:rPr/>
        <w:tab/>
        <w:t>1426 No.lu CENGİZ GÜÇERİ tarafından verilen dilekçe; Akarca Mahallesi 243 ada 23 parselin Danıştay 6.Daire kararıyla parselin konut alanı olarak düzenlenmesine dair yapılan itiraz;</w:t>
      </w:r>
      <w:r>
        <w:rPr>
          <w:color w:val="000000"/>
        </w:rPr>
        <w:t xml:space="preserve"> Tescil kararı düştüğünden ada içerisinde yapılaşma hakkı doğrultusunda imar verilmesi verilmesiyle </w:t>
      </w:r>
      <w:r>
        <w:rPr>
          <w:b/>
          <w:color w:val="000000"/>
        </w:rPr>
        <w:t>talep katılanların oybirliğiyle kabul edilmiştir</w:t>
      </w:r>
      <w:r>
        <w:rPr>
          <w:color w:val="000000"/>
        </w:rPr>
        <w:t>.</w:t>
      </w:r>
    </w:p>
    <w:p>
      <w:pPr>
        <w:pStyle w:val="Normal"/>
        <w:jc w:val="both"/>
        <w:rPr/>
      </w:pPr>
      <w:r>
        <w:rPr/>
        <w:tab/>
        <w:t>1427 No.lu MUSTAFA AKÇAKAYA tarafından verilen dilekçe; Ömerli Mahallesi 46 parseldeki yola ve imara alınmasına dair yapılan itiraz;</w:t>
      </w:r>
      <w:r>
        <w:rPr>
          <w:color w:val="000000"/>
        </w:rPr>
        <w:t xml:space="preserve"> kesintiler yasal sınırlar içerisinde ve makul seviyede olduğundan </w:t>
      </w:r>
      <w:r>
        <w:rPr>
          <w:b/>
          <w:color w:val="000000"/>
        </w:rPr>
        <w:t>talep katılanların oybirliğiyle reddedilmiştir</w:t>
      </w:r>
      <w:r>
        <w:rPr>
          <w:color w:val="000000"/>
        </w:rPr>
        <w:t>.</w:t>
      </w:r>
    </w:p>
    <w:p>
      <w:pPr>
        <w:pStyle w:val="Normal"/>
        <w:jc w:val="both"/>
        <w:rPr/>
      </w:pPr>
      <w:r>
        <w:rPr/>
        <w:tab/>
        <w:t>1428 No.lu KENAN MUMCU tarafından verilen dilekçe; Kışla Mahallesi 1108 ada 3 parseldeki yola ve imara alınmasına dair yapılan itiraz;</w:t>
      </w:r>
      <w:r>
        <w:rPr>
          <w:color w:val="000000"/>
        </w:rPr>
        <w:t xml:space="preserve"> parselin eski imar planına göre durumu düzeltilmiştir. mağduriyet plan bütünü baz alındığında makul düzeyde olduğundan </w:t>
      </w:r>
      <w:r>
        <w:rPr>
          <w:b/>
          <w:color w:val="000000"/>
        </w:rPr>
        <w:t>talep katılanların oybirliğiyle reddedilmiştir</w:t>
      </w:r>
      <w:r>
        <w:rPr>
          <w:color w:val="000000"/>
        </w:rPr>
        <w:t>.</w:t>
      </w:r>
    </w:p>
    <w:p>
      <w:pPr>
        <w:pStyle w:val="Normal"/>
        <w:jc w:val="both"/>
        <w:rPr/>
      </w:pPr>
      <w:r>
        <w:rPr/>
        <w:tab/>
        <w:t>1429 No.lu ADNAN MUMCU tarafından verilen dilekçe; Kışla Mahallesi 1108 ada   4-7 parseldeki yola ve imara alınmasına dair yapılan itiraz;</w:t>
      </w:r>
      <w:r>
        <w:rPr>
          <w:color w:val="000000"/>
        </w:rPr>
        <w:t xml:space="preserve"> terk işlemleri yapılmış parsellerden imar planı ile 2. bir kesinti yapıldığında ilave imar hakkının verilmesine ilişkin plan notları ile düzenleme yapıldığından </w:t>
      </w:r>
      <w:r>
        <w:rPr>
          <w:b/>
          <w:color w:val="000000"/>
        </w:rPr>
        <w:t>talep katılanların oybirliğiyle reddedilmiştir</w:t>
      </w:r>
      <w:r>
        <w:rPr>
          <w:color w:val="000000"/>
        </w:rPr>
        <w:t>.</w:t>
      </w:r>
    </w:p>
    <w:p>
      <w:pPr>
        <w:pStyle w:val="Normal"/>
        <w:jc w:val="both"/>
        <w:rPr/>
      </w:pPr>
      <w:r>
        <w:rPr/>
        <w:tab/>
        <w:t>1430 No.lu BAYRAM SEÇEN tarafından verilen dilekçe; Kestaneci Mahallesi 694 ada 69 parsel üzerinde tarım yapılmadığı belirtilen arazinin imara açılmasına dair yapılan itiraz;</w:t>
      </w:r>
      <w:r>
        <w:rPr>
          <w:color w:val="000000"/>
        </w:rPr>
        <w:t xml:space="preserve"> bu parselde tarım il müdürlüğü tarafından verilen görüşe göre tarımsal niteliği korunacak alan olarak planlanmıştır. Kurum görüşlerine göre yapılan işlemlerde ilgili gurumun görüşü revize edilmeden değişiklik yapmak mümkün olmadığından </w:t>
      </w:r>
      <w:r>
        <w:rPr>
          <w:b/>
          <w:color w:val="000000"/>
        </w:rPr>
        <w:t>talep katılanların oybirliğiyle reddedilmiştir</w:t>
      </w:r>
      <w:r>
        <w:rPr>
          <w:color w:val="000000"/>
        </w:rPr>
        <w:t>.</w:t>
      </w:r>
    </w:p>
    <w:p>
      <w:pPr>
        <w:pStyle w:val="Normal"/>
        <w:jc w:val="both"/>
        <w:rPr/>
      </w:pPr>
      <w:r>
        <w:rPr/>
        <w:tab/>
        <w:t>1431 No.lu BAYRAM-MUHARREM SEÇEN tarafından verilen dilekçe; Kestaneci Mahallesi 694 ada 62 parsel BAKDEA imara alınmasına dair yapılan itiraz;</w:t>
      </w:r>
      <w:r>
        <w:rPr>
          <w:color w:val="000000"/>
        </w:rPr>
        <w:t xml:space="preserve"> itiraza konu parselin etrafının orman sahası ve tarım alanı ile çevrili olmasından geniş bir alana yayılamayacağından; kısmi düzenleme yapılarak konut alanı ve uygun bir noktada belediye hizmet alanı/park alanı ayrılmasıyla </w:t>
      </w:r>
      <w:r>
        <w:rPr>
          <w:b/>
          <w:color w:val="000000"/>
        </w:rPr>
        <w:t>talep katılanların oybirliğiyle kabul edilmiştir</w:t>
      </w:r>
      <w:r>
        <w:rPr>
          <w:color w:val="000000"/>
        </w:rPr>
        <w:t>.</w:t>
      </w:r>
    </w:p>
    <w:p>
      <w:pPr>
        <w:pStyle w:val="Normal"/>
        <w:jc w:val="both"/>
        <w:rPr/>
      </w:pPr>
      <w:r>
        <w:rPr/>
        <w:tab/>
        <w:t>1432 No.lu YAŞAR DÖNMEZ tarafından verilen dilekçe; Bağlık Mahallesi 62 ada 91 parselden geçen yolun iptali yada zig zaglı kısmın düzeltilmesine dair yapılan itiraz;</w:t>
      </w:r>
      <w:r>
        <w:rPr>
          <w:color w:val="000000"/>
        </w:rPr>
        <w:t xml:space="preserve"> parselde eski plan hatlarına göre düzenleme yapılmış olup mağduriyet bulunmamaktadır. Kat yüksekliği eski planda 4 iken yeni planda 5 kata çıkarıldığından dolayı </w:t>
      </w:r>
      <w:r>
        <w:rPr>
          <w:b/>
          <w:color w:val="000000"/>
        </w:rPr>
        <w:t>talep katılanların oybirliğiyle reddedilmiştir</w:t>
      </w:r>
      <w:r>
        <w:rPr>
          <w:color w:val="000000"/>
        </w:rPr>
        <w:t>.</w:t>
      </w:r>
    </w:p>
    <w:p>
      <w:pPr>
        <w:pStyle w:val="Normal"/>
        <w:jc w:val="both"/>
        <w:rPr/>
      </w:pPr>
      <w:r>
        <w:rPr/>
        <w:tab/>
        <w:t>1433 No.lu MAKBULE SİVRİ tarafından verilen dilekçe; Kepez Mahallesi 11-12-13 parsellerin yola yapılan itirazı;</w:t>
      </w:r>
      <w:r>
        <w:rPr>
          <w:color w:val="000000"/>
        </w:rPr>
        <w:t xml:space="preserve"> yolun daraltılması mümkün olmadığından dolayı </w:t>
      </w:r>
      <w:r>
        <w:rPr>
          <w:b/>
          <w:color w:val="000000"/>
        </w:rPr>
        <w:t>talep katılanların oybirliğiyle reddedilmiştir</w:t>
      </w:r>
      <w:r>
        <w:rPr>
          <w:color w:val="000000"/>
        </w:rPr>
        <w:t>.</w:t>
      </w:r>
    </w:p>
    <w:p>
      <w:pPr>
        <w:pStyle w:val="Normal"/>
        <w:jc w:val="both"/>
        <w:rPr/>
      </w:pPr>
      <w:r>
        <w:rPr/>
        <w:tab/>
        <w:t>1434 No.lu NURETTİN BALCI tarafından verilen dilekçe; Kestaneci Mahallesi 897 ada 826 parselin park alanına itirazı ve iskan alanına alınmasına dair yapılan itiraz;</w:t>
      </w:r>
      <w:r>
        <w:rPr>
          <w:color w:val="000000"/>
        </w:rPr>
        <w:t xml:space="preserve"> parsel eski planda da park alanıdır. Değişiklik yapılmamıştır. Konumu itibariye cehennem ağzı mağaralarına komşu olan parselin konuta açılması plan bütünlüğü ve koruma ilkelerine de aykırı olacağından </w:t>
      </w:r>
      <w:r>
        <w:rPr>
          <w:b/>
          <w:color w:val="000000"/>
        </w:rPr>
        <w:t>talep katılanların oybirliğiyle reddedilmiştir</w:t>
      </w:r>
      <w:r>
        <w:rPr>
          <w:color w:val="000000"/>
        </w:rPr>
        <w:t>.</w:t>
      </w:r>
    </w:p>
    <w:p>
      <w:pPr>
        <w:pStyle w:val="Normal"/>
        <w:jc w:val="both"/>
        <w:rPr/>
      </w:pPr>
      <w:r>
        <w:rPr/>
        <w:tab/>
        <w:t>1435 No.lu NAMIK ERDEM tarafından verilen dilekçe; Kırmacı Mahallesi 956-957 parsellerin dere ve yola yapılan itirazı;</w:t>
      </w:r>
      <w:r>
        <w:rPr>
          <w:color w:val="000000"/>
        </w:rPr>
        <w:t xml:space="preserve"> parselde DSİ tarafından verilen görüşe göre dere kesiti  planlanmıştır. kurum görüşlerine göre yapılan işlemlerde ilgili gurumun görüşü revize edilmeden değişiklik yapmak mümkün olmadığından </w:t>
      </w:r>
      <w:r>
        <w:rPr>
          <w:b/>
          <w:color w:val="000000"/>
        </w:rPr>
        <w:t>talep katılanların oybirliğiyle reddedilmiştir</w:t>
      </w:r>
      <w:r>
        <w:rPr>
          <w:color w:val="000000"/>
        </w:rPr>
        <w:t>.</w:t>
      </w:r>
    </w:p>
    <w:p>
      <w:pPr>
        <w:pStyle w:val="Normal"/>
        <w:jc w:val="both"/>
        <w:rPr/>
      </w:pPr>
      <w:r>
        <w:rPr/>
        <w:tab/>
        <w:t>1436 No.lu AHMET BIÇKICI  tarafından verilen dilekçe; Bağlık Mahallesi 218 parselin jeolojik sakıncalı alana yapılan itirazı;</w:t>
      </w:r>
      <w:r>
        <w:rPr>
          <w:color w:val="000000"/>
        </w:rPr>
        <w:t xml:space="preserve"> Jeolojik sakıncalı alanda kalan parsel aktif ve muhtemel heyelan alanında olup plan dışı bırakıldığından </w:t>
      </w:r>
      <w:r>
        <w:rPr>
          <w:b/>
          <w:color w:val="000000"/>
        </w:rPr>
        <w:t>talep katılanların oybirliğiyle reddedilmiştir</w:t>
      </w:r>
      <w:r>
        <w:rPr>
          <w:color w:val="000000"/>
        </w:rPr>
        <w:t>.</w:t>
      </w:r>
    </w:p>
    <w:p>
      <w:pPr>
        <w:pStyle w:val="Normal"/>
        <w:jc w:val="both"/>
        <w:rPr/>
      </w:pPr>
      <w:r>
        <w:rPr/>
        <w:tab/>
        <w:t>1437 No.lu MEHMET GÖKTEKİN tarafından verilen dilekçe; Dağlar Mahallesi 1061 parselin park alanına ve iskan alanına alınması dair yapılan itiraz;</w:t>
      </w:r>
      <w:r>
        <w:rPr>
          <w:color w:val="000000"/>
        </w:rPr>
        <w:t xml:space="preserve"> yol kaydırılarak kısmi düzenleme yapılmasıyla </w:t>
      </w:r>
      <w:r>
        <w:rPr>
          <w:b/>
          <w:color w:val="000000"/>
        </w:rPr>
        <w:t>talep katılanların oybirliğiyle kabul edilmiştir</w:t>
      </w:r>
      <w:r>
        <w:rPr>
          <w:color w:val="000000"/>
        </w:rPr>
        <w:t>.</w:t>
      </w:r>
    </w:p>
    <w:p>
      <w:pPr>
        <w:pStyle w:val="Normal"/>
        <w:jc w:val="both"/>
        <w:rPr/>
      </w:pPr>
      <w:r>
        <w:rPr/>
        <w:tab/>
        <w:t>1438 No.lu MEHMET GÖKTEKİN tarafından verilen dilekçe; Dağlar Mahallesi 1093 parselin sosyal tesis alanına yapılan itiraz;</w:t>
      </w:r>
      <w:r>
        <w:rPr>
          <w:color w:val="000000"/>
        </w:rPr>
        <w:t xml:space="preserve"> yol kaydırılarak kısmi düzenleme yapılmasıyla  </w:t>
      </w:r>
      <w:r>
        <w:rPr>
          <w:b/>
          <w:color w:val="000000"/>
        </w:rPr>
        <w:t>talep katılanların oybirliğiyle kabul edilmiştir</w:t>
      </w:r>
      <w:r>
        <w:rPr>
          <w:color w:val="000000"/>
        </w:rPr>
        <w:t>.</w:t>
      </w:r>
    </w:p>
    <w:p>
      <w:pPr>
        <w:pStyle w:val="Normal"/>
        <w:jc w:val="both"/>
        <w:rPr/>
      </w:pPr>
      <w:r>
        <w:rPr/>
        <w:tab/>
        <w:t>1439 No.lu SERÇİN AKSAN tarafından verilen dilekçe; Süleymanlar Mahallesi 105 ada 22 parselin yola ve imara alınmasına dair yapılan itiraz;</w:t>
      </w:r>
      <w:r>
        <w:rPr>
          <w:color w:val="000000"/>
        </w:rPr>
        <w:t xml:space="preserve"> kısmi düzenlemeyle </w:t>
      </w:r>
      <w:r>
        <w:rPr>
          <w:b/>
          <w:color w:val="000000"/>
        </w:rPr>
        <w:t>talep katılanların oybirliğiyle kabul edilmiştir</w:t>
      </w:r>
      <w:r>
        <w:rPr>
          <w:color w:val="000000"/>
        </w:rPr>
        <w:t>.</w:t>
      </w:r>
    </w:p>
    <w:p>
      <w:pPr>
        <w:pStyle w:val="Normal"/>
        <w:jc w:val="both"/>
        <w:rPr/>
      </w:pPr>
      <w:r>
        <w:rPr/>
        <w:tab/>
        <w:t>1440 No.lu SEVNUR ÇANKIRLI tarafından verilen dilekçe; Kocaali Mahallesi 203-204-287-296297-180 parsellerin park, orman, sosyal tesis, park, cami, tarım alanına ve imara alınmasına dair yapılan itiraz;</w:t>
      </w:r>
      <w:r>
        <w:rPr>
          <w:color w:val="000000"/>
        </w:rPr>
        <w:t xml:space="preserve"> 203, 296 ve 297 parsellerdeki talepler kısmi düzenleme oybirliğiyle kabul edilmiş, diğer parsellere ilişkin </w:t>
      </w:r>
      <w:r>
        <w:rPr>
          <w:b/>
          <w:color w:val="000000"/>
        </w:rPr>
        <w:t>talepler katılanların oybirliğiyle reddedilmiştir</w:t>
      </w:r>
      <w:r>
        <w:rPr>
          <w:color w:val="000000"/>
        </w:rPr>
        <w:t>.</w:t>
      </w:r>
    </w:p>
    <w:p>
      <w:pPr>
        <w:pStyle w:val="Normal"/>
        <w:jc w:val="both"/>
        <w:rPr/>
      </w:pPr>
      <w:r>
        <w:rPr/>
        <w:tab/>
        <w:t>1441 No.lu UFUK ERDEM tarafından verilen dilekçe; Kırmacı Mahallesi 1256 parselin bugünkü arazi kullanımını devam ettirecek alanda imara alınmasına dair yapılan itiraz;</w:t>
      </w:r>
      <w:r>
        <w:rPr>
          <w:color w:val="000000"/>
        </w:rPr>
        <w:t xml:space="preserve"> Parselin ortasından geçen yol parseli böldüğünden ada bazında yapılaşma esası doğrultusunda yolun parsel sınırına kaydırılarak tek ada olarak ayrılması </w:t>
      </w:r>
      <w:r>
        <w:rPr>
          <w:b/>
          <w:color w:val="000000"/>
        </w:rPr>
        <w:t xml:space="preserve">talebi katılanların oybirliğiyle kabul edilmiştir. </w:t>
      </w:r>
      <w:r>
        <w:rPr>
          <w:color w:val="000000"/>
        </w:rPr>
        <w:t xml:space="preserve">Bugünkü arazi kullanımı devam ettirilecek alanda ise plan bütününde belirlenen makroforma göre imara açılması plan bütünlüğünü ve dengesini bozacağından ötürü </w:t>
      </w:r>
      <w:r>
        <w:rPr>
          <w:b/>
          <w:color w:val="000000"/>
        </w:rPr>
        <w:t>talep katılanların oybirliğiyle reddedilmiştir.</w:t>
      </w:r>
    </w:p>
    <w:p>
      <w:pPr>
        <w:pStyle w:val="Normal"/>
        <w:jc w:val="both"/>
        <w:rPr>
          <w:b/>
          <w:b/>
          <w:color w:val="000000"/>
        </w:rPr>
      </w:pPr>
      <w:r>
        <w:rPr/>
        <w:tab/>
        <w:t>1442 No.lu EMİNE KAYMAZ tarafından verilen dilekçe; Sarıkorkmaz Mahallesi 411 ada 14 parselin yola ve imara alınmasına dair yapılan itiraz;</w:t>
      </w:r>
      <w:r>
        <w:rPr>
          <w:color w:val="000000"/>
        </w:rPr>
        <w:t xml:space="preserve"> A-4 yapılaşma koşuluna yükseltilmiştir. Ancak yapı yapmaya uygun saha ayrılması için düzenleme yapılmasıyla  </w:t>
      </w:r>
      <w:r>
        <w:rPr>
          <w:b/>
          <w:color w:val="000000"/>
        </w:rPr>
        <w:t>talep katılanların oybirliğiyle kabul edilmiştir.</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pPr>
      <w:r>
        <w:rPr/>
        <w:tab/>
        <w:t>1443 No.lu MUSTAFA KURT tarafından verilen dilekçe; Kepez Mahallesi 2776 parselin yeniden yola terk yapılmasına ve binanın yolda kalmasına dair yapılan itiraz;</w:t>
      </w:r>
      <w:r>
        <w:rPr>
          <w:color w:val="000000"/>
        </w:rPr>
        <w:t xml:space="preserve"> söz konusu 15 m lik imar yolu ana ulaşım aksı niteliğinde olup kaldırılması veya daraltılması uygun değildir. Ayrıca çevre yapılaşmalar nedeni ile kaydırılması da mümkün olmadığından </w:t>
      </w:r>
      <w:r>
        <w:rPr>
          <w:b/>
          <w:color w:val="000000"/>
        </w:rPr>
        <w:t>talep katılanların oybirliğiyle reddedilmiştir</w:t>
      </w:r>
      <w:r>
        <w:rPr>
          <w:color w:val="000000"/>
        </w:rPr>
        <w:t>.</w:t>
      </w:r>
    </w:p>
    <w:p>
      <w:pPr>
        <w:pStyle w:val="Normal"/>
        <w:jc w:val="both"/>
        <w:rPr/>
      </w:pPr>
      <w:r>
        <w:rPr/>
        <w:tab/>
        <w:t>1444 No.lu MUSTAFA ÇİMEN tarafından verilen dilekçe; Bölücek Mahallesi 29 parselin park ve yola yapılan itirazı;</w:t>
      </w:r>
      <w:r>
        <w:rPr>
          <w:color w:val="000000"/>
        </w:rPr>
        <w:t xml:space="preserve"> kısmi düzenleme yapılarak bölge genelinde verilen plan kararları doğrultusunda bölgenin ihtiyacını </w:t>
      </w:r>
      <w:r>
        <w:rPr/>
        <w:t xml:space="preserve">karşılayacak konut dışı kentsel çalışma alanı olarak ayrılmasıyla   </w:t>
      </w:r>
      <w:r>
        <w:rPr>
          <w:b/>
        </w:rPr>
        <w:t>talep katılanların oybirliğiyle kabul edilmiştir</w:t>
      </w:r>
      <w:r>
        <w:rPr/>
        <w:t>.</w:t>
      </w:r>
    </w:p>
    <w:p>
      <w:pPr>
        <w:pStyle w:val="Normal"/>
        <w:jc w:val="both"/>
        <w:rPr/>
      </w:pPr>
      <w:r>
        <w:rPr/>
        <w:tab/>
        <w:t>1445 No.lu KAMİL ÇETİNKAYA tarafından verilen dilekçe; Hamzafakıhlı Mahallesi 148 ada 75 parselin sanayi alanına ve imara alınmasına dair yapılan itiraz;</w:t>
      </w:r>
      <w:r>
        <w:rPr>
          <w:color w:val="000000"/>
        </w:rPr>
        <w:t xml:space="preserve"> söz konusu parsel sanayi imarlı</w:t>
      </w:r>
      <w:r>
        <w:rPr/>
        <w:t xml:space="preserve"> sahada olup yapılan kesintiler yasal ve makul seviyede olduğundan  </w:t>
      </w:r>
      <w:r>
        <w:rPr>
          <w:b/>
        </w:rPr>
        <w:t>talep katılanların oybirliğiyle reddedilmiştir</w:t>
      </w:r>
      <w:r>
        <w:rPr/>
        <w:t>.</w:t>
      </w:r>
    </w:p>
    <w:p>
      <w:pPr>
        <w:pStyle w:val="Normal"/>
        <w:jc w:val="both"/>
        <w:rPr/>
      </w:pPr>
      <w:r>
        <w:rPr/>
        <w:tab/>
        <w:t>1446 No.lu KAMİL ÇETİNKAYA tarafından verilen dilekçe; Hamzafakıhlı Mahallesi 153 ada 14 parselin sanayi alanına ve imara alınmasına dair yapılan itiraz;</w:t>
      </w:r>
      <w:r>
        <w:rPr>
          <w:color w:val="000000"/>
        </w:rPr>
        <w:t xml:space="preserve"> parsel devlet demiryolu kamulaştırma sahasında kalmaktadır. Parselin bulunduğu alan ilgili kurum olan DLH tasarrufunda olup planda bu sahada herhangi bir değişiklik yapılamayacağından  </w:t>
      </w:r>
      <w:r>
        <w:rPr>
          <w:b/>
          <w:color w:val="000000"/>
        </w:rPr>
        <w:t>talep katılanların oybirliğiyle reddedilmiştir</w:t>
      </w:r>
      <w:r>
        <w:rPr>
          <w:color w:val="000000"/>
        </w:rPr>
        <w:t>.</w:t>
      </w:r>
    </w:p>
    <w:p>
      <w:pPr>
        <w:pStyle w:val="Normal"/>
        <w:jc w:val="both"/>
        <w:rPr/>
      </w:pPr>
      <w:r>
        <w:rPr/>
        <w:tab/>
        <w:t>1447 No.lu KAMİL ÇETİNKAYA tarafından verilen dilekçe; Hamzafakıhlı Mahallesi 149 ada 29 parselin imara alınmasına dair yapılan itiraz;</w:t>
      </w:r>
      <w:r>
        <w:rPr>
          <w:color w:val="000000"/>
        </w:rPr>
        <w:t xml:space="preserve"> parsel devlet demiryolu kamulaştırma sahasında kalmaktadır. Parselin bulunduğu alan ilgili kurum olan DLH tasarrufunda olup planda bu sahada herhangi bir değişiklik yapılamayacağından  </w:t>
      </w:r>
      <w:r>
        <w:rPr>
          <w:b/>
          <w:color w:val="000000"/>
        </w:rPr>
        <w:t>talep katılanların oybirliğiyle reddedilmiştir</w:t>
      </w:r>
      <w:r>
        <w:rPr>
          <w:color w:val="000000"/>
        </w:rPr>
        <w:t>.</w:t>
      </w:r>
    </w:p>
    <w:p>
      <w:pPr>
        <w:pStyle w:val="Normal"/>
        <w:jc w:val="both"/>
        <w:rPr/>
      </w:pPr>
      <w:r>
        <w:rPr/>
        <w:tab/>
        <w:t>1448 No.lu KAMİL ÇETİNKAYA tarafından verilen dilekçe; Hamzafakıhlı Mahallesi 147 ada 45 parselin imara alınmasına dair yapılan itiraz;</w:t>
      </w:r>
      <w:r>
        <w:rPr>
          <w:color w:val="000000"/>
        </w:rPr>
        <w:t xml:space="preserve"> parsel devlet demiryolu kamulaştırma sahasında kalmaktadır. Parselin bulunduğu alan ilgili kurum olan DLH tasarrufunda olup planda bu sahada herhangi bir değişiklik yapılamayacağından  </w:t>
      </w:r>
      <w:r>
        <w:rPr>
          <w:b/>
          <w:color w:val="000000"/>
        </w:rPr>
        <w:t>talep katılanların oybirliğiyle reddedilmiştir</w:t>
      </w:r>
      <w:r>
        <w:rPr>
          <w:color w:val="000000"/>
        </w:rPr>
        <w:t>.</w:t>
      </w:r>
    </w:p>
    <w:p>
      <w:pPr>
        <w:pStyle w:val="Normal"/>
        <w:jc w:val="both"/>
        <w:rPr/>
      </w:pPr>
      <w:r>
        <w:rPr/>
        <w:tab/>
        <w:t>1449 No.lu MEHMET KARAMAN tarafından verilen dilekçe; Göktepe Mahallesi 43 parseldeki orman alanından çıkarılmasına dair yapılan itiraz;</w:t>
      </w:r>
      <w:r>
        <w:rPr>
          <w:color w:val="000000"/>
        </w:rPr>
        <w:t xml:space="preserve"> orman müdürlüğünün görüşü doğrultusunda saha orman olarak planlandığından dolayı  </w:t>
      </w:r>
      <w:r>
        <w:rPr>
          <w:b/>
          <w:color w:val="000000"/>
        </w:rPr>
        <w:t>talep katılanların oybirliğiyle reddedilmiştir</w:t>
      </w:r>
      <w:r>
        <w:rPr>
          <w:color w:val="000000"/>
        </w:rPr>
        <w:t>.</w:t>
      </w:r>
    </w:p>
    <w:p>
      <w:pPr>
        <w:pStyle w:val="Normal"/>
        <w:jc w:val="both"/>
        <w:rPr/>
      </w:pPr>
      <w:r>
        <w:rPr/>
        <w:tab/>
        <w:t>1450 No.lu AHMET DEMİRKOL tarafından verilen dilekçe; Göktepe Mahallesi 17 parselin yol, park ve imara alınmasına dair yapılan itiraz;</w:t>
      </w:r>
      <w:r>
        <w:rPr>
          <w:color w:val="000000"/>
        </w:rPr>
        <w:t xml:space="preserve"> eski planda konut imarlı sahanın konut alanı olarak korunmasıyla  </w:t>
      </w:r>
      <w:r>
        <w:rPr>
          <w:b/>
          <w:color w:val="000000"/>
        </w:rPr>
        <w:t>talep katılanların oybirliğiyle kabul edilmiştir</w:t>
      </w:r>
      <w:r>
        <w:rPr/>
        <w:t>.</w:t>
      </w:r>
    </w:p>
    <w:p>
      <w:pPr>
        <w:pStyle w:val="Normal"/>
        <w:jc w:val="both"/>
        <w:rPr/>
      </w:pPr>
      <w:r>
        <w:rPr/>
        <w:tab/>
        <w:t>1451 No.lu NECATİ YALÇIN tarafından verilen dilekçe; Süleymanlar Mahallesi 9 ada 58 parselin yol genişlemesi nedeniyle bir kat artışına dair yapılan itiraz;</w:t>
      </w:r>
      <w:r>
        <w:rPr>
          <w:color w:val="000000"/>
        </w:rPr>
        <w:t xml:space="preserve"> parsel 20 m lık yola cepheli olduğundan ve bu yol üzerinde güney kesiminde 6 katlı imar adları olduğu göz önüne alınarak mevcuttaki yapıların da kat yüksekliği göz önüne alınarak A-4 verilmesiyle  </w:t>
      </w:r>
      <w:r>
        <w:rPr>
          <w:b/>
          <w:color w:val="000000"/>
        </w:rPr>
        <w:t>talep katılanların oybirliğiyle kabul edilmiştir</w:t>
      </w:r>
      <w:r>
        <w:rPr>
          <w:color w:val="000000"/>
        </w:rPr>
        <w:t>.</w:t>
      </w:r>
    </w:p>
    <w:p>
      <w:pPr>
        <w:pStyle w:val="Normal"/>
        <w:jc w:val="both"/>
        <w:rPr/>
      </w:pPr>
      <w:r>
        <w:rPr/>
        <w:tab/>
        <w:t>1452 No.lu YILMAZ YALÇIN tarafından verilen dilekçe; Süleymanlar Mahallesi 1073 ada 4-5-6 parsellerin yol genişlemesi nedeniyle yapılan itiraz;</w:t>
      </w:r>
      <w:r>
        <w:rPr>
          <w:color w:val="000000"/>
        </w:rPr>
        <w:t xml:space="preserve"> parselin bulunduğu konum itibariyle cephe aldığı bölgede 4 katlı imar hakkı olmadığından </w:t>
      </w:r>
      <w:r>
        <w:rPr>
          <w:b/>
          <w:color w:val="000000"/>
        </w:rPr>
        <w:t>talep katılanların oybirliğiyle reddedilmiştir</w:t>
      </w:r>
      <w:r>
        <w:rPr>
          <w:color w:val="000000"/>
        </w:rPr>
        <w:t>.</w:t>
      </w:r>
    </w:p>
    <w:p>
      <w:pPr>
        <w:pStyle w:val="Normal"/>
        <w:jc w:val="both"/>
        <w:rPr/>
      </w:pPr>
      <w:r>
        <w:rPr/>
        <w:tab/>
        <w:t>1453 No.lu YILMAZ YALÇIN tarafından verilen dilekçe; Süleymanlar Mahallesi 1067 ada 17 parsellerin yol genişlemesi nedeniyle yapılan itiraz;</w:t>
      </w:r>
      <w:r>
        <w:rPr>
          <w:color w:val="000000"/>
        </w:rPr>
        <w:t xml:space="preserve"> parsel 20 m lık yola cepheli olduğundan ve bu yol üzerinde güney kesiminde 6 katlı imar adları olduğu göz önüne alınarak mevcuttaki yapıların da kat yüksekliği göz önüne alınarak A-4 verilmesiyle  </w:t>
      </w:r>
      <w:r>
        <w:rPr>
          <w:b/>
          <w:color w:val="000000"/>
        </w:rPr>
        <w:t>talep katılanların oybirliğiyle kabul edilmiştir</w:t>
      </w:r>
      <w:r>
        <w:rPr>
          <w:color w:val="000000"/>
        </w:rPr>
        <w:t>.</w:t>
      </w:r>
    </w:p>
    <w:p>
      <w:pPr>
        <w:pStyle w:val="Normal"/>
        <w:jc w:val="both"/>
        <w:rPr/>
      </w:pPr>
      <w:r>
        <w:rPr/>
        <w:tab/>
        <w:t>1454 No.lu YILMAZ YALÇIN tarafından verilen dilekçe; Süleymanlar Mahallesi 298 ada 2 parseldeki binanın yolda kaldığına dair yapılan itiraz;</w:t>
      </w:r>
      <w:r>
        <w:rPr>
          <w:color w:val="000000"/>
        </w:rPr>
        <w:t xml:space="preserve"> DSİ kanal güzergahı ve mağaraların girişi olduğundan  </w:t>
      </w:r>
      <w:r>
        <w:rPr>
          <w:b/>
          <w:color w:val="000000"/>
        </w:rPr>
        <w:t>talep katılanların oybirliğiyle reddedilmiştir</w:t>
      </w:r>
      <w:r>
        <w:rPr>
          <w:color w:val="000000"/>
        </w:rPr>
        <w:t>.</w:t>
      </w:r>
    </w:p>
    <w:p>
      <w:pPr>
        <w:pStyle w:val="Normal"/>
        <w:jc w:val="both"/>
        <w:rPr/>
      </w:pPr>
      <w:r>
        <w:rPr/>
        <w:tab/>
        <w:t>1455 No.lu YILMAZ YALÇIN tarafından verilen dilekçe; Kırmacı Mahallesi 339 parsellerde park ve yola yapılan itiraz;</w:t>
      </w:r>
      <w:r>
        <w:rPr>
          <w:color w:val="000000"/>
        </w:rPr>
        <w:t xml:space="preserve"> bölgedeki itirazlar göz önüne alınarak kısmi düzenleme yapılmasıyla  </w:t>
      </w:r>
      <w:r>
        <w:rPr>
          <w:b/>
          <w:color w:val="000000"/>
        </w:rPr>
        <w:t>talep katılanların oybirliğiyle kabul edilmiştir</w:t>
      </w:r>
      <w:r>
        <w:rPr>
          <w:color w:val="000000"/>
        </w:rPr>
        <w:t>.</w:t>
      </w:r>
    </w:p>
    <w:p>
      <w:pPr>
        <w:pStyle w:val="Normal"/>
        <w:jc w:val="both"/>
        <w:rPr/>
      </w:pPr>
      <w:r>
        <w:rPr/>
        <w:tab/>
        <w:t>1456 No.lu YILMAZ YALÇIN tarafından verilen dilekçe; Süleymanlar Mahallesi 1067 ada 16 parsellerin yola ve imara alınmasına dair yapılan itiraz;</w:t>
      </w:r>
      <w:r>
        <w:rPr>
          <w:color w:val="000000"/>
        </w:rPr>
        <w:t xml:space="preserve"> parsel 20 m lık yola cepheli olduğundan ve bu yol üzerinde güney kesiminde 6 katlı imar adları olduğu göz önüne alınarak mevcuttaki yapıların da kat yüksekliği göz önüne alınarak A-4 verilmesiyle  </w:t>
      </w:r>
      <w:r>
        <w:rPr>
          <w:b/>
          <w:color w:val="000000"/>
        </w:rPr>
        <w:t>talep katılanların oybirliğiyle kabul edilmiştir</w:t>
      </w:r>
      <w:r>
        <w:rPr>
          <w:color w:val="000000"/>
        </w:rPr>
        <w:t>.</w:t>
      </w:r>
    </w:p>
    <w:p>
      <w:pPr>
        <w:pStyle w:val="Normal"/>
        <w:jc w:val="both"/>
        <w:rPr/>
      </w:pPr>
      <w:r>
        <w:rPr/>
        <w:tab/>
        <w:t>1457 No.lu GÜLTEN BULMAN tarafından verilen dilekçe; Sarıkorkmaz Mahallesi 429 ada 143 parselin yola ve imara alınmasına dair yapılan itiraz;</w:t>
      </w:r>
      <w:r>
        <w:rPr>
          <w:color w:val="000000"/>
        </w:rPr>
        <w:t xml:space="preserve"> parsel bulunduğu konum ve büyüklük açısından 20m’lik ana ulaşım aksına isabet etmekte olduğundan  </w:t>
      </w:r>
      <w:r>
        <w:rPr>
          <w:b/>
          <w:color w:val="000000"/>
        </w:rPr>
        <w:t>talep katılanların oybirliğiyle reddedilmiştir</w:t>
      </w:r>
      <w:r>
        <w:rPr/>
        <w:t>.</w:t>
      </w:r>
    </w:p>
    <w:p>
      <w:pPr>
        <w:pStyle w:val="Normal"/>
        <w:jc w:val="both"/>
        <w:rPr/>
      </w:pPr>
      <w:r>
        <w:rPr/>
        <w:tab/>
        <w:t>1458 No.lu NAMIK ANIL tarafından verilen dilekçe; Müftü Mahallesi 836 parselin park alanına ve iskan alanına alınmak istendiğine dair yapılan itiraz;</w:t>
      </w:r>
      <w:r>
        <w:rPr>
          <w:color w:val="000000"/>
        </w:rPr>
        <w:t xml:space="preserve"> merkeze bulunduğu bölgedeki yeşil alanın kısıtlılığı olduğundan </w:t>
      </w:r>
      <w:r>
        <w:rPr>
          <w:b/>
          <w:color w:val="000000"/>
        </w:rPr>
        <w:t>talep katılanların oybirliğiyle reddedilmiştir</w:t>
      </w:r>
      <w:r>
        <w:rPr>
          <w:color w:val="000000"/>
        </w:rPr>
        <w:t>.</w:t>
      </w:r>
    </w:p>
    <w:p>
      <w:pPr>
        <w:pStyle w:val="Normal"/>
        <w:jc w:val="both"/>
        <w:rPr/>
      </w:pPr>
      <w:r>
        <w:rPr/>
        <w:tab/>
        <w:t>1459 No.lu HÜSEYİN AĞLAR tarafından verilen dilekçe; Kirmanlı Mahallesi 29 ada 45 parselin komşu adadaki gibi 4 kat istenmesine dair yapılan itiraz;</w:t>
      </w:r>
      <w:r>
        <w:rPr>
          <w:color w:val="000000"/>
        </w:rPr>
        <w:t xml:space="preserve"> bölge itibariyle A-4 kat verilmesi uygun olduğundan  </w:t>
      </w:r>
      <w:r>
        <w:rPr>
          <w:b/>
          <w:color w:val="000000"/>
        </w:rPr>
        <w:t>talep katılanların oybirliğiyle kabul edilmiştir</w:t>
      </w:r>
      <w:r>
        <w:rPr>
          <w:color w:val="000000"/>
        </w:rPr>
        <w:t>.</w:t>
      </w:r>
    </w:p>
    <w:p>
      <w:pPr>
        <w:pStyle w:val="Normal"/>
        <w:jc w:val="both"/>
        <w:rPr/>
      </w:pPr>
      <w:r>
        <w:rPr/>
        <w:tab/>
        <w:t>1460 No.lu KANİ DOĞAN tarafından verilen dilekçe; Kışla Mahallesi 365 ada 32 parselde ruhsatlı binanın yolda kaldığına dair yapılan itiraz;</w:t>
      </w:r>
      <w:r>
        <w:rPr>
          <w:color w:val="000000"/>
        </w:rPr>
        <w:t xml:space="preserve"> söz konusu bina eski imar planına göre de tecavüzlü durumdadır. Ancak kamulaştırma yapılana kadar binanın kullanımına devam edilebilir. 15m’lik yol ana ulaşım akslarından olup kaldırılması ve daraltılması mümkün olmadığından  </w:t>
      </w:r>
      <w:r>
        <w:rPr>
          <w:b/>
          <w:color w:val="000000"/>
        </w:rPr>
        <w:t>talep katılanların oybirliğiyle reddedilmiştir</w:t>
      </w:r>
      <w:r>
        <w:rPr>
          <w:color w:val="000000"/>
        </w:rPr>
        <w:t>.</w:t>
      </w:r>
    </w:p>
    <w:p>
      <w:pPr>
        <w:pStyle w:val="Normal"/>
        <w:jc w:val="both"/>
        <w:rPr/>
      </w:pPr>
      <w:r>
        <w:rPr/>
        <w:tab/>
        <w:t xml:space="preserve">1461 No.lu RECEP HASÇELİK tarafından verilen dilekçe; Kırmacı Mahallesi 883-882-834-835 parsellerdeki okul alanına ve imara alınmasına dair yapılan itiraz; mevcut planda okul alanında bulunduğundan ve ilgili kurumun görüşü bulunmadığından  </w:t>
      </w:r>
      <w:r>
        <w:rPr>
          <w:b/>
        </w:rPr>
        <w:t>talep katılanların oybirliğiyle reddedilmiştir</w:t>
      </w:r>
      <w:r>
        <w:rPr/>
        <w:t>.</w:t>
      </w:r>
    </w:p>
    <w:p>
      <w:pPr>
        <w:pStyle w:val="Normal"/>
        <w:jc w:val="both"/>
        <w:rPr/>
      </w:pPr>
      <w:r>
        <w:rPr/>
        <w:tab/>
        <w:t>1462 No.lu HÜSEYİN GÜLTEKİN tarafından verilen dilekçe; Bölücek Mahallesi 102 ada 144 parseldeki yola ve BAKDEA’ya ve imara alınmasına dair yapılan itiraz;</w:t>
      </w:r>
      <w:r>
        <w:rPr>
          <w:color w:val="000000"/>
        </w:rPr>
        <w:t xml:space="preserve"> söz konusu yol Karayolu Genel Müdürlüğünün belirlemiş olduğu karayolu hattıdır ve tasarrufu müdürlüğe aitt</w:t>
      </w:r>
      <w:r>
        <w:rPr/>
        <w:t xml:space="preserve">ir. Kalan alan ise plan makroformunun dışında kaldığından dolayı </w:t>
      </w:r>
      <w:r>
        <w:rPr>
          <w:b/>
        </w:rPr>
        <w:t>talep katılanların oybirliğiyle reddedilmiştir</w:t>
      </w:r>
      <w:r>
        <w:rPr/>
        <w:t>.</w:t>
      </w:r>
    </w:p>
    <w:p>
      <w:pPr>
        <w:pStyle w:val="Normal"/>
        <w:jc w:val="both"/>
        <w:rPr/>
      </w:pPr>
      <w:r>
        <w:rPr/>
        <w:tab/>
        <w:t xml:space="preserve">1463 No.lu HÜSEYİN GÜLTEKİN tarafından verilen dilekçe; Bölücek Mahallesi 101 ada 11 parselin yola ve imara alınmasına dair yapılan itiraz; yolun kaldırılması mümkün olmadığından dolayı  </w:t>
      </w:r>
      <w:r>
        <w:rPr>
          <w:b/>
        </w:rPr>
        <w:t>talep katılanların oybirliğiyle reddedilmiştir</w:t>
      </w:r>
      <w:r>
        <w:rPr/>
        <w:t>.</w:t>
      </w:r>
    </w:p>
    <w:p>
      <w:pPr>
        <w:pStyle w:val="Normal"/>
        <w:jc w:val="both"/>
        <w:rPr/>
      </w:pPr>
      <w:r>
        <w:rPr/>
        <w:tab/>
        <w:t>1464 No.lu HASAN ALTAY tarafından verilen dilekçe; Belen Yenimahalle 33 parselin yola  ve tamamen konut alanı olmasına dair yapılan itiraz;</w:t>
      </w:r>
      <w:r>
        <w:rPr>
          <w:color w:val="000000"/>
        </w:rPr>
        <w:t xml:space="preserve"> parselin cephe aldığı 10m’lik yol her iki karşılıklı cepheden eşit oranda alınarak genişletilmiştir. 15m’lik yollar ana ulaşım aksı niteliğinde olduğu için kaldırılması ve daraltılması mümkün olmadığından  </w:t>
      </w:r>
      <w:r>
        <w:rPr>
          <w:b/>
          <w:color w:val="000000"/>
        </w:rPr>
        <w:t>talep katılanların oybirliğiyle reddedilmiştir</w:t>
      </w:r>
      <w:r>
        <w:rPr>
          <w:color w:val="000000"/>
        </w:rPr>
        <w:t>.</w:t>
      </w:r>
    </w:p>
    <w:p>
      <w:pPr>
        <w:pStyle w:val="Normal"/>
        <w:jc w:val="both"/>
        <w:rPr/>
      </w:pPr>
      <w:r>
        <w:rPr/>
        <w:tab/>
        <w:t>1465 No.lu İSMAİL COŞKUN tarafından verilen dilekçe; Balı Mahallesi 264 parselin imar kapsamına alınmasına dair yapılan itiraz;</w:t>
      </w:r>
      <w:r>
        <w:rPr>
          <w:color w:val="000000"/>
        </w:rPr>
        <w:t xml:space="preserve"> ilgili parsel halihazır harita dışında olduğu için yapılacak bir işlem bulunmadığından  </w:t>
      </w:r>
      <w:r>
        <w:rPr>
          <w:b/>
          <w:color w:val="000000"/>
        </w:rPr>
        <w:t>talep katılanların oybirliğiyle reddedilmiştir</w:t>
      </w:r>
      <w:r>
        <w:rPr>
          <w:color w:val="000000"/>
        </w:rPr>
        <w:t>.</w:t>
      </w:r>
    </w:p>
    <w:p>
      <w:pPr>
        <w:pStyle w:val="Normal"/>
        <w:jc w:val="both"/>
        <w:rPr/>
      </w:pPr>
      <w:r>
        <w:rPr/>
        <w:tab/>
        <w:t>1466 No.lu HÜSEYİN CEM KARADENİZ tarafından verilen dilekçe; Ömerli Mahallesi 130 parselin yola ve parka itirazı, 18.madde uygulamasına alınmasına dair yapılan itiraz;</w:t>
      </w:r>
      <w:r>
        <w:rPr>
          <w:color w:val="000000"/>
        </w:rPr>
        <w:t xml:space="preserve"> 18. madde imar uygulama sınırları içerisinde yasal kesintilerden sonra parseline en yakın yerden yeni imar parseli verilecektir. Mağduriyet bu şekilde giderileceğinden  </w:t>
      </w:r>
      <w:r>
        <w:rPr>
          <w:b/>
          <w:color w:val="000000"/>
        </w:rPr>
        <w:t>talep katılanların oybirliğiyle reddedilmiştir</w:t>
      </w:r>
      <w:r>
        <w:rPr>
          <w:color w:val="000000"/>
        </w:rPr>
        <w:t>.</w:t>
      </w:r>
    </w:p>
    <w:p>
      <w:pPr>
        <w:pStyle w:val="Normal"/>
        <w:jc w:val="both"/>
        <w:rPr/>
      </w:pPr>
      <w:r>
        <w:rPr/>
        <w:tab/>
        <w:t>1467 No.lu HALİT KARADENİZ tarafından verilen dilekçe; Bölücek Mahallesi 109 ada 49 parselin demiryolu ve sanayi alanında kalan kısmı yapılan itiraz;</w:t>
      </w:r>
      <w:r>
        <w:rPr>
          <w:color w:val="000000"/>
        </w:rPr>
        <w:t xml:space="preserve"> parsel kısmen Devlet demiryolları kamulaştırma sahası, kısmen sanayi, kısmen park, yol ve kanal alanında kalmaktadır. Kamulaştırma kararı ile ilgili kurum olan DLH tasarrufunda olup planda herhangi bir değişiklik yapma yetkisi olmadığından </w:t>
      </w:r>
      <w:r>
        <w:rPr>
          <w:b/>
          <w:color w:val="000000"/>
        </w:rPr>
        <w:t>talep katılanların oybirliğiyle reddedilmiştir</w:t>
      </w:r>
      <w:r>
        <w:rPr>
          <w:color w:val="000000"/>
        </w:rPr>
        <w:t>.</w:t>
      </w:r>
    </w:p>
    <w:p>
      <w:pPr>
        <w:pStyle w:val="Normal"/>
        <w:jc w:val="both"/>
        <w:rPr/>
      </w:pPr>
      <w:r>
        <w:rPr/>
        <w:tab/>
        <w:t>1468 No.lu HALİT KARADENİZ tarafından verilen dilekçe; Ömerli Mahallesi 48 parseldeki yola ve 18.madde uygulamasına yapılan itiraz;</w:t>
      </w:r>
      <w:r>
        <w:rPr>
          <w:color w:val="000000"/>
        </w:rPr>
        <w:t xml:space="preserve"> 18. madde imar uygulama sınırları içerisinde yasal kesintilerden sonra parseline en yakın yerden yeni imar parseli verilecektir. Mağduriyet bu şekilde giderileceğinden  </w:t>
      </w:r>
      <w:r>
        <w:rPr>
          <w:b/>
          <w:color w:val="000000"/>
        </w:rPr>
        <w:t>talep katılanların oybirliğiyle reddedilmiştir</w:t>
      </w:r>
      <w:r>
        <w:rPr>
          <w:color w:val="000000"/>
        </w:rPr>
        <w:t>.</w:t>
      </w:r>
    </w:p>
    <w:p>
      <w:pPr>
        <w:pStyle w:val="Normal"/>
        <w:jc w:val="both"/>
        <w:rPr/>
      </w:pPr>
      <w:r>
        <w:rPr/>
        <w:tab/>
        <w:t>1469 No.lu MUSTAFA MERİÇ tarafından verilen dilekçe; Korubaşı Mahallesi 738 parseldeki yola ve imara yapılan itiraz;</w:t>
      </w:r>
      <w:r>
        <w:rPr>
          <w:color w:val="000000"/>
        </w:rPr>
        <w:t xml:space="preserve"> söz konusu parsel üzerinden geçen yolun komşu parselle eşit oranda zayiat oluşturacak şekilde yeniden düzenlenmesiyle  </w:t>
      </w:r>
      <w:r>
        <w:rPr>
          <w:b/>
          <w:color w:val="000000"/>
        </w:rPr>
        <w:t>talep katılanların oybirliğiyle kabul edilmiştir</w:t>
      </w:r>
      <w:r>
        <w:rPr>
          <w:color w:val="000000"/>
        </w:rPr>
        <w:t>.</w:t>
      </w:r>
    </w:p>
    <w:p>
      <w:pPr>
        <w:pStyle w:val="Normal"/>
        <w:jc w:val="both"/>
        <w:rPr/>
      </w:pPr>
      <w:r>
        <w:rPr/>
        <w:tab/>
        <w:t xml:space="preserve">1470 No.lu ŞABAN ŞAHİN tarafından verilen dilekçe; Hamzafakıhlı Mahallesi 148 ada 67 parseldeki parka, yola ve imara alınmasına dair yapılan itiraz; </w:t>
      </w:r>
      <w:r>
        <w:rPr>
          <w:color w:val="000000"/>
        </w:rPr>
        <w:t>parselin bulunduğu konum itibar</w:t>
      </w:r>
      <w:r>
        <w:rPr/>
        <w:t xml:space="preserve">i ve DSİ’nin görüşü doğrultusunda yapı yapmaya uygun alan bulunmadığından  </w:t>
      </w:r>
      <w:r>
        <w:rPr>
          <w:b/>
        </w:rPr>
        <w:t>talep katılanların oybirliğiyle reddedilmiştir</w:t>
      </w:r>
      <w:r>
        <w:rPr/>
        <w:t>.</w:t>
      </w:r>
    </w:p>
    <w:p>
      <w:pPr>
        <w:pStyle w:val="Normal"/>
        <w:jc w:val="both"/>
        <w:rPr/>
      </w:pPr>
      <w:r>
        <w:rPr/>
        <w:tab/>
        <w:t>1471 No.lu ZİYA DEMİRTAŞ tarafından verilen dilekçe; Bölücek Mahallesi 122 ada 24 parseldeki depolama alanına ve imara alınmak istenmesine dair yapılan itiraz;</w:t>
      </w:r>
      <w:r>
        <w:rPr>
          <w:color w:val="000000"/>
        </w:rPr>
        <w:t xml:space="preserve"> parselin bir kısmı önceki planda olduğu gibi sanayi ve depolama alanı olarak planlanmış geri kalan alan ise Devlet demiryoları kamulaştırma sahasındadır. Yapılacak bir işlem bulunmadığından  </w:t>
      </w:r>
      <w:r>
        <w:rPr>
          <w:b/>
          <w:color w:val="000000"/>
        </w:rPr>
        <w:t>talep katılanların oybirliğiyle reddedilmiştir</w:t>
      </w:r>
      <w:r>
        <w:rPr>
          <w:color w:val="000000"/>
        </w:rPr>
        <w:t>.</w:t>
      </w:r>
    </w:p>
    <w:p>
      <w:pPr>
        <w:pStyle w:val="Normal"/>
        <w:jc w:val="both"/>
        <w:rPr/>
      </w:pPr>
      <w:r>
        <w:rPr/>
        <w:tab/>
        <w:t>1472 No.lu ZİYA DEMİRTAŞ tarafından verilen dilekçe; Bölücek Mahallesi 121 ada 6 parseldeki depolama alanına ve imara alınmak istenmesine dair yapılan itiraz;</w:t>
      </w:r>
      <w:r>
        <w:rPr>
          <w:color w:val="000000"/>
        </w:rPr>
        <w:t xml:space="preserve"> ilgili parsel eski planda olduğu gibi depolama alanı olarak ayrılmış olduğundan </w:t>
      </w:r>
      <w:r>
        <w:rPr>
          <w:b/>
          <w:color w:val="000000"/>
        </w:rPr>
        <w:t>talep katılanların oybirliğiyle reddedilmiştir</w:t>
      </w:r>
      <w:r>
        <w:rPr/>
        <w:t>.</w:t>
      </w:r>
    </w:p>
    <w:p>
      <w:pPr>
        <w:pStyle w:val="Normal"/>
        <w:jc w:val="both"/>
        <w:rPr/>
      </w:pPr>
      <w:r>
        <w:rPr/>
        <w:tab/>
        <w:t>1473 No.lu ZİYA DEMİRTAŞ tarafından verilen dilekçe; Bölücek Mahallesi 121 ada 13 parseldeki depolama alanına ve imara alınmak istenmesine dair yapılan itiraz;</w:t>
      </w:r>
      <w:r>
        <w:rPr>
          <w:color w:val="000000"/>
        </w:rPr>
        <w:t xml:space="preserve"> plan bütününde sanayi ve depolama alanı olarak görülen alanda herhangi bir yapılaşma veya uygulama olmadığı için konut alanı olarak planlaması uygun değildir. Bu sebeple </w:t>
      </w:r>
      <w:r>
        <w:rPr>
          <w:b/>
          <w:color w:val="000000"/>
        </w:rPr>
        <w:t>talep katılanların oybirliğiyle reddedilmiştir</w:t>
      </w:r>
      <w:r>
        <w:rPr>
          <w:color w:val="000000"/>
        </w:rPr>
        <w:t>.</w:t>
      </w:r>
    </w:p>
    <w:p>
      <w:pPr>
        <w:pStyle w:val="Normal"/>
        <w:jc w:val="both"/>
        <w:rPr/>
      </w:pPr>
      <w:r>
        <w:rPr/>
        <w:tab/>
        <w:t>1474 No.lu ASUMAN KARALMAZ tarafından verilen dilekçe; Kestaneci Mahallesi 693 ada 51 parselin orman ve park alanına yapılan itiraz;</w:t>
      </w:r>
      <w:r>
        <w:rPr>
          <w:color w:val="000000"/>
        </w:rPr>
        <w:t xml:space="preserve"> itiraza konu parsel orman alanında gösterilmemiş olup plan gereği yasal ve makul sevıyede kesinti yapıldığından  </w:t>
      </w:r>
      <w:r>
        <w:rPr>
          <w:b/>
          <w:color w:val="000000"/>
        </w:rPr>
        <w:t>talep katılanların oybirliğiyle reddedilmiştir</w:t>
      </w:r>
      <w:r>
        <w:rPr>
          <w:color w:val="000000"/>
        </w:rPr>
        <w:t>.</w:t>
      </w:r>
    </w:p>
    <w:p>
      <w:pPr>
        <w:pStyle w:val="Normal"/>
        <w:jc w:val="both"/>
        <w:rPr/>
      </w:pPr>
      <w:r>
        <w:rPr/>
        <w:tab/>
        <w:t>1475 No.lu TAKSİCİLER YAPI KOOPERATİFİ tarafından verilen dilekçe; Sarıkorkmaz Mahallesi 574 ada 1 parselin yolun parsel dışına kaydırılmasına dair yapılan itiraz;</w:t>
      </w:r>
      <w:r>
        <w:rPr>
          <w:color w:val="000000"/>
        </w:rPr>
        <w:t xml:space="preserve"> söz konusu 20 metrelik yolun devamında 15  metre olarak devam etmektedir. Söz konusu yolun 15 m ye daraltılmasında sakınca yoktur. bu sayede kısmi düzenleme yapılmasıyla  </w:t>
      </w:r>
      <w:r>
        <w:rPr>
          <w:b/>
          <w:color w:val="000000"/>
        </w:rPr>
        <w:t>talep katılanların oybirliğiyle kabul edilmiştir</w:t>
      </w:r>
      <w:r>
        <w:rPr>
          <w:color w:val="000000"/>
        </w:rPr>
        <w:t>.</w:t>
      </w:r>
    </w:p>
    <w:p>
      <w:pPr>
        <w:pStyle w:val="Normal"/>
        <w:jc w:val="both"/>
        <w:rPr/>
      </w:pPr>
      <w:r>
        <w:rPr/>
        <w:tab/>
        <w:t>1476 No.lu HASİBE KÖSE tarafından verilen dilekçe; Akarca Mahallesi 191 ada 25 parselin yola ve arsanın kullanılmaz hale geldiğine dair yapılan itiraz;</w:t>
      </w:r>
      <w:r>
        <w:rPr>
          <w:color w:val="000000"/>
        </w:rPr>
        <w:t xml:space="preserve"> eski plandaki imar hatları korunmuştur. Mağduriyet tespit edilemediğinden  </w:t>
      </w:r>
      <w:r>
        <w:rPr>
          <w:b/>
          <w:color w:val="000000"/>
        </w:rPr>
        <w:t>talep katılanların oybirliğiyle reddedilmiştir</w:t>
      </w:r>
      <w:r>
        <w:rPr>
          <w:color w:val="000000"/>
        </w:rPr>
        <w:t>.</w:t>
      </w:r>
    </w:p>
    <w:p>
      <w:pPr>
        <w:pStyle w:val="Normal"/>
        <w:jc w:val="both"/>
        <w:rPr/>
      </w:pPr>
      <w:r>
        <w:rPr/>
        <w:tab/>
        <w:t>1477 No.lu MEHMET TURAN tarafından verilen dilekçe; Belen Mahallesi 217 parselin yola ve imara alınmasına dair yapılan itiraz;</w:t>
      </w:r>
      <w:r>
        <w:rPr>
          <w:color w:val="000000"/>
        </w:rPr>
        <w:t xml:space="preserve"> 20 metrelik yol ana ulaşım aksı niteliğinde olup kaldırılması veya daraltılması mümkün değildir. Mağduriyetin kamulaştırma ile giderilmesi uygun olduğundan  </w:t>
      </w:r>
      <w:r>
        <w:rPr>
          <w:b/>
          <w:color w:val="000000"/>
        </w:rPr>
        <w:t>talep katılanların oybirliğiyle reddedilmiştir</w:t>
      </w:r>
      <w:r>
        <w:rPr>
          <w:color w:val="000000"/>
        </w:rPr>
        <w:t>.</w:t>
      </w:r>
    </w:p>
    <w:p>
      <w:pPr>
        <w:pStyle w:val="Normal"/>
        <w:jc w:val="both"/>
        <w:rPr/>
      </w:pPr>
      <w:r>
        <w:rPr/>
        <w:tab/>
        <w:t>1478 No.lu RAİKA BİÇER tarafından verilen dilekçe; Süleymanlar Mahallesi 22 ada 1 parseldeki binanın yolda kaldığına dair yapılan itiraz;</w:t>
      </w:r>
      <w:r>
        <w:rPr>
          <w:color w:val="000000"/>
        </w:rPr>
        <w:t xml:space="preserve"> binanın konumu incelendiğinde yola tecavuzlu olmadığı tespit edildiğinden  </w:t>
      </w:r>
      <w:r>
        <w:rPr>
          <w:b/>
          <w:color w:val="000000"/>
        </w:rPr>
        <w:t>talep katılanların oybirliğiyle reddedilmiştir</w:t>
      </w:r>
      <w:r>
        <w:rPr>
          <w:color w:val="000000"/>
        </w:rPr>
        <w:t>.</w:t>
      </w:r>
    </w:p>
    <w:p>
      <w:pPr>
        <w:pStyle w:val="Normal"/>
        <w:jc w:val="both"/>
        <w:rPr/>
      </w:pPr>
      <w:r>
        <w:rPr/>
        <w:tab/>
        <w:t>1479 No.lu ŞERAFETTİN ÖZER tarafından verilen dilekçe; Akarca Mahallesi 4-33 parselin yolda kalan kısmına dair yapılan itiraz;</w:t>
      </w:r>
      <w:r>
        <w:rPr>
          <w:color w:val="000000"/>
        </w:rPr>
        <w:t xml:space="preserve"> parselin kuzeyinden gecen 15 metrelık yol devamlılığı olan ana ulaşım aksı niteliğinde olduğu için daraltılması uygun değildir. Ancak parselin batısında ki 10 m devamlılığı olmayan yolun daraltılması ve konut alanının genişletilmesi uygun olduğundan  </w:t>
      </w:r>
      <w:r>
        <w:rPr>
          <w:b/>
          <w:color w:val="000000"/>
        </w:rPr>
        <w:t>talep katılanların oybirliğiyle kabul edilmiştir</w:t>
      </w:r>
      <w:r>
        <w:rPr>
          <w:color w:val="000000"/>
        </w:rPr>
        <w:t>.</w:t>
      </w:r>
    </w:p>
    <w:p>
      <w:pPr>
        <w:pStyle w:val="Normal"/>
        <w:jc w:val="both"/>
        <w:rPr/>
      </w:pPr>
      <w:r>
        <w:rPr/>
        <w:tab/>
        <w:t>1480 No.lu BAYRAM GÖKER tarafından verilen dilekçe; Bölücek Mahallesi 115 ada 20 parselin yola ve imara alınmasına dair yapılan itiraz;</w:t>
      </w:r>
      <w:r>
        <w:rPr>
          <w:color w:val="000000"/>
        </w:rPr>
        <w:t xml:space="preserve"> plan gereği yapılan kesintiler yasal ve makul seviyede olduğundan </w:t>
      </w:r>
      <w:r>
        <w:rPr>
          <w:b/>
          <w:color w:val="000000"/>
        </w:rPr>
        <w:t>talep katılanların oybirliğiyle reddedilmiştir</w:t>
      </w:r>
      <w:r>
        <w:rPr>
          <w:color w:val="000000"/>
        </w:rPr>
        <w:t>.</w:t>
      </w:r>
    </w:p>
    <w:p>
      <w:pPr>
        <w:pStyle w:val="Normal"/>
        <w:jc w:val="both"/>
        <w:rPr/>
      </w:pPr>
      <w:r>
        <w:rPr/>
        <w:tab/>
        <w:t>1481 No.lu BAYRAM GÖKER tarafından verilen dilekçe; Bölücek Mahallesi 121 ada 25 parselin yolda kaldığına dair yapılan itiraz;</w:t>
      </w:r>
      <w:r>
        <w:rPr>
          <w:color w:val="000000"/>
        </w:rPr>
        <w:t xml:space="preserve"> parsel konumu ve büyüklüğü itibariyle yapı yapmaya uygun olmadığından  </w:t>
      </w:r>
      <w:r>
        <w:rPr>
          <w:b/>
          <w:color w:val="000000"/>
        </w:rPr>
        <w:t>talep katılanların oybirliğiyle reddedilmiştir</w:t>
      </w:r>
      <w:r>
        <w:rPr>
          <w:color w:val="000000"/>
        </w:rPr>
        <w:t>.</w:t>
      </w:r>
    </w:p>
    <w:p>
      <w:pPr>
        <w:pStyle w:val="Normal"/>
        <w:jc w:val="both"/>
        <w:rPr/>
      </w:pPr>
      <w:r>
        <w:rPr/>
        <w:tab/>
        <w:t>1482 No.lu SERKAN ARSLAN tarafından verilen dilekçe; Kırmacı Mahallesi 126 parselin BAKDEA-imara alınmasına dair yapılan itiraz;</w:t>
      </w:r>
      <w:r>
        <w:rPr>
          <w:color w:val="000000"/>
        </w:rPr>
        <w:t xml:space="preserve"> söz konusu parsel hh. harita dışında ayrıca makraoformu açısından gelişme bölgesinin uzağındadır. Yapılacak bire işlem bulunmadığından  </w:t>
      </w:r>
      <w:r>
        <w:rPr>
          <w:b/>
          <w:color w:val="000000"/>
        </w:rPr>
        <w:t>talep katılanların oybirliğiyle reddedilmiştir</w:t>
      </w:r>
      <w:r>
        <w:rPr>
          <w:color w:val="000000"/>
        </w:rPr>
        <w:t>.</w:t>
      </w:r>
    </w:p>
    <w:p>
      <w:pPr>
        <w:pStyle w:val="Normal"/>
        <w:jc w:val="both"/>
        <w:rPr/>
      </w:pPr>
      <w:r>
        <w:rPr/>
        <w:tab/>
        <w:t>1483 No.lu EMİNE GÖKTAY tarafından verilen dilekçe; Kocaali Mahallesi 869 parselin yolda kalan kısmına dair yapılan itiraz;</w:t>
      </w:r>
      <w:r>
        <w:rPr>
          <w:color w:val="000000"/>
        </w:rPr>
        <w:t xml:space="preserve"> plan gereği açılan imar yolundan oluşan kesintiler yasal ve makul seviyede olduğundan </w:t>
      </w:r>
      <w:r>
        <w:rPr>
          <w:b/>
          <w:color w:val="000000"/>
        </w:rPr>
        <w:t>talep katılanların oybirliğiyle reddedilmiştir</w:t>
      </w:r>
      <w:r>
        <w:rPr>
          <w:color w:val="000000"/>
        </w:rPr>
        <w:t>.</w:t>
      </w:r>
    </w:p>
    <w:p>
      <w:pPr>
        <w:pStyle w:val="Normal"/>
        <w:jc w:val="both"/>
        <w:rPr/>
      </w:pPr>
      <w:r>
        <w:rPr/>
        <w:tab/>
        <w:t>1484 No.lu ECEVİT AÇIKGÖZ tarafından verilen dilekçe; Kırmacı Mahallesi 346-347 parsellerin yola yapılan itirazı ve örnek çizimdeki gibi düzeltilmesine dair yapılan itiraz;</w:t>
      </w:r>
      <w:r>
        <w:rPr>
          <w:color w:val="000000"/>
        </w:rPr>
        <w:t xml:space="preserve"> kısmi düzenleme yapılmasıyla  </w:t>
      </w:r>
      <w:r>
        <w:rPr>
          <w:b/>
          <w:color w:val="000000"/>
        </w:rPr>
        <w:t>talep katılanların oybirliğiyle kabul edilmiştir</w:t>
      </w:r>
      <w:r>
        <w:rPr>
          <w:color w:val="000000"/>
        </w:rPr>
        <w:t>.</w:t>
      </w:r>
    </w:p>
    <w:p>
      <w:pPr>
        <w:pStyle w:val="Normal"/>
        <w:jc w:val="both"/>
        <w:rPr/>
      </w:pPr>
      <w:r>
        <w:rPr/>
        <w:tab/>
        <w:t xml:space="preserve">1485 No.lu ALİ YILDIRIM tarafından verilen dilekçe; Kışla Mahallesi 718 ada 12 parselin komşu adadaki gibi 4 kat istendiğine dair yapılan itiraz; kat rejimi bölge olarak ve cephe aldığı yola göre belirlenmektedir. eski planda 2 kat imar hakkı 3 kata çıkarıldığından  </w:t>
      </w:r>
      <w:r>
        <w:rPr>
          <w:b/>
        </w:rPr>
        <w:t>talep katılanların oybirliğiyle reddedilmiştir</w:t>
      </w:r>
      <w:r>
        <w:rPr/>
        <w:t>.</w:t>
      </w:r>
    </w:p>
    <w:p>
      <w:pPr>
        <w:pStyle w:val="Normal"/>
        <w:jc w:val="both"/>
        <w:rPr/>
      </w:pPr>
      <w:r>
        <w:rPr/>
        <w:tab/>
        <w:t>1486 No.lu İLHAN YAZICIOĞLU tarafından verilen dilekçe; Kırmacı Mahallesi 1017 parseldeki parkın iptal edilip, yolun öneri çizimdeki gibi çizilmesine dair yapılan itiraz;</w:t>
      </w:r>
      <w:r>
        <w:rPr>
          <w:color w:val="000000"/>
        </w:rPr>
        <w:t xml:space="preserve"> Eski planda 2 kat imar hakkı 3 kata çıkarılmıştır. Mağduriyet bulunmadığından  </w:t>
      </w:r>
      <w:r>
        <w:rPr>
          <w:b/>
          <w:color w:val="000000"/>
        </w:rPr>
        <w:t>talep katılanların oybirliğiyle reddedilmiştir</w:t>
      </w:r>
      <w:r>
        <w:rPr>
          <w:color w:val="000000"/>
        </w:rPr>
        <w:t>.</w:t>
      </w:r>
    </w:p>
    <w:p>
      <w:pPr>
        <w:pStyle w:val="Normal"/>
        <w:jc w:val="both"/>
        <w:rPr/>
      </w:pPr>
      <w:r>
        <w:rPr/>
        <w:tab/>
        <w:t>1487 No.lu TEKİN ÇİMEN tarafından verilen dilekçe; Hamzafakıhlı Mahallesi 155 ada 2 parselin imara alınmasına dair yapılan itiraz;</w:t>
      </w:r>
      <w:r>
        <w:rPr>
          <w:color w:val="000000"/>
        </w:rPr>
        <w:t xml:space="preserve"> parsel hâlihazır harita sahasının dışında yer almakta olduğundan </w:t>
      </w:r>
      <w:r>
        <w:rPr>
          <w:b/>
          <w:color w:val="000000"/>
        </w:rPr>
        <w:t>talep katılanların oybirliğiyle reddedilmiştir</w:t>
      </w:r>
      <w:r>
        <w:rPr>
          <w:color w:val="000000"/>
        </w:rPr>
        <w:t>.</w:t>
      </w:r>
    </w:p>
    <w:p>
      <w:pPr>
        <w:pStyle w:val="Normal"/>
        <w:jc w:val="both"/>
        <w:rPr/>
      </w:pPr>
      <w:r>
        <w:rPr/>
        <w:tab/>
        <w:t>1488 No.lu TEKİN ÇİMEN tarafından verilen dilekçe; Hamzafakıhlı Mahallesi 88 ada 167 parselin imara alınmasına dair yapılan itiraz;</w:t>
      </w:r>
      <w:r>
        <w:rPr>
          <w:color w:val="000000"/>
        </w:rPr>
        <w:t xml:space="preserve"> parsel hâlihazır harita sahasının dışında yer almakta olduğundan </w:t>
      </w:r>
      <w:r>
        <w:rPr>
          <w:b/>
          <w:color w:val="000000"/>
        </w:rPr>
        <w:t>talep katılanların oybirliğiyle reddedilmiştir</w:t>
      </w:r>
      <w:r>
        <w:rPr>
          <w:color w:val="000000"/>
        </w:rPr>
        <w:t>.</w:t>
      </w:r>
    </w:p>
    <w:p>
      <w:pPr>
        <w:pStyle w:val="Normal"/>
        <w:jc w:val="both"/>
        <w:rPr/>
      </w:pPr>
      <w:r>
        <w:rPr/>
        <w:tab/>
        <w:t>1489 No.lu YÜKSEL SAĞLAM tarafından verilen dilekçe; Bölücek Mahallesi 14 parselin BAKDEA, yola ve imara alınmasına dair yapılan itiraz;</w:t>
      </w:r>
      <w:r>
        <w:rPr>
          <w:color w:val="000000"/>
        </w:rPr>
        <w:t xml:space="preserve"> arsa üzerinden geçen yol Karayolları Genel Müdürlüğü tasarrufunda olan karayolu hattıdır. Kalan alanlar ise makro</w:t>
      </w:r>
      <w:r>
        <w:rPr/>
        <w:t xml:space="preserve">formun dışında olduğundan dolayı  </w:t>
      </w:r>
      <w:r>
        <w:rPr>
          <w:b/>
        </w:rPr>
        <w:t>talep katılanların oybirliğiyle reddedilmiştir</w:t>
      </w:r>
      <w:r>
        <w:rPr/>
        <w:t>.</w:t>
      </w:r>
    </w:p>
    <w:p>
      <w:pPr>
        <w:pStyle w:val="Normal"/>
        <w:jc w:val="both"/>
        <w:rPr/>
      </w:pPr>
      <w:r>
        <w:rPr/>
        <w:tab/>
        <w:t>1490 No.lu NEDİM GÖNÜL tarafından verilen dilekçe; Kepez Mahallesi 9 parselde yol ve yeşil alana yapılan itiraz;</w:t>
      </w:r>
      <w:r>
        <w:rPr>
          <w:color w:val="000000"/>
        </w:rPr>
        <w:t xml:space="preserve"> Söz konusu parselde eski plandan gelen yapılaşma haklarında azalma olmamıştır ve yapılan kesintiler</w:t>
      </w:r>
      <w:r>
        <w:rPr/>
        <w:t xml:space="preserve"> yasal ve teknik açıdan makul düzeyde olduğundan  </w:t>
      </w:r>
      <w:r>
        <w:rPr>
          <w:b/>
        </w:rPr>
        <w:t>talep katılanların oybirliğiyle reddedilmiştir</w:t>
      </w:r>
      <w:r>
        <w:rPr/>
        <w:t>.</w:t>
      </w:r>
    </w:p>
    <w:p>
      <w:pPr>
        <w:pStyle w:val="Normal"/>
        <w:jc w:val="both"/>
        <w:rPr/>
      </w:pPr>
      <w:r>
        <w:rPr/>
        <w:tab/>
        <w:t xml:space="preserve">1491 No.lu HAYRULLAH GÖKMEN tarafından verilen dilekçe; Kepez Mahallesi 2454 parselin yeniden yola terk yapılmasına dair yapılan itiraz; yolun daraltılması mümkün olmadığından dolayı  </w:t>
      </w:r>
      <w:r>
        <w:rPr>
          <w:b/>
        </w:rPr>
        <w:t>talep katılanların oybirliğiyle reddedilmiştir</w:t>
      </w:r>
      <w:r>
        <w:rPr/>
        <w:t>.</w:t>
      </w:r>
    </w:p>
    <w:p>
      <w:pPr>
        <w:pStyle w:val="Normal"/>
        <w:jc w:val="both"/>
        <w:rPr/>
      </w:pPr>
      <w:r>
        <w:rPr/>
        <w:tab/>
        <w:t>1492 No.lu SELÇUK ÇAKIR tarafından verilen dilekçe; Balı Mahallesi 311 parselin 18.madde uygulamasından çıkarılmasına dair yapılan itiraz;</w:t>
      </w:r>
      <w:r>
        <w:rPr>
          <w:color w:val="000000"/>
        </w:rPr>
        <w:t xml:space="preserve"> plan bütünlüğünü bozacağından 18. madde imar uygulamasından çıkarılması uygun görülmemiş olup </w:t>
      </w:r>
      <w:r>
        <w:rPr>
          <w:b/>
          <w:color w:val="000000"/>
        </w:rPr>
        <w:t>talep katılanların oybirliğiyle reddedilmiştir</w:t>
      </w:r>
      <w:r>
        <w:rPr>
          <w:color w:val="000000"/>
        </w:rPr>
        <w:t>.</w:t>
      </w:r>
    </w:p>
    <w:p>
      <w:pPr>
        <w:pStyle w:val="Normal"/>
        <w:jc w:val="both"/>
        <w:rPr/>
      </w:pPr>
      <w:r>
        <w:rPr/>
        <w:tab/>
        <w:t>1493 No.lu ALİ OKTAY tarafından verilen dilekçe; Bölücek Mahallesi 115 parselin park alanı ve iskan alanı olmasına dair yapılan itiraz;</w:t>
      </w:r>
      <w:r>
        <w:rPr>
          <w:color w:val="000000"/>
        </w:rPr>
        <w:t xml:space="preserve"> zayiat göz önüne alınarak kısmi düzenleme yapılmasıyla  </w:t>
      </w:r>
      <w:r>
        <w:rPr>
          <w:b/>
          <w:color w:val="000000"/>
        </w:rPr>
        <w:t>talep katılanların oybirliğiyle kabul edilmiştir</w:t>
      </w:r>
      <w:r>
        <w:rPr>
          <w:color w:val="000000"/>
        </w:rPr>
        <w:t>.</w:t>
      </w:r>
    </w:p>
    <w:p>
      <w:pPr>
        <w:pStyle w:val="Normal"/>
        <w:jc w:val="both"/>
        <w:rPr>
          <w:color w:val="000000"/>
        </w:rPr>
      </w:pPr>
      <w:r>
        <w:rPr/>
        <w:tab/>
        <w:t>1494 No.lu HÜSEYİN HIRÇIN tarafından verilen dilekçe; Belen Yenimahalle 960 ada 12 parselin yol genişletmesine yapılan itiraz;</w:t>
      </w:r>
      <w:r>
        <w:rPr>
          <w:color w:val="000000"/>
        </w:rPr>
        <w:t xml:space="preserve"> söz konusu bölgede imar yolları 7m’den 10 m ye çıkarılmıştır. İnşaat alanı hakkı plan notlarının 18.1.4 maddesine göre korunmuş olup ayrıca E3 emsal uygulaması getirildiğinden mağduriyet bulunmadığından dolayı </w:t>
      </w:r>
      <w:r>
        <w:rPr>
          <w:b/>
          <w:color w:val="000000"/>
        </w:rPr>
        <w:t>talep katılanların oybirliğiyle reddedilmiştir</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t>1495 No.lu MEHMET DOĞAN tarafından verilen dilekçe; Ömerli Mahallesi 1273 parselin ticari alan olan imara alınmasına dair yapılan itiraz;</w:t>
      </w:r>
      <w:r>
        <w:rPr>
          <w:color w:val="000000"/>
        </w:rPr>
        <w:t xml:space="preserve"> talep doğrultusunda parseldeki yol ve ticari alanın kaldırılması ve konut alanı olarak çevre parsellerle uyu</w:t>
      </w:r>
      <w:r>
        <w:rPr/>
        <w:t xml:space="preserve">mlu  olarak düzenlenmesiyle  </w:t>
      </w:r>
      <w:r>
        <w:rPr>
          <w:b/>
        </w:rPr>
        <w:t>talep katılanların oybirliğiyle kabul edilmiştir</w:t>
      </w:r>
      <w:r>
        <w:rPr/>
        <w:t>.</w:t>
      </w:r>
    </w:p>
    <w:p>
      <w:pPr>
        <w:pStyle w:val="Normal"/>
        <w:jc w:val="both"/>
        <w:rPr/>
      </w:pPr>
      <w:r>
        <w:rPr/>
        <w:tab/>
        <w:t>1496 No.lu GÜNGÖR AŞIK tarafından verilen dilekçe; Kırmacı Mahallesi 1318 parselde park ve yola yapılan itiraz;</w:t>
      </w:r>
      <w:r>
        <w:rPr>
          <w:color w:val="000000"/>
        </w:rPr>
        <w:t xml:space="preserve"> kısmi düzenleme yapılmasıyla  </w:t>
      </w:r>
      <w:r>
        <w:rPr>
          <w:b/>
          <w:color w:val="000000"/>
        </w:rPr>
        <w:t>talep katılanların oybirliğiyle kabul edilmiştir</w:t>
      </w:r>
      <w:r>
        <w:rPr>
          <w:color w:val="000000"/>
        </w:rPr>
        <w:t>.</w:t>
      </w:r>
    </w:p>
    <w:p>
      <w:pPr>
        <w:pStyle w:val="Normal"/>
        <w:jc w:val="both"/>
        <w:rPr/>
      </w:pPr>
      <w:r>
        <w:rPr/>
        <w:tab/>
        <w:t>1497 No.lu ÇETİN ÇETİNKAYA tarafından verilen dilekçe; Bölücek Mahallesi 109 ada 14 parselin yola ve imara alınmasına dair yapılan itiraz;</w:t>
      </w:r>
      <w:r>
        <w:rPr>
          <w:color w:val="000000"/>
        </w:rPr>
        <w:t xml:space="preserve"> bu alandan geçirilen 15 m yol bölgeye hizmet edecek ve devamlılığı olan bir yol olup değiştirilmesi veya kaldırılmas</w:t>
      </w:r>
      <w:r>
        <w:rPr/>
        <w:t xml:space="preserve">ı mümkün olmadığından  </w:t>
      </w:r>
      <w:r>
        <w:rPr>
          <w:b/>
        </w:rPr>
        <w:t>talep katılanların oybirliğiyle reddedilmiştir</w:t>
      </w:r>
      <w:r>
        <w:rPr/>
        <w:t>.</w:t>
      </w:r>
    </w:p>
    <w:p>
      <w:pPr>
        <w:pStyle w:val="Normal"/>
        <w:jc w:val="both"/>
        <w:rPr/>
      </w:pPr>
      <w:r>
        <w:rPr/>
        <w:tab/>
        <w:t>1498 No.lu İMRAN İLDEM tarafından verilen dilekçe; Süleymanlar Mahallesi 9 ada, 2 parselin jeolojik sakıncalı alana ve imara alınmasına dair yapılan itiraz;</w:t>
      </w:r>
      <w:r>
        <w:rPr>
          <w:color w:val="000000"/>
        </w:rPr>
        <w:t xml:space="preserve"> jeolojik sakıncalı alanda olduğu için yapılacak bir işlem bulunmadığından </w:t>
      </w:r>
      <w:r>
        <w:rPr>
          <w:b/>
          <w:color w:val="000000"/>
        </w:rPr>
        <w:t>talep katılanların oybirliğiyle reddedilmiştir</w:t>
      </w:r>
      <w:r>
        <w:rPr>
          <w:color w:val="000000"/>
        </w:rPr>
        <w:t>.</w:t>
      </w:r>
    </w:p>
    <w:p>
      <w:pPr>
        <w:pStyle w:val="Normal"/>
        <w:jc w:val="both"/>
        <w:rPr/>
      </w:pPr>
      <w:r>
        <w:rPr/>
        <w:tab/>
        <w:t>1499 No.lu İLYAS GÜRBÜZ tarafından verilen dilekçe; Kirmanlı Mahallesi 32 ada 28 parseldeki binanın yolda kaldığına dair yapılan itiraz;</w:t>
      </w:r>
      <w:r>
        <w:rPr>
          <w:color w:val="000000"/>
        </w:rPr>
        <w:t xml:space="preserve"> talebin kısmi düzenleme yapılmasıyla  </w:t>
      </w:r>
      <w:r>
        <w:rPr>
          <w:b/>
          <w:color w:val="000000"/>
        </w:rPr>
        <w:t>talep katılanların oybirliğiyle kabul edilmiştir</w:t>
      </w:r>
      <w:r>
        <w:rPr>
          <w:color w:val="000000"/>
        </w:rPr>
        <w:t>.</w:t>
      </w:r>
    </w:p>
    <w:p>
      <w:pPr>
        <w:pStyle w:val="Normal"/>
        <w:jc w:val="both"/>
        <w:rPr/>
      </w:pPr>
      <w:r>
        <w:rPr/>
        <w:tab/>
        <w:t>1500 No.lu FAİK ŞENYİĞİT tarafından verilen dilekçe; Korubaşı Mahallesi 1579 parselin yola ve imara alınmasına dair yapılan itiraz;</w:t>
      </w:r>
      <w:r>
        <w:rPr>
          <w:color w:val="000000"/>
        </w:rPr>
        <w:t xml:space="preserve"> parselin cephe aldığı 15 m’ lik imar yolu kentin ana ulaşım akslarından olup kaldırılması veya daraltılması mümkün değildir. Yapılan kesintiler yasal ve makul seviyededir. Bu sebeplerden dolayı  </w:t>
      </w:r>
      <w:r>
        <w:rPr>
          <w:b/>
          <w:color w:val="000000"/>
        </w:rPr>
        <w:t>talep katılanların oybirliğiyle reddedilmiştir</w:t>
      </w:r>
      <w:r>
        <w:rPr>
          <w:color w:val="000000"/>
        </w:rPr>
        <w:t>.</w:t>
      </w:r>
    </w:p>
    <w:p>
      <w:pPr>
        <w:pStyle w:val="Normal"/>
        <w:jc w:val="both"/>
        <w:rPr/>
      </w:pPr>
      <w:r>
        <w:rPr/>
        <w:tab/>
        <w:t>1501 No.lu AYLİN ŞENYİĞİT tarafından verilen dilekçe;</w:t>
      </w:r>
      <w:r>
        <w:rPr>
          <w:color w:val="000000"/>
        </w:rPr>
        <w:t xml:space="preserve"> Korubaşı Mahallesi 1581 parselde yola itiraz ve imara alınmasına dair yapılan itiraz; Bir kısmı plansız sahada olan parselin tamamı imara alınmış olup yapılan kesintiler yasal ve makul seviyede</w:t>
      </w:r>
      <w:r>
        <w:rPr>
          <w:bCs/>
        </w:rPr>
        <w:t xml:space="preserve"> olduğundan  </w:t>
      </w:r>
      <w:r>
        <w:rPr>
          <w:b/>
          <w:bCs/>
        </w:rPr>
        <w:t>talep katılanların oybirliğiyle reddedilmiştir</w:t>
      </w:r>
      <w:r>
        <w:rPr>
          <w:bCs/>
        </w:rPr>
        <w:t>.</w:t>
      </w:r>
    </w:p>
    <w:p>
      <w:pPr>
        <w:pStyle w:val="Normal"/>
        <w:jc w:val="both"/>
        <w:rPr/>
      </w:pPr>
      <w:r>
        <w:rPr/>
        <w:tab/>
        <w:t>1502 No.lu İSMAİL GÜLTEKİN tarafından verilen dilekçe;</w:t>
      </w:r>
      <w:r>
        <w:rPr>
          <w:color w:val="000000"/>
        </w:rPr>
        <w:t xml:space="preserve"> Bölücek Mahallesi 113 ada 23 parselde yola giden kısımlara yapılan itiraz; İtiraza konu tüm parsellerde yapılan plan makul olup yapılacak herhangi bir işlem bulunmadığından </w:t>
      </w:r>
      <w:r>
        <w:rPr>
          <w:b/>
          <w:color w:val="000000"/>
        </w:rPr>
        <w:t>talep katılanların oybirliğiyle reddedilmiştir</w:t>
      </w:r>
      <w:r>
        <w:rPr>
          <w:color w:val="000000"/>
        </w:rPr>
        <w:t>.</w:t>
      </w:r>
    </w:p>
    <w:p>
      <w:pPr>
        <w:pStyle w:val="Normal"/>
        <w:jc w:val="both"/>
        <w:rPr/>
      </w:pPr>
      <w:r>
        <w:rPr/>
        <w:tab/>
        <w:t>1503 No.lu İSMAİL  TÜRKAY tarafından verilen dilekçe;</w:t>
      </w:r>
      <w:r>
        <w:rPr>
          <w:color w:val="000000"/>
        </w:rPr>
        <w:t xml:space="preserve"> Kocaali Mahallesi 263 parselde cami alanına ve imara alınmasına dair yapılan itiraz; Kısmi düzenleme yapılmasıyla  </w:t>
      </w:r>
      <w:r>
        <w:rPr>
          <w:b/>
          <w:color w:val="000000"/>
        </w:rPr>
        <w:t>talep katılanların oybirliğiyle kabul edilmiştir</w:t>
      </w:r>
      <w:r>
        <w:rPr>
          <w:color w:val="000000"/>
        </w:rPr>
        <w:t>.</w:t>
      </w:r>
    </w:p>
    <w:p>
      <w:pPr>
        <w:pStyle w:val="Normal"/>
        <w:jc w:val="both"/>
        <w:rPr/>
      </w:pPr>
      <w:r>
        <w:rPr/>
        <w:tab/>
        <w:t>1504 No.lu YAŞARE KARAYAZ tarafından verilen dilekçe;</w:t>
      </w:r>
      <w:r>
        <w:rPr>
          <w:color w:val="000000"/>
        </w:rPr>
        <w:t xml:space="preserve"> Kepez Mahallesi 216-214-213-212 parsellerde imara açılan mezarlık alanının korumasına dair yapılan itiraz; Mevcut durumda bulunan mezarlık alanı kullanımının devam ettirilmesi için söz konusu alan 18. madde imar uygulama sınırından çıkarılması uygun bulunmuş olup  </w:t>
      </w:r>
      <w:r>
        <w:rPr>
          <w:b/>
          <w:color w:val="000000"/>
        </w:rPr>
        <w:t>talep katılanların oybirliğiyle kabul edilmiştir</w:t>
      </w:r>
      <w:r>
        <w:rPr>
          <w:color w:val="000000"/>
        </w:rPr>
        <w:t>.</w:t>
      </w:r>
    </w:p>
    <w:p>
      <w:pPr>
        <w:pStyle w:val="Normal"/>
        <w:jc w:val="both"/>
        <w:rPr/>
      </w:pPr>
      <w:r>
        <w:rPr/>
        <w:tab/>
        <w:t>1505 No.lu YAŞARE KARAYAZ tarafından verilen dilekçe; Kepez Mahallesi 2-3 parsellerde yol genişletmenin çevre parsellerle eşit olarak yapılmasına dair yapılan itiraz;</w:t>
      </w:r>
      <w:r>
        <w:rPr>
          <w:color w:val="000000"/>
        </w:rPr>
        <w:t xml:space="preserve"> Karşı parselde okul alanı olması ve ana ulaşım aksı niteliğindeki yolun kaldırılamayacağı veya daraltılamay</w:t>
      </w:r>
      <w:r>
        <w:rPr/>
        <w:t xml:space="preserve">acağından dolayı  </w:t>
      </w:r>
      <w:r>
        <w:rPr>
          <w:b/>
        </w:rPr>
        <w:t>talep katılanların oybirliğiyle reddedilmiştir</w:t>
      </w:r>
      <w:r>
        <w:rPr/>
        <w:t>.</w:t>
      </w:r>
    </w:p>
    <w:p>
      <w:pPr>
        <w:pStyle w:val="Normal"/>
        <w:jc w:val="both"/>
        <w:rPr/>
      </w:pPr>
      <w:r>
        <w:rPr/>
        <w:tab/>
        <w:t>1506 No.lu MEHMET UZUNER tarafından verilen dilekçe;</w:t>
      </w:r>
      <w:r>
        <w:rPr>
          <w:color w:val="000000"/>
        </w:rPr>
        <w:t xml:space="preserve"> Korubaşı Mahallesi 1649 parselde tarım alanından geçen yola yapılan itiraz; Halihazır haritada bulunan mevcut yola göre imar yolunun işlenmesiyle  </w:t>
      </w:r>
      <w:r>
        <w:rPr>
          <w:b/>
          <w:color w:val="000000"/>
        </w:rPr>
        <w:t>talep katılanların oybirliğiyle kabul edilmiştir</w:t>
      </w:r>
      <w:r>
        <w:rPr>
          <w:color w:val="000000"/>
        </w:rPr>
        <w:t>.</w:t>
      </w:r>
    </w:p>
    <w:p>
      <w:pPr>
        <w:pStyle w:val="Normal"/>
        <w:jc w:val="both"/>
        <w:rPr/>
      </w:pPr>
      <w:r>
        <w:rPr/>
        <w:tab/>
        <w:t>1507 No.lu HALİL KORKMAZ tarafından verilen dilekçe;</w:t>
      </w:r>
      <w:r>
        <w:rPr>
          <w:color w:val="000000"/>
        </w:rPr>
        <w:t xml:space="preserve"> Ömerli Mahallesi 394 parselde 10 metrelik yola yapılan itiraz ve eski halinin kullanılmasına dair yapılan itiraz; Söz konusu parsel üzerinden imar yolu geçmediğinden dolayı  </w:t>
      </w:r>
      <w:r>
        <w:rPr>
          <w:b/>
          <w:color w:val="000000"/>
        </w:rPr>
        <w:t>talep katılanların oybirliğiyle reddedilmiştir</w:t>
      </w:r>
      <w:r>
        <w:rPr>
          <w:color w:val="000000"/>
        </w:rPr>
        <w:t>.</w:t>
      </w:r>
    </w:p>
    <w:p>
      <w:pPr>
        <w:pStyle w:val="Normal"/>
        <w:jc w:val="both"/>
        <w:rPr/>
      </w:pPr>
      <w:r>
        <w:rPr/>
        <w:tab/>
        <w:t>1508 No.lu HALİL KORKMAZ tarafından verilen dilekçe;</w:t>
      </w:r>
      <w:r>
        <w:rPr>
          <w:color w:val="000000"/>
        </w:rPr>
        <w:t xml:space="preserve"> Ömerli Mahallesi 945 parselde 10 metrelik yola yapılan itiraz; Kesintiler yasal sınırlar içerisinde ve makul seviyede olduğundan  </w:t>
      </w:r>
      <w:r>
        <w:rPr>
          <w:b/>
          <w:color w:val="000000"/>
        </w:rPr>
        <w:t>talep katılanların oybirliğiyle reddedilmiştir</w:t>
      </w:r>
      <w:r>
        <w:rPr>
          <w:color w:val="000000"/>
        </w:rPr>
        <w:t>.</w:t>
      </w:r>
    </w:p>
    <w:p>
      <w:pPr>
        <w:pStyle w:val="Normal"/>
        <w:jc w:val="both"/>
        <w:rPr>
          <w:color w:val="000000"/>
        </w:rPr>
      </w:pPr>
      <w:r>
        <w:rPr>
          <w:color w:val="000000"/>
        </w:rPr>
      </w:r>
    </w:p>
    <w:p>
      <w:pPr>
        <w:pStyle w:val="Normal"/>
        <w:jc w:val="both"/>
        <w:rPr/>
      </w:pPr>
      <w:r>
        <w:rPr/>
        <w:tab/>
        <w:t>1509 No.lu ŞENDOĞAN ÖZSOY tarafından verilen dilekçe; Ömerli Mahallesi 1301 parselde yeniden yola terk yapılmasına yapılan itiraz;</w:t>
      </w:r>
      <w:r>
        <w:rPr>
          <w:color w:val="000000"/>
        </w:rPr>
        <w:t xml:space="preserve"> Söz konusu parseldeki yol genişlemesi ana ulaşım aksı doğrultusunda genel plan kararları gereği yapılmıştır. Ancak bu genişleme parselde herhangi bir binaya tecavüz ya da hak kaybına neden olmadığı gibi parselin imar haklarında 2 kattan 3 kata çıkarılmıştır. Söz konusu sebeplerden dolayı  </w:t>
      </w:r>
      <w:r>
        <w:rPr>
          <w:b/>
          <w:color w:val="000000"/>
        </w:rPr>
        <w:t>talep katılanların oybirliğiyle reddedilmiştir</w:t>
      </w:r>
      <w:r>
        <w:rPr>
          <w:color w:val="000000"/>
        </w:rPr>
        <w:t>.</w:t>
      </w:r>
    </w:p>
    <w:p>
      <w:pPr>
        <w:pStyle w:val="Normal"/>
        <w:jc w:val="both"/>
        <w:rPr/>
      </w:pPr>
      <w:r>
        <w:rPr/>
        <w:tab/>
        <w:t>1510 No.lu MUSTAFA YILMAZ tarafından verilen dilekçe;</w:t>
      </w:r>
      <w:r>
        <w:rPr>
          <w:color w:val="000000"/>
        </w:rPr>
        <w:t xml:space="preserve"> Kepez Mahallesi 125 parseldeki park alanına itiraz edilerek iskan alanı olmasına dair yapılan itiraz; Eski planda da park alanı olarak ayrılan alan konum ve büyüklük itibari ile park alanında bırakılmıştır. Bu nedenle </w:t>
      </w:r>
      <w:r>
        <w:rPr>
          <w:b/>
          <w:color w:val="000000"/>
        </w:rPr>
        <w:t>talep katılanların oybirliğiyle reddedilmiştir</w:t>
      </w:r>
      <w:r>
        <w:rPr>
          <w:color w:val="000000"/>
        </w:rPr>
        <w:t>.</w:t>
      </w:r>
    </w:p>
    <w:p>
      <w:pPr>
        <w:pStyle w:val="Normal"/>
        <w:jc w:val="both"/>
        <w:rPr/>
      </w:pPr>
      <w:r>
        <w:rPr/>
        <w:tab/>
        <w:t>1511 No.lu HASAN DEMİRCAN tarafından verilen dilekçe;</w:t>
      </w:r>
      <w:r>
        <w:rPr>
          <w:color w:val="000000"/>
        </w:rPr>
        <w:t xml:space="preserve"> Belen Mahallesi 262 parselde jeolojik sakıncalı alana yapılan itiraz; Jeolojik sakıncalı alanda olduğu için yapılacak bir işlem bulunmadığından  </w:t>
      </w:r>
      <w:r>
        <w:rPr>
          <w:b/>
          <w:color w:val="000000"/>
        </w:rPr>
        <w:t>talep katılanların oybirliğiyle reddedilmiştir</w:t>
      </w:r>
      <w:r>
        <w:rPr>
          <w:color w:val="000000"/>
        </w:rPr>
        <w:t>.</w:t>
      </w:r>
    </w:p>
    <w:p>
      <w:pPr>
        <w:pStyle w:val="Normal"/>
        <w:jc w:val="both"/>
        <w:rPr/>
      </w:pPr>
      <w:r>
        <w:rPr/>
        <w:tab/>
        <w:t xml:space="preserve">1512 No.lu SALAHATTİN KIRTAY tarafından verilen dilekçe; Ömerli Mahallesi 39 parselde % 40’dan fazla yapılan kesintiye yapılan itiraz; Yolun kaldırılması mümkün olmadığından  </w:t>
      </w:r>
      <w:r>
        <w:rPr>
          <w:b/>
        </w:rPr>
        <w:t>talep katılanların oybirliğiyle reddedilmiştir</w:t>
      </w:r>
      <w:r>
        <w:rPr/>
        <w:t>.</w:t>
      </w:r>
    </w:p>
    <w:p>
      <w:pPr>
        <w:pStyle w:val="Normal"/>
        <w:jc w:val="both"/>
        <w:rPr/>
      </w:pPr>
      <w:r>
        <w:rPr/>
        <w:tab/>
        <w:t>1513 No.lu CEMAL AHLAT tarafından verilen dilekçe;</w:t>
      </w:r>
      <w:r>
        <w:rPr>
          <w:color w:val="000000"/>
        </w:rPr>
        <w:t xml:space="preserve"> Köseler Mahallesi ada 47 parsel 28’deki yolda kalan ruhsatlı binaya yapılan itiraz; Binayı kurtaracak şekilde düzenlemenin yapılmasıyla  </w:t>
      </w:r>
      <w:r>
        <w:rPr>
          <w:b/>
          <w:color w:val="000000"/>
        </w:rPr>
        <w:t>talep katılanların oybirliğiyle kabul edilmiştir</w:t>
      </w:r>
      <w:r>
        <w:rPr>
          <w:color w:val="000000"/>
        </w:rPr>
        <w:t>.</w:t>
      </w:r>
    </w:p>
    <w:p>
      <w:pPr>
        <w:pStyle w:val="Normal"/>
        <w:jc w:val="both"/>
        <w:rPr/>
      </w:pPr>
      <w:r>
        <w:rPr/>
        <w:tab/>
        <w:t>1516 No.lu METİN DEMİREL tarafından verilen dilekçe;</w:t>
      </w:r>
      <w:r>
        <w:rPr>
          <w:color w:val="000000"/>
        </w:rPr>
        <w:t xml:space="preserve"> Köseler Mahallesi 288 parselde sosyal tesis ve yollara yapılan itiraz; Yapı yapmaya uygun saha bırakmak için kısmi düzenleme yapılmasıyla  </w:t>
      </w:r>
      <w:r>
        <w:rPr>
          <w:b/>
          <w:color w:val="000000"/>
        </w:rPr>
        <w:t>talep katılanların oybirliğiyle kabul edilmiştir</w:t>
      </w:r>
      <w:r>
        <w:rPr>
          <w:color w:val="000000"/>
        </w:rPr>
        <w:t>.</w:t>
      </w:r>
    </w:p>
    <w:p>
      <w:pPr>
        <w:pStyle w:val="Normal"/>
        <w:jc w:val="both"/>
        <w:rPr/>
      </w:pPr>
      <w:r>
        <w:rPr/>
        <w:tab/>
        <w:t>1517 No.lu METİN DEMİREL tarafından verilen dilekçe;</w:t>
      </w:r>
      <w:r>
        <w:rPr>
          <w:color w:val="000000"/>
        </w:rPr>
        <w:t xml:space="preserve"> Köseler Mahallesi 3 parseldeki okul alanına itiraz edilerek imara alınmasına dair yapılan itiraz; Mevcut durumda ilköğretim alanı olarak ayrılmış ve kullanımda olan saha için Milli Eğitim Müdürlüğünün görüşünün alınması gerekmektedir. Bu sebeple </w:t>
      </w:r>
      <w:r>
        <w:rPr>
          <w:b/>
          <w:color w:val="000000"/>
        </w:rPr>
        <w:t>talep katılanların oybirliğiyle reddedilmiştir</w:t>
      </w:r>
      <w:r>
        <w:rPr>
          <w:color w:val="000000"/>
        </w:rPr>
        <w:t>.</w:t>
      </w:r>
    </w:p>
    <w:p>
      <w:pPr>
        <w:pStyle w:val="Normal"/>
        <w:jc w:val="both"/>
        <w:rPr/>
      </w:pPr>
      <w:r>
        <w:rPr/>
        <w:tab/>
        <w:t>1518 No.lu METİN DEMİREL tarafından verilen dilekçe;</w:t>
      </w:r>
      <w:r>
        <w:rPr>
          <w:color w:val="000000"/>
        </w:rPr>
        <w:t xml:space="preserve"> Köseler Mahallesi 100 parseldeki park ve yollara yapılan itiraz; Kısmi düzenleme yapılmasıyla  </w:t>
      </w:r>
      <w:r>
        <w:rPr>
          <w:b/>
          <w:color w:val="000000"/>
        </w:rPr>
        <w:t>talep katılanların oybirliğiyle kabul edilmiştir</w:t>
      </w:r>
      <w:r>
        <w:rPr>
          <w:color w:val="000000"/>
        </w:rPr>
        <w:t>.</w:t>
      </w:r>
    </w:p>
    <w:p>
      <w:pPr>
        <w:pStyle w:val="Normal"/>
        <w:jc w:val="both"/>
        <w:rPr/>
      </w:pPr>
      <w:r>
        <w:rPr/>
        <w:tab/>
        <w:t>1519 No.lu METİN DEMİREL tarafından verilen dilekçe;</w:t>
      </w:r>
      <w:r>
        <w:rPr>
          <w:color w:val="000000"/>
        </w:rPr>
        <w:t xml:space="preserve"> Köseler Mahallesi 15 parselin tamamının yolda kaldığına dair yapılan itiraz; Parsel konumu ve büyüklük açısından yapı yapmaya uygun olmadığından </w:t>
      </w:r>
      <w:r>
        <w:rPr>
          <w:b/>
          <w:color w:val="000000"/>
        </w:rPr>
        <w:t>talep katılanların oybirliğiyle reddedilmiştir</w:t>
      </w:r>
      <w:r>
        <w:rPr>
          <w:color w:val="000000"/>
        </w:rPr>
        <w:t>.</w:t>
      </w:r>
    </w:p>
    <w:p>
      <w:pPr>
        <w:pStyle w:val="Normal"/>
        <w:jc w:val="both"/>
        <w:rPr/>
      </w:pPr>
      <w:r>
        <w:rPr/>
        <w:tab/>
        <w:t>1520 No.lu METİN DEMİREL tarafından verilen dilekçe;</w:t>
      </w:r>
      <w:r>
        <w:rPr>
          <w:color w:val="000000"/>
        </w:rPr>
        <w:t xml:space="preserve"> Köseler Mahallesi 157 parselde park ve sanayi alanına itiraz ve imara alınmasına dair yapılan itiraz; Plansız sahada olan bölge sanayi imarlı alan olarak planlanmış ve yapılan terkler yasal ve makul seviyede olduğundan  </w:t>
      </w:r>
      <w:r>
        <w:rPr>
          <w:b/>
          <w:color w:val="000000"/>
        </w:rPr>
        <w:t>talep katılanların oybirliğiyle reddedilmiştir</w:t>
      </w:r>
      <w:r>
        <w:rPr>
          <w:color w:val="000000"/>
        </w:rPr>
        <w:t>.</w:t>
      </w:r>
    </w:p>
    <w:p>
      <w:pPr>
        <w:pStyle w:val="Normal"/>
        <w:jc w:val="both"/>
        <w:rPr/>
      </w:pPr>
      <w:r>
        <w:rPr/>
        <w:tab/>
        <w:t>1521 No.lu FUAT ULAŞ tarafından verilen dilekçe; Kepez Mahallesi 119 parselde park ve yollara yapılan itiraz;</w:t>
      </w:r>
      <w:r>
        <w:rPr>
          <w:color w:val="000000"/>
        </w:rPr>
        <w:t xml:space="preserve"> Park alanlarının otopark alanı olarak ayrılması ve aradaki 7 mlik imar yolunun kaldırılması ile kısmi düzenleme yapılmasıyla </w:t>
      </w:r>
      <w:r>
        <w:rPr>
          <w:b/>
          <w:color w:val="000000"/>
        </w:rPr>
        <w:t>talep katılanların oybirliğiyle kabul edilmiştir</w:t>
      </w:r>
      <w:r>
        <w:rPr>
          <w:color w:val="000000"/>
        </w:rPr>
        <w:t>.</w:t>
      </w:r>
    </w:p>
    <w:p>
      <w:pPr>
        <w:pStyle w:val="Normal"/>
        <w:jc w:val="both"/>
        <w:rPr/>
      </w:pPr>
      <w:r>
        <w:rPr/>
        <w:tab/>
        <w:t>1522 No.lu ERCAN TOP tarafından verilen dilekçe; Kırmacı Mahallesi 958 parselin tamamının yola ve dereye gittiğine dair yapılan itiraz;</w:t>
      </w:r>
      <w:r>
        <w:rPr>
          <w:color w:val="000000"/>
        </w:rPr>
        <w:t xml:space="preserve"> Parselde DSİ tarafından verilen görüşe göre dere kesiti  planlanmıştır. kurum görüşlerine göre yapılan işlemlerde ilgili kurumun görüşü revize edilmeden değişiklik yapmak mümkün olmadığından  </w:t>
      </w:r>
      <w:r>
        <w:rPr>
          <w:b/>
          <w:color w:val="000000"/>
        </w:rPr>
        <w:t>talep katılanların oybirliğiyle reddedilmiştir</w:t>
      </w:r>
      <w:r>
        <w:rPr>
          <w:color w:val="000000"/>
        </w:rPr>
        <w:t>.</w:t>
      </w:r>
    </w:p>
    <w:p>
      <w:pPr>
        <w:pStyle w:val="Normal"/>
        <w:jc w:val="both"/>
        <w:rPr/>
      </w:pPr>
      <w:r>
        <w:rPr/>
        <w:tab/>
        <w:t>1523 No.lu MÜKERREM GÜNSEL tarafından verilen dilekçe;</w:t>
      </w:r>
      <w:r>
        <w:rPr>
          <w:color w:val="000000"/>
        </w:rPr>
        <w:t xml:space="preserve"> Sarıkorkmaz Mahallesi 315 ada 6 parselde yola itiraz ve imara alınmasına dair yapılan itiraz; Parsel eski planda 5m’lik yol ile ikiye bolunmuş ve kullanışsız haldeydi. Revizyon plan ile aradaki yol kaldırılmış </w:t>
      </w:r>
      <w:r>
        <w:rPr/>
        <w:t xml:space="preserve">daha kullanışlı hale getirilmiştir. Ancak yapılan kesintiler yasal ve makul seviyede olduğundan </w:t>
      </w:r>
      <w:r>
        <w:rPr>
          <w:b/>
        </w:rPr>
        <w:t>talep katılanların oybirliğiyle reddedilmiştir</w:t>
      </w:r>
      <w:r>
        <w:rPr/>
        <w:t>.</w:t>
      </w:r>
    </w:p>
    <w:p>
      <w:pPr>
        <w:pStyle w:val="Normal"/>
        <w:jc w:val="both"/>
        <w:rPr/>
      </w:pPr>
      <w:r>
        <w:rPr/>
      </w:r>
    </w:p>
    <w:p>
      <w:pPr>
        <w:pStyle w:val="Normal"/>
        <w:jc w:val="both"/>
        <w:rPr/>
      </w:pPr>
      <w:r>
        <w:rPr/>
      </w:r>
    </w:p>
    <w:p>
      <w:pPr>
        <w:pStyle w:val="Normal"/>
        <w:jc w:val="both"/>
        <w:rPr/>
      </w:pPr>
      <w:r>
        <w:rPr/>
        <w:tab/>
        <w:t>1524 No.lu FATMA AKMAN tarafından verilen dilekçe;</w:t>
      </w:r>
      <w:r>
        <w:rPr>
          <w:color w:val="000000"/>
        </w:rPr>
        <w:t xml:space="preserve"> Kestaneci Mahallesi 694 ada 54-67-103 parsellerde tarım alanının imara açılmasına dair yapılan itiraz; Tarım İl Müdürlüğü görüşü doğrultusunda alan tarım alanı olarak belirlenmiş olup yapılacak bir işlem bulunmadığından  </w:t>
      </w:r>
      <w:r>
        <w:rPr>
          <w:b/>
          <w:color w:val="000000"/>
        </w:rPr>
        <w:t>talep katılanların oybirliğiyle reddedilmiştir</w:t>
      </w:r>
      <w:r>
        <w:rPr>
          <w:color w:val="000000"/>
        </w:rPr>
        <w:t>.</w:t>
      </w:r>
    </w:p>
    <w:p>
      <w:pPr>
        <w:pStyle w:val="Normal"/>
        <w:jc w:val="both"/>
        <w:rPr/>
      </w:pPr>
      <w:r>
        <w:rPr/>
        <w:tab/>
        <w:t>1525 No.lu HAYRİ KESKİN tarafından verilen dilekçe;</w:t>
      </w:r>
      <w:r>
        <w:rPr>
          <w:color w:val="000000"/>
        </w:rPr>
        <w:t xml:space="preserve"> Kestaneci Mahallesi 693 ada 90 parselin imara alınmasına dair yapılan itiraz; Söz konusu alan halihazır harita dışında olduğundan yapılacak  bir işlem bulunmadığından  </w:t>
      </w:r>
      <w:r>
        <w:rPr>
          <w:b/>
          <w:color w:val="000000"/>
        </w:rPr>
        <w:t>talep katılanların oybirliğiyle reddedilmiştir</w:t>
      </w:r>
      <w:r>
        <w:rPr>
          <w:color w:val="000000"/>
        </w:rPr>
        <w:t>.</w:t>
      </w:r>
    </w:p>
    <w:p>
      <w:pPr>
        <w:pStyle w:val="Normal"/>
        <w:jc w:val="both"/>
        <w:rPr/>
      </w:pPr>
      <w:r>
        <w:rPr/>
        <w:tab/>
        <w:t>1526 No.lu FENER OTELCİLİK tarafından verilen dilekçe;</w:t>
      </w:r>
      <w:r>
        <w:rPr>
          <w:color w:val="000000"/>
        </w:rPr>
        <w:t xml:space="preserve"> Göktepe Mahallesi 649 parseldeki binanın karayolu sınırında kaldığına dair yapılan itiraz; Sehven yapılan hatada karayolu hattının düzenlenmesiyle </w:t>
      </w:r>
      <w:r>
        <w:rPr>
          <w:b/>
          <w:color w:val="000000"/>
        </w:rPr>
        <w:t>talep katılanların oybirliğiyle kabul edilmiştir</w:t>
      </w:r>
      <w:r>
        <w:rPr>
          <w:color w:val="000000"/>
        </w:rPr>
        <w:t>.</w:t>
      </w:r>
    </w:p>
    <w:p>
      <w:pPr>
        <w:pStyle w:val="Normal"/>
        <w:jc w:val="both"/>
        <w:rPr/>
      </w:pPr>
      <w:r>
        <w:rPr/>
        <w:tab/>
        <w:t>1527 No.lu RECEP CAN tarafından verilen dilekçe; Kırmacı Mahallesi 206-271 parselin iki tarafından yol geçirilmesine yapılan itiraz;</w:t>
      </w:r>
      <w:r>
        <w:rPr>
          <w:color w:val="000000"/>
        </w:rPr>
        <w:t xml:space="preserve"> Plan gereği açılan imar yollarından oluşan kesintiler yasal ve makul seviyede olduğundan </w:t>
      </w:r>
      <w:r>
        <w:rPr>
          <w:b/>
          <w:color w:val="000000"/>
        </w:rPr>
        <w:t>talep katılanların oybirliğiyle reddedilmiştir</w:t>
      </w:r>
      <w:r>
        <w:rPr>
          <w:color w:val="000000"/>
        </w:rPr>
        <w:t>.</w:t>
      </w:r>
    </w:p>
    <w:p>
      <w:pPr>
        <w:pStyle w:val="Normal"/>
        <w:jc w:val="both"/>
        <w:rPr/>
      </w:pPr>
      <w:r>
        <w:rPr/>
        <w:tab/>
        <w:t xml:space="preserve">1528 No.lu REŞAT AYDENİZ tarafından verilen dilekçe; Korubaşı Mahallesi 1198 parseldeki yolun evden bir miktar uzağa kaydırılmasına dair yapılan itiraz; Binanın tecavüzden kurtarılarak yolun geçirilmesiyle  </w:t>
      </w:r>
      <w:r>
        <w:rPr>
          <w:b/>
        </w:rPr>
        <w:t>talep katılanların oybirliğiyle kabul edilmiştir</w:t>
      </w:r>
      <w:r>
        <w:rPr/>
        <w:t>.</w:t>
      </w:r>
    </w:p>
    <w:p>
      <w:pPr>
        <w:pStyle w:val="Normal"/>
        <w:jc w:val="both"/>
        <w:rPr/>
      </w:pPr>
      <w:r>
        <w:rPr/>
        <w:tab/>
        <w:t>1529 No.lu ÇETİN GÜNCE tarafından verilen dilekçe;</w:t>
      </w:r>
      <w:r>
        <w:rPr>
          <w:color w:val="000000"/>
        </w:rPr>
        <w:t xml:space="preserve"> Kepez Mahallesi 815 parselin çevre parseller göz önünde bulundurularak 5 kat yapı izni istendiğine dair yapılan itiraz; Kat rejimi ve yapı nizamı parsel bazında verilmeyip bölgesel olarak değerlendirilmekte olduğundan  </w:t>
      </w:r>
      <w:r>
        <w:rPr>
          <w:b/>
          <w:color w:val="000000"/>
        </w:rPr>
        <w:t>talep katılanların oybirliğiyle reddedilmiştir</w:t>
      </w:r>
      <w:r>
        <w:rPr>
          <w:color w:val="000000"/>
        </w:rPr>
        <w:t>.</w:t>
      </w:r>
    </w:p>
    <w:p>
      <w:pPr>
        <w:pStyle w:val="Normal"/>
        <w:jc w:val="both"/>
        <w:rPr/>
      </w:pPr>
      <w:r>
        <w:rPr/>
        <w:tab/>
        <w:t>1530 No.lu ALİ OKUT tarafından verilen dilekçe;</w:t>
      </w:r>
      <w:r>
        <w:rPr>
          <w:color w:val="000000"/>
        </w:rPr>
        <w:t xml:space="preserve"> Balı Mahallesi 356 parselin 18.madde uygulamasından çıkarılması ve yolun kaydırılarak binanın kurtarılmasına dair yapılan itiraz; Binanın kurtarılabileceği şekilde düzenleme yapılması  oybirliğiyle kabul edilmiş. 18. madde uygulamasından çıkarılması </w:t>
      </w:r>
      <w:r>
        <w:rPr>
          <w:b/>
          <w:color w:val="000000"/>
        </w:rPr>
        <w:t>talep katılanların oybirliğiyle reddedilmiştir</w:t>
      </w:r>
      <w:r>
        <w:rPr>
          <w:color w:val="000000"/>
        </w:rPr>
        <w:t>.</w:t>
      </w:r>
    </w:p>
    <w:p>
      <w:pPr>
        <w:pStyle w:val="Normal"/>
        <w:jc w:val="both"/>
        <w:rPr/>
      </w:pPr>
      <w:r>
        <w:rPr/>
        <w:tab/>
        <w:t>1531 No.lu TEKİN ÇİMEN tarafından verilen dilekçe;</w:t>
      </w:r>
      <w:r>
        <w:rPr>
          <w:color w:val="000000"/>
        </w:rPr>
        <w:t xml:space="preserve"> Hamzafakıhlı 144 ada 12 parselin sanayi, park, yola ve imara alınmasına dair yapılan itiraz; Plan gereği yapılan kesintiler yasal ve makul seviyede olduğundan </w:t>
      </w:r>
      <w:r>
        <w:rPr>
          <w:b/>
          <w:color w:val="000000"/>
        </w:rPr>
        <w:t>talep katılanların oybirliğiyle reddedilmiştir</w:t>
      </w:r>
      <w:r>
        <w:rPr>
          <w:color w:val="000000"/>
        </w:rPr>
        <w:t>.</w:t>
      </w:r>
    </w:p>
    <w:p>
      <w:pPr>
        <w:pStyle w:val="Normal"/>
        <w:jc w:val="both"/>
        <w:rPr/>
      </w:pPr>
      <w:r>
        <w:rPr/>
        <w:tab/>
        <w:t>1532 No.lu ENERJİSA tarafından verilen dilekçe;</w:t>
      </w:r>
      <w:r>
        <w:rPr>
          <w:color w:val="000000"/>
        </w:rPr>
        <w:t xml:space="preserve"> Trafo alanlarının plana işlenmesine dair yapılan itiraz; Ekte gönderilen trafo alanlarının plana işlenmesi </w:t>
      </w:r>
      <w:r>
        <w:rPr>
          <w:b/>
          <w:color w:val="000000"/>
        </w:rPr>
        <w:t>talebi katılanların oybirliğiyle kabul edilmiştir</w:t>
      </w:r>
      <w:r>
        <w:rPr>
          <w:color w:val="000000"/>
        </w:rPr>
        <w:t>.</w:t>
      </w:r>
    </w:p>
    <w:p>
      <w:pPr>
        <w:pStyle w:val="ListParagraph"/>
        <w:spacing w:before="120" w:after="200"/>
        <w:ind w:left="0" w:firstLine="708"/>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PLAN NOTLARI İLAVE VE DÜZELTMELERİ</w:t>
      </w:r>
    </w:p>
    <w:p>
      <w:pPr>
        <w:pStyle w:val="ListParagraph"/>
        <w:numPr>
          <w:ilvl w:val="0"/>
          <w:numId w:val="2"/>
        </w:numPr>
        <w:spacing w:lineRule="auto" w:line="240" w:before="0" w:after="0"/>
        <w:jc w:val="both"/>
        <w:rPr/>
      </w:pPr>
      <w:r>
        <w:rPr>
          <w:rFonts w:cs="Times New Roman" w:ascii="Times New Roman" w:hAnsi="Times New Roman"/>
          <w:sz w:val="24"/>
          <w:szCs w:val="24"/>
        </w:rPr>
        <w:t xml:space="preserve">Planda A-5 0.80/2.40 yapılaşma koşulu verilmiş imar parsellerinde talep halinde A-5 yapı nizamında yapı yapabilir. </w:t>
      </w:r>
      <w:r>
        <w:rPr>
          <w:rFonts w:cs="Times New Roman" w:ascii="Times New Roman" w:hAnsi="Times New Roman"/>
          <w:b/>
          <w:sz w:val="24"/>
          <w:szCs w:val="24"/>
        </w:rPr>
        <w:t>Plan notunun eklenmesi katılanların oybirliğiyle kabul edilmiştir.</w:t>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jc w:val="both"/>
        <w:rPr/>
      </w:pPr>
      <w:r>
        <w:rPr>
          <w:rFonts w:cs="Times New Roman" w:ascii="Times New Roman" w:hAnsi="Times New Roman"/>
          <w:sz w:val="24"/>
          <w:szCs w:val="24"/>
        </w:rPr>
        <w:t xml:space="preserve">E4 işaretli adalarda; +/- 0.00 kotu altında çıkacak bodrum katların bir tanesinin otopark veya ortak kullanım alanı olarak ayrılması zorunludur. Zorunlu olarak ayrılacak bodrum katı dışında; çıkacak diğer bodrum katları hiçbir durumda bağımsız bölüm oluşturmaması ve sadece zemin kattaki dükkanla ilişkilendirilmesi durumunda emsale dahil edilmeden inşa edilebilir. </w:t>
      </w:r>
      <w:r>
        <w:rPr>
          <w:rFonts w:cs="Times New Roman" w:ascii="Times New Roman" w:hAnsi="Times New Roman"/>
          <w:b/>
          <w:sz w:val="24"/>
          <w:szCs w:val="24"/>
        </w:rPr>
        <w:t>Plan notunun eklenmesi</w:t>
      </w:r>
      <w:r>
        <w:rPr>
          <w:rFonts w:cs="Times New Roman" w:ascii="Times New Roman" w:hAnsi="Times New Roman"/>
          <w:sz w:val="24"/>
          <w:szCs w:val="24"/>
        </w:rPr>
        <w:t xml:space="preserve"> </w:t>
      </w:r>
      <w:r>
        <w:rPr>
          <w:rFonts w:cs="Times New Roman" w:ascii="Times New Roman" w:hAnsi="Times New Roman"/>
          <w:b/>
          <w:sz w:val="24"/>
          <w:szCs w:val="24"/>
        </w:rPr>
        <w:t>katılanların oybirliğiyle kabul edilmiştir.</w:t>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jc w:val="both"/>
        <w:rPr/>
      </w:pPr>
      <w:r>
        <w:rPr>
          <w:rFonts w:cs="Times New Roman" w:ascii="Times New Roman" w:hAnsi="Times New Roman"/>
          <w:sz w:val="24"/>
          <w:szCs w:val="24"/>
        </w:rPr>
        <w:t>İbadet yeri olarak planlanan alanlarda ibadet tesisinin altında ticaret kullanımı verilmesine belediyesi yetkilidir</w:t>
      </w:r>
      <w:r>
        <w:rPr>
          <w:rFonts w:cs="Times New Roman" w:ascii="Times New Roman" w:hAnsi="Times New Roman"/>
          <w:b/>
          <w:sz w:val="24"/>
          <w:szCs w:val="24"/>
        </w:rPr>
        <w:t>. Plan notunun eklenmesi</w:t>
      </w:r>
      <w:r>
        <w:rPr>
          <w:rFonts w:cs="Times New Roman" w:ascii="Times New Roman" w:hAnsi="Times New Roman"/>
          <w:sz w:val="24"/>
          <w:szCs w:val="24"/>
        </w:rPr>
        <w:t xml:space="preserve"> </w:t>
      </w:r>
      <w:r>
        <w:rPr>
          <w:rFonts w:cs="Times New Roman" w:ascii="Times New Roman" w:hAnsi="Times New Roman"/>
          <w:b/>
          <w:sz w:val="24"/>
          <w:szCs w:val="24"/>
        </w:rPr>
        <w:t>katılanların oybirliğiyle kabul edilmiştir.</w:t>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714" w:hanging="357"/>
        <w:jc w:val="both"/>
        <w:rPr/>
      </w:pPr>
      <w:r>
        <w:rPr>
          <w:rFonts w:cs="Times New Roman" w:ascii="Times New Roman" w:hAnsi="Times New Roman"/>
          <w:sz w:val="24"/>
          <w:szCs w:val="24"/>
        </w:rPr>
        <w:t xml:space="preserve">Bu planın onay tarihinden önce inşaat ruhsatı almış yapılara bu plan koşulları ile ilave kat veya iskana açılabilecek bodrum katları inşa edilmesi halinde inşaat ruhsatına esas yan bahçe mesafesi kabul edilecektir. </w:t>
      </w:r>
      <w:r>
        <w:rPr>
          <w:rFonts w:cs="Times New Roman" w:ascii="Times New Roman" w:hAnsi="Times New Roman"/>
          <w:b/>
          <w:sz w:val="24"/>
          <w:szCs w:val="24"/>
        </w:rPr>
        <w:t>Plan notunun eklenmesi</w:t>
      </w:r>
      <w:r>
        <w:rPr>
          <w:rFonts w:cs="Times New Roman" w:ascii="Times New Roman" w:hAnsi="Times New Roman"/>
          <w:sz w:val="24"/>
          <w:szCs w:val="24"/>
        </w:rPr>
        <w:t xml:space="preserve"> </w:t>
      </w:r>
      <w:r>
        <w:rPr>
          <w:rFonts w:cs="Times New Roman" w:ascii="Times New Roman" w:hAnsi="Times New Roman"/>
          <w:b/>
          <w:sz w:val="24"/>
          <w:szCs w:val="24"/>
        </w:rPr>
        <w:t>katılanların oybirliğiyle kabul edilmiştir.</w:t>
      </w:r>
    </w:p>
    <w:p>
      <w:pPr>
        <w:pStyle w:val="ListParagraph"/>
        <w:spacing w:lineRule="auto" w:line="240" w:before="0" w:after="0"/>
        <w:ind w:left="714"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ind w:left="714" w:hanging="357"/>
        <w:jc w:val="both"/>
        <w:rPr/>
      </w:pPr>
      <w:r>
        <w:rPr>
          <w:rFonts w:cs="Times New Roman" w:ascii="Times New Roman" w:hAnsi="Times New Roman"/>
          <w:sz w:val="24"/>
          <w:szCs w:val="24"/>
        </w:rPr>
        <w:t xml:space="preserve">18.1.1. (numaralı plan notunda) ……………………………………………………… Plan üzerinde belirtilen veya bu plan hükmünde </w:t>
      </w:r>
      <w:r>
        <w:rPr>
          <w:rFonts w:cs="Times New Roman" w:ascii="Times New Roman" w:hAnsi="Times New Roman"/>
          <w:b/>
          <w:bCs/>
          <w:iCs/>
          <w:sz w:val="24"/>
          <w:szCs w:val="24"/>
        </w:rPr>
        <w:t>5 metre</w:t>
      </w:r>
      <w:r>
        <w:rPr>
          <w:rFonts w:cs="Times New Roman" w:ascii="Times New Roman" w:hAnsi="Times New Roman"/>
          <w:sz w:val="24"/>
          <w:szCs w:val="24"/>
        </w:rPr>
        <w:t xml:space="preserve"> belirlenen ön bahçe mesafesini her durumda minimum 2 metrelik kısmına duvar, tel çit otopark ve peyzaj düzenlemesi dahil hiçbir düzenleme yapılamaz. </w:t>
      </w:r>
      <w:r>
        <w:rPr>
          <w:rFonts w:cs="Times New Roman" w:ascii="Times New Roman" w:hAnsi="Times New Roman"/>
          <w:b/>
          <w:sz w:val="24"/>
          <w:szCs w:val="24"/>
        </w:rPr>
        <w:t>Şeklinde düzeltme yapılması</w:t>
      </w:r>
      <w:r>
        <w:rPr>
          <w:rFonts w:cs="Times New Roman" w:ascii="Times New Roman" w:hAnsi="Times New Roman"/>
          <w:sz w:val="24"/>
          <w:szCs w:val="24"/>
        </w:rPr>
        <w:t xml:space="preserve"> </w:t>
      </w:r>
      <w:r>
        <w:rPr>
          <w:rFonts w:cs="Times New Roman" w:ascii="Times New Roman" w:hAnsi="Times New Roman"/>
          <w:b/>
          <w:sz w:val="24"/>
          <w:szCs w:val="24"/>
        </w:rPr>
        <w:t>katılanların oybirliğiyle kabul edilmiştir.</w:t>
      </w:r>
    </w:p>
    <w:p>
      <w:pPr>
        <w:pStyle w:val="ListParagraph"/>
        <w:spacing w:lineRule="auto" w:line="240" w:before="0" w:after="0"/>
        <w:ind w:left="714"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jc w:val="both"/>
        <w:rPr/>
      </w:pPr>
      <w:r>
        <w:rPr>
          <w:rFonts w:cs="Times New Roman" w:ascii="Times New Roman" w:hAnsi="Times New Roman"/>
          <w:sz w:val="24"/>
          <w:szCs w:val="24"/>
        </w:rPr>
        <w:t xml:space="preserve">18.1.2. (numaralı plan notunda) ……………………………………………. Bu tayinde aynı yola cepheli diğer imar adalarındaki ön cephe hattı esas alınacaktır. </w:t>
      </w:r>
      <w:r>
        <w:rPr>
          <w:rFonts w:cs="Times New Roman" w:ascii="Times New Roman" w:hAnsi="Times New Roman"/>
          <w:b/>
          <w:bCs/>
          <w:iCs/>
          <w:sz w:val="24"/>
          <w:szCs w:val="24"/>
        </w:rPr>
        <w:t xml:space="preserve">Planda bitişik nizam verilmiş ticaret alanı kullanımı verilmiş parsellerde ön bahçe mesafesinin tayininde mevcut teşekküle uyulabilir. </w:t>
      </w:r>
      <w:r>
        <w:rPr>
          <w:rFonts w:cs="Times New Roman" w:ascii="Times New Roman" w:hAnsi="Times New Roman"/>
          <w:sz w:val="24"/>
          <w:szCs w:val="24"/>
        </w:rPr>
        <w:t xml:space="preserve">Bu hükmün uygulanmasında belediyesi yetkilidir. </w:t>
      </w:r>
      <w:r>
        <w:rPr>
          <w:rFonts w:cs="Times New Roman" w:ascii="Times New Roman" w:hAnsi="Times New Roman"/>
          <w:b/>
          <w:sz w:val="24"/>
          <w:szCs w:val="24"/>
        </w:rPr>
        <w:t>Şeklinde düzeltme yapılması katılanların oybirliğiyle kabul edilmiştir.</w:t>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39. (numaralı plan notunda) …………………………………………….ve/veya doğrudan emsal değeri verilen imar adalarında yapılacak ada bazı uygulamalarda </w:t>
      </w:r>
      <w:r>
        <w:rPr>
          <w:rFonts w:cs="Times New Roman" w:ascii="Times New Roman" w:hAnsi="Times New Roman"/>
          <w:b/>
          <w:bCs/>
          <w:iCs/>
          <w:sz w:val="24"/>
          <w:szCs w:val="24"/>
        </w:rPr>
        <w:t xml:space="preserve">veya 2000 m2 ve üzeri parsellerde; </w:t>
      </w:r>
      <w:r>
        <w:rPr>
          <w:rFonts w:cs="Times New Roman" w:ascii="Times New Roman" w:hAnsi="Times New Roman"/>
          <w:sz w:val="24"/>
          <w:szCs w:val="24"/>
        </w:rPr>
        <w:t xml:space="preserve">hiçbir durumda bağımsız bölüm numarası almamak  koşulu ile ortak kullanıma yönelik olarak mesken dışında yapılacak, idari tesis, açık/kapalı yüzme havuzu………. </w:t>
      </w:r>
      <w:r>
        <w:rPr>
          <w:rFonts w:cs="Times New Roman" w:ascii="Times New Roman" w:hAnsi="Times New Roman"/>
          <w:b/>
          <w:sz w:val="24"/>
          <w:szCs w:val="24"/>
        </w:rPr>
        <w:t>Şeklinde düzeltme yapılması katılanların oybirliğiyle kabul edilmiştir.</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708" w:hanging="0"/>
        <w:jc w:val="both"/>
        <w:rPr/>
      </w:pPr>
      <w:r>
        <w:rPr>
          <w:rFonts w:cs="Times New Roman" w:ascii="Times New Roman" w:hAnsi="Times New Roman"/>
          <w:b/>
          <w:sz w:val="24"/>
          <w:szCs w:val="24"/>
          <w:u w:val="single"/>
        </w:rPr>
        <w:t>S O N U Ç</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ListeParagraf"/>
        <w:numPr>
          <w:ilvl w:val="0"/>
          <w:numId w:val="1"/>
        </w:numPr>
        <w:jc w:val="both"/>
        <w:rPr/>
      </w:pPr>
      <w:r>
        <w:rPr/>
        <w:t xml:space="preserve">Belediye meclisince kabul edilerek karara bağlanan itirazlara ilişkin değişikliklerin 1/1000 ölçekli imar planlarına işlenmesinin </w:t>
      </w:r>
      <w:r>
        <w:rPr>
          <w:b/>
        </w:rPr>
        <w:t>uygun olduğu katılanların oybirliğiyle kabul edilmiştir.</w:t>
      </w:r>
    </w:p>
    <w:p>
      <w:pPr>
        <w:pStyle w:val="ListeParagraf"/>
        <w:ind w:left="360" w:hanging="0"/>
        <w:jc w:val="both"/>
        <w:rPr>
          <w:b/>
          <w:b/>
        </w:rPr>
      </w:pPr>
      <w:r>
        <w:rPr>
          <w:b/>
        </w:rPr>
      </w:r>
    </w:p>
    <w:p>
      <w:pPr>
        <w:pStyle w:val="ListeParagraf"/>
        <w:numPr>
          <w:ilvl w:val="0"/>
          <w:numId w:val="1"/>
        </w:numPr>
        <w:jc w:val="both"/>
        <w:rPr/>
      </w:pPr>
      <w:r>
        <w:rPr/>
        <w:t xml:space="preserve">Daha önce alınan meclis kararı doğrultusunda alt ölçekli planlarda yapılan tüm  değişikliklerin aynı şekilde 1/5000 ölçekli nazım imar planlarına aktarılmasının </w:t>
      </w:r>
      <w:r>
        <w:rPr>
          <w:b/>
        </w:rPr>
        <w:t>uygun olduğu,</w:t>
      </w:r>
      <w:r>
        <w:rPr/>
        <w:t xml:space="preserve"> </w:t>
      </w:r>
      <w:r>
        <w:rPr>
          <w:b/>
        </w:rPr>
        <w:t>katılanların oybirliğiyle kabul edilmiştir.</w:t>
      </w:r>
    </w:p>
    <w:p>
      <w:pPr>
        <w:pStyle w:val="ListeParagraf"/>
        <w:ind w:left="360" w:hanging="0"/>
        <w:jc w:val="both"/>
        <w:rPr>
          <w:b/>
          <w:b/>
        </w:rPr>
      </w:pPr>
      <w:r>
        <w:rPr>
          <w:b/>
        </w:rPr>
      </w:r>
    </w:p>
    <w:p>
      <w:pPr>
        <w:pStyle w:val="ListeParagraf"/>
        <w:numPr>
          <w:ilvl w:val="0"/>
          <w:numId w:val="1"/>
        </w:numPr>
        <w:jc w:val="both"/>
        <w:rPr/>
      </w:pPr>
      <w:r>
        <w:rPr/>
        <w:t xml:space="preserve">Alınan kararlar doğrultusunda yapılan tüm değişikliklerle birlikte Ereğli (merkez) 1/5000 ölçekli ilave revizyon nazım imar planları ile 1/1000 ölçekli ilave revizyon uygulama imar planlarının 3194 Sayılı İmar Kanunun 8-b maddesi gereğince kesinleştirilmesinin </w:t>
      </w:r>
      <w:r>
        <w:rPr>
          <w:b/>
        </w:rPr>
        <w:t>uygun olduğu katılanların oybirliğiyle kabul edilmiştir.</w:t>
      </w:r>
    </w:p>
    <w:p>
      <w:pPr>
        <w:pStyle w:val="Normal"/>
        <w:rPr>
          <w:b/>
          <w:b/>
        </w:rPr>
      </w:pPr>
      <w:r>
        <w:rPr>
          <w:b/>
        </w:rPr>
      </w:r>
    </w:p>
    <w:p>
      <w:pPr>
        <w:pStyle w:val="Normal"/>
        <w:rPr>
          <w:b/>
          <w:b/>
        </w:rPr>
      </w:pPr>
      <w:r>
        <w:rPr>
          <w:b/>
        </w:rPr>
      </w:r>
    </w:p>
    <w:p>
      <w:pPr>
        <w:pStyle w:val="Normal"/>
        <w:rPr/>
      </w:pPr>
      <w:r>
        <w:rPr/>
      </w:r>
    </w:p>
    <w:p>
      <w:pPr>
        <w:pStyle w:val="Normal"/>
        <w:rPr/>
      </w:pPr>
      <w:r>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p>
      <w:pPr>
        <w:pStyle w:val="Normal"/>
        <w:rPr>
          <w:b/>
          <w:b/>
        </w:rPr>
      </w:pPr>
      <w:r>
        <w:rPr>
          <w:b/>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Calibri" w:hAnsi="Calibri" w:cs="Calibri"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Calibri" w:hAnsi="Calibri" w:eastAsia="Times New Roman"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CharChar">
    <w:name w:val=" Char Char"/>
    <w:basedOn w:val="VarsaylanParagrafYazTipi"/>
    <w:qFormat/>
    <w:rPr>
      <w:sz w:val="24"/>
      <w:szCs w:val="24"/>
      <w:lang w:val="tr-TR" w:bidi="ar-SA"/>
    </w:rPr>
  </w:style>
  <w:style w:type="character" w:styleId="CharChar2">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00:00Z</dcterms:created>
  <dc:creator>Administrator</dc:creator>
  <dc:description/>
  <cp:keywords/>
  <dc:language>en-US</dc:language>
  <cp:lastModifiedBy>fatmaozaydin</cp:lastModifiedBy>
  <cp:lastPrinted>2012-10-17T09:30:00Z</cp:lastPrinted>
  <dcterms:modified xsi:type="dcterms:W3CDTF">2012-11-12T13:04:00Z</dcterms:modified>
  <cp:revision>6</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