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NA ASKI MÜDDETİ İÇERİSİNDE GELEN İTİRAZLAR</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sz w:val="20"/>
        </w:rPr>
      </w:pPr>
      <w:r>
        <w:rPr>
          <w:rFonts w:cs="Courier New" w:ascii="Courier New" w:hAnsi="Courier New"/>
          <w:sz w:val="20"/>
        </w:rPr>
      </w:r>
    </w:p>
    <w:p>
      <w:pPr>
        <w:pStyle w:val="Header"/>
        <w:tabs>
          <w:tab w:val="clear" w:pos="4536"/>
          <w:tab w:val="clear" w:pos="9072"/>
          <w:tab w:val="right" w:pos="0" w:leader="none"/>
        </w:tabs>
        <w:jc w:val="both"/>
        <w:rPr/>
      </w:pPr>
      <w:r>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tab/>
        <w:t xml:space="preserve">Gündemin </w:t>
      </w:r>
      <w:r>
        <w:rPr>
          <w:b/>
        </w:rPr>
        <w:t>ONALTINCI</w:t>
      </w:r>
      <w:r>
        <w:rPr/>
        <w:t xml:space="preserve"> maddesi gereğince; 1/1000 Ölçekli Genel Revizyon ve İlave İmar Planlarına askı müddeti içerisinde 1532 adet itiraz gelmiş, itirazlar incelenmek üzere İmar Komisyonuna havale edilmiş olup, komisyonca “Plan Yapımına Ait Esaslara Dair Yönetmelik” hükümlerince incelendiğine dair tanzim olunan İmar Komisyonu raporunun okunması suretiyle,</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tab/>
        <w:t>Yapılan müzakere ve işaretle oylama neticesinde;</w:t>
      </w:r>
    </w:p>
    <w:p>
      <w:pPr>
        <w:pStyle w:val="Header"/>
        <w:tabs>
          <w:tab w:val="clear" w:pos="4536"/>
          <w:tab w:val="clear" w:pos="9072"/>
          <w:tab w:val="right" w:pos="0" w:leader="none"/>
        </w:tabs>
        <w:jc w:val="both"/>
        <w:rPr/>
      </w:pPr>
      <w:r>
        <w:rPr/>
      </w:r>
    </w:p>
    <w:p>
      <w:pPr>
        <w:pStyle w:val="Header"/>
        <w:tabs>
          <w:tab w:val="clear" w:pos="4536"/>
          <w:tab w:val="clear" w:pos="9072"/>
          <w:tab w:val="right" w:pos="0" w:leader="none"/>
        </w:tabs>
        <w:jc w:val="both"/>
        <w:rPr/>
      </w:pPr>
      <w:r>
        <w:rPr/>
        <w:tab/>
        <w:t xml:space="preserve">1 No.lu CEMİL AKAR tarafından verilen dilekçe; Kirmanlı Mahallesi 29 ada, 30 parselde ruhsatlı bina için yapılan itiraz; Ruhsatlı binaya göre düzenleme yapılarak konut alanına dahil edilmesi uygun olduğundan </w:t>
      </w:r>
      <w:r>
        <w:rPr>
          <w:b/>
        </w:rPr>
        <w:t>talep katılanların oybirliği ile kabul edilmiştir.</w:t>
      </w:r>
      <w:r>
        <w:rPr/>
        <w:tab/>
        <w:t xml:space="preserve">2 No.lu İSMAİL AYDIN tarafından verilen dilekçe; Kepez Mahallesi 712 ada, 13 parselde parkın kaldırılması ve konut imarına açılması için yapılan itiraz; Parsel eski planda da park alanında ve E.N.H. altında kalmakta olup, konut alanına alınması                        uygun olmadığından </w:t>
      </w:r>
      <w:r>
        <w:rPr>
          <w:b/>
        </w:rPr>
        <w:t>talep katılanların oybirliği ile reddedilmiştir.</w:t>
      </w:r>
    </w:p>
    <w:p>
      <w:pPr>
        <w:pStyle w:val="Header"/>
        <w:tabs>
          <w:tab w:val="clear" w:pos="4536"/>
          <w:tab w:val="clear" w:pos="9072"/>
          <w:tab w:val="right" w:pos="0" w:leader="none"/>
        </w:tabs>
        <w:jc w:val="both"/>
        <w:rPr/>
      </w:pPr>
      <w:r>
        <w:rPr>
          <w:b/>
        </w:rPr>
        <w:tab/>
      </w:r>
      <w:r>
        <w:rPr/>
        <w:t>3 No.lu CEMAL BEKTAŞ tarafından verilen dilekçe; Kırmacı Mahallesi 628 parselde parkta kaldığına dair yapılan itiraz; Parselin konumu ve büyüklüğü açısından konuta elverişli olmağından talep uygun olmadığından</w:t>
      </w:r>
      <w:r>
        <w:rPr>
          <w:b/>
        </w:rPr>
        <w:t xml:space="preserve"> talep katılanların oybirliği ile reddedilmiştir. </w:t>
      </w:r>
    </w:p>
    <w:p>
      <w:pPr>
        <w:pStyle w:val="Header"/>
        <w:tabs>
          <w:tab w:val="clear" w:pos="4536"/>
          <w:tab w:val="clear" w:pos="9072"/>
          <w:tab w:val="right" w:pos="0" w:leader="none"/>
        </w:tabs>
        <w:jc w:val="both"/>
        <w:rPr/>
      </w:pPr>
      <w:r>
        <w:rPr>
          <w:b/>
        </w:rPr>
        <w:tab/>
      </w:r>
      <w:r>
        <w:rPr/>
        <w:t>4 No.lu İSMAİL FOTA tarafından verilen dilekçe; Kırmacı Mahallesi 1190 ada, 620-627 parselde park ve yolda kaldığına dair yapılan itiraz; 620 ve 627 parselin konumu ve büyüklüğü açısından konuta elverişli olmadığı ve 611 parselde ise BAKDEA alanında konumu ve ana plan kararı gereği imara açılması uygun olmadığından</w:t>
      </w:r>
      <w:r>
        <w:rPr>
          <w:b/>
        </w:rPr>
        <w:t xml:space="preserve"> talep katılanların oybirliği ile reddedilmiştir.</w:t>
      </w:r>
    </w:p>
    <w:p>
      <w:pPr>
        <w:pStyle w:val="Header"/>
        <w:tabs>
          <w:tab w:val="clear" w:pos="4536"/>
          <w:tab w:val="clear" w:pos="9072"/>
          <w:tab w:val="right" w:pos="0" w:leader="none"/>
        </w:tabs>
        <w:jc w:val="both"/>
        <w:rPr/>
      </w:pPr>
      <w:r>
        <w:rPr>
          <w:b/>
        </w:rPr>
        <w:tab/>
      </w:r>
      <w:r>
        <w:rPr/>
        <w:t xml:space="preserve">5 No.lu HÜSEYİN KARAALİ tarafından verilen dilekçe; Kepez Mahallesi 671 ada, 12 parselde 18.maddede Belediye hizmet alanında kalmasına dair itiraz; 18.madde imar uygulama sınırları içerisinde yasal kesintilerden sonra parseline en yakın yerden yeni imar parseli verileceği, mağduriyetin bu şekilde giderileceği, plan değişikliğine gerek duyulmadığından, </w:t>
      </w:r>
      <w:r>
        <w:rPr>
          <w:b/>
        </w:rPr>
        <w:t>talep katılanların oybirliği ile reddedilmiştir.</w:t>
      </w:r>
    </w:p>
    <w:p>
      <w:pPr>
        <w:pStyle w:val="Header"/>
        <w:tabs>
          <w:tab w:val="clear" w:pos="4536"/>
          <w:tab w:val="clear" w:pos="9072"/>
          <w:tab w:val="right" w:pos="0" w:leader="none"/>
        </w:tabs>
        <w:jc w:val="both"/>
        <w:rPr/>
      </w:pPr>
      <w:r>
        <w:rPr>
          <w:b/>
        </w:rPr>
        <w:tab/>
      </w:r>
      <w:r>
        <w:rPr/>
        <w:t xml:space="preserve">6 No.lu ÖMER SEZGİN tarafından verilen dilekçe; Bağlık Mahallesi 221 ada, 82 parselin yolda kaldığına dair yapılan itiraz; Ana ulaşım akslarının kavşak noktasında yer almasından dolayı parselin ticaret alanı olarak planlanması durumunda yol daralacağından trafik yoğunluğu ve güvenliği tehlikeye düşeceğinden, </w:t>
      </w:r>
      <w:r>
        <w:rPr>
          <w:b/>
        </w:rPr>
        <w:t>talep katılanların oybirliği ile reddedilmiştir.</w:t>
      </w:r>
    </w:p>
    <w:p>
      <w:pPr>
        <w:pStyle w:val="Header"/>
        <w:tabs>
          <w:tab w:val="clear" w:pos="4536"/>
          <w:tab w:val="clear" w:pos="9072"/>
          <w:tab w:val="right" w:pos="0" w:leader="none"/>
        </w:tabs>
        <w:jc w:val="both"/>
        <w:rPr/>
      </w:pPr>
      <w:r>
        <w:rPr>
          <w:b/>
        </w:rPr>
        <w:tab/>
      </w:r>
      <w:r>
        <w:rPr/>
        <w:t xml:space="preserve">7 No.lu İSMAİL BAŞARIR tarafından verilen dilekçe; Balı Mahallesi 625 parselden geçen yola yapılan itiraz; Parsel iki parçadan tek parça halinde A-2 olarak planlandığından, eski plana göre yüzölçümü ve inşaat alanı artışı olduğundan, alınan yol kesintisi makul seviyede olduğundan, </w:t>
      </w:r>
      <w:r>
        <w:rPr>
          <w:b/>
        </w:rPr>
        <w:t>talep katılanların oybirliği ile reddedilmiştir.</w:t>
      </w:r>
    </w:p>
    <w:p>
      <w:pPr>
        <w:pStyle w:val="Header"/>
        <w:tabs>
          <w:tab w:val="clear" w:pos="4536"/>
          <w:tab w:val="clear" w:pos="9072"/>
          <w:tab w:val="right" w:pos="0" w:leader="none"/>
        </w:tabs>
        <w:jc w:val="both"/>
        <w:rPr/>
      </w:pPr>
      <w:r>
        <w:rPr>
          <w:b/>
        </w:rPr>
        <w:tab/>
      </w:r>
      <w:r>
        <w:rPr/>
        <w:t xml:space="preserve">8 No.lu SALİH AKÇAY tarafından verilen dilekçe; Sarıkorkmaz Mahallesi 571 ada,  1 parselin dere ve park alanında kaldığına dair yapılan itiraz; D.S.İ. tarafından verilmiş olan kanal kesit ve güzergahlar doğrultusunda söz konusu parselin tamamı iskana elverişsiz alan olarak değerlendirilmiş ve son yıllarda yaşanan sel felaketleri doğrultusunda bu alan iskan dışı bırakılmıştır. Bu sebeplerden dolayı </w:t>
      </w:r>
      <w:r>
        <w:rPr>
          <w:b/>
        </w:rPr>
        <w:t>talep katılanların oybirliği ile reddedilmiştir.</w:t>
      </w:r>
    </w:p>
    <w:p>
      <w:pPr>
        <w:pStyle w:val="Header"/>
        <w:tabs>
          <w:tab w:val="clear" w:pos="4536"/>
          <w:tab w:val="clear" w:pos="9072"/>
          <w:tab w:val="right" w:pos="0" w:leader="none"/>
        </w:tabs>
        <w:jc w:val="both"/>
        <w:rPr/>
      </w:pPr>
      <w:r>
        <w:rPr>
          <w:b/>
        </w:rPr>
        <w:tab/>
      </w:r>
      <w:r>
        <w:rPr/>
        <w:t xml:space="preserve">9 No.lu SALİH AKÇAY tarafından verilen dilekçe; Sarıkorkmaz Mahallesi 571 ada,  1 parselin dere ve park alanında kaldığına dair yapılan itiraz; D.S.İ. tarafından verilmiş olan kanal kesit ve güzergahlar doğrultusunda söz konusu parselin tamamı iskana elverişsiz alan olarak değerlendirilmiş ve son yıllarda yaşanan sel felaketleri doğrultusunda bu alan iskan dışı bırakılmıştır. Bu sebeplerden dolayı </w:t>
      </w:r>
      <w:r>
        <w:rPr>
          <w:b/>
        </w:rPr>
        <w:t>talep katılanların oybirliği ile reddedilmiştir.</w:t>
      </w:r>
    </w:p>
    <w:p>
      <w:pPr>
        <w:pStyle w:val="Header"/>
        <w:tabs>
          <w:tab w:val="clear" w:pos="4536"/>
          <w:tab w:val="clear" w:pos="9072"/>
          <w:tab w:val="right" w:pos="0" w:leader="none"/>
        </w:tabs>
        <w:jc w:val="both"/>
        <w:rPr/>
      </w:pPr>
      <w:r>
        <w:rPr>
          <w:b/>
        </w:rPr>
        <w:tab/>
      </w:r>
      <w:r>
        <w:rPr/>
        <w:t xml:space="preserve">10 No.lu İSMAİL AYDIN tarafından verilen dilekçe; Kepez Mahallesi 676 ada,          1 parselin park alanında kaldığına dair yapılan itiraz; Parselin konumu ve arazi yapısı itibariyle konut kullanımına elverişli olmadığından, bu sebeplerden dolayı </w:t>
      </w:r>
      <w:r>
        <w:rPr>
          <w:b/>
        </w:rPr>
        <w:t>talep katılanların oybirliği ile reddedilmiştir.</w:t>
      </w:r>
    </w:p>
    <w:p>
      <w:pPr>
        <w:pStyle w:val="Header"/>
        <w:tabs>
          <w:tab w:val="clear" w:pos="4536"/>
          <w:tab w:val="clear" w:pos="9072"/>
          <w:tab w:val="right" w:pos="0" w:leader="none"/>
        </w:tabs>
        <w:jc w:val="both"/>
        <w:rPr/>
      </w:pPr>
      <w:r>
        <w:rPr>
          <w:b/>
        </w:rPr>
        <w:tab/>
      </w:r>
      <w:r>
        <w:rPr/>
        <w:t xml:space="preserve">11 No.lu ŞERİFE BAŞARIR tarafından verilen dilekçe; Balı Mahallesi 623 parselde bulunan binanın yolda kaldığına dair yapılan itiraz; 623 ve komşu 622 parsellerdeki mevcut yapılaşmalara göre yeniden yol ve ada düzenlenmesi yapılabilir. Bu bağlamda 622 parselin batısından 12 metrelik yol geçirilerek 18.madde uygulama sınırının yeniden düzenlenmesiyle </w:t>
      </w:r>
      <w:r>
        <w:rPr>
          <w:b/>
        </w:rPr>
        <w:t>talep katılanların oybirliği ile kabul edilmiştir.</w:t>
      </w:r>
    </w:p>
    <w:p>
      <w:pPr>
        <w:pStyle w:val="Header"/>
        <w:tabs>
          <w:tab w:val="clear" w:pos="4536"/>
          <w:tab w:val="clear" w:pos="9072"/>
          <w:tab w:val="right" w:pos="0" w:leader="none"/>
        </w:tabs>
        <w:jc w:val="both"/>
        <w:rPr>
          <w:b/>
          <w:b/>
        </w:rPr>
      </w:pPr>
      <w:r>
        <w:rPr>
          <w:b/>
        </w:rPr>
        <w:tab/>
      </w:r>
      <w:r>
        <w:rPr/>
        <w:t xml:space="preserve">12 No.lu ABDULKADİR ENGİN tarafından verilen dilekçe; Kestaneci Mahallesi 917 ada, 2 parsel için çevredeki yapılar gibi 4 kat istendiğine dair yapılan itiraz; Kat kararları parsel bazında değil bölgesel bazda verilmiştir. Plan incelendiğinde bölge 3 katlı konut alanı olarak planlandığından </w:t>
      </w:r>
      <w:r>
        <w:rPr>
          <w:b/>
        </w:rPr>
        <w:t>talep katılanların oybirliği ile reddedilmiştir.</w:t>
      </w:r>
    </w:p>
    <w:p>
      <w:pPr>
        <w:pStyle w:val="Header"/>
        <w:tabs>
          <w:tab w:val="clear" w:pos="4536"/>
          <w:tab w:val="clear" w:pos="9072"/>
          <w:tab w:val="right" w:pos="0" w:leader="none"/>
        </w:tabs>
        <w:jc w:val="both"/>
        <w:rPr/>
      </w:pPr>
      <w:r>
        <w:rPr>
          <w:b/>
        </w:rPr>
        <w:tab/>
      </w:r>
      <w:r>
        <w:rPr/>
        <w:t xml:space="preserve">13 No.lu MUHAMMET TÜRKYILMAZ tarafından verilen dilekçe; Korubaşı Mahallesi 1464 parseldeki yolun parselin kuzeybatısına kaydırılmasına dair yapılan itiraz; Yolun kaydırılması komşu parselleri mağdur edeceğinden </w:t>
      </w:r>
      <w:r>
        <w:rPr>
          <w:b/>
        </w:rPr>
        <w:t>talep katılanların oybirliğiyle reddedilmiştir.</w:t>
      </w:r>
    </w:p>
    <w:p>
      <w:pPr>
        <w:pStyle w:val="Normal"/>
        <w:jc w:val="both"/>
        <w:rPr/>
      </w:pPr>
      <w:r>
        <w:rPr/>
        <w:tab/>
        <w:t xml:space="preserve">14 No.lu ALİ OSMAN GÜNGÖR tarafından verilen dilekçe; Kepez Mahallesi 621 ada, 78 parselde önceki imarda konut alanında kalan taşınmaza ibadet yeri yapılmasına dair yapılan itiraz; Müftlüğün uygun görüşü doğrultusunda 78 parsel ve güneyinde kalan park alanıyla beraber ibadet yeri olarak ayrılmasından dolayı </w:t>
      </w:r>
      <w:r>
        <w:rPr>
          <w:b/>
        </w:rPr>
        <w:t>talep katılanların oybirliğiyle kabul edilmiştir.</w:t>
      </w:r>
    </w:p>
    <w:p>
      <w:pPr>
        <w:pStyle w:val="Normal"/>
        <w:jc w:val="both"/>
        <w:rPr/>
      </w:pPr>
      <w:r>
        <w:rPr/>
        <w:tab/>
        <w:t xml:space="preserve">15 No.lu SAFA AKINCI tarafından verilen dilekçe; Kirmanlı Mahallesi 30-31 parselden yol geçtiğine dair yapılan itiraz; Parselin ve bulunduğu çevre yeni planda 4 kata çıkarılmıştır. Bu nedenle yolların genişletilmesi ve devamlılığının sağlanması plan gereği zorunludur ve  10 metre yolun kaldırılması uygun değildir. Ancak 30 ve 31 parseli birbirinden ayıran ve devamlılığı olmayan 7 metrelik yolun kaldırılması uygun olduğundan </w:t>
      </w:r>
      <w:r>
        <w:rPr>
          <w:b/>
        </w:rPr>
        <w:t>talebin kısmen kabulü katılanların oybirliğiyle kabul edilmiştir.</w:t>
      </w:r>
    </w:p>
    <w:p>
      <w:pPr>
        <w:pStyle w:val="Normal"/>
        <w:jc w:val="both"/>
        <w:rPr/>
      </w:pPr>
      <w:r>
        <w:rPr/>
        <w:tab/>
        <w:t xml:space="preserve">16 No.lu RECEP BOZKURT tarafından verilen dilekçe; Balı Mahallesi 802 parselin yolda kaldığına dair yapılan itiraz; Eski planda da yol alanında kalmaktadır yeni planda da devamlılığı olan 12 m yolda kalmaktadır. Yolun kaydırılması halinde bile parsel konut yapacak alan kalmamaktadır. Mağduriyet kamulaştırma yolu ile giderileceğinden </w:t>
      </w:r>
      <w:r>
        <w:rPr>
          <w:b/>
        </w:rPr>
        <w:t>talep katılanların oybirliğiyle reddedilmiştir.</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pPr>
      <w:r>
        <w:rPr/>
      </w:r>
    </w:p>
    <w:p>
      <w:pPr>
        <w:pStyle w:val="Normal"/>
        <w:jc w:val="both"/>
        <w:rPr/>
      </w:pPr>
      <w:r>
        <w:rPr/>
        <w:tab/>
        <w:t xml:space="preserve">17 No.lu NAMIK ŞAHİN tarafından verilen dilekçe; Sarıkorkmaz Mahallesi 437 ada, 1 parseldeki yolun kaldırılmasının istendiğine dair yapılan itiraz; Parselde yapılaşma koşulu   2 kat 0.30/0.60 tan A-3 konut alanına yükseltilmiştir. İnşaat alanı eskiye göre yaklaşık 2 kat artmıştır. Bu haliyle mağduriyet söz konusu değildir. bahsi geçen 10m yolda plan gereği devamlılığı olan bir yol olup kaldırılması uygun olmadığından </w:t>
      </w:r>
      <w:r>
        <w:rPr>
          <w:b/>
        </w:rPr>
        <w:t>talep katılanların oybirliğiyle reddedilmiştir.</w:t>
      </w:r>
    </w:p>
    <w:p>
      <w:pPr>
        <w:pStyle w:val="Normal"/>
        <w:jc w:val="both"/>
        <w:rPr/>
      </w:pPr>
      <w:r>
        <w:rPr/>
        <w:tab/>
        <w:t xml:space="preserve">18 No.lu AHMET FİKRİ KIZMAZ tarafından verilen dilekçe; Kocaali Mahallesi 2 parselin emsal uygulamasına alınmasına dair yapılan itiraz; Yeni planda önerilen 20 metrelik yol Ereğli kentini kuzeyden çevreleyen ve devamlılığı olan ana ulaşım aksı niteliğinde planlanmıştır. Bu nedenle kaldırılması uygun değildir. Ancak talepte bahsedilen emsal uygulama isteği (E3) parsele komşu olan diğer imar adaları ile birlikte bölge bazında değerlendirilerek 20m yola cepheli imar adalarının tümünde uygulanmak şartıyla             </w:t>
      </w:r>
      <w:r>
        <w:rPr>
          <w:b/>
        </w:rPr>
        <w:t>talep katılanların oybirliğiyle kabul edilmiştir.</w:t>
      </w:r>
    </w:p>
    <w:p>
      <w:pPr>
        <w:pStyle w:val="Normal"/>
        <w:jc w:val="both"/>
        <w:rPr/>
      </w:pPr>
      <w:r>
        <w:rPr/>
        <w:tab/>
        <w:t xml:space="preserve">19 No.lu HARUN KAÇMAZ tarafından verilen dilekçe; Kestaneci Mahallesi 939 ada, 16 parselde önceki imarın korunması ve 7 metrelik yolun kaldırılmasına dair yapılan itiraz;    7 metrelik imar yolunun kaldırılarak düzenleme yapılmasıyla </w:t>
      </w:r>
      <w:r>
        <w:rPr>
          <w:b/>
        </w:rPr>
        <w:t>talep katılanların oybirliğiyle kabul edilmiştir.</w:t>
      </w:r>
    </w:p>
    <w:p>
      <w:pPr>
        <w:pStyle w:val="Normal"/>
        <w:jc w:val="both"/>
        <w:rPr/>
      </w:pPr>
      <w:r>
        <w:rPr/>
        <w:tab/>
        <w:t xml:space="preserve">20 No.lu KENAZ YILMAZ tarafından verilen dilekçe; Sarıkorkmaz Mahallesi 314 ada, 130 parselde bulunan binanın yolda kaldığına dair yapılan itiraz; Kaldırılması talep edilen 20 metrelik yol kentin ana ulaşım aksı niteliğinde olup kaldırılması uygun değildir. Ayrıca eski imar haklarına da tecavüzlü olan 2 katlı yapı yeni imar planı notlarında belirtilen mevcut durum imar durumudur hükmü doğrultusunda yıkılana kadar kullanılmaya devam edebilir. Bunun yanında parselde eski imar hakkı olan A-3 0.30/0.90 değeri A-4 (E2) imar hakkına yükseltilmiştir. Bu bağlamda parselde herhangi mağduriyet bulunmadığından dolayı </w:t>
      </w:r>
      <w:r>
        <w:rPr>
          <w:b/>
        </w:rPr>
        <w:t>talep katılanların oybirliğiyle reddedilmiştir.</w:t>
      </w:r>
    </w:p>
    <w:p>
      <w:pPr>
        <w:pStyle w:val="Normal"/>
        <w:jc w:val="both"/>
        <w:rPr/>
      </w:pPr>
      <w:r>
        <w:rPr/>
        <w:tab/>
        <w:t xml:space="preserve">21 No.lu NAZİKAR ARSLAN tarafından verilen dilekçe; Kocaali Mahallesi 1337 parselde bulunan park ve yolda kalan kısımların düzeltilmesine dair yapılan itiraz;  Parselin tamamı park ve yolda kaldığından bir kısmının konut kalan kısmının yol olarak bırakılması. Bu doğrultuda parselin batısında bulunan 5m imar yolu kapatılarak komsu ada ile birleştirilmesi ve konut alanı olarak planlanması dolayısıyla </w:t>
      </w:r>
      <w:r>
        <w:rPr>
          <w:b/>
        </w:rPr>
        <w:t>talep katılanların oybirliğiyle kabul edilmiştir.</w:t>
      </w:r>
    </w:p>
    <w:p>
      <w:pPr>
        <w:pStyle w:val="Normal"/>
        <w:jc w:val="both"/>
        <w:rPr/>
      </w:pPr>
      <w:r>
        <w:rPr/>
        <w:tab/>
        <w:t xml:space="preserve">22 No.lu ALİ DEMİR UZUNDEMİR tarafından verilen dilekçe; Orhanlar Mahallesi 299 ada, 17 parselde B-5 istendiğine dair yapılan itiraz; Adadaki mevcut yapılaşma ile ve çevredeki imar hakları göz önüne alınarak söz konusu </w:t>
      </w:r>
      <w:r>
        <w:rPr>
          <w:b/>
        </w:rPr>
        <w:t>talep katılanların oybirliğiyle kabul edilmiştir.</w:t>
      </w:r>
    </w:p>
    <w:p>
      <w:pPr>
        <w:pStyle w:val="Normal"/>
        <w:jc w:val="both"/>
        <w:rPr/>
      </w:pPr>
      <w:r>
        <w:rPr>
          <w:b/>
        </w:rPr>
        <w:t xml:space="preserve"> </w:t>
      </w:r>
      <w:r>
        <w:rPr>
          <w:b/>
        </w:rPr>
        <w:tab/>
      </w:r>
      <w:r>
        <w:rPr/>
        <w:t xml:space="preserve">23 No.lu CEMAL KAYMAZ tarafından verilen dilekçe; Kestaneci Mahallesi 47 parselin % 60’nın yolda kaldığına dair yapılan itiraz; Eski plan durumu aynen işlenmiş olup 0.30/0.90 olan imar hakkı A-3’e yükseltilmiştir. Ancak yapılan incelemede ilköğretim tesisi ile parsel arasından gecen imar yolunun okulun bahçe duvarına doğru kaydırılarak parselin batısındaki imar yolu ile devamlılığı sağlanacak olduğu görülmüş olup aynı zamanda parseldeki mağduriyeti kısmen azaltacağından söz konusu yolun okulun bahçe duvarına kaydırılması </w:t>
      </w:r>
      <w:r>
        <w:rPr>
          <w:b/>
        </w:rPr>
        <w:t>talebi katılanların oybirliğiyle kabul edilmiştir.</w:t>
      </w:r>
    </w:p>
    <w:p>
      <w:pPr>
        <w:pStyle w:val="Normal"/>
        <w:jc w:val="both"/>
        <w:rPr/>
      </w:pPr>
      <w:r>
        <w:rPr/>
        <w:tab/>
        <w:t xml:space="preserve">24 No.lu MUHARREM MALKOÇ tarafından verilen dilekçe; Sarıkorkmaz Mahallesi 47-48 parselin önceki imardaki konut alanının park yapıldığına dair yapılan itiraz; Eski imarda verilen konut alanı göz önüne alındığında  bu alanların konut alanı olarak planlanması </w:t>
      </w:r>
      <w:r>
        <w:rPr>
          <w:b/>
        </w:rPr>
        <w:t>talebi katılanların oybirliğiyle kabul edilmiştir.</w:t>
      </w:r>
    </w:p>
    <w:p>
      <w:pPr>
        <w:pStyle w:val="Normal"/>
        <w:jc w:val="both"/>
        <w:rPr/>
      </w:pPr>
      <w:r>
        <w:rPr/>
        <w:tab/>
        <w:t xml:space="preserve">25 No.lu AHMET LİKOĞLU tarafından verilen dilekçe; Bağlık Mahallesi 68 parselin büyük bir kısmının yolda kaldığına dair yapılan itiraz;  Talebin kısmi düzenleme yapılarak kabulü </w:t>
      </w:r>
      <w:r>
        <w:rPr>
          <w:b/>
        </w:rPr>
        <w:t>katılanların oybirliği ile kabul edilmiştir.</w:t>
      </w:r>
    </w:p>
    <w:p>
      <w:pPr>
        <w:pStyle w:val="Normal"/>
        <w:jc w:val="both"/>
        <w:rPr/>
      </w:pPr>
      <w:r>
        <w:rPr/>
        <w:tab/>
        <w:t xml:space="preserve">26 No.lu AYDIN ÖZDOĞAN tarafından verilen dilekçe; Süleymanlar Mahallesi 1069 ada, 4 parseldeki cami alanının inşaat halindeki yapıyı engellemeyecek şekilde düzenlenmesine dair yapılan itiraz; Bölgedeki ibadet yeri alanına yapılan itiraz kreş alanını cami ve park alanına alınması eski ibadet yeri alanının park alanına alınarak çözüm bulunması </w:t>
      </w:r>
      <w:r>
        <w:rPr>
          <w:b/>
        </w:rPr>
        <w:t>talebi katılanların oybirliğiyle kabul edilmiştir.</w:t>
      </w:r>
    </w:p>
    <w:p>
      <w:pPr>
        <w:pStyle w:val="Normal"/>
        <w:jc w:val="both"/>
        <w:rPr/>
      </w:pPr>
      <w:r>
        <w:rPr/>
        <w:t xml:space="preserve"> </w:t>
      </w:r>
      <w:r>
        <w:rPr/>
        <w:tab/>
        <w:t xml:space="preserve">27 No.lu BİROL AKTAŞ tarafından verilen dilekçe; Belen Mahallesi 868 ada, 168 parselin 18.madde uygulama alanında parkta kaldığına dair yapılan itiraz; 18.madde imar uygulama sınırları içerisinde yasal kesintilerden sonra parseline en yakın yerden yeni imar parseli verilecektir. Mağduriyet bu şekilde giderileceğinden </w:t>
      </w:r>
      <w:r>
        <w:rPr>
          <w:b/>
        </w:rPr>
        <w:t>talep katılanların oybirliğiyle reddedilmiştir.</w:t>
      </w:r>
    </w:p>
    <w:p>
      <w:pPr>
        <w:pStyle w:val="Normal"/>
        <w:jc w:val="both"/>
        <w:rPr/>
      </w:pPr>
      <w:r>
        <w:rPr>
          <w:b/>
        </w:rPr>
        <w:tab/>
      </w:r>
      <w:r>
        <w:rPr/>
        <w:t xml:space="preserve">28 No.lu TACETTİN ARKAN tarafından verilen dilekçe; Kirmanlı Mahallesi 29 ada, 151 parseldeki mevcut binanın yolda kaldığına dair yapılan itiraz; 12 metre devamlılığı olan bir yol olup kaldırılması veya daraltılması mümkün değildir. Bunun yanında yolun kaydırılması da karsı cephedeki parsellerdeki imar hatlarına uygun mevcut yapılaşmadan dolayı mümkün değildir. Söz konusu yapı eski imar planında da yola tecavüzlü durumdadır. Bu sebeplerden dolayı </w:t>
      </w:r>
      <w:r>
        <w:rPr>
          <w:b/>
        </w:rPr>
        <w:t>talep katılanların oybirliğiyle reddedilmiştir.</w:t>
      </w:r>
    </w:p>
    <w:p>
      <w:pPr>
        <w:pStyle w:val="Normal"/>
        <w:jc w:val="both"/>
        <w:rPr/>
      </w:pPr>
      <w:r>
        <w:rPr/>
        <w:tab/>
        <w:t xml:space="preserve">29/64 No.lu MUHARREM BULAK tarafından verilen dilekçe; Sarıkorkmaz Mahallesi 271 ada, 6 parselde önceden yaptırılan parselasyonun dikkate alınmasına dair yapılan itiraz; Daha önce yapılan parselasyon ve hisse dağıtımı dikkate alınarak yeniden bir düzenleme yapılmasıyla  </w:t>
      </w:r>
      <w:r>
        <w:rPr>
          <w:b/>
        </w:rPr>
        <w:t>talep katılanların oybirliğiyle kabul edilmiştir.</w:t>
      </w:r>
    </w:p>
    <w:p>
      <w:pPr>
        <w:pStyle w:val="Normal"/>
        <w:jc w:val="both"/>
        <w:rPr/>
      </w:pPr>
      <w:r>
        <w:rPr/>
        <w:tab/>
        <w:t xml:space="preserve">30 No.lu SELAMİ BAYRAK tarafından verilen dilekçe; Kıyıcak Mahallesi 138 ada, 267 parselin halihazır harita dışındaki alanın imara alınmasına dair yapılan itiraz;       Halihazır harita sınırlarında bulunmadığından ve buna bağlı olarak imar planına esas kurum görüşleri de bulunmadığından </w:t>
      </w:r>
      <w:r>
        <w:rPr>
          <w:b/>
        </w:rPr>
        <w:t>talep katılanların oybirliğiyle reddedilmiştir.</w:t>
      </w:r>
    </w:p>
    <w:p>
      <w:pPr>
        <w:pStyle w:val="Normal"/>
        <w:jc w:val="both"/>
        <w:rPr/>
      </w:pPr>
      <w:r>
        <w:rPr>
          <w:b/>
        </w:rPr>
        <w:t xml:space="preserve"> </w:t>
      </w:r>
      <w:r>
        <w:rPr/>
        <w:tab/>
        <w:t xml:space="preserve">31 No.lu SEVİNÇ ATALAY KURTOĞLU tarafından verilen dilekçe; Uzunmehmet Mahallesi 6 parselde park alanının küçültülmesine dair yapılan itiraz; Parselde eski plana göre makul düzeyde düzeltmeler yapılmış olup yapılaşma hakkı A-3’e yükseltilmiştir. Bu anlamda mağduriyet bulunmadığından </w:t>
      </w:r>
      <w:r>
        <w:rPr>
          <w:b/>
        </w:rPr>
        <w:t>talep katılanların oybirliğiyle reddedilmiştir.</w:t>
      </w:r>
    </w:p>
    <w:p>
      <w:pPr>
        <w:pStyle w:val="Normal"/>
        <w:jc w:val="both"/>
        <w:rPr/>
      </w:pPr>
      <w:r>
        <w:rPr/>
        <w:tab/>
        <w:t xml:space="preserve">32 No.lu HASAN AYDEMİR tarafından verilen dilekçe; Ören Mahallesi 769 parseldeki arsanın tamamının yolda kaldığına dair yapılan itiraz; Kamulaştırma yolu ile mağduriyetin giderileceğinden  </w:t>
      </w:r>
      <w:r>
        <w:rPr>
          <w:b/>
        </w:rPr>
        <w:t>talep katılanların oybirliğiyle reddedilmiştir.</w:t>
      </w:r>
    </w:p>
    <w:p>
      <w:pPr>
        <w:pStyle w:val="Normal"/>
        <w:jc w:val="both"/>
        <w:rPr/>
      </w:pPr>
      <w:r>
        <w:rPr/>
        <w:tab/>
        <w:t xml:space="preserve">33 No.lu YAŞARİYE ARSLAN tarafından verilen dilekçe; Belen Mahallesi 868 ada, 333 parseldeki arsanın % 90’nın yolda kaldığına dair yapılan itiraz; Yolun kaydırılarak mağduriyetin giderilmesiyle </w:t>
      </w:r>
      <w:r>
        <w:rPr>
          <w:b/>
        </w:rPr>
        <w:t>talep katılanların oybirliğiyle kabul edilmiştir.</w:t>
      </w:r>
    </w:p>
    <w:p>
      <w:pPr>
        <w:pStyle w:val="Normal"/>
        <w:jc w:val="both"/>
        <w:rPr/>
      </w:pPr>
      <w:r>
        <w:rPr/>
        <w:tab/>
        <w:t xml:space="preserve">34 No.lu KADİR ANDUV tarafından verilen dilekçe; Balı Mahallesi 61 parseldeki arsanın 18.madde uygulama alanına dahil edilmesine dair yapılan itiraz; Plan makroformunun dışında yer almakta olduğundan </w:t>
      </w:r>
      <w:r>
        <w:rPr>
          <w:b/>
        </w:rPr>
        <w:t>talep katılanların oybirliğiyle reddedilmiştir.</w:t>
      </w:r>
    </w:p>
    <w:p>
      <w:pPr>
        <w:pStyle w:val="Normal"/>
        <w:jc w:val="both"/>
        <w:rPr/>
      </w:pPr>
      <w:r>
        <w:rPr/>
        <w:tab/>
        <w:t xml:space="preserve">35 No.lu MUSTAFA ÇORUH tarafından verilen dilekçe; Süleymanlar Mahallesi 1154 ada, 1 parseldeki binanın ucunun yolda kaldığına dair yapılan itiraz; İskan ruhsatı alınmış ve kat mulkıyetlerı çıkarılmış olduğundan binanın yoldan kurtarılması uygun olduğundan kısmi düzenleme yapılmasıyla </w:t>
      </w:r>
      <w:r>
        <w:rPr>
          <w:b/>
        </w:rPr>
        <w:t>talep katılanların oybirliğiyle kabul edilmiştir.</w:t>
      </w:r>
    </w:p>
    <w:p>
      <w:pPr>
        <w:pStyle w:val="Normal"/>
        <w:jc w:val="both"/>
        <w:rPr/>
      </w:pPr>
      <w:r>
        <w:rPr/>
        <w:tab/>
        <w:t xml:space="preserve">36 No.lu SELİNKENT KOOPERATİFİ MALİKLERİ tarafından verilen dilekçe; Kestaneci Mahallesi 696 adada kooperatif tamamlandığı için eski planı uyulmasına dair yapılan itiraz; Yapılmış olan parselasyon planının aynen plana aktarılmasıyla                    </w:t>
      </w:r>
      <w:r>
        <w:rPr>
          <w:b/>
        </w:rPr>
        <w:t>talep katılanların oybirliğiyle kabul edilmiştir.</w:t>
      </w:r>
    </w:p>
    <w:p>
      <w:pPr>
        <w:pStyle w:val="Normal"/>
        <w:jc w:val="both"/>
        <w:rPr/>
      </w:pPr>
      <w:r>
        <w:rPr>
          <w:b/>
        </w:rPr>
        <w:tab/>
      </w:r>
      <w:r>
        <w:rPr/>
        <w:t xml:space="preserve">37 No.lu İSMAİL YAKAR VE NECATİ KESKİN tarafından verilen dilekçe; Kepez Mahallesi 604 ada, 135 parselde inşaat başlamış ve binaların 18.madde uygulamasında kaldığına dair yapılan itiraz; Parsel üzerinden mevcut ruhsatlı yapılaşmalar bulunduğundan ve parsel yapılaşmasını tamamladığından 18.madde uygulamasına uygun olmayacaktır. Bu nedenle alan 18. madde sınırlarından çıkarılarak eski imar planına göre planlanmasıyla     </w:t>
      </w:r>
      <w:r>
        <w:rPr>
          <w:b/>
        </w:rPr>
        <w:t>talep katılanların oybirliğiyle kabul edilmiştir.</w:t>
      </w:r>
    </w:p>
    <w:p>
      <w:pPr>
        <w:pStyle w:val="Normal"/>
        <w:jc w:val="both"/>
        <w:rPr/>
      </w:pPr>
      <w:r>
        <w:rPr/>
        <w:tab/>
        <w:t xml:space="preserve">38 No.lu İBRAHİM BAŞARIR tarafından verilen dilekçe; Bağlık Mahallesi 77 ada, 19 parseldeki parkın kaldırılmasına dair yapılan itiraz; Eski imar planda da park alanı olu parsel üzerinden ENH geçmektedir. Bu nedenle imara açılması uygun olmadığından        </w:t>
      </w:r>
      <w:r>
        <w:rPr>
          <w:b/>
        </w:rPr>
        <w:t>talep katılanların oybirliğiyle reddedilmişti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39 No.lu NECDET GÜNEŞ tarafından verilen dilekçe; Balı Mahallesi 481 parselin 18.madde uygulama alanında parkta kaldığına dair yapılan itiraz; 18.madde imar uygulama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40 No.lu NEVİM YÖRÜK tarafından verilen dilekçe; Kırmacı Mahallesi 1098 parseldeki bugünkü arazi kullanımı devam ettirilecek alanda bulunan taşınmazın konut alanına çevrilmesine dair yapılan itiraz; Üzerinde yapı bulunan parselin ve yakın çevresinde imara açılması için kısmi düzenleme yapılmasıyla </w:t>
      </w:r>
      <w:r>
        <w:rPr>
          <w:b/>
        </w:rPr>
        <w:t>talep katılanların oybirliğiyle kabul edilmiştir.</w:t>
      </w:r>
    </w:p>
    <w:p>
      <w:pPr>
        <w:pStyle w:val="Normal"/>
        <w:jc w:val="both"/>
        <w:rPr/>
      </w:pPr>
      <w:r>
        <w:rPr/>
        <w:tab/>
        <w:t xml:space="preserve">41 No.lu MUSTAFA ÇORUH tarafından verilen dilekçe; Uzunmehmet Mahallesi 67 parseldeki ifrazlı parselin yolda kaldığına dair yapılan itiraz; Mevcutta parselasyon planı yapıldığından ve bu parselasyona göre yeni imar planında cephe almayan parseller görüldüğünden, çevre parsellerdeki itirazlar da  göz önüne alındığından </w:t>
      </w:r>
      <w:r>
        <w:rPr>
          <w:b/>
        </w:rPr>
        <w:t>talep katılanların oybirliğiyle kabul edilmiştir.</w:t>
      </w:r>
    </w:p>
    <w:p>
      <w:pPr>
        <w:pStyle w:val="Normal"/>
        <w:jc w:val="both"/>
        <w:rPr/>
      </w:pPr>
      <w:r>
        <w:rPr/>
        <w:tab/>
        <w:t xml:space="preserve">42 No.lu MUSTAFA ÇORUH tarafından verilen dilekçe; Uzunmehmet Mahallesi 937 ada, 43-44 parseldeki ruhsatlı binaların yolda ve 18.madde uygulama alanında kaldığına dair yapılan itiraz; 18.madde uygulama sınırından çıkarılarak parselasyon ve ruhsatlı yapılara göre yeniden düzenleme yapılmasıyla </w:t>
      </w:r>
      <w:r>
        <w:rPr>
          <w:b/>
        </w:rPr>
        <w:t xml:space="preserve"> talep katılanların oybirliğiyle kabul edilmiştir.</w:t>
      </w:r>
    </w:p>
    <w:p>
      <w:pPr>
        <w:pStyle w:val="Normal"/>
        <w:jc w:val="both"/>
        <w:rPr/>
      </w:pPr>
      <w:r>
        <w:rPr/>
        <w:tab/>
        <w:t xml:space="preserve">43 No.lu DURDU ÇORUH tarafından verilen dilekçe; Belen Mahallesi 9 parselde yolda kalan kısmın düşürülmesine dair yapılan itiraz; Parselin konumu itibariyle içinde yapılaşmaya uygun alan kalmadığından talep doğrultusunda kısmi düzenleme yapılarak yolun güneye kaydırılmasıyla </w:t>
      </w:r>
      <w:r>
        <w:rPr>
          <w:b/>
        </w:rPr>
        <w:t>talep katılanların oybirliğiyle kabul edilmiştir.</w:t>
      </w:r>
    </w:p>
    <w:p>
      <w:pPr>
        <w:pStyle w:val="Normal"/>
        <w:jc w:val="both"/>
        <w:rPr/>
      </w:pPr>
      <w:r>
        <w:rPr/>
        <w:tab/>
        <w:t xml:space="preserve">44 No.lu İSA YAVUZ tarafından verilen dilekçe; Kirmanlı Mahallesi 145 parseldeki bina ve duvarının yolda kaldığına dair yapılan itiraz; Talebin mevcut binayı kurtaracak şekilde kısmi düzenleme yapılmasıyla  </w:t>
      </w:r>
      <w:r>
        <w:rPr>
          <w:b/>
        </w:rPr>
        <w:t>talep katılanların oybirliğiyle kabul edilmiştir.</w:t>
      </w:r>
    </w:p>
    <w:p>
      <w:pPr>
        <w:pStyle w:val="Normal"/>
        <w:jc w:val="both"/>
        <w:rPr/>
      </w:pPr>
      <w:r>
        <w:rPr/>
        <w:tab/>
        <w:t xml:space="preserve">45 No.lu İBRAHİM YALMAN tarafından verilen dilekçe; Ören Mahallesi 35 parseldeki sanayi alanının arttırılmasına dair yapılan itiraz; Plan ana ulaşım şeması ve yeşil alanların devamlılığı açısından eski planın imar hatları yeni planda da korunmuştur. Mevcut haklarında bir değişiklik olmadığından  </w:t>
      </w:r>
      <w:r>
        <w:rPr>
          <w:b/>
        </w:rPr>
        <w:t>talep katılanların oybirliğiyle reddedilmiştir.</w:t>
      </w:r>
    </w:p>
    <w:p>
      <w:pPr>
        <w:pStyle w:val="Normal"/>
        <w:jc w:val="both"/>
        <w:rPr/>
      </w:pPr>
      <w:r>
        <w:rPr/>
        <w:tab/>
        <w:t xml:space="preserve">46 No.lu TÜRKLER İNŞAAT tarafından verilen dilekçe; Kepez Mahallesi 232 parselde uygulama yapılmış ve ruhsatlı binalar olduğuna dair yapılan itiraz; Mevcut ruhsatlı bina ve parselasyonlardan dolayı 10m yolun 7m’ye düşürülmesiyle </w:t>
      </w:r>
      <w:r>
        <w:rPr>
          <w:b/>
        </w:rPr>
        <w:t>talep katılanların oybirliğiyle kabul edilmiştir.</w:t>
      </w:r>
    </w:p>
    <w:p>
      <w:pPr>
        <w:pStyle w:val="Normal"/>
        <w:jc w:val="both"/>
        <w:rPr/>
      </w:pPr>
      <w:r>
        <w:rPr/>
        <w:tab/>
        <w:t xml:space="preserve">47 No.lu MUSTAFA ALTAY tarafından verilen dilekçe; Kestaneci Mahallesi 44 parselin çoğunun TNKA’da kaldığına dair yapılan itiraz; 7 metrelik yolun kapatılarak kısmi düzenleme yapılmasıyla </w:t>
      </w:r>
      <w:r>
        <w:rPr>
          <w:b/>
        </w:rPr>
        <w:t xml:space="preserve"> talep katılanların oybirliğiyle kabul edilmiştir.</w:t>
      </w:r>
    </w:p>
    <w:p>
      <w:pPr>
        <w:pStyle w:val="Normal"/>
        <w:jc w:val="both"/>
        <w:rPr/>
      </w:pPr>
      <w:r>
        <w:rPr>
          <w:b/>
        </w:rPr>
        <w:t xml:space="preserve"> </w:t>
      </w:r>
      <w:r>
        <w:rPr/>
        <w:tab/>
        <w:t xml:space="preserve">48 No.lu MELEK SEVİNÇ ÇELİK tarafından verilen delikçe; Belen Mahallesi 41 parseldeki iskan sahasının arttırılmasına dair yapılan itiraz; 18.madde imar uygulama sınırları içerisinde yasal kesintilerden sonra parseline en yakın yerden yeni imar parseli verilerek mağduriyeti giderileceğinden </w:t>
      </w:r>
      <w:r>
        <w:rPr>
          <w:b/>
        </w:rPr>
        <w:t>talep katılanların oybirliğiyle reddedilmiştir.</w:t>
      </w:r>
    </w:p>
    <w:p>
      <w:pPr>
        <w:pStyle w:val="Normal"/>
        <w:jc w:val="both"/>
        <w:rPr/>
      </w:pPr>
      <w:r>
        <w:rPr/>
        <w:tab/>
        <w:t xml:space="preserve">49 No.lu TEVFİK GÜLTEKİN tarafından verilen dilekçe; Kışla Mahallesi 20 parseldeki iskan sahasının attırılmasına dair yapılan itiraz; Parselin büyük kısmı eski imarda yol iken yeni imarda büyük kısmı konut alanında kalmakta olup mağduriyet bulunmadığından dolayı </w:t>
      </w:r>
      <w:r>
        <w:rPr>
          <w:b/>
        </w:rPr>
        <w:t>talep katılanların oybirliğiyle reddedilmiştir.</w:t>
      </w:r>
    </w:p>
    <w:p>
      <w:pPr>
        <w:pStyle w:val="Normal"/>
        <w:jc w:val="both"/>
        <w:rPr/>
      </w:pPr>
      <w:r>
        <w:rPr/>
        <w:tab/>
        <w:t xml:space="preserve">50 No.lu SEÇKİN GÜVENÇ tarafından verilen dilekçe; Belen Mahallesinde jeolojik sakıncalı alandaki parselin imara açılmasına dair yapılan itiraz; Jeolojik sakıncalı alanda olduğu için yapılacak bir işlem bulunmadığından </w:t>
      </w:r>
      <w:r>
        <w:rPr>
          <w:b/>
        </w:rPr>
        <w:t>talep katılanların oybirliğiyle reddedilmiştir.</w:t>
      </w:r>
    </w:p>
    <w:p>
      <w:pPr>
        <w:pStyle w:val="Normal"/>
        <w:jc w:val="both"/>
        <w:rPr/>
      </w:pPr>
      <w:r>
        <w:rPr>
          <w:b/>
        </w:rPr>
        <w:t xml:space="preserve"> </w:t>
      </w:r>
      <w:r>
        <w:rPr/>
        <w:tab/>
        <w:t xml:space="preserve">51 No.lu EMEL DANDİN tarafından verilen dilekçe; Balı Mahallesi 646 parselin 18.madde uygulamasında iskan alanının arttırılmasına dair yapılan itiraz; 18. madde imar uygulama  sınırları  içerisinde  yasal  kesintilerden  sonra  parseline en yakın yerden yeni imar </w:t>
      </w:r>
    </w:p>
    <w:p>
      <w:pPr>
        <w:pStyle w:val="Normal"/>
        <w:jc w:val="both"/>
        <w:rPr/>
      </w:pPr>
      <w:r>
        <w:rPr/>
      </w:r>
    </w:p>
    <w:p>
      <w:pPr>
        <w:pStyle w:val="Normal"/>
        <w:jc w:val="both"/>
        <w:rPr/>
      </w:pPr>
      <w:r>
        <w:rPr/>
        <w:t xml:space="preserve">parseli verilecektir. Mağduriyet bu şekilde giderilecektir. plan değişikliğine gerek duyulmadığından  </w:t>
      </w:r>
      <w:r>
        <w:rPr>
          <w:b/>
        </w:rPr>
        <w:t>talep katılanların oybirliğiyle reddedilmiştir.</w:t>
      </w:r>
    </w:p>
    <w:p>
      <w:pPr>
        <w:pStyle w:val="Normal"/>
        <w:jc w:val="both"/>
        <w:rPr>
          <w:b/>
          <w:b/>
        </w:rPr>
      </w:pPr>
      <w:r>
        <w:rPr>
          <w:b/>
        </w:rPr>
      </w:r>
    </w:p>
    <w:p>
      <w:pPr>
        <w:pStyle w:val="Normal"/>
        <w:jc w:val="both"/>
        <w:rPr/>
      </w:pPr>
      <w:r>
        <w:rPr/>
        <w:tab/>
        <w:t xml:space="preserve">52 No.lu İBRAHİM CEMAL OMAY tarafından verilen dilekçe; Kirmanlı Mahallesi 693 ada, 60 parseldeki 7 metrelik yolun kaldırılmasına dair yapılan itiraz; Komşu her iki parselden eşit oranda alınarak 7 m lik imar yolu planlanmıştır. Su kuyusu ve duvarın kullanımına devam edilebildiğinden dolayı </w:t>
      </w:r>
      <w:r>
        <w:rPr>
          <w:b/>
        </w:rPr>
        <w:t>talep katılanların oybirliğiyle reddedilmiştir.</w:t>
      </w:r>
    </w:p>
    <w:p>
      <w:pPr>
        <w:pStyle w:val="Normal"/>
        <w:jc w:val="both"/>
        <w:rPr/>
      </w:pPr>
      <w:r>
        <w:rPr/>
        <w:tab/>
        <w:t xml:space="preserve">53 No.lu HÜSEYİN ERDOĞAN tarafından verilen dilekçe; Uzunmehmet Mahallesi 70 parselin orman dışında olduğu belirlenen alanın eski haliyle düzenlenmesine dair yapılan itiraz; Parsel orman sahası dışında kaldığından ve komşu parsellerin itirazları da göz önüne alındığından düzenleme yapılmasıyla </w:t>
      </w:r>
      <w:r>
        <w:rPr>
          <w:b/>
        </w:rPr>
        <w:t>talep katılanların oybirliğiyle kabul edilmiştir.</w:t>
      </w:r>
    </w:p>
    <w:p>
      <w:pPr>
        <w:pStyle w:val="Normal"/>
        <w:jc w:val="both"/>
        <w:rPr/>
      </w:pPr>
      <w:r>
        <w:rPr/>
        <w:tab/>
        <w:t xml:space="preserve">54 No.lu AYFER YAYLI tarafından verilen dilekçe; Kestaneci Mahallesi 10 parseldeki iskan sahasının arttırılmasına dair yapılan itiraz; Parsel ve diğer komşu parsellerde yola cepheli tek sıra imar adası planlaması yapılmıştır. Bu doğrultuda BAKGEA (Bugünkü arazi kullanımı geliştirilecek alan) alanının konut olarak tanımlanması uygun olmadığından bu </w:t>
      </w:r>
      <w:r>
        <w:rPr>
          <w:b/>
        </w:rPr>
        <w:t>talep katılanların oybirliğiyle reddedilmiştir.</w:t>
      </w:r>
      <w:r>
        <w:rPr/>
        <w:t xml:space="preserve"> Bunun yanında yol ve otopark alanı konusunda kısmen düzeltme yapılması </w:t>
      </w:r>
      <w:r>
        <w:rPr>
          <w:b/>
        </w:rPr>
        <w:t>katılanların oybirliğiyle kabul edilmiştir.</w:t>
      </w:r>
    </w:p>
    <w:p>
      <w:pPr>
        <w:pStyle w:val="Normal"/>
        <w:jc w:val="both"/>
        <w:rPr/>
      </w:pPr>
      <w:r>
        <w:rPr/>
        <w:tab/>
        <w:t xml:space="preserve">55 No.lu HALUK OKUR tarafından verilen dilekçe; Kestaneci Mahallesi 23 parseldeki iskan sahasının arttırılması / orman alanının dışında 7 metrelik yolun dereye doğru kaldırılmasına dair yapılan itiraz; Eski planda park alanı olan ve dere yatağının bitişiğindeki parselin yol olarak ayrılması gerektiğinden </w:t>
      </w:r>
      <w:r>
        <w:rPr>
          <w:b/>
        </w:rPr>
        <w:t>talep katılanların oybirliğiyle reddedilmiştir.</w:t>
      </w:r>
    </w:p>
    <w:p>
      <w:pPr>
        <w:pStyle w:val="Normal"/>
        <w:jc w:val="both"/>
        <w:rPr/>
      </w:pPr>
      <w:r>
        <w:rPr/>
        <w:tab/>
        <w:t xml:space="preserve">56 No.lu HALUK OKUR tarafından verilen dilekçe; Balı Mahallesi 241 parseldeki kamu ortaklık payına göre yeniden düzenlenerek kalan kısma imar izni verilmesine dair yapılan itiraz; Plan ana kararı gereği parselin bulunduğu bölge (dere/kanalın altı) plan sınırı dışında tutulduğundan  </w:t>
      </w:r>
      <w:r>
        <w:rPr>
          <w:b/>
        </w:rPr>
        <w:t>talep katılanların oybirliğiyle reddedilmiştir.</w:t>
      </w:r>
    </w:p>
    <w:p>
      <w:pPr>
        <w:pStyle w:val="Normal"/>
        <w:jc w:val="both"/>
        <w:rPr/>
      </w:pPr>
      <w:r>
        <w:rPr/>
        <w:tab/>
        <w:t xml:space="preserve">57 No.lu SELİM KAHRAMAN tarafından verilen dilekçe; Kocaali Mahallesi 1642’deki parselin 18.madde uygulamasında parkta kalan parselin parktan çıkarılmasına dair yapılan itiraz; Parsel 18.madde imar uygulama sınırları içine alınmış olup parsele yasal kesintilerinden sonra parselin yakın yerinden imar parseli verilecektir. Plan değişikliği gerekmediğinden mağduriyet giderileceğinden </w:t>
      </w:r>
      <w:r>
        <w:rPr>
          <w:b/>
        </w:rPr>
        <w:t>talep katılanların oybirliğiyle reddedilmiştir.</w:t>
      </w:r>
    </w:p>
    <w:p>
      <w:pPr>
        <w:pStyle w:val="Normal"/>
        <w:jc w:val="both"/>
        <w:rPr/>
      </w:pPr>
      <w:r>
        <w:rPr/>
        <w:tab/>
        <w:t xml:space="preserve">58 No.lu SELİM KAHRAMAN tarafından verilen dilekçe; Sarıkorkmaz Mahallesi 90 parseldeki 18.madde uygulama alanında kalan düzenlemede parselin zayiatının azaltılmasına dair yapılan itiraz; 18.madde imar uygulama sınırları içerisinde yasal kesintilerden sonra parseline en yakın yerden yeni imar parseli verilecektir. Mağduriyet bu şekilde giderileceğinden </w:t>
      </w:r>
      <w:r>
        <w:rPr>
          <w:b/>
        </w:rPr>
        <w:t>talep katılanların oybirliğiyle reddedilmiştir.</w:t>
      </w:r>
    </w:p>
    <w:p>
      <w:pPr>
        <w:pStyle w:val="Normal"/>
        <w:jc w:val="both"/>
        <w:rPr/>
      </w:pPr>
      <w:r>
        <w:rPr>
          <w:b/>
        </w:rPr>
        <w:t xml:space="preserve"> </w:t>
      </w:r>
      <w:r>
        <w:rPr/>
        <w:tab/>
        <w:t xml:space="preserve">59 No.lu İSMAİL UZUNMEHMETOĞLU tarafından verilen dilekçe; Bağlık Mahallesi 26 parselin eski imara göre düzenlenmesine dair yapılan itiraz; Parselin kuzeyinden geçen 15 metrelik yol devamlılığı olan ana ulaşım aksı niteliğinde olduğu için daraltılması oybirliğiyle reddedilmiştir. Ancak parselin batısındaki 10 metre devamlılığı olmayan yolun daraltılması ve konut alanının genişletilmesiyle bir düzenleme yapılması </w:t>
      </w:r>
      <w:r>
        <w:rPr>
          <w:b/>
        </w:rPr>
        <w:t>talep katılanların oybirliğiyle kabul edilmiştir.</w:t>
      </w:r>
    </w:p>
    <w:p>
      <w:pPr>
        <w:pStyle w:val="Normal"/>
        <w:jc w:val="both"/>
        <w:rPr/>
      </w:pPr>
      <w:r>
        <w:rPr/>
        <w:tab/>
        <w:t xml:space="preserve">60 No.lu NİMET UZUNER tarafından verilen dilekçe; Korubaşı Mahallesi 1606 parselin park alanının yeniden düzenlenmesine dair yapılan itiraz; Yapılan incelemede önerilen park alanının kullanım şartları, arazı yapısı ve mülkiyet durumu ele alınmış, talep doğrultusunda  parsel ve çevresindeki parsellere isabet eden park alanın kaldırılmasıyla   </w:t>
      </w:r>
      <w:r>
        <w:rPr>
          <w:b/>
        </w:rPr>
        <w:t>talep katılanların oybirliğiyle kabul edilmiştir.</w:t>
      </w:r>
    </w:p>
    <w:p>
      <w:pPr>
        <w:pStyle w:val="Normal"/>
        <w:jc w:val="both"/>
        <w:rPr/>
      </w:pPr>
      <w:r>
        <w:rPr/>
        <w:tab/>
        <w:t xml:space="preserve">61 No.lu AYŞE TÜRKOĞLU tarafından verilen dilekçe; Sarıkorkmaz Mahallesi 79 parseldeki yolun kaydırılarak binanın kurtarılmasına dair yapılan itiraz; 20 metrelik yolun genişliği değiştirilmeden binayı kurtaracak şekilde yoldan kaydırma yapılarak kısmi düzenleme yapılmasıyla </w:t>
      </w:r>
      <w:r>
        <w:rPr>
          <w:b/>
        </w:rPr>
        <w:t>talep katılanların oybirliğiyle  kabul edilmiştir.</w:t>
      </w:r>
    </w:p>
    <w:p>
      <w:pPr>
        <w:pStyle w:val="Normal"/>
        <w:jc w:val="both"/>
        <w:rPr/>
      </w:pPr>
      <w:r>
        <w:rPr>
          <w:b/>
        </w:rPr>
        <w:t xml:space="preserve"> </w:t>
      </w:r>
      <w:r>
        <w:rPr/>
        <w:tab/>
        <w:t xml:space="preserve">62 No.lu AYSEL BOZKURT tarafından verilen dilekçe; Belen Mahallesi 755 parselin tamamının park ve yolda kaldığına dair yapılan itiraz; Söz konusu sahada Ereğli kentinin ihtiyacı olan hal alanının planlanması ve mağduriyetin kamulaştırma yoluyla giderilmesiyle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pPr>
      <w:r>
        <w:rPr/>
        <w:tab/>
        <w:t xml:space="preserve">63 No.lu HATİCE ELMAS tarafından verilen dilekçe; Sarıkorkmaz Mahallesi 55-5/10 parseldeki 18.madde uygulamasında park alanında kalan kısımların daraltılması / 10 parselde (doğusunda) tamamının parkta kaldığına dair yapılan itiraz; Eski planda plansız durumda olan parseller imar planı kapsamına alınmış ve büyük kısmı 18.madde imar uygulaması içine alınarak konut hakkı tanınmıştır. Kalan kısımlarda ise yine imar hakkı bulunan rekreasyon alanı olarak planlanmıştır. Bu nedenle parselde mağduriyet yoktur. Rekreasyon alanı imar uygulaması alanı içine alınması ise düzenleme sahasındaki DOP yasal oranlarını arttıracağından </w:t>
      </w:r>
      <w:r>
        <w:rPr>
          <w:b/>
        </w:rPr>
        <w:t>talep katılanların oybirliğiyle  reddedilmiştir.</w:t>
      </w:r>
    </w:p>
    <w:p>
      <w:pPr>
        <w:pStyle w:val="Normal"/>
        <w:jc w:val="both"/>
        <w:rPr/>
      </w:pPr>
      <w:r>
        <w:rPr/>
        <w:tab/>
        <w:t xml:space="preserve">64/29 No.lu EROL KANBUROĞLU tarafından verilen dilekçe; Sarıkorkmaz Mahallesi 29-30 parseldeki önceden yaptırılan parselasyonun dikkate alınmasına dair yapılan itiraz;  Daha önce yapılan parselasyon ve hisse dağıtımı dikkate alınarak yeniden bir düzenleme yapılmasıyla </w:t>
      </w:r>
      <w:r>
        <w:rPr>
          <w:b/>
        </w:rPr>
        <w:t xml:space="preserve"> talep katılanların oybirliğiyle kabul edilmiştir.</w:t>
      </w:r>
    </w:p>
    <w:p>
      <w:pPr>
        <w:pStyle w:val="Normal"/>
        <w:jc w:val="both"/>
        <w:rPr/>
      </w:pPr>
      <w:r>
        <w:rPr/>
        <w:tab/>
        <w:t xml:space="preserve">65 No.lu YÜKSEL BALCI tarafından verilen dilekçe; Belen Mahallesi 1805 parseldeki konut dışı kentsel çalışma alanı (KDKÇ) içine alınmasına dair yapılan itiraz; Parseldeki zayiat göz önüne alınarak cevre parseller ile birlikte ele alınıp 18. madde imar uygulaması yapılacak şekilde planda yeniden bir düzenleme yapılmasıyla  </w:t>
      </w:r>
      <w:r>
        <w:rPr>
          <w:b/>
        </w:rPr>
        <w:t>talep katılanların oybirliğiyle  kabul edilmiştir.</w:t>
      </w:r>
    </w:p>
    <w:p>
      <w:pPr>
        <w:pStyle w:val="Normal"/>
        <w:jc w:val="both"/>
        <w:rPr/>
      </w:pPr>
      <w:r>
        <w:rPr/>
        <w:tab/>
        <w:t xml:space="preserve">66 No.lu İBRAHİM YAVUZ tarafından verilen dilekçe; Kepez Mahallesi 3/4 parselin önceden 18.madde uygulaması yapılmış olduğundan iskan varken yolda kaldığına dair yapılan itiraz; Mevcut 18.madde uygulamasına göre yeniden düzenleme yapılması uygun olduğundan </w:t>
      </w:r>
      <w:r>
        <w:rPr>
          <w:b/>
        </w:rPr>
        <w:t>talep katılanların oybirliğiyle kabul edilmiştir.</w:t>
      </w:r>
    </w:p>
    <w:p>
      <w:pPr>
        <w:pStyle w:val="Normal"/>
        <w:jc w:val="both"/>
        <w:rPr/>
      </w:pPr>
      <w:r>
        <w:rPr/>
        <w:tab/>
        <w:t xml:space="preserve">67 No.lu HİLMİ DIRBALI tarafından verilen dilekçe; Kestaneci Mahallesi 694 ada, 34 parselde mevcut imara göre parkın kaldırılmasına dair yapılan itiraz; Bölgenin seyrek yoğunluklu konut alanı olduğu göz önüne alınarak park alanının kaldırılmasında ve eski plan hatlarına dönülmesiyle </w:t>
      </w:r>
      <w:r>
        <w:rPr>
          <w:b/>
        </w:rPr>
        <w:t>talep katılanların oybirliğiyle  kabul edilmiştir.</w:t>
      </w:r>
    </w:p>
    <w:p>
      <w:pPr>
        <w:pStyle w:val="Normal"/>
        <w:jc w:val="both"/>
        <w:rPr/>
      </w:pPr>
      <w:r>
        <w:rPr/>
        <w:tab/>
        <w:t xml:space="preserve">68 No.lu MEVLÜT KORKUT tarafından verilen dilekçe; Belen Mahallesi 2 parseldeki mevcut binanın kısmen yolda kaldığına dair yapılan itiraz; Mevcut ruhsatlı binanın yolda kalan kısmı kurtarılacak şekilde kısmi düzenleme yapılmasıyla </w:t>
      </w:r>
      <w:r>
        <w:rPr>
          <w:b/>
        </w:rPr>
        <w:t>talep katılanların oybirliğiyle  kabul edilmiştir.</w:t>
      </w:r>
    </w:p>
    <w:p>
      <w:pPr>
        <w:pStyle w:val="Normal"/>
        <w:jc w:val="both"/>
        <w:rPr/>
      </w:pPr>
      <w:r>
        <w:rPr/>
        <w:tab/>
        <w:t xml:space="preserve">69 No.lu OSMAN YAĞMUR tarafından verilen dilekçe; Uzunmehmet Mahallesi 2 parseldeki E1 emsal yetmediğinden arttırılmasına dair yapılan itiraz; Parsellere verilen E1 emsal uygulamasını gösteren bir işaret olup yapı inşaat alanını göstermemektedir. Bunun yanında E1 kararı sadece parsel bazında değil bölge bazında verildiğinden </w:t>
      </w:r>
      <w:r>
        <w:rPr>
          <w:b/>
        </w:rPr>
        <w:t>talep katılanların oybirliğiyle  reddedilmiştir.</w:t>
      </w:r>
    </w:p>
    <w:p>
      <w:pPr>
        <w:pStyle w:val="Normal"/>
        <w:jc w:val="both"/>
        <w:rPr/>
      </w:pPr>
      <w:r>
        <w:rPr/>
        <w:tab/>
        <w:t xml:space="preserve">70 No.lu ARİF DOĞAN tarafından verilen dilekçe; Kepez Mahallesi 7 parselde ruhsatlı binalar  olduğundan 20 metrelik yolların güzergahının değiştirilmesine dair yapılan itiraz; Mevcut ruhsatlı bina kurtarılacak şekilde 20 metrelik yolun yeniden değerlendirilmesiyle </w:t>
      </w:r>
      <w:r>
        <w:rPr>
          <w:b/>
        </w:rPr>
        <w:t>talep katılanların oybirliğiyle  kabul edilmiştir.</w:t>
      </w:r>
    </w:p>
    <w:p>
      <w:pPr>
        <w:pStyle w:val="Normal"/>
        <w:jc w:val="both"/>
        <w:rPr/>
      </w:pPr>
      <w:r>
        <w:rPr/>
        <w:tab/>
        <w:t xml:space="preserve">71 No.lu HAVA ORHAN tarafından verilen dilekçe; Belen Mahallesi 202 parselde bina ve parselin yolda kaldığına dair yapılan itiraz; D.S.İ. tarafından verilmiş olan kanal kesit ve güzergahlar doğrultusunda söz konusu parselin tamamı iskana elverişsiz alan olarak değerlendirilmiş ve son yıllarda yaşanan sel felaketleri doğrultusunda bu alan ıskan dışı bırakıldığından </w:t>
      </w:r>
      <w:r>
        <w:rPr>
          <w:b/>
        </w:rPr>
        <w:t>talep katılanların oybirliğiyle reddedilmiştir.</w:t>
      </w:r>
    </w:p>
    <w:p>
      <w:pPr>
        <w:pStyle w:val="Normal"/>
        <w:jc w:val="both"/>
        <w:rPr/>
      </w:pPr>
      <w:r>
        <w:rPr/>
        <w:tab/>
        <w:t xml:space="preserve">72 No.lu MEHMET YILMAZ tarafından verilen dilekçe; Belen Mahallesi 1685 parselde yolda kalan tamamlanmamış binanın kurtarılmasına dair yapılan itiraz; Söz konusu alanın büyük çoğunluğu imarlı alanda kalmakta ve yolda kalan bir bina kalmamakta olup, mağduriyet olmadığından </w:t>
      </w:r>
      <w:r>
        <w:rPr>
          <w:b/>
        </w:rPr>
        <w:t>talep katılanların oybirliğiyle  reddedilmiştir.</w:t>
      </w:r>
    </w:p>
    <w:p>
      <w:pPr>
        <w:pStyle w:val="Normal"/>
        <w:ind w:firstLine="708"/>
        <w:jc w:val="both"/>
        <w:rPr/>
      </w:pPr>
      <w:r>
        <w:rPr/>
        <w:t xml:space="preserve">73 No.lu YİĞİT SELAHATTİN GÖKTEPE tarafından verilen dilekçe; Ören Mahallesi 2259 parseldeki yolun karayolundan bağlanarak arkadaki 10 metre yolun kaldırılmasına dair yapılan itiraz; Yapılan planlamada ana ulaşım kararı gereği 10m’lik yol planlanmıştır ve parselde herhangi bir mağduriyet tespit edilemediğinden </w:t>
      </w:r>
      <w:r>
        <w:rPr>
          <w:b/>
        </w:rPr>
        <w:t>talep katılanların oybirliğiyle  reddedilmiştir.</w:t>
      </w:r>
    </w:p>
    <w:p>
      <w:pPr>
        <w:pStyle w:val="Normal"/>
        <w:ind w:firstLine="708"/>
        <w:jc w:val="both"/>
        <w:rPr>
          <w:b/>
          <w:b/>
        </w:rPr>
      </w:pPr>
      <w:r>
        <w:rPr>
          <w:b/>
        </w:rPr>
      </w:r>
    </w:p>
    <w:p>
      <w:pPr>
        <w:pStyle w:val="Normal"/>
        <w:jc w:val="both"/>
        <w:rPr>
          <w:b/>
          <w:b/>
        </w:rPr>
      </w:pPr>
      <w:r>
        <w:rPr>
          <w:b/>
        </w:rPr>
      </w:r>
    </w:p>
    <w:p>
      <w:pPr>
        <w:pStyle w:val="Normal"/>
        <w:jc w:val="both"/>
        <w:rPr/>
      </w:pPr>
      <w:r>
        <w:rPr/>
        <w:tab/>
        <w:t xml:space="preserve">74 No.lu KEMAL OKUR tarafından verilen dilekçe; Kestaneci Mahallesi 26 parseldeki yolun ve park zayiatının azaltılmasına dair yapılan itiraz; Parselden plan gereği yasal ve makul düzeyde kesinti yapılmıştır ve mağduriyet bulunmadığından </w:t>
      </w:r>
      <w:r>
        <w:rPr>
          <w:b/>
        </w:rPr>
        <w:t>talep katılanların oybirliğiyle  reddedilmiştir.</w:t>
      </w:r>
    </w:p>
    <w:p>
      <w:pPr>
        <w:pStyle w:val="Normal"/>
        <w:jc w:val="both"/>
        <w:rPr/>
      </w:pPr>
      <w:r>
        <w:rPr/>
        <w:tab/>
        <w:t xml:space="preserve">75 No.lu ŞEFİK KURT tarafından verilen dilekçe; Kirmanlı Mahallesi 42/43/44 parsellerden geçen yolun kaldırılmasına dair yapılan itiraz; Yapılan imar bölgedeki düzensiz imar yolları ve imar adalarının düzgün hale getirilmesini amaçlamaktadır. Parselde yapılan kesintiler yasal ve makul düzey olduğundan </w:t>
      </w:r>
      <w:r>
        <w:rPr>
          <w:b/>
        </w:rPr>
        <w:t>talep katılanların oybirliğiyle  reddedilmiştir.</w:t>
      </w:r>
    </w:p>
    <w:p>
      <w:pPr>
        <w:pStyle w:val="Normal"/>
        <w:jc w:val="both"/>
        <w:rPr/>
      </w:pPr>
      <w:r>
        <w:rPr>
          <w:b/>
        </w:rPr>
        <w:tab/>
      </w:r>
      <w:r>
        <w:rPr/>
        <w:t xml:space="preserve">76 No.lu KARACA A.V.M. tarafından verilen dilekçe; Ören Mahallesi KDKÇA’da kalan eski imarın ticaret alanına dönüşmesine dair yapılan itiraz; Onaylı mevzi plana göre işlenmesiyle </w:t>
      </w:r>
      <w:r>
        <w:rPr>
          <w:b/>
        </w:rPr>
        <w:t>talep katılanların oybirliğiyle kabul edilmiştir.</w:t>
      </w:r>
    </w:p>
    <w:p>
      <w:pPr>
        <w:pStyle w:val="Normal"/>
        <w:jc w:val="both"/>
        <w:rPr/>
      </w:pPr>
      <w:r>
        <w:rPr/>
        <w:tab/>
        <w:t xml:space="preserve">77 No.lu H.İBRAHİM UZUNMEHMET tarafından verilen dilekçe; Bağlık Mahallesi 56 ada, 2/3/4/5/6/7 parseldeki talep dosyasında olan öneri plana göre çizilmesine dair yapılan itiraz; Jeolojik etüt revizyon plana işlenmiş olup, mevcut yapılaşma ve halizhazır harita kullanımdaki yollar dikkate alınarak kısmi düzenleme yapılmasıyla </w:t>
      </w:r>
      <w:r>
        <w:rPr>
          <w:b/>
        </w:rPr>
        <w:t>talep katılanların oybirliğiyle kabul edilmiştir.</w:t>
      </w:r>
    </w:p>
    <w:p>
      <w:pPr>
        <w:pStyle w:val="Normal"/>
        <w:jc w:val="both"/>
        <w:rPr/>
      </w:pPr>
      <w:r>
        <w:rPr/>
        <w:tab/>
        <w:t xml:space="preserve">78 No.lu AYDIN MERAL tarafından verilen dilekçe; Kepez Mahallesi 663 ada, 4 parselde bodrum katının iskana dönüştürülmesine ve A-5 imar talebine dair yapılan itiraz; Plan notlarında yapılan düzeltmeyle </w:t>
      </w:r>
      <w:r>
        <w:rPr>
          <w:b/>
        </w:rPr>
        <w:t>talep katılanların oybirliğiyle kabul edilmiştir.</w:t>
      </w:r>
    </w:p>
    <w:p>
      <w:pPr>
        <w:pStyle w:val="Normal"/>
        <w:jc w:val="both"/>
        <w:rPr/>
      </w:pPr>
      <w:r>
        <w:rPr/>
        <w:tab/>
        <w:t xml:space="preserve">79 No.lu MEHMET BİÇER tarafından verilen dilekçe; Sarıkorkmaz Mahallesi 288 ada, 21-22-23 parselde önceden ifrazları ve terkleri yapılmış olan parselde tekrar terk yapılmasına dair yapılan itiraz; 20 metrelik yol kentin ana ulaşım akslarından ve devamlılığı olan bir yoldur. Söz konusu yolun daraltılması mümkün değildir. çevre yapılaşmalarda göz önüne alınınca kaydırılması da mümkün olmadığından </w:t>
      </w:r>
      <w:r>
        <w:rPr>
          <w:b/>
        </w:rPr>
        <w:t>talep katılanların oybirliğiyle reddedilmiştir.</w:t>
      </w:r>
    </w:p>
    <w:p>
      <w:pPr>
        <w:pStyle w:val="Normal"/>
        <w:jc w:val="both"/>
        <w:rPr/>
      </w:pPr>
      <w:r>
        <w:rPr/>
        <w:tab/>
        <w:t xml:space="preserve">80 No.lu HÜSEYİN OKUR tarafından verilen dilekçe; Kestaneci Mahallesi 137 parselin tamamının park ve sosyal tesis alanı olarak ayrılmasına dair yapılan itiraz; Bölgenin 18. Madde imar uygulama alanı olması ve alanın mağduriyet vermeden değerlendirilmesi açısından </w:t>
      </w:r>
      <w:r>
        <w:rPr>
          <w:b/>
        </w:rPr>
        <w:t>talep katılanların oybirliğiyle kabul edilmiştir.</w:t>
      </w:r>
    </w:p>
    <w:p>
      <w:pPr>
        <w:pStyle w:val="Normal"/>
        <w:jc w:val="both"/>
        <w:rPr/>
      </w:pPr>
      <w:r>
        <w:rPr/>
        <w:tab/>
        <w:t xml:space="preserve">81 No.lu HÜSEYİN OKUR tarafından verilen dilekçe; Kestaneci Mahallesinde ifraz görmüş taşınmazda A-3 imar istendiğine dair yapılan itiraz; A-3 kat </w:t>
      </w:r>
      <w:r>
        <w:rPr>
          <w:b/>
        </w:rPr>
        <w:t>talebi katılanların oybirliğiyle reddedilmiştir.</w:t>
      </w:r>
      <w:r>
        <w:rPr/>
        <w:t xml:space="preserve"> Ancak civar imar hakları göz önüne alınarak A-2 olarak düzenlenmesi </w:t>
      </w:r>
      <w:r>
        <w:rPr>
          <w:b/>
        </w:rPr>
        <w:t>katılanların oybirliğiyle kabul edilmiştir.</w:t>
      </w:r>
    </w:p>
    <w:p>
      <w:pPr>
        <w:pStyle w:val="Normal"/>
        <w:jc w:val="both"/>
        <w:rPr/>
      </w:pPr>
      <w:r>
        <w:rPr>
          <w:b/>
        </w:rPr>
        <w:tab/>
      </w:r>
      <w:r>
        <w:rPr/>
        <w:t xml:space="preserve">82/73 No.lu YİĞİT SELAHATTİN GÖKTEPE tarafından verilen dilekçe; Ören Mahallesi 2259 parselde yolun kaydırılmasına dair yapılan itiraz; Söz konusu alanın büyük çoğunluğu imarlı alanda kalmakta ve yolda kalan bir bina kalmamakta olup, mağduriyet olmadığından dolayı </w:t>
      </w:r>
      <w:r>
        <w:rPr>
          <w:b/>
        </w:rPr>
        <w:t>talep katılanların oybirliğiyle reddedilmiştir.</w:t>
      </w:r>
    </w:p>
    <w:p>
      <w:pPr>
        <w:pStyle w:val="Normal"/>
        <w:jc w:val="both"/>
        <w:rPr/>
      </w:pPr>
      <w:r>
        <w:rPr/>
        <w:tab/>
        <w:t xml:space="preserve">83 No.lu İBRAHİM SEVER tarafından verilen dilekçe; Ören Mahallesi 772 parselin tamamının imara alınmasına dair yapılan itiraz; Plan makroformunu etkilemeyeceğinden, kısmi düzenleme yapılmasıyla </w:t>
      </w:r>
      <w:r>
        <w:rPr>
          <w:b/>
        </w:rPr>
        <w:t>talep  katılanların oybirliğiyle kabul edilmiştir.</w:t>
      </w:r>
    </w:p>
    <w:p>
      <w:pPr>
        <w:pStyle w:val="Normal"/>
        <w:jc w:val="both"/>
        <w:rPr/>
      </w:pPr>
      <w:r>
        <w:rPr/>
        <w:tab/>
        <w:t xml:space="preserve">84 No.lu EYÜP YAVUZ tarafından verilen dilekçe; Kepez Mahallesinde parsellerinden yol geçtiğine dair yapılan itiraz; Yeni planda ilgili parsellerin tamamı A-4 olarak planlanmış olup, terkleri yapılmış parsellerden yeniden gecen yollara ilişkin plan notlarının 18.1.4.maddesi gereğince mağduriyet bulunmadığından </w:t>
      </w:r>
      <w:r>
        <w:rPr>
          <w:b/>
        </w:rPr>
        <w:t>talep katılanların oybirliğiyle reddedilmiştir.</w:t>
      </w:r>
    </w:p>
    <w:p>
      <w:pPr>
        <w:pStyle w:val="Normal"/>
        <w:jc w:val="both"/>
        <w:rPr/>
      </w:pPr>
      <w:r>
        <w:rPr/>
        <w:tab/>
        <w:t xml:space="preserve">85 No.lu İSMET AKTAŞ tarafından verilen dilekçe; Sarıkorkmaz Mahallesi 11 parseldeki 18.madde alanındaki parkın yerinin değiştirilmesine dair yapılan itiraz; Plan üzerindeki konumu itibari ile 18. Madde imar uygulamasından çıkarılması düzenleme yapılmasıyla </w:t>
      </w:r>
      <w:r>
        <w:rPr>
          <w:b/>
        </w:rPr>
        <w:t>talep katılanların oybirliğiyle kabul edilmiştir.</w:t>
      </w:r>
    </w:p>
    <w:p>
      <w:pPr>
        <w:pStyle w:val="Normal"/>
        <w:jc w:val="both"/>
        <w:rPr/>
      </w:pPr>
      <w:r>
        <w:rPr/>
        <w:tab/>
        <w:t xml:space="preserve">86 No.lu BÜLENT KAYA tarafından verilen dilekçe; </w:t>
      </w:r>
      <w:r>
        <w:rPr>
          <w:b/>
        </w:rPr>
        <w:t xml:space="preserve"> </w:t>
      </w:r>
      <w:r>
        <w:rPr/>
        <w:t xml:space="preserve">Kestaneci Mahallesi 2 parselde çevredeki binaları baz alarak kat talebi istenmesine dair yapılan itiraz; Bölgedeki yapılaşma koşulları A-3 (E2) olarak planlandığından dolayı parselde mağduriyet görülmediğinden </w:t>
      </w:r>
      <w:r>
        <w:rPr>
          <w:b/>
        </w:rPr>
        <w:t>talep katılanların oybirliğiyle reddedilmiştir.</w:t>
      </w:r>
    </w:p>
    <w:p>
      <w:pPr>
        <w:pStyle w:val="Normal"/>
        <w:jc w:val="both"/>
        <w:rPr/>
      </w:pPr>
      <w:r>
        <w:rPr/>
        <w:tab/>
        <w:t xml:space="preserve">87 No.lu HATİCE KOTAN tarafından verilen dilekçe; Kepez Mahallesi 773 ada,        4 parselde 18.madde uygulaması yapılan parselde yolların yeniden düzenlenmesine dair yapılan itiraz; Ana ulaşım bağlantılarından 15 metrelik yeni imar yolu ve 18.1.4. plan notu gereğince ve yapılaşma olarak verilen a-3 (E2) yapılaşma koşulları dikkate alındığında mağduriyet olmadığından </w:t>
      </w:r>
      <w:r>
        <w:rPr>
          <w:b/>
        </w:rPr>
        <w:t>talep katılanların oybirliğiyle reddedilmiştir.</w:t>
      </w:r>
    </w:p>
    <w:p>
      <w:pPr>
        <w:pStyle w:val="Normal"/>
        <w:jc w:val="both"/>
        <w:rPr/>
      </w:pPr>
      <w:r>
        <w:rPr/>
        <w:tab/>
        <w:t xml:space="preserve">88 No.lu MUSTAFA ACAR tarafından verilen dilekçe; Kepez Mahallesi 1-2-3-4 parselde 18.madde uygulaması yapılan parselde yolların yeniden düzenlenmesine dair yapılan itiraz; Plan gereği genişleyen yollar makul seviyede olup, plan notlarının 18.1.4 maddesi gereği ve A-4 (E2) yapılaşma koşulu ile mağduriyet olmadığından </w:t>
      </w:r>
      <w:r>
        <w:rPr>
          <w:b/>
        </w:rPr>
        <w:t>talep katılanların oybirliğiyle reddedilmiştir.</w:t>
      </w:r>
    </w:p>
    <w:p>
      <w:pPr>
        <w:pStyle w:val="Normal"/>
        <w:jc w:val="both"/>
        <w:rPr/>
      </w:pPr>
      <w:r>
        <w:rPr/>
        <w:tab/>
        <w:t xml:space="preserve">89 No.lu HAVA ERARSLAN tarafından verilen dilekçe; Kepez Mahallesi 104 parseldeki yolun aşağıya kaydırılmasına dair yapılan itiraz; Mevcutta parselasyon planı yapıldığından ve güneyinden geçen 10 m.lik yolun devamlılığı olmadığından,                   </w:t>
      </w:r>
      <w:r>
        <w:rPr>
          <w:b/>
        </w:rPr>
        <w:t>talep katılanların oybirliğiyle kabul edilmiştir.</w:t>
      </w:r>
    </w:p>
    <w:p>
      <w:pPr>
        <w:pStyle w:val="Normal"/>
        <w:jc w:val="both"/>
        <w:rPr/>
      </w:pPr>
      <w:r>
        <w:rPr/>
        <w:tab/>
        <w:t xml:space="preserve">90 No.lu CENGİZ SELAHATTİN MALÇOK tarafından verilen dilekçe; Korubaşı Mahallesi 30-31 parselin ormanda kalmasına dair yapılan itiraz;  Orman il müdürlüğü görüşü doğrultusunda söz konusu alan orman alanında kalmasından dolayı </w:t>
      </w:r>
      <w:r>
        <w:rPr>
          <w:b/>
        </w:rPr>
        <w:t>talep katılanların oybirliğiyle reddedilmiştir.</w:t>
      </w:r>
    </w:p>
    <w:p>
      <w:pPr>
        <w:pStyle w:val="Normal"/>
        <w:jc w:val="both"/>
        <w:rPr/>
      </w:pPr>
      <w:r>
        <w:rPr/>
        <w:tab/>
        <w:t xml:space="preserve">91 No.lu İLHAN TETİK tarafından verilen dilekçe; Kışla Mahallesi 13 parseldeki ruhsatlı binanın yolda kalmasına dair yapılan itiraz; Parselasyon ve mevcut ruhsatlı yapı yolda kalan kısmı kurtarılacak şekilde alanda düzenleme yapılmasıyla </w:t>
      </w:r>
      <w:r>
        <w:rPr>
          <w:b/>
        </w:rPr>
        <w:t>talep katılanların oybirliğiyle kabul edilmiştir.</w:t>
      </w:r>
    </w:p>
    <w:p>
      <w:pPr>
        <w:pStyle w:val="Normal"/>
        <w:jc w:val="both"/>
        <w:rPr/>
      </w:pPr>
      <w:r>
        <w:rPr/>
        <w:tab/>
        <w:t xml:space="preserve">92 No.lu İBRAHİM ÜRKMEZ tarafından verilen dilekçe; Belen Mahallesi 854-858 parselin park ve spor alanında kalmasına dair yapılan itiraz; Parseldeki zayiat göz önüne alınarak cevre parseller ile birlikte ele alınıp 18.madde imar uygulaması yapılacak şekilde planda yeniden bir düzenleme yapılmasıyla </w:t>
      </w:r>
      <w:r>
        <w:rPr>
          <w:b/>
        </w:rPr>
        <w:t>talep katılanların oybirliğiyle kabul edilmiştir.</w:t>
      </w:r>
    </w:p>
    <w:p>
      <w:pPr>
        <w:pStyle w:val="Normal"/>
        <w:jc w:val="both"/>
        <w:rPr/>
      </w:pPr>
      <w:r>
        <w:rPr/>
        <w:tab/>
        <w:t xml:space="preserve">93 No.lu MEHMET İHSAN ŞAHİN tarafından verilen dilekçe; Orhanlar Mahallesi    2 parselin ticaret alanı olarak ayrılmasına dair yapılan itiraz; Söz konusu bölgede zemin kat ticari kullanımı önceki plana göre ve cephe aldığı yollara göre belirlenmiştir. İlgili parselin cephe aldığı imar yolu yeterli genişliğe sahip olmadığından yeterli servisleri alamayacaktır. Bu sebeplerden </w:t>
      </w:r>
      <w:r>
        <w:rPr>
          <w:b/>
        </w:rPr>
        <w:t>talep katılanların oybirliğiyle reddedilmiştir.</w:t>
      </w:r>
    </w:p>
    <w:p>
      <w:pPr>
        <w:pStyle w:val="Normal"/>
        <w:jc w:val="both"/>
        <w:rPr/>
      </w:pPr>
      <w:r>
        <w:rPr/>
        <w:tab/>
        <w:t xml:space="preserve">94 No.lu İSMAİL DEMİR tarafından verilen dilekçe; Topçalı Mahallesi 871 parseldeki imar harici olan kısımların imara alınmasına dair yapılan itiraz; Kısmi düzenleme yapılamasıyla </w:t>
      </w:r>
      <w:r>
        <w:rPr>
          <w:b/>
        </w:rPr>
        <w:t>talep katılanların oybirliğiyle kabul edilmiştir.</w:t>
      </w:r>
    </w:p>
    <w:p>
      <w:pPr>
        <w:pStyle w:val="Normal"/>
        <w:jc w:val="both"/>
        <w:rPr/>
      </w:pPr>
      <w:r>
        <w:rPr/>
        <w:tab/>
        <w:t xml:space="preserve">95/1 No.lu FİKRİYE KARATAŞ tarafından verilen dilekçe; Kestaneci Mahallesi 18 parselin rekreasyon alanından çıkarılmasına dair yapılan itiraz; Kısmi düzenleme yapılarak konut imarlı sahaya dahil edilmesiyle  </w:t>
      </w:r>
      <w:r>
        <w:rPr>
          <w:b/>
        </w:rPr>
        <w:t>talep katılanların oybirliğiyle kabul edilmiştir.</w:t>
      </w:r>
    </w:p>
    <w:p>
      <w:pPr>
        <w:pStyle w:val="Normal"/>
        <w:jc w:val="both"/>
        <w:rPr/>
      </w:pPr>
      <w:r>
        <w:rPr/>
        <w:tab/>
        <w:t xml:space="preserve">95/2 No.lu FİKRİYE KARATAŞ tarafından verilen dilekçe; Kestaneci Mahallesi 19 parselin ibadet yerinde kalmasına dair yapılan itiraz; </w:t>
      </w:r>
      <w:r>
        <w:rPr>
          <w:color w:val="000000"/>
        </w:rPr>
        <w:t xml:space="preserve">Söz konusu parsel konumu itibariyle plan bütününde konut alanı olarak planlanması uygun değildir. Bölge ihtiyacını karşılamak amacıyla ibadet yeri olarak ayrılması uygun olduğundan </w:t>
      </w:r>
      <w:r>
        <w:rPr>
          <w:b/>
          <w:color w:val="000000"/>
        </w:rPr>
        <w:t>talep katılanların oybirliğiyle reddedilmiştir.</w:t>
      </w:r>
    </w:p>
    <w:p>
      <w:pPr>
        <w:pStyle w:val="Normal"/>
        <w:jc w:val="both"/>
        <w:rPr/>
      </w:pPr>
      <w:r>
        <w:rPr>
          <w:b/>
        </w:rPr>
        <w:tab/>
        <w:t xml:space="preserve"> </w:t>
      </w:r>
      <w:r>
        <w:rPr/>
        <w:t xml:space="preserve">96 No.lu ZİNHİYE KARAKAŞ tarafından verilen dilekçe; Sarıkorkmaz Mahallesi 19 parseldeki eğitim kamp alanında kalan alanın iskan alanı olmasına dair yapılan itiraz;        Eski planda plansız sahada olan parselin bulunduğu konum itibariyle konut alanı olarak öngörülmemiştir ve eğitim kampüs alanı kenti için gerekli olan donatı alanlarından olduğundan </w:t>
      </w:r>
      <w:r>
        <w:rPr>
          <w:b/>
        </w:rPr>
        <w:t>talep katılanların oybirliğiyle reddedilmiştir.</w:t>
      </w:r>
    </w:p>
    <w:p>
      <w:pPr>
        <w:pStyle w:val="Normal"/>
        <w:jc w:val="both"/>
        <w:rPr/>
      </w:pPr>
      <w:r>
        <w:rPr/>
        <w:tab/>
        <w:t xml:space="preserve">97 No.lu MUSTAFA KOCATÜRK tarafından verilen dilekçe; Sarıkorkmaz Mahallesi 5 parselin önceki plana göre düzenlenmesine dair yapılan itiraz; Eski planda plansız durumda olan ve büyüklük ve konum açısından yapılaşamaya elverişli olmaması ve mağduriyetin kamulaştırma yoluyla çözülebildiği içi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98 No.lu FUAT DEMİRCİ tarafından verilen dilekçe; Kepez Mahallesi 198 parseldeki 20 metrelik yolun şevin yukarısına kaldırılmasına dair yapılan itiraz; 20m’lik yolun genişliği değiştirilmeden mevcut hattı üzerinde kaydırılmasıyla </w:t>
      </w:r>
      <w:r>
        <w:rPr>
          <w:b/>
        </w:rPr>
        <w:t>talep katılanların oybirliğiyle kabul edilmiştir.</w:t>
      </w:r>
    </w:p>
    <w:p>
      <w:pPr>
        <w:pStyle w:val="Normal"/>
        <w:jc w:val="both"/>
        <w:rPr/>
      </w:pPr>
      <w:r>
        <w:rPr/>
        <w:tab/>
        <w:t xml:space="preserve">99 No.lu MUSTAFA YALÇIN tarafından verilen dilekçe; Dağlar Mahallesi 1195 parselin arkaya doğru genişletilmesine dair yapılan itiraz; Eski imar planında daha dar alanda olana KDKÇA mevcut halihazır harita dikkat alınarak şeve yerleşilebilecek alana kadar genişletilmiştir. Konuyla ilgili yapılacak işlem bulunmadığından </w:t>
      </w:r>
      <w:r>
        <w:rPr>
          <w:b/>
        </w:rPr>
        <w:t>talep katılanların oybirliğiyle reddedilmiştir.</w:t>
      </w:r>
    </w:p>
    <w:p>
      <w:pPr>
        <w:pStyle w:val="Normal"/>
        <w:jc w:val="both"/>
        <w:rPr/>
      </w:pPr>
      <w:r>
        <w:rPr/>
        <w:tab/>
        <w:t xml:space="preserve">100 No.lu SERTAN YALÇIN tarafından verilen dilekçe; Balı Mahallesi 371 parselin park ve yollara bölündüğüne ve 374 parsele geçişin sağlanmasına dair yapılan itiraz; Eski imar planına göre daha fazla konut imarlı alan ayrılan alanda makul ölçülerde kesinti yapılmış olduğu mağduriyetin olmadığından </w:t>
      </w:r>
      <w:r>
        <w:rPr>
          <w:b/>
        </w:rPr>
        <w:t>talep katılanların oybirliğiyle reddedilmiştir.</w:t>
      </w:r>
    </w:p>
    <w:p>
      <w:pPr>
        <w:pStyle w:val="Normal"/>
        <w:jc w:val="both"/>
        <w:rPr/>
      </w:pPr>
      <w:r>
        <w:rPr/>
        <w:t xml:space="preserve">           </w:t>
      </w:r>
      <w:r>
        <w:rPr/>
        <w:t xml:space="preserve">101 No.lu Mustafa YALÇIN tarafından verilen dilekçe; Balı Mahallesi 477 parseldeki yolun ekteki gibi düzenlenmesine dair yapılan itiraz; Ekte sunulan öneri doğrultusunda parselin bir kısmının 18.madde imar uygulama sahasından çıkarılmasıyla  </w:t>
      </w:r>
      <w:r>
        <w:rPr>
          <w:b/>
        </w:rPr>
        <w:t>talep katılanların oybirliğiyle kabul edilmiştir.</w:t>
      </w:r>
    </w:p>
    <w:p>
      <w:pPr>
        <w:pStyle w:val="Normal"/>
        <w:jc w:val="both"/>
        <w:rPr/>
      </w:pPr>
      <w:r>
        <w:rPr/>
        <w:tab/>
        <w:t xml:space="preserve">102 No.lu Sertan YALÇIN tarafından verilen dilekçe; Müftü Mahallesi 758 parselin ifraza göre yeniden düzenlenmesine dair yapılan itiraz; Parselasyonu tamamlanmış kadastral hatlar ve halihazır harita arasındaki uyumsuzluğu gidermek amacıyla düzenleme yapılmasıyla </w:t>
      </w:r>
      <w:r>
        <w:rPr>
          <w:b/>
        </w:rPr>
        <w:t>talep katılanların oybirliğiyle kabul edilmiştir.</w:t>
      </w:r>
    </w:p>
    <w:p>
      <w:pPr>
        <w:pStyle w:val="Normal"/>
        <w:jc w:val="both"/>
        <w:rPr/>
      </w:pPr>
      <w:r>
        <w:rPr/>
        <w:tab/>
        <w:t xml:space="preserve">103 No.lu Selahattin EYRİBOZ tarafından verilen dilekçe; Belen Mahallesi 821-826 parselde jeolojik sakıncalı alanda kalmayan kısımdan yol geçmesine dair yapılan itiraz; Söz konusu alan jeolojik sakıncalı yapılaşma yasağı olan alanda olduğundan dolayı                 </w:t>
      </w:r>
      <w:r>
        <w:rPr>
          <w:b/>
        </w:rPr>
        <w:t>talep katılanların oybirliğiyle reddedilmiştir.</w:t>
      </w:r>
    </w:p>
    <w:p>
      <w:pPr>
        <w:pStyle w:val="Normal"/>
        <w:jc w:val="both"/>
        <w:rPr/>
      </w:pPr>
      <w:r>
        <w:rPr/>
        <w:tab/>
        <w:t xml:space="preserve">104/1 No.lu Adem KOCATÜRK tarafından verilen dilekçe; Sarıkorkmaz Mahallesi 573 ada, 17-16 parselde 20 metrelik yoldan dolayı yapılaşacak alan kalmamasına dair yapılan itiraz; Kısmi düzenleme yapılmasıyla </w:t>
      </w:r>
      <w:r>
        <w:rPr>
          <w:b/>
        </w:rPr>
        <w:t>talep katılanların oybirliğiyle kabul edilmiştir.</w:t>
      </w:r>
    </w:p>
    <w:p>
      <w:pPr>
        <w:pStyle w:val="Normal"/>
        <w:jc w:val="both"/>
        <w:rPr/>
      </w:pPr>
      <w:r>
        <w:rPr/>
        <w:tab/>
        <w:t xml:space="preserve">104/2 No.lu Adem KOCATÜRK tarafından verilen dilekçe; Sarıkorkmaz Mahallesi 304 ada, 60 parselde 20 metrelik yoldan dolayı yapılaşacak alan kalmamasına dair yapılan itiraz; Plan gereği genişleyen yollar makul seviyede olup, plan notlarının 18.1.4 maddesi gereği ve A-4 (E2) yapılaşma koşulu ile mağduriyet olmadığı anlaşıldığından                   </w:t>
      </w:r>
      <w:r>
        <w:rPr>
          <w:b/>
        </w:rPr>
        <w:t>talep katılanların oybirliğiyle reddedilmiştir.</w:t>
      </w:r>
    </w:p>
    <w:p>
      <w:pPr>
        <w:pStyle w:val="Normal"/>
        <w:jc w:val="both"/>
        <w:rPr/>
      </w:pPr>
      <w:r>
        <w:rPr/>
        <w:tab/>
        <w:t xml:space="preserve">105 No.lu CELAL SEVEN-ADEM ÇELİK tarafından verilen dilekçe; Kepez Mahallesi 110 parselde öneri imara göre düzenlenmesine dair yapılan itiraz; Park alanı yasal kesintiler içerisinde olup mağduriyet olmadığından </w:t>
      </w:r>
      <w:r>
        <w:rPr>
          <w:b/>
        </w:rPr>
        <w:t>talep katılanların oybirliğiyle reddedilmiştir.</w:t>
      </w:r>
    </w:p>
    <w:p>
      <w:pPr>
        <w:pStyle w:val="Normal"/>
        <w:jc w:val="both"/>
        <w:rPr/>
      </w:pPr>
      <w:r>
        <w:rPr/>
        <w:tab/>
        <w:t xml:space="preserve">106 No.lu NECATİ COŞKUN tarafından verilen dilekçe; Balı Mahallesi 237 parselde BAKDEA (bugünkü arazi kullanımı devam ettirilecek alan) dan çıkarılmasına dair yapılan itiraz; Plan makroformunun dışında yer almakta olduğundan </w:t>
      </w:r>
      <w:r>
        <w:rPr>
          <w:b/>
        </w:rPr>
        <w:t>talep katılanların oybirliğiyle reddedilmiştir.</w:t>
      </w:r>
    </w:p>
    <w:p>
      <w:pPr>
        <w:pStyle w:val="Normal"/>
        <w:jc w:val="both"/>
        <w:rPr/>
      </w:pPr>
      <w:r>
        <w:rPr/>
        <w:tab/>
        <w:t xml:space="preserve">107 No.lu HAVAGÜL USLU tarafından verilen dilekçe; Belen Mahallesi 842 parselin % 60’nın yola gittiğine dair yapılan itiraz; Parsel üzerinden geçen 20 metrelik yollar plan bütününde ana ulaşım aksları niteliğindeki yollar olduğundan </w:t>
      </w:r>
      <w:r>
        <w:rPr>
          <w:b/>
        </w:rPr>
        <w:t>talep katılanların oybirliğiyle reddedilmiştir.</w:t>
      </w:r>
      <w:r>
        <w:rPr/>
        <w:t xml:space="preserve"> Ancak parselin bulunduğu konum itibariyle çevre imar hakları göz önüne alınarak ticaret alanı olarak ayrılması  </w:t>
      </w:r>
      <w:r>
        <w:rPr>
          <w:b/>
        </w:rPr>
        <w:t>katılanların oybirliğiyle kabul edilmiştir.</w:t>
      </w:r>
    </w:p>
    <w:p>
      <w:pPr>
        <w:pStyle w:val="Normal"/>
        <w:jc w:val="both"/>
        <w:rPr/>
      </w:pPr>
      <w:r>
        <w:rPr/>
        <w:tab/>
        <w:t xml:space="preserve">108 No.lu MEHMET MORCU-ZEKİ AKBIYIK tarafından verilen dilekçe; Sarıkorkmaz Mahallesi (165-166) 166 parselde ruhsatlı bina var, vaziyet projeleri hazır, ifraza göre düzenlemenin yapılmasına dair yapılan itiraz; Parselasyon planları tamamlanmış ve ruhsat aşamasındaki projelerine uygun şekilde eski imara göre düzenleme yapılmasıyla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109 No.lu GÜLÜZAR DEMİRAY tarafından verilen dilekçe; Uzunmehmet Mahallesi 85 parselin önceki imara göre düzenlenmesine dair yapılan itiraz; Mevcut parselasyon ve halihazır durum değerlendirildiğinde 7 metrelik yolun parselin doğusundan geçirilmesiyle   </w:t>
      </w:r>
      <w:r>
        <w:rPr>
          <w:b/>
        </w:rPr>
        <w:t>talep katılanların oybirliğiyle kabul edilmiştir.</w:t>
      </w:r>
    </w:p>
    <w:p>
      <w:pPr>
        <w:pStyle w:val="Normal"/>
        <w:jc w:val="both"/>
        <w:rPr/>
      </w:pPr>
      <w:r>
        <w:rPr/>
        <w:tab/>
        <w:t xml:space="preserve">110 No.lu ŞÜKRÜ ÖZDEMİR tarafından verilen dilekçe; Bağlık Mahallesi 1 parselde park alanının konuta dönüştürülmesi, mümkün değilse bedelinin ödenmesine dair yapılan itiraz; Eski imarında park alanında olan parsel yeni planda da park alanında planlandığından dolayı  </w:t>
      </w:r>
      <w:r>
        <w:rPr>
          <w:b/>
        </w:rPr>
        <w:t>talep katılanların oybirliğiyle reddedilmiştir.</w:t>
      </w:r>
    </w:p>
    <w:p>
      <w:pPr>
        <w:pStyle w:val="Normal"/>
        <w:jc w:val="both"/>
        <w:rPr/>
      </w:pPr>
      <w:r>
        <w:rPr/>
        <w:tab/>
        <w:t xml:space="preserve">111 No.lu TÜLİNAY ATAY tarafından verilen dilekçe; Müftü Mahallesi 1046 ada, 4 parselde yoldan dolayı inşaat yapılamadığına dair yapılan itiraz; Mevcut parselasyon ve bölgedeki benzer talepler doğrultusunda 7m’lik yolun eski imar plandaki gibi doğu batı istikametinde parselasyona uygun şekilde düzenlenmesiyle </w:t>
      </w:r>
      <w:r>
        <w:rPr>
          <w:b/>
        </w:rPr>
        <w:t>talep katılanların oybirliğiyle kabul edilmiştir.</w:t>
      </w:r>
    </w:p>
    <w:p>
      <w:pPr>
        <w:pStyle w:val="Normal"/>
        <w:jc w:val="both"/>
        <w:rPr/>
      </w:pPr>
      <w:r>
        <w:rPr/>
        <w:tab/>
        <w:t xml:space="preserve">112 No.lu BELMA KIZILTAN tarafından verilen dilekçe; Bağlık Mahallesi 2 parselde imar adası oluşturulacak şekilde yolla bölünmesine dair yapılan itiraz; plan notlarının 16. maddesine göre komşu parselleri etkilememek ve 2000 m2 den küçük imar adası oluşmamak kaydıyla ve kuzeyindeki parsellerin yapılaşmalarını tamamlandığı için 7m’lik yol ile ayrılmasıyla </w:t>
      </w:r>
      <w:r>
        <w:rPr>
          <w:b/>
        </w:rPr>
        <w:t>talep katılanların oybirliğiyle kabul edilmiştir.</w:t>
      </w:r>
    </w:p>
    <w:p>
      <w:pPr>
        <w:pStyle w:val="Normal"/>
        <w:jc w:val="both"/>
        <w:rPr/>
      </w:pPr>
      <w:r>
        <w:rPr/>
        <w:tab/>
        <w:t xml:space="preserve">113 No.lu BAKİ ACAR tarafından verilen dilekçe; Ömerli Mahallesi 932 parselde orman arazisinden çıkarıldığı belirtilen alanın planda orman olarak görünmesine dair yapılan itiraz; Yapılan incelemede tapu bilgilerin de toplam 18890 m2 932 parselin 10613 m2 si orman vasfında hazineye tahsisli olduğu, kalan kısımların şahıs mülkiyetinde olduğu anlaşılmıştır. Ancak orman müdürlüğü görüşü doğrultusunda söz konusu alan orman alanı olarak işaretlenmiştir. Görüş doğrultusunda yapacak bir işlem bulunmadığından               </w:t>
      </w:r>
      <w:r>
        <w:rPr>
          <w:b/>
        </w:rPr>
        <w:t>talep katılanların oybirliğiyle reddedilmiştir</w:t>
      </w:r>
    </w:p>
    <w:p>
      <w:pPr>
        <w:pStyle w:val="Normal"/>
        <w:jc w:val="both"/>
        <w:rPr/>
      </w:pPr>
      <w:r>
        <w:rPr/>
        <w:tab/>
        <w:t>114 No.lu SABRİ POLAT tarafından verilen dilekçe; Belen Mahallesi 758 parselin karayolunda kalıyor olmasına dair yapılan itiraz; İ</w:t>
      </w:r>
      <w:r>
        <w:rPr>
          <w:color w:val="000000"/>
        </w:rPr>
        <w:t xml:space="preserve">lgili parselin bir kısmı karayolu kamulaştırma sahasında olduğu için bu alan için yapılacak bir işlem bulunmamakta olduğundan, kalan kısmın ise özel önlemler uygulanacak alan-3 içerisinde yer alması sebebi ile bu alanın koşullarında değerlendirilmesi yapılacağından </w:t>
      </w:r>
      <w:r>
        <w:rPr>
          <w:b/>
          <w:color w:val="000000"/>
        </w:rPr>
        <w:t>talep katılanların oybirliğiyle reddedilmiştir.</w:t>
      </w:r>
      <w:r>
        <w:rPr>
          <w:b/>
        </w:rPr>
        <w:t xml:space="preserve"> </w:t>
      </w:r>
    </w:p>
    <w:p>
      <w:pPr>
        <w:pStyle w:val="Normal"/>
        <w:jc w:val="both"/>
        <w:rPr/>
      </w:pPr>
      <w:r>
        <w:rPr/>
        <w:tab/>
        <w:t xml:space="preserve">115 No.lu HATİCE ELMAZ tarafından verilen dilekçe; 18.madde imar uygulaması yapılırken parselin tamamının uygulama sınırları içerisinde yer alması işlemleri kolaylaştıracağından </w:t>
      </w:r>
      <w:r>
        <w:rPr>
          <w:b/>
        </w:rPr>
        <w:t>talep katılanların oybirliğiyle kabul edilmiştir.</w:t>
      </w:r>
    </w:p>
    <w:p>
      <w:pPr>
        <w:pStyle w:val="Normal"/>
        <w:jc w:val="both"/>
        <w:rPr/>
      </w:pPr>
      <w:r>
        <w:rPr/>
        <w:tab/>
        <w:t xml:space="preserve">116 No.lu SAVAŞ DUYAR tarafından verilen dilekçe; Kepez Mahallesi 1943 parselde park alanının kaldırılarak yapı izni verilmesine dair yapılan itiraz; Eski imar planında park alanı olarak ayrılan yeni planda da park alanı olarak önerilmiştir ancak alan 18.madde uygulaması kapsamına alınarak parsele en yakın yerden imar hakkı tanınacağından          </w:t>
      </w:r>
      <w:r>
        <w:rPr>
          <w:b/>
        </w:rPr>
        <w:t>talep  katılanların oybirliğiyle kabul edilmiştir.</w:t>
      </w:r>
    </w:p>
    <w:p>
      <w:pPr>
        <w:pStyle w:val="Normal"/>
        <w:jc w:val="both"/>
        <w:rPr/>
      </w:pPr>
      <w:r>
        <w:rPr/>
        <w:tab/>
        <w:t xml:space="preserve">117 No.lu HALİT DOĞAN tarafından verilen dilekçe; Ömerli Mahallesi 993 parselde bulunan yoldaki mevcut binaların korunmasına dair yapılan itiraz; Çevre yapılaşmalar dikkate alındığında ve 12m’ lik yolun devamlılığı dikkate alındığında yapacak bir işlem bulunmadığından </w:t>
      </w:r>
      <w:r>
        <w:rPr>
          <w:b/>
        </w:rPr>
        <w:t>talep katılanların oybirliğiyle reddedilmiştir.</w:t>
      </w:r>
    </w:p>
    <w:p>
      <w:pPr>
        <w:pStyle w:val="Normal"/>
        <w:jc w:val="both"/>
        <w:rPr/>
      </w:pPr>
      <w:r>
        <w:rPr/>
        <w:tab/>
        <w:t xml:space="preserve">118 No.lu MUSTAFA SAĞLAM tarafından verilen dilekçe; Bölücek Mahallesi 179-182-184 parselde uygulamaya göre düzenlemenin yapılmasına dair yapılan itiraz; Uygulama ve mevcut imar durumuna göre bölge olarak düzeltme yapılmasıyla </w:t>
      </w:r>
      <w:r>
        <w:rPr>
          <w:b/>
        </w:rPr>
        <w:t>talep Mustafa Kalkan, Esra Alpago, Yusuf Kalay, Mustafa Kumaş ve Adem Çakır’ın red oylarına karşı  katılanların oyçokluğuyla kabul edilmiştir.</w:t>
      </w:r>
    </w:p>
    <w:p>
      <w:pPr>
        <w:pStyle w:val="Normal"/>
        <w:jc w:val="both"/>
        <w:rPr/>
      </w:pPr>
      <w:r>
        <w:rPr/>
        <w:tab/>
        <w:t xml:space="preserve">119 No.lu MUSTAFA SAĞLAM tarafından verilen dilekçe; Bölücek Mahallesinde </w:t>
      </w:r>
      <w:r>
        <w:rPr>
          <w:b/>
        </w:rPr>
        <w:t xml:space="preserve"> </w:t>
      </w:r>
      <w:r>
        <w:rPr/>
        <w:t xml:space="preserve">uygulamaya göre düzenlemenin yapılmasına dair yapılan itiraz; Uygulama ve mevcut imar durumuna göre bölge olarak düzeltme yapılmasıyla </w:t>
      </w:r>
      <w:r>
        <w:rPr>
          <w:b/>
        </w:rPr>
        <w:t>talep Mustafa Kalkan, Esra Alpago, Yusuf Kalay, Mustafa Kumaş ve Adem Çakır’ın red oylarına karşı  katılanların oyçokluğuyla kabul edilmiştir.</w:t>
      </w:r>
    </w:p>
    <w:p>
      <w:pPr>
        <w:pStyle w:val="Normal"/>
        <w:jc w:val="both"/>
        <w:rPr>
          <w:b/>
          <w:b/>
        </w:rPr>
      </w:pPr>
      <w:r>
        <w:rPr>
          <w:b/>
        </w:rPr>
      </w:r>
    </w:p>
    <w:p>
      <w:pPr>
        <w:pStyle w:val="Normal"/>
        <w:jc w:val="both"/>
        <w:rPr/>
      </w:pPr>
      <w:r>
        <w:rPr/>
        <w:tab/>
        <w:t>120 No.lu RIFAT HIRÇIN tarafından verilen dilekçe; Belen Mahallesi 405-406 parselin önceki imara göre düzenlenmesine dair yapılan itiraz; P</w:t>
      </w:r>
      <w:r>
        <w:rPr>
          <w:color w:val="000000"/>
        </w:rPr>
        <w:t xml:space="preserve">arsel 18.madde imar uygulama sınırları içine alınmış olup parsele yasal kesintilerinden sonra parselin yakın yerinden imar parseli verilecektir. Plan değişikliği gerekmediğinden mağduriyet giderileceğinden </w:t>
      </w:r>
      <w:r>
        <w:rPr>
          <w:b/>
          <w:color w:val="000000"/>
        </w:rPr>
        <w:t>talep katılanların oybirliğiyle reddedilmiştir.</w:t>
      </w:r>
    </w:p>
    <w:p>
      <w:pPr>
        <w:pStyle w:val="Normal"/>
        <w:jc w:val="both"/>
        <w:rPr/>
      </w:pPr>
      <w:r>
        <w:rPr/>
        <w:tab/>
        <w:t xml:space="preserve">121 No.lu TAHİR ARKAN tarafından verilen dilekçe; Kirmanlı Mahallesi 102 parselde yolda kalan binanın korunmasına dair yapılan itiraz; Söz konusu talebe ilişkin yapılacak bir işlem bulunmadığından </w:t>
      </w:r>
      <w:r>
        <w:rPr>
          <w:b/>
        </w:rPr>
        <w:t>talep katılanların oybirliğiyle reddedilmiştir.</w:t>
      </w:r>
    </w:p>
    <w:p>
      <w:pPr>
        <w:pStyle w:val="Normal"/>
        <w:jc w:val="both"/>
        <w:rPr/>
      </w:pPr>
      <w:r>
        <w:rPr/>
        <w:tab/>
        <w:t xml:space="preserve">122 No.lu KISMET DEMİRTAŞ tarafından verilen dilekçe; Kestaneci Mahallesinde mevcut uygulamaya göre düzenleme yapılmasına dair yapılan itiraz; Mevcut parselasyon göre güneyinden geçen 7m’lik yolun devamlılığı olmadığı ve mevcut yapılaşmalardan dolayı bütün kesintilerin ilgili parsellerden yapıldığı için kısmi düzenleme yapılmasıyla </w:t>
      </w:r>
      <w:r>
        <w:rPr>
          <w:b/>
        </w:rPr>
        <w:t>talep katılanların oybirliğiyle kabul edilmiştir.</w:t>
      </w:r>
    </w:p>
    <w:p>
      <w:pPr>
        <w:pStyle w:val="Normal"/>
        <w:jc w:val="both"/>
        <w:rPr/>
      </w:pPr>
      <w:r>
        <w:rPr/>
        <w:tab/>
        <w:t xml:space="preserve">123 No.lu KENAN ÖZER tarafından verilen dilekçe; Kestaneci Mahallesi 26 parselin BAKGEA-imara alınmasına dair yapılan itiraz; BAKGEA alanları ihtiyaçlar halinde etaplar halinde gelişmeye açılacak alanlardır. Bu aşamada BAKGEA alanları için yapılacak bir işlem bulunmadığından </w:t>
      </w:r>
      <w:r>
        <w:rPr>
          <w:b/>
        </w:rPr>
        <w:t>talep katılanların oybirliğiyle reddedilmiştir.</w:t>
      </w:r>
    </w:p>
    <w:p>
      <w:pPr>
        <w:pStyle w:val="Normal"/>
        <w:jc w:val="both"/>
        <w:rPr/>
      </w:pPr>
      <w:r>
        <w:rPr/>
        <w:tab/>
        <w:t xml:space="preserve">124 No.lu VESİLE ÇALIŞKAN tarafından verilen dilekçe; Kocaali Mahallesi 20 parseldeki eğitim kampus alanının daraltılmasına dair yapılan itiraz; Komşu parsellerdeki benzer itirazlar göz önüne alınarak konut imarlı sahanın arttırılmasına yönelik düzenlemenin yapılmasıyla </w:t>
      </w:r>
      <w:r>
        <w:rPr>
          <w:b/>
        </w:rPr>
        <w:t>talep katılanların oybirliğiyle kabul edilmiştir.</w:t>
      </w:r>
    </w:p>
    <w:p>
      <w:pPr>
        <w:pStyle w:val="Normal"/>
        <w:jc w:val="both"/>
        <w:rPr/>
      </w:pPr>
      <w:r>
        <w:rPr/>
        <w:tab/>
        <w:t xml:space="preserve">125 No.lu MUSTAFA SAĞLAM tarafından verilen dilekçe; Bölücek Mahallesi 28 parselde yol ve parkın kaldırılmasına dair yapılan itiraz; Yapılan incelemede ayrılan park ve yol alanının devamlılığının olmaması eski imar planında konut alanında olduğundan ve civarındaki benzer itirazlardan dolayı düzenleme yapılmasıyla </w:t>
      </w:r>
      <w:r>
        <w:rPr>
          <w:b/>
        </w:rPr>
        <w:t>talep katılanların oybirliğiyle kabul edilmiştir.</w:t>
      </w:r>
    </w:p>
    <w:p>
      <w:pPr>
        <w:pStyle w:val="Normal"/>
        <w:jc w:val="both"/>
        <w:rPr/>
      </w:pPr>
      <w:r>
        <w:rPr/>
        <w:tab/>
        <w:t xml:space="preserve">126 No.lu MUSTAFA SAĞLAM tarafından verilen dilekçe; Bölücek Mahallesi 187 parselde bulunan ruhsatlı binası için yapılan itiraz; Uygulama ve mevcut imar durumuna göre bölge olarak düzeltme yapılmasıyla </w:t>
      </w:r>
      <w:r>
        <w:rPr>
          <w:b/>
        </w:rPr>
        <w:t>talep Esra Alpago, Yusuf Kalay, Mustafa Kumaş ve Adem Çakır’ın red oylarına karşı  katılanların oyçokluğuyla kabul edilmiştir.</w:t>
      </w:r>
    </w:p>
    <w:p>
      <w:pPr>
        <w:pStyle w:val="Normal"/>
        <w:jc w:val="both"/>
        <w:rPr/>
      </w:pPr>
      <w:r>
        <w:rPr/>
        <w:tab/>
        <w:t xml:space="preserve">127 No.lu MUSTAFA SAĞLAM tarafından verilen dilekçe; Bölücek Mahallesi 4 parselin yolda ve derede kaldığına dair yapılan itiraz; Eski planda da yolda kalmakta olan parsel dere kenarında ve ana ulaşım aksları kavşağında yer almaktadır. Konumu itibari ile yapılacak bir işlem bulunmadığından </w:t>
      </w:r>
      <w:r>
        <w:rPr>
          <w:b/>
        </w:rPr>
        <w:t>talep katılanların oybirliğiyle reddedilmiştir.</w:t>
      </w:r>
    </w:p>
    <w:p>
      <w:pPr>
        <w:pStyle w:val="Normal"/>
        <w:jc w:val="both"/>
        <w:rPr/>
      </w:pPr>
      <w:r>
        <w:rPr/>
        <w:tab/>
        <w:t xml:space="preserve">128 No.lu MUSTAFA SAĞLAM tarafından verilen dilekçe; Bölücek Mahallesi 2 parselin parkta kaldığına dair yapılan itiraz; Parsel eski planda da park alanında kalmaktadır. Konum itibariyle dere yatağı üzerinde olan parselin inşaat açılması planlama ilkelerine uygun olmayacağından </w:t>
      </w:r>
      <w:r>
        <w:rPr>
          <w:b/>
        </w:rPr>
        <w:t>talep katılanların oybirliğiyle reddedilmiştir.</w:t>
      </w:r>
    </w:p>
    <w:p>
      <w:pPr>
        <w:pStyle w:val="Normal"/>
        <w:jc w:val="both"/>
        <w:rPr/>
      </w:pPr>
      <w:r>
        <w:rPr/>
        <w:tab/>
        <w:t xml:space="preserve">129 No.lu MUSTAFA SAĞLAM tarafından verilen dilekçe; Bölücek Mahallesi 18 parselin D.D.Y.alanında kaldığına dair yapılan itiraz; Parsel revizyon planda kısmen kanal kısmen sanayi ve kısmen demiryolu kamulaştırma sahasında kalmaktadır. Kamulaştırma kararı ile ilgili kurum olan TCDD Genel Müdürlüğü tasarrufunda olup planda herhangi bir değişiklik yapma yetkisi bulunmadığından </w:t>
      </w:r>
      <w:r>
        <w:rPr>
          <w:b/>
        </w:rPr>
        <w:t>talep katılanların oybirliğiyle reddedilmiştir.</w:t>
      </w:r>
    </w:p>
    <w:p>
      <w:pPr>
        <w:pStyle w:val="Normal"/>
        <w:jc w:val="both"/>
        <w:rPr/>
      </w:pPr>
      <w:r>
        <w:rPr/>
        <w:tab/>
        <w:t xml:space="preserve">130 No.lu MUSTAFA SAĞLAM tarafından verilen dilekçe; Bölücek Mahallesi 48 parselin D.D.Y.alanında kaldığına dair yapılan itiraz; 48 parsel kısmen D.D.Y. kamulaştırma sahası, kısmen sanayi, kısmen park, yol ve kanal alanında kalmaktadır. Kamulaştırma kararı ile ilgili kurum olan TCDD Genel Müdürlüğü tasarrufunda olup planda herhangi bir değişiklik yapma yetkisi bulunmadığından </w:t>
      </w:r>
      <w:r>
        <w:rPr>
          <w:b/>
        </w:rPr>
        <w:t>talep katılanların oybirliğiyle reddedilmiştir.</w:t>
      </w:r>
    </w:p>
    <w:p>
      <w:pPr>
        <w:pStyle w:val="Normal"/>
        <w:jc w:val="both"/>
        <w:rPr/>
      </w:pPr>
      <w:r>
        <w:rPr/>
        <w:tab/>
        <w:t xml:space="preserve">131 No.lu MUSTAFA SAĞLAM tarafından verilen dilekçe; Bölücek Mahallesi 12 parselin yolda kaldığına dair yapılan itiraz; parsel çevre yoluna bitişik durumda, konumu ve büyüklüğü itibariyle konuta açılması uygun olmadığından </w:t>
      </w:r>
      <w:r>
        <w:rPr>
          <w:b/>
        </w:rPr>
        <w:t>talep katılanların oybirliğiyle reddedilmiştir.</w:t>
      </w:r>
    </w:p>
    <w:p>
      <w:pPr>
        <w:pStyle w:val="Normal"/>
        <w:jc w:val="both"/>
        <w:rPr>
          <w:b/>
          <w:b/>
        </w:rPr>
      </w:pPr>
      <w:r>
        <w:rPr>
          <w:b/>
        </w:rPr>
      </w:r>
    </w:p>
    <w:p>
      <w:pPr>
        <w:pStyle w:val="Normal"/>
        <w:jc w:val="both"/>
        <w:rPr/>
      </w:pPr>
      <w:r>
        <w:rPr/>
        <w:tab/>
        <w:t xml:space="preserve">132 No.lu MUSTAFA SAĞLAM tarafından verilen dilekçe; Bölücek Mahallesi 5 parselin depolama alanında kaldığına dair yapılan itiraz; Parsel eski planda bir kısmı depolama bir kısmı da otopark alanındadır. Revizyon planda da zayiatlarında artış olmamıştır. 15 ve 10m’lik yollar devamlılığı olan yollar olduğu için kaldırılması mümkün olmadığından </w:t>
      </w:r>
      <w:r>
        <w:rPr>
          <w:b/>
        </w:rPr>
        <w:t>talep katılanların oybirliğiyle reddedilmiştir.</w:t>
      </w:r>
    </w:p>
    <w:p>
      <w:pPr>
        <w:pStyle w:val="Normal"/>
        <w:jc w:val="both"/>
        <w:rPr/>
      </w:pPr>
      <w:r>
        <w:rPr/>
        <w:tab/>
        <w:t xml:space="preserve">133 No.lu MUSTAFA SAĞLAM tarafından verilen dilekçe; Bölücek Mahallesi 10 parselin BAKGEA ve çevre yolunda kaldığına dair yapılan itiraz; Parsel eski planda küçük bir kısmı konut büyük kısmı ise plansız sahada yer almaktadır. Çevre yolu kararı karayollarının kararı ve tasarrufunda bir konudur ve kamulaştırma yapılacaktır. Plan dışında kalan alan için yapılacak bir işlem bulunmadığından </w:t>
      </w:r>
      <w:r>
        <w:rPr>
          <w:b/>
        </w:rPr>
        <w:t>talep katılanların oybirliğiyle reddedilmiştir.</w:t>
      </w:r>
    </w:p>
    <w:p>
      <w:pPr>
        <w:pStyle w:val="Normal"/>
        <w:jc w:val="both"/>
        <w:rPr/>
      </w:pPr>
      <w:r>
        <w:rPr/>
        <w:tab/>
        <w:t xml:space="preserve">134 No.lu MUSTAFA SAĞLAM tarafından verilen dilekçe; Bölücek Mahallesi 121 parselin BAKGEA ve çevre yolunda kaldığına dair yapılan itiraz; Parsel eski planda küçük bir kısmı konut büyük kısmı ise plansız sahada yer almaktadır. Çevre yolu kararı karayollarının kararı ve tasarrufunda bir konudur. Plan dışında kalan alan için yapılacak bir işlem bulunmadığından </w:t>
      </w:r>
      <w:r>
        <w:rPr>
          <w:b/>
        </w:rPr>
        <w:t>talep katılanların oybirliğiyle reddedilmiştir.</w:t>
      </w:r>
    </w:p>
    <w:p>
      <w:pPr>
        <w:pStyle w:val="Normal"/>
        <w:jc w:val="both"/>
        <w:rPr/>
      </w:pPr>
      <w:r>
        <w:rPr/>
        <w:tab/>
        <w:t xml:space="preserve">135 No.lu MUSTAFA SAĞLAM tarafından verilen dilekçe; Bölücek Mahallesi 15 parselin sanayi alanında kaldığına dair yapılan itiraz; Parselde eski imar planında verilen hakların aynısı verilmiştir. zayiat yasal sınırlar içerisinde ve makul seviyede olduğundan  </w:t>
      </w:r>
      <w:r>
        <w:rPr>
          <w:b/>
        </w:rPr>
        <w:t>talep katılanların oybirliğiyle reddedilmiştir.</w:t>
      </w:r>
    </w:p>
    <w:p>
      <w:pPr>
        <w:pStyle w:val="Normal"/>
        <w:jc w:val="both"/>
        <w:rPr/>
      </w:pPr>
      <w:r>
        <w:rPr/>
        <w:tab/>
        <w:t xml:space="preserve">136 No.lu NEVZAT ZAFRAK VE MÜŞTEREKLERİ tarafından verilen dilekçe; Kışla Mahallesi 6 parselin cami alanında kaldığına dair yapılan itiraz; Parsel 6’da mevcut durumda yapı bulunduğundan binaya göre düzenleme yapılması ve konut alanına dahil edilmesiyle  </w:t>
      </w:r>
      <w:r>
        <w:rPr>
          <w:b/>
        </w:rPr>
        <w:t>talep katılanların oybirliğiyle kabul edilmiştir.</w:t>
      </w:r>
    </w:p>
    <w:p>
      <w:pPr>
        <w:pStyle w:val="Normal"/>
        <w:jc w:val="both"/>
        <w:rPr/>
      </w:pPr>
      <w:r>
        <w:rPr/>
        <w:tab/>
        <w:t xml:space="preserve">137 No.lu HATİCE ULAŞ tarafından verilen dilekçe; Kepez Mahallesi 31 parselin parkta kaldığına dair yapılan itiraz; 29 parselde kısmi düzeltme yapılması  oybirliğiyle kabul edilmiş,  1205 parsel eski planda da park olduğundan, konumu ve büyüklüğü itibari ile yapılabilecek bir işlem bulunmadığından </w:t>
      </w:r>
      <w:r>
        <w:rPr>
          <w:b/>
        </w:rPr>
        <w:t>talep katılanların oybirliğiyle reddedilmiştir.</w:t>
      </w:r>
    </w:p>
    <w:p>
      <w:pPr>
        <w:pStyle w:val="Normal"/>
        <w:jc w:val="both"/>
        <w:rPr/>
      </w:pPr>
      <w:r>
        <w:rPr/>
        <w:tab/>
        <w:t xml:space="preserve">138 No.lu ALİ SÖNMEZ tarafından verilen dilekçe; Belen Mahallesi 413 parselin 3 kattan 5 kata arttırılması ve E1 istendiğine dair yapılan itiraz; Parselde eski durumuna göre iyileşme bulunmaktadır ve yapılan incelemede parselde yola giden kısım tespit edilemediğinden dolayı </w:t>
      </w:r>
      <w:r>
        <w:rPr>
          <w:b/>
        </w:rPr>
        <w:t>talep katılanların oybirliğiyle reddedilmiştir.</w:t>
      </w:r>
    </w:p>
    <w:p>
      <w:pPr>
        <w:pStyle w:val="Normal"/>
        <w:jc w:val="both"/>
        <w:rPr/>
      </w:pPr>
      <w:r>
        <w:rPr/>
        <w:tab/>
        <w:t xml:space="preserve">139 No.lu EREĞLİ KAYMAKAMLIĞI tarafından verilen dilekçe; Müftü Mahallesinde bulunan meydana yapılan itiraz; Meydan olarak planlanan alan kent merkezinde yer almaktadır. Kullanım açısından yoğun bir trafik ve yaya ulaşımı meydana getiren hükümet konağının planlama dönemi içinde (35 yıllık dönem) kentin başka alanlarına taşınması ve kent merkezinde yaşanan sıkışıklığı gidermesi hedeflenmektedir. Bu hedef doğrultusunda alan konumu tüm kesimlerin kullanımına açılmıştır. Planlama ilkeleri ve plan bütünlüğü açısından uygun olduğundan </w:t>
      </w:r>
      <w:r>
        <w:rPr>
          <w:b/>
        </w:rPr>
        <w:t>talep katılanların oybirliğiyle reddedilmiştir.</w:t>
      </w:r>
    </w:p>
    <w:p>
      <w:pPr>
        <w:pStyle w:val="Normal"/>
        <w:jc w:val="both"/>
        <w:rPr/>
      </w:pPr>
      <w:r>
        <w:rPr/>
        <w:tab/>
        <w:t xml:space="preserve">140 No.lu MALMÜDÜRLÜĞÜ tarafından verilen dilekçe; Akarca Mahallesi 122 parselin park alanında kaldığına dair yapılan itiraz; Park alanı olarak ayrılan parsel bulunduğu mahallede kısıtlı olan yeşil alan ihtiyacı için gelecek 35 yılı içeren planlama dönemi göz önüne alınarak ayrılmıştır. Plan bütününde vatandaş parsellerinde plan gereği yeşil alan vb ayrılmış olup hazine parselinde yapılan işlemde aynıdır. Bunun yanında ilke olarak hazine parselleri tüm kamunun yararına kullanım olduğu açıktır. Hazine parsellerinin konut kullanımına ayrılarak daha sonra özel kişilere satılmasında kamu menfaatine uygun olmadığı kanaatindeyiz. Yapılan planda kamu yararına işlem yapıldığından </w:t>
      </w:r>
      <w:r>
        <w:rPr>
          <w:b/>
        </w:rPr>
        <w:t>talep katılanların oybirliğiyle reddedilmiştir.</w:t>
      </w:r>
    </w:p>
    <w:p>
      <w:pPr>
        <w:pStyle w:val="Normal"/>
        <w:jc w:val="both"/>
        <w:rPr/>
      </w:pPr>
      <w:r>
        <w:rPr/>
        <w:tab/>
        <w:t xml:space="preserve">141 No.lu MEHMET SEVER tarafından verilen dilekçe; Kırmacı Mahallesi 1000 parseldeki yolun kaldırılmasına dair yapılan itiraz; Parselde yapı yapılmasını engelleyecek bir mağduriyet yoktur. Yol kanal ile konutu ayırmak için planlanmıştır. Zayiat makul düzeyde olduğu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42 No.lu HAKAN ERSOY tarafından verilen dilekçe; Sarıkorkmaz Mahallesi 3 parseldeki 20 metrelik yolun binanın üzerinden geçtiğine dair yapılan itiraz; 20 metrelik yol ana ulaşım aksıdır. Kaldırılması ya da daraltılması uygun değildir. Ancak ruhsatlı yapıdan dolayı güzergahı kaydırılabileceğinden </w:t>
      </w:r>
      <w:r>
        <w:rPr>
          <w:b/>
        </w:rPr>
        <w:t>talep katılanların oybirliğiyle kabul edilmiştir.</w:t>
      </w:r>
    </w:p>
    <w:p>
      <w:pPr>
        <w:pStyle w:val="Normal"/>
        <w:jc w:val="both"/>
        <w:rPr/>
      </w:pPr>
      <w:r>
        <w:rPr/>
        <w:tab/>
        <w:t xml:space="preserve">143 No.lu MUSTAFA BEKTAŞ tarafından verilen dilekçe; Korubaşı Mahallesi 1492 parselin üzerinde bina bulunan parselden parkın kaldırılmasına dair yapılan itiraz; Park alanında kalan kısım eski planda da plan dışındadır. Plan bütününde genel olarak yapı yapmaya müsait alanı olan parsellerin makul kısmı park olarak planlanmıştır ve zayiat yasal ve makul düzeydedir. Bu sebeplerden dolayı </w:t>
      </w:r>
      <w:r>
        <w:rPr>
          <w:b/>
        </w:rPr>
        <w:t>talep katılanların oybirliğiyle reddedilmiştir.</w:t>
      </w:r>
    </w:p>
    <w:p>
      <w:pPr>
        <w:pStyle w:val="Normal"/>
        <w:jc w:val="both"/>
        <w:rPr/>
      </w:pPr>
      <w:r>
        <w:rPr/>
        <w:tab/>
        <w:t>144 No.lu BEHÇET ERDEM tarafından verilen dilekçe; Göktepe Mahallesi 207 parseldeki 7 metre yolun kaldırılmasına dair yapılan itiraz; Parselde planlanan 7 metrelik imar yolu 207 parsele hizmet veren ve devamlılığı olmayan bir yol olduğu için kaldırılmasında sakınca olmadığından</w:t>
      </w:r>
      <w:r>
        <w:rPr>
          <w:b/>
        </w:rPr>
        <w:t xml:space="preserve"> talep katılanların oybirliğiyle kabul edilmiştir.</w:t>
      </w:r>
    </w:p>
    <w:p>
      <w:pPr>
        <w:pStyle w:val="Normal"/>
        <w:jc w:val="both"/>
        <w:rPr/>
      </w:pPr>
      <w:r>
        <w:rPr/>
        <w:tab/>
        <w:t xml:space="preserve">145 No.lu HASAN KOVANCI tarafından verilen dilekçe; Sarıkorkmaz Mahallesi 32-33-34-35-36 parsellerin tamamının yolda kaldığına dair yapılan itiraz; Parseller tam kavşak noktasındadır. Kısmi bir düzenleme ile 33 ve 34 parsellerin konuta alınması oybirliğiyle kabul edilmiş, ancak 35 ve 36 için yapacak bir işlem bulunmadığından </w:t>
      </w:r>
      <w:r>
        <w:rPr>
          <w:b/>
        </w:rPr>
        <w:t>talep katılanların oybirliğiyle reddedilmiştir.</w:t>
      </w:r>
    </w:p>
    <w:p>
      <w:pPr>
        <w:pStyle w:val="Normal"/>
        <w:jc w:val="both"/>
        <w:rPr/>
      </w:pPr>
      <w:r>
        <w:rPr/>
        <w:tab/>
        <w:t xml:space="preserve">146 No.lu HALİL KIRTAY tarafından verilen dilekçe; Ömerli Mahallesi 1004 parseldeki evin 3 kat olmasına dair yapılan itiraz; Plan dışı olan parseller plana alındığından ve bölgesel bazda 2 kat olarak planlandığından dolayı </w:t>
      </w:r>
      <w:r>
        <w:rPr>
          <w:b/>
        </w:rPr>
        <w:t>talep katılanların oybirliğiyle reddedilmiştir.</w:t>
      </w:r>
    </w:p>
    <w:p>
      <w:pPr>
        <w:pStyle w:val="Normal"/>
        <w:jc w:val="both"/>
        <w:rPr/>
      </w:pPr>
      <w:r>
        <w:rPr/>
        <w:tab/>
        <w:t xml:space="preserve">147 No.lu HALİL KIRTAY tarafından verilen dilekçe; Ömerli Mahallesi 430 parselde BAKDEA mevcut yapısı olduğu için yapı izni istendiğine dair yapılan itiraz; Parseller eski planda da plan dışındadır. Planlamada nüfusa ihtiyaç olan konut alanlarına yönelik makroform doğal ve yasal eşikler göz önüne alınarak belirlenmektedir. Ayrıca itiraza konu olan parseller ve çevresinde belirlenen makroforma uzak olup aynı konuda 1/100 000 Çevre Düzenleme Planında  de kentsel gelişme alanı dışında olduğundan </w:t>
      </w:r>
      <w:r>
        <w:rPr>
          <w:b/>
        </w:rPr>
        <w:t>talep katılanların oybirliğiyle reddedilmiştir.</w:t>
      </w:r>
    </w:p>
    <w:p>
      <w:pPr>
        <w:pStyle w:val="Normal"/>
        <w:jc w:val="both"/>
        <w:rPr/>
      </w:pPr>
      <w:r>
        <w:rPr/>
        <w:tab/>
        <w:t xml:space="preserve">148 No.lu FATİH KALKAN tarafından verilen dilekçe; Sarıkorkmaz Mahallesi 3 parseldeki 20 metre yolun binanın üzerinden geçtiğine dair yapılan itiraz; 20 metrelik yol ana ulaşım aksıdır. Kaldırılması ya da daraltılması uygun değildir. Ancak ruhsatlı yapıdan dolayı güzergahı kaydırılabileceğinden </w:t>
      </w:r>
      <w:r>
        <w:rPr>
          <w:b/>
        </w:rPr>
        <w:t>talep katılanların oybirliğiyle kabul edilmiştir.</w:t>
      </w:r>
    </w:p>
    <w:p>
      <w:pPr>
        <w:pStyle w:val="Normal"/>
        <w:jc w:val="both"/>
        <w:rPr/>
      </w:pPr>
      <w:r>
        <w:rPr/>
        <w:tab/>
        <w:t xml:space="preserve">149 No.lu ERDAL BOZKURT tarafından verilen dilekçe; Balı Mahallesi 849 parselin ön bahçe mesafesinin korunmasına dair yapılan itiraz; Bir kısmı yolda kalan binanın durumu planda düzeltilmiş olup,  yapılaşma nedeniyle 12 metrelik yolu kaydırmak mümkün olmadığından </w:t>
      </w:r>
      <w:r>
        <w:rPr>
          <w:b/>
        </w:rPr>
        <w:t>talep katılanların oybirliğiyle reddedilmiştir.</w:t>
      </w:r>
    </w:p>
    <w:p>
      <w:pPr>
        <w:pStyle w:val="Normal"/>
        <w:jc w:val="both"/>
        <w:rPr/>
      </w:pPr>
      <w:r>
        <w:rPr/>
        <w:tab/>
        <w:t>150 No.lu ERDAL BOZKURT tarafından verilen dilekçe; Balı Mahallesi 669 parseldeki yollara yapılan itiraz; P</w:t>
      </w:r>
      <w:r>
        <w:rPr>
          <w:color w:val="000000"/>
        </w:rPr>
        <w:t xml:space="preserve">arselde yapılan planlama, plan bütününde ana ulaşım aksı olarak belirlenen 20 metrelik yoldur. 10 metrelik yol kararı ise yapılaşma ve mülkiyet durumu elverdiği ölçüde plan bütününde yolların genişlemesi öngörüldüğünden düzenlemeler yapılmıştır. Parselde yapı yapılacak alan bulunmakta olup zayiat makul düzeyde olduğundan </w:t>
      </w:r>
      <w:r>
        <w:rPr>
          <w:b/>
          <w:color w:val="000000"/>
        </w:rPr>
        <w:t>talep katılanların oybirliğiyle reddedilmiştir.</w:t>
      </w:r>
    </w:p>
    <w:p>
      <w:pPr>
        <w:pStyle w:val="Normal"/>
        <w:jc w:val="both"/>
        <w:rPr/>
      </w:pPr>
      <w:r>
        <w:rPr/>
        <w:tab/>
        <w:t xml:space="preserve">151 No.lu AHMET ULUKÖYLÜ tarafından verilen dilekçe; Uzunmehmet Mahallesi 34 parseldeki binanın bir kısmının yolda kaldığına dair yapılan itiraz; Plan bütününde öngörülen yolların genişletilmesi ilkesi burada da gerçekleştirilmiş olup, bu bağlamda parseldeki binayı etkilemeyecek şekilde yollar geçirildiğinden </w:t>
      </w:r>
      <w:r>
        <w:rPr>
          <w:b/>
        </w:rPr>
        <w:t>talep katılanların oybirliğiyle reddedilmiştir.</w:t>
      </w:r>
    </w:p>
    <w:p>
      <w:pPr>
        <w:pStyle w:val="Normal"/>
        <w:jc w:val="both"/>
        <w:rPr/>
      </w:pPr>
      <w:r>
        <w:rPr/>
        <w:tab/>
        <w:t xml:space="preserve">152 No.lu TALİP HASÇELİK tarafından verilen dilekçe; Kışla Mahallesi 14-15 parsellerin büyük bir kısmının yolda kaldığına dair yapılan itiraz; Parsele isabet eden 12 metrelik imar yolunun kaydırılması mümkün görünmektedir. Parsellerde ikinci terke konu olmayacak şekilde kaydırma yapılmasıyla </w:t>
      </w:r>
      <w:r>
        <w:rPr>
          <w:b/>
        </w:rPr>
        <w:t>talep katılanların oybirliğiyle kabul edilmiştir.</w:t>
      </w:r>
    </w:p>
    <w:p>
      <w:pPr>
        <w:pStyle w:val="Normal"/>
        <w:jc w:val="both"/>
        <w:rPr>
          <w:b/>
          <w:b/>
        </w:rPr>
      </w:pPr>
      <w:r>
        <w:rPr>
          <w:b/>
        </w:rPr>
      </w:r>
    </w:p>
    <w:p>
      <w:pPr>
        <w:pStyle w:val="Normal"/>
        <w:jc w:val="both"/>
        <w:rPr/>
      </w:pPr>
      <w:r>
        <w:rPr/>
        <w:tab/>
        <w:t>153 No.lu MUSTAFA KIRTAY tarafından verilen dilekçe; Ömerli Mahallesi 358 parseldeki BAKDEA (bugünkü arazi kullanımı devam ettirilecek alana) yapılaşma izni verilmesine dair yapılan itiraz; Parseller eski planda da plan dışındadır. Planlamada nüfusa ihtiyaç olan konut alanlarına yönelik makroform doğal ve yasal eşikler göz önüne alınarak belirlenmektedir. Ayrıca itiraza konu olan parseller ve çevresinde belirlenen makroforma uzak olup aynı konuda 1/100 000 Çevre Düzenleme Planında da  kentsel gelişme alanı dışında olduğundan</w:t>
      </w:r>
      <w:r>
        <w:rPr>
          <w:b/>
        </w:rPr>
        <w:t xml:space="preserve"> talep katılanların oybirliğiyle reddedilmiştir.</w:t>
      </w:r>
    </w:p>
    <w:p>
      <w:pPr>
        <w:pStyle w:val="Normal"/>
        <w:jc w:val="both"/>
        <w:rPr/>
      </w:pPr>
      <w:r>
        <w:rPr/>
        <w:tab/>
        <w:t xml:space="preserve">154 No.lu MUSTAFA ERGÜN tarafından verilen dilekçe; Süleymanlar Mahallesi 160 parseldeki resmi kurum alanında kalan kısmının istendiğine dair yapılan itiraz; Planlamada temel ilkelerden bir tanesi kamu yararına yönelik düzenleme yapılmasıdır. plan ilkelerinde ve tekniklerinde binaların değerinin korunması temel ilkelerden olmayıp itiraza konu parselde planla eski hakkı a-3  0,30/0,90 dan a-4 hakkına yükseltilmiştir. buda parselin değerini azaltıcı değil arttırıcı  bir işlemdir. bunun yanında itiraza konu vergi dairesi kullanımı kamu yararına yönelik bir işlemdir. kamulaştırma işlemi hususu planı ilgilendiren bir husus değildir. Yapılacak işlem bulunmadığından </w:t>
      </w:r>
      <w:r>
        <w:rPr>
          <w:b/>
        </w:rPr>
        <w:t>talep katılanların oybirliğiyle reddedilmiştir.</w:t>
      </w:r>
    </w:p>
    <w:p>
      <w:pPr>
        <w:pStyle w:val="Normal"/>
        <w:jc w:val="both"/>
        <w:rPr/>
      </w:pPr>
      <w:r>
        <w:rPr/>
        <w:tab/>
        <w:t xml:space="preserve">155 No.lu SEVGİ ÇAKIR tarafından verilen dilekçe; Sarıkorkmaz Mahallesi 5 parselin tamamının park alanında kaldığına dair yapılan itiraz; Eski planda tamamı park olan parsel aynı şekilde planlandı. Ancak plan bütününde mümkün olduğunca her parsele yapı yapacak alan ayırma ilkesi doğrultusunda parselin bir kısmı konuta açılmasıyla                 </w:t>
      </w:r>
      <w:r>
        <w:rPr>
          <w:b/>
        </w:rPr>
        <w:t>talep katılanların oybirliğiyle kabul edilmiştir.</w:t>
      </w:r>
    </w:p>
    <w:p>
      <w:pPr>
        <w:pStyle w:val="Normal"/>
        <w:jc w:val="both"/>
        <w:rPr/>
      </w:pPr>
      <w:r>
        <w:rPr/>
        <w:tab/>
        <w:t xml:space="preserve">156 No.lu MUHİTTİN DİKMEN tarafından verilen dilekçe; Kestaneci Mahallesi 50 parselin orman alanından çıkarılmasına dair yapılan itiraz; Alınan orman görüşü doğrultusunda parselde bulunan yapı da göz önüne alınarak düzeltme yapılmasıyla           </w:t>
      </w:r>
      <w:r>
        <w:rPr>
          <w:b/>
        </w:rPr>
        <w:t>talep katılanların oybirliğiyle kabul edilmiştir.</w:t>
      </w:r>
    </w:p>
    <w:p>
      <w:pPr>
        <w:pStyle w:val="Normal"/>
        <w:jc w:val="both"/>
        <w:rPr/>
      </w:pPr>
      <w:r>
        <w:rPr/>
        <w:tab/>
        <w:t>157 No.lu SÜLEYMAN KESKİN tarafından verilen dilekçe; Balı Mahallesi 379-380-383 parselde bulunan 7 metrelik yola yapılan itiraz; Bölgedeki donatı alanı kullanımlarının yol ihtiyacı göz önüne alınarak planlamış yolun kaldırılması uygun görülmediğinden</w:t>
      </w:r>
      <w:r>
        <w:rPr>
          <w:b/>
        </w:rPr>
        <w:t xml:space="preserve">        talep katılanların oybirliğiyle reddedilmiştir.</w:t>
      </w:r>
    </w:p>
    <w:p>
      <w:pPr>
        <w:pStyle w:val="Normal"/>
        <w:jc w:val="both"/>
        <w:rPr/>
      </w:pPr>
      <w:r>
        <w:rPr/>
        <w:tab/>
        <w:t xml:space="preserve">158 No.lu İSMAİL ŞENEL tarafından verilen dilekçe; Korubaşı Mahallesi 1734 parselin eski haline getirilmesine dair yapılan itiraz; Kısmi düzenleme yapılmasıyla          </w:t>
      </w:r>
      <w:r>
        <w:rPr>
          <w:b/>
        </w:rPr>
        <w:t>talep katılanların oybirliğiyle kabul edilmiştir.</w:t>
      </w:r>
    </w:p>
    <w:p>
      <w:pPr>
        <w:pStyle w:val="Normal"/>
        <w:jc w:val="both"/>
        <w:rPr/>
      </w:pPr>
      <w:r>
        <w:rPr/>
        <w:tab/>
        <w:t xml:space="preserve">159 No.lu AYDIN GÜLTEKİN tarafından verilen dilekçe; Kestaneci Mahallesi ibadet alanı bölgesinde yolun tekrar açılmasına dair yapılan itiraz; Bölgedeki ibadet yeri alanına yapılan itiraz, kreş alanının cami ve park alanına alınması, eski ibadet yeri alanının da park alanına alınması ile çözülebildiğinden </w:t>
      </w:r>
      <w:r>
        <w:rPr>
          <w:b/>
        </w:rPr>
        <w:t>talep katılanların oybirliğiyle kabul edilmiştir.</w:t>
      </w:r>
    </w:p>
    <w:p>
      <w:pPr>
        <w:pStyle w:val="Normal"/>
        <w:jc w:val="both"/>
        <w:rPr/>
      </w:pPr>
      <w:r>
        <w:rPr/>
        <w:tab/>
        <w:t xml:space="preserve">160 No.lu HASAN KOVANCI tarafından verilen dilekçe; Murtaza Mahallesi 12 parselde önceki plandaki yolun açılmasına dair yapılan itiraz; 12 parselden geçen bahse konu yolun halihazır durumuna göre işlenmesiyle </w:t>
      </w:r>
      <w:r>
        <w:rPr>
          <w:b/>
        </w:rPr>
        <w:t>talep katılanların oybirliğiyle kabul edilmiştir.</w:t>
      </w:r>
    </w:p>
    <w:p>
      <w:pPr>
        <w:pStyle w:val="Normal"/>
        <w:jc w:val="both"/>
        <w:rPr/>
      </w:pPr>
      <w:r>
        <w:rPr/>
        <w:tab/>
        <w:t xml:space="preserve">161 No.lu MUSTAFA MUTLU tarafından verilen dilekçe; Balı Mahallesi 85-95 parselin 18.maddeye alınmasını istemediğine dair yapılan itiraz; 18.madde kararı plan bütünlüğünde verilmiş ana kararlardan biridir. parselin 18.madde uygulamasından çıkarılması uygun olmadığından </w:t>
      </w:r>
      <w:r>
        <w:rPr>
          <w:b/>
        </w:rPr>
        <w:t>talep katılanların oybirliğiyle reddedilmiştir.</w:t>
      </w:r>
    </w:p>
    <w:p>
      <w:pPr>
        <w:pStyle w:val="Normal"/>
        <w:jc w:val="both"/>
        <w:rPr/>
      </w:pPr>
      <w:r>
        <w:rPr/>
        <w:tab/>
        <w:t xml:space="preserve">162 No.lu RIFAT KORKMAZ tarafından verilen dilekçe; Belen Mahallesi 306 parselin önceki plana göre düzenlenmesine dair yapılan itiraz; Parsel jeolojik sakıncalı alanda değildir,  ancak yoldan cephe alamamaktadır,  komşu parsellerle birlikte cephe alacak şekilde eski imar durumu da göz önüne alınarak düzenleme yapılabileceğinden </w:t>
      </w:r>
      <w:r>
        <w:rPr>
          <w:b/>
        </w:rPr>
        <w:t>talep katılanların oybirliğiyle kabul edilmiştir.</w:t>
      </w:r>
    </w:p>
    <w:p>
      <w:pPr>
        <w:pStyle w:val="Normal"/>
        <w:jc w:val="both"/>
        <w:rPr/>
      </w:pPr>
      <w:r>
        <w:rPr/>
        <w:tab/>
        <w:t xml:space="preserve">163 No.lu SEMAETTİN ÇELİK tarafından verilen dilekçe; Süleymanlar Mahallesi 3’de bulunan jeolojik sakıncalı alandaki  parselde yapılaşma hakkı istediğine dair yapılan itiraz; Jeolojik sakıncalı alanda olduğu için yapılacak bir işlem bulunmadığından              </w:t>
      </w:r>
      <w:r>
        <w:rPr>
          <w:b/>
        </w:rPr>
        <w:t>talep katılanların oybirliğiyle reddedilmiştir.</w:t>
      </w:r>
    </w:p>
    <w:p>
      <w:pPr>
        <w:pStyle w:val="Normal"/>
        <w:jc w:val="both"/>
        <w:rPr>
          <w:b/>
          <w:b/>
        </w:rPr>
      </w:pPr>
      <w:r>
        <w:rPr>
          <w:b/>
        </w:rPr>
      </w:r>
    </w:p>
    <w:p>
      <w:pPr>
        <w:pStyle w:val="Normal"/>
        <w:jc w:val="both"/>
        <w:rPr>
          <w:b/>
          <w:b/>
        </w:rPr>
      </w:pPr>
      <w:r>
        <w:rPr>
          <w:b/>
        </w:rPr>
      </w:r>
    </w:p>
    <w:p>
      <w:pPr>
        <w:pStyle w:val="Normal"/>
        <w:jc w:val="both"/>
        <w:rPr/>
      </w:pPr>
      <w:r>
        <w:rPr/>
        <w:tab/>
        <w:t xml:space="preserve">164 No.lu ŞABAN ORHAN tarafından verilen dilekçe; Bölücek Mahallesi 14 parselin park ve yol alanında kalmasına dair yapılan itiraz; Parsel konumu ve büyüklüğü itibariyle, bölgede  olduğu şekliyle sanayi alanı olarak planlanamadığından kamulaştırılarak sorun çözüleceğinden </w:t>
      </w:r>
      <w:r>
        <w:rPr>
          <w:b/>
        </w:rPr>
        <w:t>talep katılanların oybirliğiyle reddedilmiştir.</w:t>
      </w:r>
    </w:p>
    <w:p>
      <w:pPr>
        <w:pStyle w:val="Normal"/>
        <w:jc w:val="both"/>
        <w:rPr/>
      </w:pPr>
      <w:r>
        <w:rPr>
          <w:b/>
        </w:rPr>
        <w:tab/>
      </w:r>
      <w:r>
        <w:rPr/>
        <w:t xml:space="preserve">165 No.lu MUSTAFA ÇAM tarafından verilen dilekçe; Korubaşı Mahallesi 1487 parselin yola terkinin azaltılmasına dair yapılan itiraz; Yol her iki komşu parselden de eşit alınmış olup zayiat makul düzeyde olduğundan </w:t>
      </w:r>
      <w:r>
        <w:rPr>
          <w:b/>
        </w:rPr>
        <w:t>talep katılanların oybirliğiyle reddedilmiştir.</w:t>
      </w:r>
    </w:p>
    <w:p>
      <w:pPr>
        <w:pStyle w:val="Normal"/>
        <w:jc w:val="both"/>
        <w:rPr/>
      </w:pPr>
      <w:r>
        <w:rPr/>
        <w:tab/>
        <w:t xml:space="preserve">166 No.lu MUSTAFA ÇAM tarafından verilen dilekçe; Korubaşı Mahallesi 1598 parselin büyük bir kısmının yolda kaldığına dair yapılan itiraz; Kısmi düzenleme yapılmasıyla </w:t>
      </w:r>
      <w:r>
        <w:rPr>
          <w:b/>
        </w:rPr>
        <w:t>talep katılanların oybirliğiyle kabul edilmiştir.</w:t>
      </w:r>
    </w:p>
    <w:p>
      <w:pPr>
        <w:pStyle w:val="Normal"/>
        <w:jc w:val="both"/>
        <w:rPr/>
      </w:pPr>
      <w:r>
        <w:rPr/>
        <w:tab/>
        <w:t xml:space="preserve">167 No.lu MUSTAFA ÇAM tarafından verilen dilekçe; Korubaşı Mahallesi 1556 parselin % 40’dan fazlasının yol ve park alanına alınmasına dair yapılan itiraz; Kısmi düzenleme yapılmasıyla </w:t>
      </w:r>
      <w:r>
        <w:rPr>
          <w:b/>
        </w:rPr>
        <w:t>talep katılanların oybirliğiyle kabul edilmiştir.</w:t>
      </w:r>
    </w:p>
    <w:p>
      <w:pPr>
        <w:pStyle w:val="Normal"/>
        <w:jc w:val="both"/>
        <w:rPr/>
      </w:pPr>
      <w:r>
        <w:rPr/>
        <w:tab/>
        <w:t xml:space="preserve">168 No.lu MUSTAFA ÇAM tarafından verilen dilekçe; Korubaşı Mahallesinde tamamı imar harici / tarımsal niteliği korunacak alanlara dair yapılan itiraz; 1296-1297-1336-1460-1639 parsellerin olduğu bölge bugünkü arazi kullanımı devam ettirilecek alan ve tarım il müdürlüğü görüşü doğrultusunda tarım alanında kalmıştır yapılacak işlem bulunmadığından  talep oybirliğiyle reddedilmiştir, ancak 1494 parselin olduğu alanda 7m’lik yola cepheli tek sıra konut verilmesi </w:t>
      </w:r>
      <w:r>
        <w:rPr>
          <w:b/>
        </w:rPr>
        <w:t>katılanların oybirliğiyle kabul edilmiştir.</w:t>
      </w:r>
    </w:p>
    <w:p>
      <w:pPr>
        <w:pStyle w:val="Normal"/>
        <w:ind w:firstLine="708"/>
        <w:jc w:val="both"/>
        <w:rPr/>
      </w:pPr>
      <w:r>
        <w:rPr/>
        <w:t xml:space="preserve">169 No.lu MUSTAFA ÇAM tarafından verilen dilekçe; Korubaşı Mahallesinde tarımsal niteliği korunacak alanlara dair yapılan itiraz; Parselden geçen yolun komşu parselden eşit geçecek şekilde kaydırılmasıyla </w:t>
      </w:r>
      <w:r>
        <w:rPr>
          <w:b/>
        </w:rPr>
        <w:t>talep katılanların oybirliğiyle kabul edilmiştir.</w:t>
      </w:r>
    </w:p>
    <w:p>
      <w:pPr>
        <w:pStyle w:val="Normal"/>
        <w:jc w:val="both"/>
        <w:rPr/>
      </w:pPr>
      <w:r>
        <w:rPr/>
        <w:tab/>
        <w:t xml:space="preserve">170 No.lu MUSTAFA ÇAM tarafından verilen dilekçe; Korubaşı Mahallesinde bulunan parselin çoğundan yol geçtiğine dair yapılan itiraz; Yol her iki komşu parselden de eşit alınmış olup zayiat makul düzeyde olduğundan </w:t>
      </w:r>
      <w:r>
        <w:rPr>
          <w:b/>
        </w:rPr>
        <w:t>talep katılanların oybirliğiyle reddedilmiştir.</w:t>
      </w:r>
    </w:p>
    <w:p>
      <w:pPr>
        <w:pStyle w:val="Normal"/>
        <w:jc w:val="both"/>
        <w:rPr/>
      </w:pPr>
      <w:r>
        <w:rPr/>
        <w:tab/>
        <w:t xml:space="preserve">171 No.lu MELEK DEMİR tarafından verilen dilekçe; Kepez Mahallesi 2708 parselin çoğundan yol geçtiğine dair yapılan itiraz; Konut yapacak şekilde yolun kaydırılmasıyla  </w:t>
      </w:r>
      <w:r>
        <w:rPr>
          <w:b/>
        </w:rPr>
        <w:t>talep katılanların oybirliğiyle kabul edilmiştir.</w:t>
      </w:r>
    </w:p>
    <w:p>
      <w:pPr>
        <w:pStyle w:val="Normal"/>
        <w:jc w:val="both"/>
        <w:rPr/>
      </w:pPr>
      <w:r>
        <w:rPr/>
        <w:tab/>
        <w:t>172 No.lu ALİ YILMAZ tarafından verilen dilekçe; Kavaklık Mahallesi 4 parselin tamamının 20 metrelik yolda kaldığına dair</w:t>
      </w:r>
      <w:r>
        <w:rPr>
          <w:b/>
        </w:rPr>
        <w:t xml:space="preserve"> </w:t>
      </w:r>
      <w:r>
        <w:rPr/>
        <w:t>yapılan itiraz; Söz konusu yol Devrek yolu ile üniversiteyi bağlayacak, yani bulvar niteliğinde olan 20 metrelik yoldur ve kaldırılması uygun olmayacağından</w:t>
      </w:r>
      <w:r>
        <w:rPr>
          <w:b/>
        </w:rPr>
        <w:t xml:space="preserve"> talep katılanların oybirliğiyle reddedilmiştir.</w:t>
      </w:r>
    </w:p>
    <w:p>
      <w:pPr>
        <w:pStyle w:val="Normal"/>
        <w:jc w:val="both"/>
        <w:rPr/>
      </w:pPr>
      <w:r>
        <w:rPr/>
        <w:tab/>
        <w:t xml:space="preserve">173 No.lu İLYAS SORHAN tarafından verilen dilekçe; Belen Mahallesi 6 parselin çoğundan yol geçtiğine dair yapılan itiraz; Kısmi düzenleme yapılmasıyla </w:t>
      </w:r>
      <w:r>
        <w:rPr>
          <w:b/>
        </w:rPr>
        <w:t>talep katılanların oybirliğiyle kabul edilmiştir.</w:t>
      </w:r>
    </w:p>
    <w:p>
      <w:pPr>
        <w:pStyle w:val="Normal"/>
        <w:jc w:val="both"/>
        <w:rPr/>
      </w:pPr>
      <w:r>
        <w:rPr/>
        <w:t xml:space="preserve"> </w:t>
      </w:r>
      <w:r>
        <w:rPr/>
        <w:tab/>
        <w:t xml:space="preserve">174 No.lu EMİN TURHAN tarafından verilen dilekçe; Belen Mahallesi 7 parselden önceki plana göre yolun geçirilmesinin istenildiğine dair yapılan itiraz; Kısmi düzenleme yapılmasıyla </w:t>
      </w:r>
      <w:r>
        <w:rPr>
          <w:b/>
        </w:rPr>
        <w:t>talep katılanların oybirliğiyle kabul edilmiştir.</w:t>
      </w:r>
    </w:p>
    <w:p>
      <w:pPr>
        <w:pStyle w:val="Normal"/>
        <w:jc w:val="both"/>
        <w:rPr/>
      </w:pPr>
      <w:r>
        <w:rPr/>
        <w:tab/>
        <w:t xml:space="preserve">175 No.lu ZÜLHAN GÜNDÜZ tarafından verilen dilekçe; Korubaşı Mahallesi 696 parselden park ve yolun kaldırılmasına dair yapılan itiraz; Kısmi düzenleme yapılmasıyla </w:t>
      </w:r>
      <w:r>
        <w:rPr>
          <w:b/>
        </w:rPr>
        <w:t>talep katılanların oybirliğiyle kabul edilmiştir.</w:t>
      </w:r>
    </w:p>
    <w:p>
      <w:pPr>
        <w:pStyle w:val="Normal"/>
        <w:jc w:val="both"/>
        <w:rPr/>
      </w:pPr>
      <w:r>
        <w:rPr/>
        <w:tab/>
        <w:t xml:space="preserve">176 No.lu HALUK OKUR tarafından verilen dilekçe; Balı Mahallesi 264 parselin imara alınmasına dair yapılan itiraz; Parsel halihazır harita dışında olduğu için yapılacak bir işlem bulunmadığından </w:t>
      </w:r>
      <w:r>
        <w:rPr>
          <w:b/>
        </w:rPr>
        <w:t>talep katılanların oybirliğiyle reddedilmiştir.</w:t>
      </w:r>
    </w:p>
    <w:p>
      <w:pPr>
        <w:pStyle w:val="Normal"/>
        <w:jc w:val="both"/>
        <w:rPr/>
      </w:pPr>
      <w:r>
        <w:rPr>
          <w:b/>
        </w:rPr>
        <w:tab/>
      </w:r>
      <w:r>
        <w:rPr/>
        <w:t xml:space="preserve">177 No.lu MELİHAT CEYLAN tarafından verilen dilekçe; Elmatepe Mahallesi 45 parselin eğitim kampüsünden çıkarılmasına dair yapılan itiraz; Eski imar planında büyük kısmı ağaçlandırılacak alanda kalan parselin yeni imar planına göre konut imarlı alanı arttırılmıştır. Aynı parsel içerisinde yapılan benzer itirazlara göre  kısmi düzenleme yapılmasıyla  </w:t>
      </w:r>
      <w:r>
        <w:rPr>
          <w:b/>
        </w:rPr>
        <w:t>talep katılanların oybirliğiyle kabul edilmiştir.</w:t>
      </w:r>
    </w:p>
    <w:p>
      <w:pPr>
        <w:pStyle w:val="Normal"/>
        <w:jc w:val="both"/>
        <w:rPr>
          <w:b/>
          <w:b/>
        </w:rPr>
      </w:pPr>
      <w:r>
        <w:rPr>
          <w:b/>
        </w:rPr>
      </w:r>
    </w:p>
    <w:p>
      <w:pPr>
        <w:pStyle w:val="Normal"/>
        <w:jc w:val="both"/>
        <w:rPr/>
      </w:pPr>
      <w:r>
        <w:rPr/>
        <w:tab/>
        <w:t xml:space="preserve">178 No.lu HALİME KIZMAZ tarafından verilen dilekçe; Bağlık Mahallesi 70 ada, 2 parseldeki yolun kaldırılması ve önceki plana çevrilmesine dair yapılan itiraz; Kısmi düzenleme yapılmasıyla </w:t>
      </w:r>
      <w:r>
        <w:rPr>
          <w:b/>
        </w:rPr>
        <w:t>talep katılanların oybirliğiyle kabul edilmiştir.</w:t>
      </w:r>
    </w:p>
    <w:p>
      <w:pPr>
        <w:pStyle w:val="Normal"/>
        <w:jc w:val="both"/>
        <w:rPr/>
      </w:pPr>
      <w:r>
        <w:rPr/>
        <w:tab/>
        <w:t xml:space="preserve">179 No.lu OYA YAVUZ tarafından verilen dilekçe; Bağlık Mahallesi 53 ada, 5-6-7 parselin sınırı içindeki 7 metrelik yolun dışarıya kaydırılmasına dair yapılan itiraz; 7 metrelik aynı parsel içerisinde kaydırılarak imar adası haline getirilmesiyle </w:t>
      </w:r>
      <w:r>
        <w:rPr>
          <w:b/>
        </w:rPr>
        <w:t xml:space="preserve"> talep katılanların oybirliğiyle kabul edilmiştir.</w:t>
      </w:r>
    </w:p>
    <w:p>
      <w:pPr>
        <w:pStyle w:val="Normal"/>
        <w:jc w:val="both"/>
        <w:rPr/>
      </w:pPr>
      <w:r>
        <w:rPr/>
        <w:t xml:space="preserve"> </w:t>
      </w:r>
      <w:r>
        <w:rPr/>
        <w:tab/>
        <w:t xml:space="preserve">180 No.lu HAYRİ KESKİN tarafından verilen dilekçe; Kestaneci Mahallesi 110 parselin yol ve belediye hizmet alanında kalmasına dair yapılan itiraz; Daha önce ifrazen oluşmuş parsel olup iskan sahasında kalan kısımlarına yapı yapıldığından kısmi düzenleme yapılmasıyla </w:t>
      </w:r>
      <w:r>
        <w:rPr>
          <w:b/>
        </w:rPr>
        <w:t>talep katılanların oybirliğiyle reddedilmiştir.</w:t>
      </w:r>
    </w:p>
    <w:p>
      <w:pPr>
        <w:pStyle w:val="Normal"/>
        <w:jc w:val="both"/>
        <w:rPr/>
      </w:pPr>
      <w:r>
        <w:rPr/>
        <w:tab/>
        <w:t xml:space="preserve">181 No.lu HALİL ÇAKIR tarafından verilen dilekçe; Ömerli Mahallesi 508 parseldeki tarımsal niteliği korunacak alanda yapılaşmaya izin verilmesine dair yapılan itiraz; Alınan kurum görüşü doğrultusunda parsel ve çevresi tarımsal niteliği korunacak alandadır. Kurum görüşü değişmeden yapacak işlem bulunmadığından kısmi düzenleme yapılmasıyla          </w:t>
      </w:r>
      <w:r>
        <w:rPr>
          <w:b/>
        </w:rPr>
        <w:t>talep katılanların oybirliğiyle reddedilmiştir.</w:t>
      </w:r>
    </w:p>
    <w:p>
      <w:pPr>
        <w:pStyle w:val="Normal"/>
        <w:jc w:val="both"/>
        <w:rPr/>
      </w:pPr>
      <w:r>
        <w:rPr/>
        <w:tab/>
        <w:t xml:space="preserve">182 No.lu HALİL ÇAKIR tarafından verilen dilekçe; Ömerli Mahallesi 509  parseldeki tarımsal niteliği korunacak alanda yapılaşmaya izin verilmesine dair yapılan itiraz; Alınan kurum görüşü doğrultusunda parsel ve çevresi tarımsal niteliği korunacak alandadır. Kurum görüşü değişmeden yapacak işlem bulunmadığından kısmi düzenleme yapılmasıyla          </w:t>
      </w:r>
      <w:r>
        <w:rPr>
          <w:b/>
        </w:rPr>
        <w:t>talep katılanların oybirliğiyle reddedilmiştir.</w:t>
      </w:r>
    </w:p>
    <w:p>
      <w:pPr>
        <w:pStyle w:val="Normal"/>
        <w:jc w:val="both"/>
        <w:rPr/>
      </w:pPr>
      <w:r>
        <w:rPr/>
        <w:tab/>
        <w:t xml:space="preserve">183 No.lu ERDAL ŞAHİN tarafından verilen dilekçe; Ören Mahallesi 937 parselin imar harici alanlarının imara alınmasına dair yapılan itiraz; Kısmi düzenleme yapılmasıyla </w:t>
      </w:r>
      <w:r>
        <w:rPr>
          <w:b/>
        </w:rPr>
        <w:t>talep katılanların oybirliğiyle kabul edilmiştir.</w:t>
      </w:r>
    </w:p>
    <w:p>
      <w:pPr>
        <w:pStyle w:val="Normal"/>
        <w:jc w:val="both"/>
        <w:rPr/>
      </w:pPr>
      <w:r>
        <w:rPr/>
        <w:tab/>
        <w:t>184 No.lu MUSTAFA ÖZSU tarafından verilen dilekçe; Sarıkorkmaz Mahallesi 318 ada, 5 parselin rekreasyon alanlarında 18E alınmasına dair yapılan itiraz; Eski planda plansız durumda olan parseller imar planı kapsamına alınmış ve büyük kısmı 18.madde imar uygulaması içine alınarak konut hakkı tanınmıştır. Kalan kısımlarda ise yine imar hakkı bulunan rekreasyon alanı olarak planlanmıştır. Bu nedenle parselde mağduriyet yoktur. Rekreasyon alanı imar uygulaması alanı içine alınması ise düzenleme sahasındaki Düzenleme Ortaklık Payı yasal oranlarını arttıracağından</w:t>
      </w:r>
      <w:r>
        <w:rPr>
          <w:b/>
        </w:rPr>
        <w:t xml:space="preserve"> talep katılanların oybirliğiyle reddedilmiştir.</w:t>
      </w:r>
    </w:p>
    <w:p>
      <w:pPr>
        <w:pStyle w:val="Normal"/>
        <w:jc w:val="both"/>
        <w:rPr/>
      </w:pPr>
      <w:r>
        <w:rPr>
          <w:b/>
        </w:rPr>
        <w:t xml:space="preserve"> </w:t>
      </w:r>
      <w:r>
        <w:rPr/>
        <w:tab/>
        <w:t xml:space="preserve">185 No.lu NİYAZİ KOLAY tarafından verilen dilekçe; Kocaali Mahallesi 9 parselde 20 metre yolun vereceği zayiatın azaltılmasına dair yapılan itiraz; parselden geçen yol 20 m olup ana bulvar niteliğindedir ve kaldırılamaz. Kavşak noktasında kısmi bir düzeltme yapılarak kısmi düzenlemeyle </w:t>
      </w:r>
      <w:r>
        <w:rPr>
          <w:b/>
        </w:rPr>
        <w:t>talep katılanların oybirliğiyle kabul edilmiştir.</w:t>
      </w:r>
    </w:p>
    <w:p>
      <w:pPr>
        <w:pStyle w:val="Normal"/>
        <w:jc w:val="both"/>
        <w:rPr/>
      </w:pPr>
      <w:r>
        <w:rPr/>
        <w:tab/>
        <w:t xml:space="preserve">186 No.lu SÜREYYA SERTAŞI tarafından verilen dilekçe; Balı Mahallesi 1208 parseldeki binanın yolda kaldığına dair yapılan itiraz; Eski halinde planlanması 18. madde bölgesindeki bütünlüğü bozacaktır. Mevcut binayı kurtaracak şekilde düzenleme yapılmasıyla </w:t>
      </w:r>
      <w:r>
        <w:rPr>
          <w:b/>
        </w:rPr>
        <w:t>talep katılanların oybirliğiyle kabul edilmiştir.</w:t>
      </w:r>
    </w:p>
    <w:p>
      <w:pPr>
        <w:pStyle w:val="Normal"/>
        <w:jc w:val="both"/>
        <w:rPr/>
      </w:pPr>
      <w:r>
        <w:rPr/>
        <w:tab/>
        <w:t xml:space="preserve">187 No.lu İSMAİL KARAMAN tarafından verilen dilekçe; Ömerli Mahallesi 450-451-452-453-454 parselin büyük kısmının yolda kaldığına dair yapılan itiraz; Parselin konumu ve büyüklüğü itibariyle başka bir şekilde planlanması uygun olmadığından          </w:t>
      </w:r>
      <w:r>
        <w:rPr>
          <w:b/>
        </w:rPr>
        <w:t>talep katılanların oybirliğiyle reddedilmiştir.</w:t>
      </w:r>
    </w:p>
    <w:p>
      <w:pPr>
        <w:pStyle w:val="Normal"/>
        <w:jc w:val="both"/>
        <w:rPr/>
      </w:pPr>
      <w:r>
        <w:rPr/>
        <w:tab/>
        <w:t xml:space="preserve">188 No.lu HASAN YILMAZ tarafından verilen dilekçe; Balı Mahallesi 782 parselin 7 metrelik yolun kaydırılmasına dair yapılan itiraz; Kısmi düzenleme yapılmasıyla              </w:t>
      </w:r>
      <w:r>
        <w:rPr>
          <w:b/>
        </w:rPr>
        <w:t>talep katılanların oybirliğiyle kabul edilmiştir.</w:t>
      </w:r>
    </w:p>
    <w:p>
      <w:pPr>
        <w:pStyle w:val="Normal"/>
        <w:jc w:val="both"/>
        <w:rPr/>
      </w:pPr>
      <w:r>
        <w:rPr/>
        <w:tab/>
        <w:t xml:space="preserve">189 No.lu HASAN YILMAZ tarafından verilen dilekçe; Balı Mahallesi 1156-1158 parselin önceki imara göre yolun kaldırılmasına dair yapılan itiraz; Plan gereği yapılan kesintiler makul düzeyde olduğundan </w:t>
      </w:r>
      <w:r>
        <w:rPr>
          <w:b/>
        </w:rPr>
        <w:t>talep katılanların oybirliğiyle reddedilmiştir.</w:t>
      </w:r>
    </w:p>
    <w:p>
      <w:pPr>
        <w:pStyle w:val="Normal"/>
        <w:jc w:val="both"/>
        <w:rPr/>
      </w:pPr>
      <w:r>
        <w:rPr/>
        <w:tab/>
        <w:t xml:space="preserve">190 No.lu MUSTAFA ALDEMİR tarafından verilen dilekçe; Uzunmehmet Mahallesi 98 parseldeki binanın yolda kaldığına dair yapılan itiraz; Mağduriyet bulunmamaktadır ancak yola isabet eden binanın çok küçük kısmı için düzenleme yapılmasıyla </w:t>
      </w:r>
      <w:r>
        <w:rPr>
          <w:b/>
        </w:rPr>
        <w:t>talep katılanların oybirliğiyle kabul edilmiştir.</w:t>
      </w:r>
    </w:p>
    <w:p>
      <w:pPr>
        <w:pStyle w:val="Normal"/>
        <w:jc w:val="both"/>
        <w:rPr>
          <w:b/>
          <w:b/>
        </w:rPr>
      </w:pPr>
      <w:r>
        <w:rPr>
          <w:b/>
        </w:rPr>
      </w:r>
    </w:p>
    <w:p>
      <w:pPr>
        <w:pStyle w:val="Normal"/>
        <w:jc w:val="both"/>
        <w:rPr/>
      </w:pPr>
      <w:r>
        <w:rPr/>
        <w:tab/>
        <w:t xml:space="preserve">191 No.lu MUSTAFA ALDEMİR tarafından verilen dilekçe; Uzunmehmet Mahallesi 89 parseldeki terk edilen parselden yeniden yol geçmiş olmasına dair yapılan itiraz; Yapılan kesinti yasal ve makul düzeyde olduğundan </w:t>
      </w:r>
      <w:r>
        <w:rPr>
          <w:b/>
        </w:rPr>
        <w:t>talep katılanların oybirliğiyle reddedilmiştir.</w:t>
      </w:r>
    </w:p>
    <w:p>
      <w:pPr>
        <w:pStyle w:val="Normal"/>
        <w:jc w:val="both"/>
        <w:rPr/>
      </w:pPr>
      <w:r>
        <w:rPr/>
        <w:tab/>
        <w:t xml:space="preserve">192 No.lu SİBEL DEMİRÇİN tarafından verilen dilekçe; Uzunmehmet Mahallesindeki ruhsatlı inşaatların eski haline dönüştürülmesine dair yapılan itiraz; Parselasyon ve ruhsatlı yapılara göre yeniden düzenleme yapılabileceğinden                     </w:t>
      </w:r>
      <w:r>
        <w:rPr>
          <w:b/>
        </w:rPr>
        <w:t>talep katılanların oybirliğiyle kabul edilmiştir.</w:t>
      </w:r>
    </w:p>
    <w:p>
      <w:pPr>
        <w:pStyle w:val="Normal"/>
        <w:jc w:val="both"/>
        <w:rPr/>
      </w:pPr>
      <w:r>
        <w:rPr/>
        <w:tab/>
        <w:t xml:space="preserve">193 No.lu AYŞE AYDIN tarafından verilen dilekçe; Kocaali Mahallesi 1434-1435-1436 parseldeki yolun düzeltilmesine dair yapılan itiraz; Yapılan kesinti yasal ve makul düzeyde olduğundan </w:t>
      </w:r>
      <w:r>
        <w:rPr>
          <w:b/>
        </w:rPr>
        <w:t>talep katılanların oybirliğiyle reddedilmiştir.</w:t>
      </w:r>
    </w:p>
    <w:p>
      <w:pPr>
        <w:pStyle w:val="Normal"/>
        <w:jc w:val="both"/>
        <w:rPr/>
      </w:pPr>
      <w:r>
        <w:rPr/>
        <w:tab/>
        <w:t xml:space="preserve">194 No.lu ŞABAN ÇANKIRLI tarafından verilen dilekçe; Sarıkorkmaz Mahallesi 279 ada, 3 parselin tamamının park alanında kaldığına dair yapılan itiraz; Parselde kısmen düzeltme yapılarak konut verilmesiyle </w:t>
      </w:r>
      <w:r>
        <w:rPr>
          <w:b/>
        </w:rPr>
        <w:t>talep katılanların oybirliğiyle kabul edilmiştir.</w:t>
      </w:r>
    </w:p>
    <w:p>
      <w:pPr>
        <w:pStyle w:val="Normal"/>
        <w:jc w:val="both"/>
        <w:rPr/>
      </w:pPr>
      <w:r>
        <w:rPr/>
        <w:t xml:space="preserve">              </w:t>
      </w:r>
      <w:r>
        <w:rPr/>
        <w:t xml:space="preserve">195 No.lu ŞABAN ÇANKIRLI tarafından verilen dilekçe; Sarıkorkmaz Mahallesi 284 ada, 6 parseldeki 20 metrelik yolun büyük kısmının bu parselden geçmesine dair yapılan itiraz; Kısmi düzenleme yapılmasıyla </w:t>
      </w:r>
      <w:r>
        <w:rPr>
          <w:b/>
        </w:rPr>
        <w:t>talep katılanların oybirliğiyle kabul edilmiştir.</w:t>
      </w:r>
    </w:p>
    <w:p>
      <w:pPr>
        <w:pStyle w:val="Normal"/>
        <w:jc w:val="both"/>
        <w:rPr/>
      </w:pPr>
      <w:r>
        <w:rPr>
          <w:b/>
        </w:rPr>
        <w:t xml:space="preserve"> </w:t>
      </w:r>
      <w:r>
        <w:rPr/>
        <w:tab/>
        <w:t xml:space="preserve">196 No.lu HİKMET ÖZTÜRK tarafından verilen dilekçe; Kestaneci Mahallesi 24 parselin 18.madde içine alınmasına dair yapılan itiraz; Enerji Nakil Hattından dolayı söz konusu adanın park veya donatı alanı olarak ayrılarak 18. mad. imar uygulamasına dâhil edilmesiyle </w:t>
      </w:r>
      <w:r>
        <w:rPr>
          <w:b/>
        </w:rPr>
        <w:t>talep katılanların oybirliğiyle kabul edilmiştir.</w:t>
      </w:r>
    </w:p>
    <w:p>
      <w:pPr>
        <w:pStyle w:val="Normal"/>
        <w:jc w:val="both"/>
        <w:rPr/>
      </w:pPr>
      <w:r>
        <w:rPr/>
        <w:tab/>
        <w:t xml:space="preserve">197 No.lu DURMUŞ BAYRAM tarafından verilen dilekçe; Kestaneci Mahallesi 20 parselin eski imara dönüşmesine dair yapılan itiraz; Parselin batısından gecen imar yolu 7 m den 10 m ye genişletilmiş olup, kuzeyinden gecen 7 metre yolda yapılan genişleme her ne kadar devamlılığı sağlamak için yapıldıysa da kesintilerin fazla olmasından dolayı 7 metrelik yolda düzenleme yapılmasıyla </w:t>
      </w:r>
      <w:r>
        <w:rPr>
          <w:b/>
        </w:rPr>
        <w:t>talep katılanların oybirliğiyle kabul edilmiştir.</w:t>
      </w:r>
    </w:p>
    <w:p>
      <w:pPr>
        <w:pStyle w:val="Normal"/>
        <w:jc w:val="both"/>
        <w:rPr/>
      </w:pPr>
      <w:r>
        <w:rPr/>
        <w:tab/>
        <w:t xml:space="preserve">198 No.lu NİHAT ÖZDEMİR tarafından verilen dilekçe; Murtaza Mahallesi 9 parsele 1 kat ilave yapılmasına dair yapılan itiraz; civar yapılaşma koşulları ve önceki imar koşulları dikkate alındığında 10 metrelik imar yoluna cepheli parsellerde A-4 yapılaşma koşulunun verilmesiyle  </w:t>
      </w:r>
      <w:r>
        <w:rPr>
          <w:b/>
        </w:rPr>
        <w:t>talep katılanların oybirliğiyle kabul edilmiştir.</w:t>
      </w:r>
    </w:p>
    <w:p>
      <w:pPr>
        <w:pStyle w:val="Normal"/>
        <w:jc w:val="both"/>
        <w:rPr/>
      </w:pPr>
      <w:r>
        <w:rPr/>
        <w:tab/>
        <w:t xml:space="preserve">199 No.lu ŞEREF ALTUNBAŞ tarafından verilen dilekçe; Korubaşı Mahallesi 1612 parselin parkta kalan yerinin konut imarına alınmasına dair yapılan itiraz; Yapılan incelemede önerilen park alanının kullanım şartları, arazı yapısı ve mülkiyet durumu ele alınarak talep doğrultusunda kaldırılarak parsel ve çevresindeki parsellere isabet eden park alanın kaldırılmasıyla </w:t>
      </w:r>
      <w:r>
        <w:rPr>
          <w:b/>
        </w:rPr>
        <w:t>talep katılanların oybirliğiyle kabul edilmiştir.</w:t>
      </w:r>
    </w:p>
    <w:p>
      <w:pPr>
        <w:pStyle w:val="Normal"/>
        <w:jc w:val="both"/>
        <w:rPr/>
      </w:pPr>
      <w:r>
        <w:rPr/>
        <w:tab/>
        <w:t xml:space="preserve">200 No.lu HASAN GÜNEŞ tarafından verilen dilekçe; Belen Mahallesi 112-115 parselin 18.madde içine alınmasına dair yapılan itiraz; 113 parselden geçen 15 metrelik ana ulaşım aksının daraltılması ile ilgili yapılacak bir işlem bulunmamaktadır. 115 ve 112 parselin büyük kısmının 18.madde imar uygulamasına alınmasıyla </w:t>
      </w:r>
      <w:r>
        <w:rPr>
          <w:b/>
        </w:rPr>
        <w:t xml:space="preserve">talep katılanların oybirliğiyle kabul edilmiştir. </w:t>
      </w:r>
    </w:p>
    <w:p>
      <w:pPr>
        <w:pStyle w:val="Normal"/>
        <w:jc w:val="both"/>
        <w:rPr/>
      </w:pPr>
      <w:r>
        <w:rPr/>
        <w:tab/>
        <w:t xml:space="preserve">201 No.lu MEHMET ÖZSU tarafından verilen dilekçe; Kestaneci Mahallesi 13 parseldeki yolun kaydırılmasına dair yapılan itiraz; İlgili parselde yapılaşacak alanın kalmaması ve devamlılığı olmayan 7 m lik yolun kapatılmasıyla </w:t>
      </w:r>
      <w:r>
        <w:rPr>
          <w:b/>
        </w:rPr>
        <w:t>talep katılanların oybirliğiyle kabul edilmiştir.</w:t>
      </w:r>
    </w:p>
    <w:p>
      <w:pPr>
        <w:pStyle w:val="Normal"/>
        <w:jc w:val="both"/>
        <w:rPr/>
      </w:pPr>
      <w:r>
        <w:rPr/>
        <w:tab/>
        <w:t xml:space="preserve">202 No.lu ALİ FIRAT OSMANOĞULLARI tarafından verilen dilekçe; Ören Mahallesi 938 parseldeki BAKDEA-İmar işlemlerinin yapılmasına dair yapılan itiraz; Plan makroformunu etkilemeyeceğinden kısmi düzenleme yapılmasıyla </w:t>
      </w:r>
      <w:r>
        <w:rPr>
          <w:b/>
        </w:rPr>
        <w:t>talep katılanların oybirliğiyle kabul edilmiştir.</w:t>
      </w:r>
    </w:p>
    <w:p>
      <w:pPr>
        <w:pStyle w:val="Normal"/>
        <w:jc w:val="both"/>
        <w:rPr/>
      </w:pPr>
      <w:r>
        <w:rPr/>
        <w:tab/>
        <w:t xml:space="preserve">203 No.lu VASFİYE YAVUZ tarafından verilen dilekçe; Kepez Mahallesi 1-2-4-5-6 parseldeki terk edilen parselden yeniden yol geçmesine dair yapılan itiraz; İlgili parselde yapılaşabilecek uygun saha bırakılabilmesi için 4, 5 ve 6 parseller haricinde düzenleme yapılmasıyla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pPr>
      <w:r>
        <w:rPr/>
        <w:tab/>
        <w:t xml:space="preserve">204 No.lu ORHAN SUBAŞI tarafından verilen dilekçe; Kıyıcak Mahallesi 2-3 parselin önceki imarda ki gibi B-2 olarak yeniden ticaret alanına alınmasına dair yapılan itiraz; Önceki imara uygun olarak BL-2 yapılaşma koşullarında ticaret alanına alınmasıyla </w:t>
      </w:r>
      <w:r>
        <w:rPr>
          <w:b/>
        </w:rPr>
        <w:t>talep katılanların oybirliğiyle kabul edilmiştir.</w:t>
      </w:r>
    </w:p>
    <w:p>
      <w:pPr>
        <w:pStyle w:val="Normal"/>
        <w:jc w:val="both"/>
        <w:rPr/>
      </w:pPr>
      <w:r>
        <w:rPr/>
        <w:tab/>
        <w:t xml:space="preserve">205 No.lu MEHMET CANBAZ tarafından verilen dilekçe; Ömerli Mahallesi 483 parseldeki yolların artık parçalar bırakmayacak şekilde geçmesine dair yapılan itiraz; Kesintiler yasal sınırlar içerisinde ve makul seviyede olduğundan </w:t>
      </w:r>
      <w:r>
        <w:rPr>
          <w:b/>
        </w:rPr>
        <w:t>talep katılanların oybirliğiyle reddedilmiştir.</w:t>
      </w:r>
    </w:p>
    <w:p>
      <w:pPr>
        <w:pStyle w:val="Normal"/>
        <w:jc w:val="both"/>
        <w:rPr/>
      </w:pPr>
      <w:r>
        <w:rPr/>
        <w:tab/>
        <w:t xml:space="preserve">206 No.lu AHMET DURGUT tarafından verilen dilekçe; Kestaneci Mahallesi 5-10 parselde 18.maddedeki eğitim kampus alanının yer değiştirmesine dair yapılan itiraz; 18.madde imar uygulama sınırları içerisinde yasal kesintilerden sonra parseline en yakın yerden yeni imar parseli verilecektir, mağduriyet bu şekilde giderileceğinden </w:t>
      </w:r>
      <w:r>
        <w:rPr>
          <w:b/>
        </w:rPr>
        <w:t>talep katılanların oybirliğiyle reddedilmiştir.</w:t>
      </w:r>
    </w:p>
    <w:p>
      <w:pPr>
        <w:pStyle w:val="Normal"/>
        <w:jc w:val="both"/>
        <w:rPr/>
      </w:pPr>
      <w:r>
        <w:rPr/>
        <w:tab/>
        <w:t xml:space="preserve">207 No.lu SALİH KULAAT tarafından verilen dilekçe; Balı Mahallesi 651 parselin 18.maddeden çıkarılmasına dair yapılan itiraz; 18. madde imar uygulama sınırları içerisinde yasal kesintilerden sonra parseline en yakın yerden yeni imar parseli verilecektir, mağduriyet bu şekilde giderileceğinden </w:t>
      </w:r>
      <w:r>
        <w:rPr>
          <w:b/>
        </w:rPr>
        <w:t>talep katılanların oybirliğiyle reddedilmiştir.</w:t>
      </w:r>
    </w:p>
    <w:p>
      <w:pPr>
        <w:pStyle w:val="Normal"/>
        <w:jc w:val="both"/>
        <w:rPr/>
      </w:pPr>
      <w:r>
        <w:rPr/>
        <w:tab/>
        <w:t xml:space="preserve">208 No.lu Metin ÇETİN tarafından verilen dilekçe; Sarıkorkmaz Mahallesi 64-65 parseldeki yolun terke göre sağa kaydırılmasına dair yapılan itiraz; Kısmi düzenleme yapılmasıyla  </w:t>
      </w:r>
      <w:r>
        <w:rPr>
          <w:b/>
        </w:rPr>
        <w:t>talep katılanların oybirliğiyle kabul edilmiştir.</w:t>
      </w:r>
    </w:p>
    <w:p>
      <w:pPr>
        <w:pStyle w:val="Normal"/>
        <w:jc w:val="both"/>
        <w:rPr/>
      </w:pPr>
      <w:r>
        <w:rPr/>
        <w:tab/>
        <w:t xml:space="preserve">209 No.lu ZEHRA BOZKURT tarafından verilen dilekçe; Elmatepe Mahallesi 45 parselin eğitim kampus alanının kaldırılmasına dair yapılan itiraz; Eski imar planında büyük kısmı ağaçlandırılacak alanda kalan parselin yeni imar planına göre konut imarlı alanı arttırılmıştır. Aynı parsel içerisinde yapılan benzer itirazlara göre kısmi düzenleme yapılmasıyla  </w:t>
      </w:r>
      <w:r>
        <w:rPr>
          <w:b/>
        </w:rPr>
        <w:t>talep katılanların oybirliğiyle kabul edilmiştir.</w:t>
      </w:r>
    </w:p>
    <w:p>
      <w:pPr>
        <w:pStyle w:val="Normal"/>
        <w:jc w:val="both"/>
        <w:rPr/>
      </w:pPr>
      <w:r>
        <w:rPr/>
        <w:tab/>
        <w:t xml:space="preserve">210 No.lu ŞAKİR BAŞOL tarafından verilen dilekçe; Topçalı Mahallesinin Devlet Demiryolları Alanından çıkarılması ve 7 metrelik imar yolunun işlenmesine dair yapılan itiraz; Parsel DEVLET DEMİR YOLLARI kamulaştırma sahasında kalmaktadır. Parselin bulunduğu alan ilgili kurum olan T.C.DEVLET DEMİR YOLLARI Genel Müdürlüğü tasarrufunda olup planda bu sahada herhangi bir değişiklik yapılamayacağından </w:t>
      </w:r>
      <w:r>
        <w:rPr>
          <w:b/>
        </w:rPr>
        <w:t>talep katılanların oybirliğiyle reddedilmiştir.</w:t>
      </w:r>
    </w:p>
    <w:p>
      <w:pPr>
        <w:pStyle w:val="Normal"/>
        <w:jc w:val="both"/>
        <w:rPr/>
      </w:pPr>
      <w:r>
        <w:rPr/>
        <w:tab/>
        <w:t xml:space="preserve">211 No.lu SATILMIŞ BOZKURT tarafından verilen dilekçe; Kepez Mahallesi 1 parselin parktan iskan alanına dönüştürülmesine dair yapılan itiraz; Parselin konumu ve büyüklüğünden dolayı alanla ilgili yapılacak bir işlem bulunmadığından </w:t>
      </w:r>
      <w:r>
        <w:rPr>
          <w:b/>
        </w:rPr>
        <w:t>talep katılanların oybirliğiyle reddedilmiştir.</w:t>
      </w:r>
    </w:p>
    <w:p>
      <w:pPr>
        <w:pStyle w:val="Normal"/>
        <w:jc w:val="both"/>
        <w:rPr/>
      </w:pPr>
      <w:r>
        <w:rPr/>
        <w:tab/>
        <w:t>212 No.lu ŞAKİR BAŞOL tarafından verilen dilekçe; Topçalı Mahallesi 858-………..</w:t>
      </w:r>
    </w:p>
    <w:p>
      <w:pPr>
        <w:pStyle w:val="Normal"/>
        <w:jc w:val="both"/>
        <w:rPr/>
      </w:pPr>
      <w:r>
        <w:rPr/>
        <w:t xml:space="preserve">872 parselin bugünkü arazi kullanımı devam ettirilecek alanda kalan yerine imar işlemlerinin yapılmasına dair yapılan itiraz; Kısmi düzenleme yapılmasıyla </w:t>
      </w:r>
      <w:r>
        <w:rPr>
          <w:b/>
        </w:rPr>
        <w:t>talep katılanların oybirliğiyle kabul edilmiştir.</w:t>
      </w:r>
    </w:p>
    <w:p>
      <w:pPr>
        <w:pStyle w:val="Normal"/>
        <w:jc w:val="both"/>
        <w:rPr/>
      </w:pPr>
      <w:r>
        <w:rPr/>
        <w:tab/>
        <w:t xml:space="preserve">213 No.lu HAMİDE UÇAR tarafından verilen dilekçe; Sarıkorkmaz Mahallesi 8 parselin % 50’den fazlası yol ve park alanında kalmış ve kat arttırılmasına dair yapılan itiraz; Kısmi düzenleme yapılmasıyla </w:t>
      </w:r>
      <w:r>
        <w:rPr>
          <w:b/>
        </w:rPr>
        <w:t>talep katılanların oybirliğiyle kabul edilmiştir.</w:t>
      </w:r>
    </w:p>
    <w:p>
      <w:pPr>
        <w:pStyle w:val="Normal"/>
        <w:jc w:val="both"/>
        <w:rPr>
          <w:color w:val="000000"/>
        </w:rPr>
      </w:pPr>
      <w:r>
        <w:rPr/>
        <w:tab/>
        <w:t xml:space="preserve">214 No.lu CEVDET KARA tarafından verilen dilekçe; Sarıkorkmaz Mahallesi 89 parselin park alanı olarak düzenlenen kısmına itiraz edilmesine dair yapılan itiraz; </w:t>
      </w:r>
      <w:r>
        <w:rPr>
          <w:color w:val="000000"/>
        </w:rPr>
        <w:t xml:space="preserve">7 metrelik imar yolunun devamlılığını sağlayacak ve zayiatı azaltacak şekilde kısmi düzenleme yapılması uygun bulunduğundan </w:t>
      </w:r>
      <w:r>
        <w:rPr>
          <w:b/>
          <w:color w:val="000000"/>
        </w:rPr>
        <w:t>talep katılanların oybirliğiyle kabul edilmiştir.</w:t>
      </w:r>
    </w:p>
    <w:p>
      <w:pPr>
        <w:pStyle w:val="Normal"/>
        <w:jc w:val="both"/>
        <w:rPr/>
      </w:pPr>
      <w:r>
        <w:rPr>
          <w:color w:val="000000"/>
        </w:rPr>
        <w:tab/>
        <w:t xml:space="preserve">215 No.lu ASLI ÇEVİK tarafından verilen dilekçe; Balı Mahallesi 723 parselin arsadan geçen yol ve parka itiraz edilmesine dair yapılan itiraz; </w:t>
      </w:r>
      <w:r>
        <w:rPr/>
        <w:t xml:space="preserve">Park ve imar yolu ile yapılan kesintinin yasal sınırlar içerisinde olması için düzenleme yapılmasıyla </w:t>
      </w:r>
      <w:r>
        <w:rPr>
          <w:b/>
        </w:rPr>
        <w:t>talep katılanların oybirliğiyle kabul edilmiştir.</w:t>
      </w:r>
    </w:p>
    <w:p>
      <w:pPr>
        <w:pStyle w:val="Normal"/>
        <w:jc w:val="both"/>
        <w:rPr/>
      </w:pPr>
      <w:r>
        <w:rPr/>
        <w:tab/>
        <w:t xml:space="preserve">216 No.lu HÜSEYİN İBRAHİM İZMİRLİ tarafından verilen dilekçe; Korubaşı Mahallesi 432 parseldeki arsanın plan kapsamına alınmasına dair yapılan itiraz; Söz konusu alan halihazır harita dışında olduğu ve tarım alanında kaldığı için </w:t>
      </w:r>
      <w:r>
        <w:rPr>
          <w:b/>
        </w:rPr>
        <w:t>talep katılanların oybirliğiyle reddedilmiştir.</w:t>
      </w:r>
    </w:p>
    <w:p>
      <w:pPr>
        <w:pStyle w:val="Normal"/>
        <w:jc w:val="both"/>
        <w:rPr/>
      </w:pPr>
      <w:r>
        <w:rPr/>
        <w:tab/>
        <w:t xml:space="preserve">217 No.lu ABDULKADİR AKCAN tarafından verilen dilekçe; Kestaneci Mahallesi 21-22 parseldeki taşınmazın yolda kalan kısmına itiraz edilmesine dair yapılan itiraz; Devamlılığı olan ve daraltılması mümkün olmayan ve plan gereği genişleyen yoldan dolayı plan notlarının 18.1.4. maddesine gereğince  mağduriyeti bulunmadığından </w:t>
      </w:r>
      <w:r>
        <w:rPr>
          <w:b/>
        </w:rPr>
        <w:t>talep katılanların oybirliğiyle reddedilmiştir.</w:t>
      </w:r>
    </w:p>
    <w:p>
      <w:pPr>
        <w:pStyle w:val="Normal"/>
        <w:jc w:val="both"/>
        <w:rPr/>
      </w:pPr>
      <w:r>
        <w:rPr/>
        <w:tab/>
        <w:t xml:space="preserve">218 No.lu AHMET OKTAY tarafından verilen dilekçe; Sarıkorkmaz Mahallesi 304 ada, 3 parseldeki ruhsatlı binanın yolda kaldığına dair yapılan itiraz; 20 metrelik yol ana ulaşım aksıdır. Kaldırılması ya da daraltılması uygun değildir. Ancak ruhsatlı yapıdan dolayı güzergahı kaydırılabileceğinden </w:t>
      </w:r>
      <w:r>
        <w:rPr>
          <w:b/>
        </w:rPr>
        <w:t>talep katılanların oybirliğiyle kabul edilmiştir.</w:t>
      </w:r>
    </w:p>
    <w:p>
      <w:pPr>
        <w:pStyle w:val="Normal"/>
        <w:jc w:val="both"/>
        <w:rPr/>
      </w:pPr>
      <w:r>
        <w:rPr/>
        <w:tab/>
        <w:t xml:space="preserve">219 No.lu AHMET BAKIRTAŞ tarafından verilen dilekçe; Uzunmehmet Mahallesi 913 ada, 17 parseldeki arsanın çevresinde yapılar göz önünde bulundurularak kat artışının talep edilmesine dair yapılan itiraz; A-3 (E2) yapılaşma koşulu parsel ölçeğinde değil bölge bazında verildiğinden dolayı </w:t>
      </w:r>
      <w:r>
        <w:rPr>
          <w:b/>
        </w:rPr>
        <w:t>talep katılanların oybirliğiyle reddedilmiştir.</w:t>
      </w:r>
    </w:p>
    <w:p>
      <w:pPr>
        <w:pStyle w:val="Normal"/>
        <w:jc w:val="both"/>
        <w:rPr/>
      </w:pPr>
      <w:r>
        <w:rPr/>
        <w:t xml:space="preserve">             </w:t>
      </w:r>
      <w:r>
        <w:rPr/>
        <w:t xml:space="preserve">220 No.lu TAHİR ÇÖMETEN tarafından verilen dilekçe; Bağlık Mahallesi 62 ada, 165 parseldeki taban kullanımı artırımı ve konut altı ticaret olarak kullanımına dair yapılan itiraz; Parselin önceki imara göre kesintisi olmamakla beraber, planda ticaret alanları veya diğer kullanımlara ilişkin kararlar planın bütünü değerlendirilerek verilmektedir. Söz konusu bölgeye ilişkin zemin katta ticaret kullanımına ilişkin plan kararı bulunmamaktadır. Fakat ilgili yönetmelik gereği konut alanlarında zemin katta ticaret kullanımına ruhsat verilmesi hususunda belediyesi yetkilidir.  Bu hususlar doğrultusunda </w:t>
      </w:r>
      <w:r>
        <w:rPr>
          <w:b/>
        </w:rPr>
        <w:t>talep katılanların oybirliğiyle reddedilmiştir.</w:t>
      </w:r>
    </w:p>
    <w:p>
      <w:pPr>
        <w:pStyle w:val="Normal"/>
        <w:jc w:val="both"/>
        <w:rPr/>
      </w:pPr>
      <w:r>
        <w:rPr/>
        <w:tab/>
        <w:t xml:space="preserve">221 No.lu ÖZGÜR AYVACIOĞLU tarafından verilen dilekçe; Sarıkorkmaz Mahallesi 385 ada, 3 parselin konuta dönüştürülmesi yada 18.madde uygulamasına alınmasına dair yapılan itiraz; Parseldeki halk eğitim merkezinin ihtiyacı olmaması nedeniyle sosyal tesis alanından çıkarılması ve uzun yıllardır devam eden mağduriyetin giderilmesiyle </w:t>
      </w:r>
      <w:r>
        <w:rPr>
          <w:b/>
        </w:rPr>
        <w:t>talep katılanların oybirliğiyle kabul edilmiştir.</w:t>
      </w:r>
    </w:p>
    <w:p>
      <w:pPr>
        <w:pStyle w:val="Normal"/>
        <w:jc w:val="both"/>
        <w:rPr/>
      </w:pPr>
      <w:r>
        <w:rPr/>
        <w:tab/>
        <w:t xml:space="preserve">222 No.lu EMİNE BAŞARIR tarafından verilen dilekçe; Korubaşı Mahallesi 1608 ada, 23-24 parseldeki parkın kaldırılarak konut imarına açılmasına dair yapılan itiraz; Yapılan incelemede önerilen park alanının kullanım şartları, arazı yapısı ve mülkiyet durumu  ele alınarak talep doğrultusunda parsel ve çevresindeki parsellere isabet eden park alanın kaldırılmasıyla </w:t>
      </w:r>
      <w:r>
        <w:rPr>
          <w:b/>
        </w:rPr>
        <w:t>talep katılanların oybirliğiyle kabul edilmiştir.</w:t>
      </w:r>
    </w:p>
    <w:p>
      <w:pPr>
        <w:pStyle w:val="Normal"/>
        <w:jc w:val="both"/>
        <w:rPr/>
      </w:pPr>
      <w:r>
        <w:rPr/>
        <w:tab/>
        <w:t xml:space="preserve">223 No.lu CAVİT TURHAN tarafından verilen dilekçe; Belen Mahallesi 13 parseldeki arsadan geçen yoldan dolayı inşaat yapılamamasına dair yapılan itiraz; Arsanın büyüklüğü inşaat yapılabilmesi için yeterli büyüklüğe sahip olmasının yanı sıra imar yolu ile yapılan kesinti yasal sınırlar çerçevesinde olduğundan </w:t>
      </w:r>
      <w:r>
        <w:rPr>
          <w:b/>
        </w:rPr>
        <w:t>talep katılanların oybirliğiyle reddedilmiştir.</w:t>
      </w:r>
    </w:p>
    <w:p>
      <w:pPr>
        <w:pStyle w:val="Normal"/>
        <w:jc w:val="both"/>
        <w:rPr/>
      </w:pPr>
      <w:r>
        <w:rPr/>
        <w:tab/>
        <w:t xml:space="preserve">224 No.lu TAHSİN OCAK tarafından verilen dilekçe; Kırmacı Mahallesi 201 parseldeki parkın kaldırılarak konut imarına açılmasına dair yapılan itiraz; Kısmi düzenleme yapılmasıyla </w:t>
      </w:r>
      <w:r>
        <w:rPr>
          <w:b/>
        </w:rPr>
        <w:t>talep katılanların oybirliğiyle kabul edilmiştir.</w:t>
      </w:r>
    </w:p>
    <w:p>
      <w:pPr>
        <w:pStyle w:val="Normal"/>
        <w:jc w:val="both"/>
        <w:rPr/>
      </w:pPr>
      <w:r>
        <w:rPr/>
        <w:tab/>
        <w:t xml:space="preserve">225 No.lu HALİT KIRTAY tarafından verilen dilekçe; Ömerli Mahallesi 434 parselin bugünkü arazi kullanımı devam ettirilecek alan-imar işlemlerinin yapılmasına dair yapılan itiraz; plan gereği ve bütünlüğü açısından eski imar planı ve üst ölçekli 1/100.000 Çevre Düzenleme Planı değerlendirildiğinde Bugünkü Arazi kullanımı devam ettirilecek alanda  kalan kısımla ilgili yapılacak bir işlem bulunmamakta olduğundan </w:t>
      </w:r>
      <w:r>
        <w:rPr>
          <w:b/>
        </w:rPr>
        <w:t>talep katılanların oybirliğiyle reddedilmiştir.</w:t>
      </w:r>
    </w:p>
    <w:p>
      <w:pPr>
        <w:pStyle w:val="Normal"/>
        <w:jc w:val="both"/>
        <w:rPr/>
      </w:pPr>
      <w:r>
        <w:rPr/>
        <w:tab/>
        <w:t xml:space="preserve">226 No.lu HALİT KIRTAY tarafından verilen dilekçe; Ömerli Mahallesi 372 parseldeki kuru marjinal tarım arazisi olarak görüş almış alanın imara açılmasına dair yapılan itiraz; </w:t>
      </w:r>
      <w:r>
        <w:rPr>
          <w:color w:val="000000"/>
        </w:rPr>
        <w:t xml:space="preserve">   parsel konumu itibariyle plan makroformunun çok uzağında kaldığından </w:t>
      </w:r>
      <w:r>
        <w:rPr>
          <w:b/>
          <w:color w:val="000000"/>
        </w:rPr>
        <w:t>talep katılanların oybirliğiyle reddedilmiştir.</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ab/>
        <w:t>227 No.lu MUSTAFA ŞAHİN tarafından verilen dilekçe; Kepez Mahallesi 17 parseldeki bina yolda kaldığından, park tarafındaki yolun parka doğru kaydırılmasına dair yapılan itiraz;</w:t>
      </w:r>
      <w:r>
        <w:rPr>
          <w:color w:val="000000"/>
        </w:rPr>
        <w:t xml:space="preserve"> Parselin 2 cephesinden geçen 10m’lik yollar devamlılığı olan ulaşım bağlantılarıdır. Bina tecavüzünü kurtaracak şekilde ve imar yolu ve parktan oluşan terkin düşürülmesi için gerekli düzenlemenin yapılmasıyla </w:t>
      </w:r>
      <w:r>
        <w:rPr>
          <w:b/>
          <w:color w:val="000000"/>
        </w:rPr>
        <w:t>talep katılanların oybirliğiyle kabul edilmiştir.</w:t>
      </w:r>
    </w:p>
    <w:p>
      <w:pPr>
        <w:pStyle w:val="Normal"/>
        <w:jc w:val="both"/>
        <w:rPr/>
      </w:pPr>
      <w:r>
        <w:rPr>
          <w:color w:val="000000"/>
        </w:rPr>
        <w:tab/>
        <w:t>228 No.lu MUSTAFA ŞAHİN tarafından verilen dilekçe; Kepez Mahallesi 27-28 parseldeki arsanın 18.madde uygulamasından çıkarılarak eski kullanıma dönmesine dair yapılan itiraz; M</w:t>
      </w:r>
      <w:r>
        <w:rPr/>
        <w:t xml:space="preserve">evcut parselasyon ve ruhsatlı binadan ötürü parselin bulunduğu adanın 18. madde imar uygulaması sınırlarından çıkartacak düzenlemenin yapılmasıyla </w:t>
      </w:r>
      <w:r>
        <w:rPr>
          <w:b/>
        </w:rPr>
        <w:t>talep katılanların oybirliğiyle kabul edilmiştir.</w:t>
      </w:r>
    </w:p>
    <w:p>
      <w:pPr>
        <w:pStyle w:val="Normal"/>
        <w:jc w:val="both"/>
        <w:rPr/>
      </w:pPr>
      <w:r>
        <w:rPr/>
        <w:tab/>
        <w:t xml:space="preserve">229 No.lu HASAN HÜSEYİN ERDOĞAN tarafından verilen dilekçe; Uzunmehmet Mahallesi 929 ada, 178 parseldeki arsanın A-3 nizam ve 0,40 iskan bölgesi içine alınmasına dair yapılan itiraz; Eski imar planına göre kat sayısı 3 kata çıkarılmış olup katlara ve inşaat alanlarına ilişkin kararlar parsel düzeyinde olmayıp bölgesel olarak belirlendiğinden </w:t>
      </w:r>
      <w:r>
        <w:rPr>
          <w:b/>
        </w:rPr>
        <w:t>talep katılanların oybirliğiyle reddedilmiştir.</w:t>
      </w:r>
    </w:p>
    <w:p>
      <w:pPr>
        <w:pStyle w:val="Normal"/>
        <w:jc w:val="both"/>
        <w:rPr/>
      </w:pPr>
      <w:r>
        <w:rPr/>
        <w:tab/>
        <w:t xml:space="preserve">230 No.lu YAŞAR BÖNCÜ tarafından verilen dilekçe; Orhanlar Mahallesi 5 ada, 149 parselin çevredeki yapılaşma göz önünde bulundurularak 5 kat yapı izni istendiğine dair yapılan itiraz; Planda kat rejimi belirlenirken parsel ölçeğinde değil bölgesel olarak değerlendirildiğinden </w:t>
      </w:r>
      <w:r>
        <w:rPr>
          <w:b/>
        </w:rPr>
        <w:t>talep katılanların oybirliğiyle reddedilmiştir.</w:t>
      </w:r>
    </w:p>
    <w:p>
      <w:pPr>
        <w:pStyle w:val="Normal"/>
        <w:jc w:val="both"/>
        <w:rPr/>
      </w:pPr>
      <w:r>
        <w:rPr/>
        <w:t xml:space="preserve"> </w:t>
      </w:r>
      <w:r>
        <w:rPr/>
        <w:tab/>
        <w:t xml:space="preserve">231 No.lu HALUK OKUR tarafından verilen dilekçe; Balı Mahallesi 71 parselin yol ve park alanının düzenlenmesi ve ortaklık payı oranından alınarak kalan kısma imar izni verilmesine dair yapılan itiraz; Komşu parsellerdeki benzer itirazlar göz önüne alınarak eski imar planına göre düzenleme yapılmasıyla </w:t>
      </w:r>
      <w:r>
        <w:rPr>
          <w:b/>
        </w:rPr>
        <w:t>talep katılanların oybirliğiyle kabul edilmiştir.</w:t>
      </w:r>
    </w:p>
    <w:p>
      <w:pPr>
        <w:pStyle w:val="Normal"/>
        <w:jc w:val="both"/>
        <w:rPr/>
      </w:pPr>
      <w:r>
        <w:rPr/>
        <w:tab/>
        <w:t xml:space="preserve">232 No.lu GÜLER KESKİN tarafından verilen dilekçe; Kepez Mahallesi 650 ada, 38 parsel önceden yola terki yapılmış ve yolun genişletilmesi durumunda yeni bina yapılamamasına dair yapılan itiraz; 15 metrelik imar yolu kentin ana ulaşım aksı niteliğinde olduğu için daraltılması mümkün değildir. Ancak plan notlarının 18.1.4. maddesi gereği mağduriyet bulunmamakta olup, 10m -15m yolların kesiştiği yerde kısmi düzenleme yapılmasıyla </w:t>
      </w:r>
      <w:r>
        <w:rPr>
          <w:b/>
        </w:rPr>
        <w:t>talep katılanların oybirliğiyle kabul edilmiştir.</w:t>
      </w:r>
    </w:p>
    <w:p>
      <w:pPr>
        <w:pStyle w:val="Normal"/>
        <w:jc w:val="both"/>
        <w:rPr/>
      </w:pPr>
      <w:r>
        <w:rPr/>
        <w:tab/>
        <w:t xml:space="preserve">233 No.lu ŞENOL BAYRAK tarafından verilen dilekçe; Kavaklık Mahallesi 1815 parselin konut dışı kentsel çalışma alanı olan alanın ticari alan olarak değiştirilmesine dair yapılan itiraz; Eski planın aynısı işlenmiş olup plan bütününde yapılacak bir işlem bulunmadığından </w:t>
      </w:r>
      <w:r>
        <w:rPr>
          <w:b/>
        </w:rPr>
        <w:t>talep katılanların oybirliğiyle reddedilmiştir.</w:t>
      </w:r>
    </w:p>
    <w:p>
      <w:pPr>
        <w:pStyle w:val="Normal"/>
        <w:jc w:val="both"/>
        <w:rPr/>
      </w:pPr>
      <w:r>
        <w:rPr/>
        <w:tab/>
        <w:t xml:space="preserve">234 No.lu İSMAİL BAYRAK tarafından verilen dilekçe; Kavaklık Mahallesi 302 ada, 7 parselin tamamın park alanında kaldığına dair yapılan itiraz; Kamulaştırma yolu ile mağduriyetin giderilmesi uygun görüldüğünden </w:t>
      </w:r>
      <w:r>
        <w:rPr>
          <w:b/>
        </w:rPr>
        <w:t>talep katılanların oybirliğiyle reddedilmiştir.</w:t>
      </w:r>
    </w:p>
    <w:p>
      <w:pPr>
        <w:pStyle w:val="Normal"/>
        <w:jc w:val="both"/>
        <w:rPr/>
      </w:pPr>
      <w:r>
        <w:rPr/>
        <w:tab/>
        <w:t xml:space="preserve">235 No.lu MUSTAFA TANER TURHAN tarafından verilen dilekçe; Kirmanlı Mahallesi 29 ada, 26-27-74-79-80-81-83 parsellerin hiçbirinde başlı başına bir kullanım olmadığından ve inşaat alanı istediklerine dair yapılan itiraz; Bölge 1.derece arkeolojik sit alanına ve askeri alana komşu durumdadır. Eski planın imar haklarında kısmi de olsa düzeltme yapıldığından </w:t>
      </w:r>
      <w:r>
        <w:rPr>
          <w:b/>
        </w:rPr>
        <w:t>talep katılanların oybirliğiyle reddedilmiştir.</w:t>
      </w:r>
    </w:p>
    <w:p>
      <w:pPr>
        <w:pStyle w:val="Normal"/>
        <w:jc w:val="both"/>
        <w:rPr/>
      </w:pPr>
      <w:r>
        <w:rPr/>
        <w:tab/>
        <w:t xml:space="preserve">236 No.lu BAYRAM ÖZCAN tarafından verilen dilekçe; Elmatepe Mahallesi 330 ada, 45 parseldeki eğitim kampus alanının kaldırılarak imar izni verilmesine dair yapılan itiraz; Eski imar planında büyük kısmı ağaçlandırılacak alanda kalan parselin yeni imar planına göre konut imarlı alanı arttırılmıştır. Aynı parsel içerisinde yapılan benzer itirazlara göre kısmi düzenleme yapılmasıyla </w:t>
      </w:r>
      <w:r>
        <w:rPr>
          <w:b/>
        </w:rPr>
        <w:t>talep katılanların oybirliğiyle kabul edilmiştir.</w:t>
      </w:r>
    </w:p>
    <w:p>
      <w:pPr>
        <w:pStyle w:val="Normal"/>
        <w:jc w:val="both"/>
        <w:rPr/>
      </w:pPr>
      <w:r>
        <w:rPr/>
        <w:tab/>
        <w:t xml:space="preserve">237 No.lu FATMA DEMİRTAŞ tarafından verilen dilekçe; Ömerli Mahallesi 847 parseldeki binanın yolda kalmasına dair yapılan itiraz; Daha sağlıklı ulaşım bağlantılarının sağlanabilmesi, ulaşılabilirliğin arttırılması için yeni imar planında plan bütününde yollarda genişleme yapılmış olduğundan </w:t>
      </w:r>
      <w:r>
        <w:rPr>
          <w:b/>
        </w:rPr>
        <w:t>talep katılanların oybirliğiyle reddedilmiştir.</w:t>
      </w:r>
    </w:p>
    <w:p>
      <w:pPr>
        <w:pStyle w:val="Normal"/>
        <w:jc w:val="both"/>
        <w:rPr>
          <w:b/>
          <w:b/>
        </w:rPr>
      </w:pPr>
      <w:r>
        <w:rPr>
          <w:b/>
        </w:rPr>
      </w:r>
    </w:p>
    <w:p>
      <w:pPr>
        <w:pStyle w:val="Normal"/>
        <w:jc w:val="both"/>
        <w:rPr/>
      </w:pPr>
      <w:r>
        <w:rPr/>
        <w:tab/>
        <w:t xml:space="preserve">238 No.lu CEVDET GÖK tarafından verilen dilekçe; Kepez Mahallesi 604 ada, 98 parselin daha önce yola terk yapılan parselden 18.madde uygulaması ile ikinci kez yola terk alınmış olmasına dair yapılan itiraz; Yeni imar planında genişleyen yollar nedeniyle 18.1.4 plan notu hükmünden faydalanmasının yanında, alan 3 kattan 4 kata çıkarılmıştır. Mağduriyet bulunmadığından </w:t>
      </w:r>
      <w:r>
        <w:rPr>
          <w:b/>
        </w:rPr>
        <w:t>talep katılanların oybirliğiyle reddedilmiştir.</w:t>
      </w:r>
    </w:p>
    <w:p>
      <w:pPr>
        <w:pStyle w:val="Normal"/>
        <w:jc w:val="both"/>
        <w:rPr/>
      </w:pPr>
      <w:r>
        <w:rPr/>
        <w:tab/>
        <w:t xml:space="preserve">239 No.lu RIZA OKTAY tarafından verilen dilekçe; Dağlar Mahallesi 318 parselin ev planında görünmemesi ve yolda kalmasına dair yapılan itiraz; Cephe koruma hattı çizilmesiyle </w:t>
      </w:r>
      <w:r>
        <w:rPr>
          <w:b/>
        </w:rPr>
        <w:t>talep katılanların oybirliğiyle kabul edilmiştir.</w:t>
      </w:r>
    </w:p>
    <w:p>
      <w:pPr>
        <w:pStyle w:val="Normal"/>
        <w:jc w:val="both"/>
        <w:rPr/>
      </w:pPr>
      <w:r>
        <w:rPr/>
        <w:tab/>
        <w:t xml:space="preserve">240 No.lu ALİ ÖZCAN tarafından verilen dilekçe; Elmatepe Mahallesi 850 ada, 106 parseldeki eğitim kampus alanının kaldırılarak imar izni verilmesine dair yapılan itiraz; Eski imar planında büyük kısmı ağaçlandırılacak alanda kalan parselin yeni imar planına göre konut imarlı alanı arttırılmıştır. Aynı parsel içerisinde yapılan benzer itirazlara göre kısmi düzenleme yapılmasıyla  </w:t>
      </w:r>
      <w:r>
        <w:rPr>
          <w:b/>
        </w:rPr>
        <w:t>talep katılanların oybirliğiyle kabul edilmiştir.</w:t>
      </w:r>
    </w:p>
    <w:p>
      <w:pPr>
        <w:pStyle w:val="Normal"/>
        <w:jc w:val="both"/>
        <w:rPr/>
      </w:pPr>
      <w:r>
        <w:rPr/>
        <w:tab/>
        <w:t xml:space="preserve">241 No.lu AYNUR KÖKSAL tarafından verilen dilekçe; Korubaşı Mahallesi 810 parseldeki fındık bahçesinin ağaçlandırılacak alandan çıkarılmasına dair yapılan itiraz; Kısmi düzenleme yapılmasıyla </w:t>
      </w:r>
      <w:r>
        <w:rPr>
          <w:b/>
        </w:rPr>
        <w:t>talep katılanların oybirliğiyle kabul edilmiştir.</w:t>
      </w:r>
    </w:p>
    <w:p>
      <w:pPr>
        <w:pStyle w:val="Normal"/>
        <w:jc w:val="both"/>
        <w:rPr/>
      </w:pPr>
      <w:r>
        <w:rPr/>
        <w:tab/>
        <w:t xml:space="preserve">242 No.lu KENAN KAVGAOĞLU tarafından verilen dilekçe; Kestaneci Mahallesi 4 parselin cami ile arsa arasındaki önceden terki yapılmış yolun plana dahil edilmesine dair yapılan itiraz; Yolun gereksizliği ve üzerinde binanın bulunmasından dolayı yol kaldırılmıştır. Yolun kapatılmasının ilgili parsele etkisi olmadığından yapılacak bir işlem bulunmamakta olup </w:t>
      </w:r>
      <w:r>
        <w:rPr>
          <w:b/>
        </w:rPr>
        <w:t>talep katılanların oybirliğiyle reddedilmiştir.</w:t>
      </w:r>
    </w:p>
    <w:p>
      <w:pPr>
        <w:pStyle w:val="Normal"/>
        <w:jc w:val="both"/>
        <w:rPr/>
      </w:pPr>
      <w:r>
        <w:rPr/>
        <w:t xml:space="preserve">              </w:t>
      </w:r>
      <w:r>
        <w:rPr/>
        <w:t xml:space="preserve">243 No.lu SEMİH KOLSUZ tarafından verilen dilekçe; Belen Mahallesi 781 parselin jeolojik sakıncalı alanda ilgili raporun sunulması sonucu imar izni istenmemesine dair yapılan itiraz; Jeolojik açıdan yapılaşmaya uygun olamayan alanda olduğundan </w:t>
      </w:r>
      <w:r>
        <w:rPr>
          <w:b/>
        </w:rPr>
        <w:t>talep katılanların oybirliğiyle reddedilmiştir.</w:t>
      </w:r>
    </w:p>
    <w:p>
      <w:pPr>
        <w:pStyle w:val="Normal"/>
        <w:jc w:val="both"/>
        <w:rPr/>
      </w:pPr>
      <w:r>
        <w:rPr/>
        <w:tab/>
        <w:t xml:space="preserve">244 No.lu HAMİT ARUZ tarafından verilen dilekçe; Kestaneci Mahallesi 8 parselin yolda kalan kısmına yapılan itiraz; İmar yollarında yapılana kesintilerin karşılıklı iki parselden aynı oranda kesintinin yapılması ilkesi doğrultusunda kısmi düzenleme yapılmasıyla </w:t>
      </w:r>
      <w:r>
        <w:rPr>
          <w:b/>
        </w:rPr>
        <w:t>talep katılanların oybirliğiyle kabul edilmiştir.</w:t>
      </w:r>
    </w:p>
    <w:p>
      <w:pPr>
        <w:pStyle w:val="Normal"/>
        <w:jc w:val="both"/>
        <w:rPr/>
      </w:pPr>
      <w:r>
        <w:rPr/>
        <w:tab/>
        <w:t xml:space="preserve">245 No.lu AYNUR KESKİN-AHMET BOZKURT tarafından verilen dilekçe; Balı Mahallesi 848 parselde ön bahçeden geçen yol eve çok yakın olduğu için yapılan itiraz; Parselin cephe aldığı yol eski planda 10 m iken 12 m ye çıkarılmıştır. karşı cephedeki parsellerdeki yapılaşmalar dikkate alındığında devamlılığı olan  12 metrelik imar yolunun daraltılması veya kaydırılması mümkün olmadığından </w:t>
      </w:r>
      <w:r>
        <w:rPr>
          <w:b/>
        </w:rPr>
        <w:t>talep katılanların oybirliğiyle reddedilmiştir.</w:t>
      </w:r>
    </w:p>
    <w:p>
      <w:pPr>
        <w:pStyle w:val="Normal"/>
        <w:jc w:val="both"/>
        <w:rPr/>
      </w:pPr>
      <w:r>
        <w:rPr/>
        <w:tab/>
        <w:t xml:space="preserve">246 No.lu İSMAİL BAYAR tarafından verilen dilekçe; Kepez Mahallesi 641 ada, 1 parselde daha önce yola terk yapılan parselden genişleme nedeniyle yeniden kesinti yapılmasına dair yapılan itiraz; Yol genişlemesinden dolayı 18.1.4 maddesinden faydalanabilmesinin yanı sıra alanın imarı A-3 (E2) yapılaşma koşullu olarak planlanmıştır. Herhangi bir mağduriyet bulunmadığından </w:t>
      </w:r>
      <w:r>
        <w:rPr>
          <w:b/>
        </w:rPr>
        <w:t>talep katılanların oybirliğiyle reddedilmiştir.</w:t>
      </w:r>
    </w:p>
    <w:p>
      <w:pPr>
        <w:pStyle w:val="Normal"/>
        <w:jc w:val="both"/>
        <w:rPr/>
      </w:pPr>
      <w:r>
        <w:rPr/>
        <w:tab/>
        <w:t xml:space="preserve">247 No.lu NAZMİ YAVUZ tarafından verilen dilekçe; Kepez Mahallesi 731 ada, 3 parselde yola yapılan kesintiye dair yapılan itiraz; 20 metrelik yol kentin ana ulaşım bağlantısı olup, yolun daraltılması mümkün değildir. Yol genişlemesinden dolayı 18.1.4 maddesinden faydalanabilmesinin yanı sıra alanın imarı A-4 (E2) yapılaşma koşullu olarak planlanmıştır. Herhangi bir mağduriyet bulunmadığından </w:t>
      </w:r>
      <w:r>
        <w:rPr>
          <w:b/>
        </w:rPr>
        <w:t>talep katılanların oybirliğiyle reddedilmiştir.</w:t>
      </w:r>
    </w:p>
    <w:p>
      <w:pPr>
        <w:pStyle w:val="Normal"/>
        <w:jc w:val="both"/>
        <w:rPr/>
      </w:pPr>
      <w:r>
        <w:rPr/>
        <w:tab/>
        <w:t xml:space="preserve">248 No.lu TAHSİN YAVUZ tarafından verilen dilekçe; Kepez Mahallesi 730 ada, 5 parselin yapısının yolda kaldığına dair yapılan itiraz; Parsel içersindeki bina 20m’lik yolun ekseninde olup kurtarma şansı yoktur. Ancak kat artışı olduğundan parselde yapı yapılacağı bir alan için kısmi düzenleme yapılmasıyla </w:t>
      </w:r>
      <w:r>
        <w:rPr>
          <w:b/>
        </w:rPr>
        <w:t>talep katılanların oybirliğiyle kabul edilmiştir.</w:t>
      </w:r>
    </w:p>
    <w:p>
      <w:pPr>
        <w:pStyle w:val="Normal"/>
        <w:jc w:val="both"/>
        <w:rPr/>
      </w:pPr>
      <w:r>
        <w:rPr/>
        <w:tab/>
        <w:t xml:space="preserve">249 No.lu RECEP ÖZBAY tarafından verilen dilekçe; Kepez Mahallesi 586 ada, 81 parselin terkten sonra bina yapmak için yeterli alanının kalmadığına dair yapılan itiraz;        15 metrelik imar yolu kentin ana ulaşım aksı niteliğinde olduğu için daraltılması mümkün değildir. Ancak kat artışının olduğu parselde inşaat yapılabilmesi amacıyla kısmi düzenleme yapılmasıyla </w:t>
      </w:r>
      <w:r>
        <w:rPr>
          <w:b/>
        </w:rPr>
        <w:t>talep katılanların oybirliğiyle kabul edilmiştir.</w:t>
      </w:r>
    </w:p>
    <w:p>
      <w:pPr>
        <w:pStyle w:val="Normal"/>
        <w:jc w:val="both"/>
        <w:rPr/>
      </w:pPr>
      <w:r>
        <w:rPr/>
        <w:tab/>
        <w:t xml:space="preserve">250 No.lu UĞUR YILDIZ tarafımdan verilen dilekçe; Bağlık Mahallesi 81 ada, 12 parseldeki arsanın eski plandaki gibi tekrar ticari alan olmasına dair yapılan itiraz; Adanın önceki imar durumuna göre ticaret alanı olarak ayrılmasıyla yapılmasıyla </w:t>
      </w:r>
      <w:r>
        <w:rPr>
          <w:b/>
        </w:rPr>
        <w:t>talep katılanların oybirliğiyle kabul edilmiştir.</w:t>
      </w:r>
    </w:p>
    <w:p>
      <w:pPr>
        <w:pStyle w:val="Normal"/>
        <w:jc w:val="both"/>
        <w:rPr/>
      </w:pPr>
      <w:r>
        <w:rPr/>
        <w:tab/>
        <w:t xml:space="preserve">251 No.lu DURSUN ÖZYİĞİT tarafından verilen dilekçe; Bağlık Mahallesi 62 ada, 377-378-379-380-381-383-384 parsellerin ticaret alanı olmasına dair yapılan itiraz; Bölge itibari ile ticaret alanı olarak planlanmış alanda adanın batısında 15m’lik yola cepheli parsellerde bütünlük açısından zemin kat ticaret kullanımı olarak kısmi düzenlemenin yapılmasıyla </w:t>
      </w:r>
      <w:r>
        <w:rPr>
          <w:b/>
        </w:rPr>
        <w:t>talep katılanların oybirliğiyle kabul edilmiştir.</w:t>
      </w:r>
    </w:p>
    <w:p>
      <w:pPr>
        <w:pStyle w:val="Normal"/>
        <w:jc w:val="both"/>
        <w:rPr/>
      </w:pPr>
      <w:r>
        <w:rPr/>
        <w:tab/>
        <w:t xml:space="preserve">252 No.lu EMİNE AYDOĞAN-MURAT ÖZKÖK tarafından verilen dilekçe; Bağlık Mahallesi 525 ada, 1-2-5’de daha önce yola terk yapılmış olan parsellerde ikinci kez terk yapılmış olmasına dair yapılan itiraz; Kısmi düzenleme yapılmasıyla </w:t>
      </w:r>
      <w:r>
        <w:rPr>
          <w:b/>
        </w:rPr>
        <w:t>talep katılanların oybirliğiyle kabul edilmiştir.</w:t>
      </w:r>
    </w:p>
    <w:p>
      <w:pPr>
        <w:pStyle w:val="Normal"/>
        <w:jc w:val="both"/>
        <w:rPr/>
      </w:pPr>
      <w:r>
        <w:rPr/>
        <w:tab/>
        <w:t xml:space="preserve">253 No.lu HAVA ER-ZEYNEP ÇAKIR tarafından verilen dilekçe; Sarıkorkmaz Mahallesi 285 ada, 5 parselin yeşil alan olarak belirlenmesine dair yapılan itiraz; Eski planda tamamı park olan parsel aynı şekilde planlandı. Ancak plan bütününde mümkün olduğunca her parsele yapı yapacak alan ayırma ilkesi doğrultusunda parselin bir kısmının konuta açılmasıyla </w:t>
      </w:r>
      <w:r>
        <w:rPr>
          <w:b/>
        </w:rPr>
        <w:t>talep katılanların oybirliğiyle kabul edilmiştir.</w:t>
      </w:r>
    </w:p>
    <w:p>
      <w:pPr>
        <w:pStyle w:val="Normal"/>
        <w:jc w:val="both"/>
        <w:rPr/>
      </w:pPr>
      <w:r>
        <w:rPr/>
        <w:tab/>
        <w:t xml:space="preserve">254 No.lu GENÇALİ KÖKSAL tarafından verilen dilekçe; Bağlık Mahallesi 526 ada, 22 parselin yola terkine itiraz edilip, yolun eski imardaki gibi olmasına dair yapılan itiraz; Kısmi düzenleme yapılmasıyla </w:t>
      </w:r>
      <w:r>
        <w:rPr>
          <w:b/>
        </w:rPr>
        <w:t>talep katılanların oybirliğiyle kabul edilmiştir.</w:t>
      </w:r>
    </w:p>
    <w:p>
      <w:pPr>
        <w:pStyle w:val="Normal"/>
        <w:jc w:val="both"/>
        <w:rPr/>
      </w:pPr>
      <w:r>
        <w:rPr/>
        <w:tab/>
        <w:t xml:space="preserve">255 No.lu SEVİM AMCA tarafından verilen dilekçe; Kestaneci Mahallesi 693 ada, 1 parselde kalan park alanına yapılan itiraz; Kısmi düzenleme ile konut imarlı sahanın genişletilmesi </w:t>
      </w:r>
      <w:r>
        <w:rPr>
          <w:b/>
        </w:rPr>
        <w:t>katılanların oybirliğiyle kabul edilmiştir.</w:t>
      </w:r>
    </w:p>
    <w:p>
      <w:pPr>
        <w:pStyle w:val="Normal"/>
        <w:jc w:val="both"/>
        <w:rPr/>
      </w:pPr>
      <w:r>
        <w:rPr/>
        <w:tab/>
        <w:t xml:space="preserve">256 No.lu ORHAN SUBAŞI tarafından verilen dilekçe; Kıyıcak Mahallesi 147 ada,  2-3-5 parseldeki arsadan geçen yola itiraz edilmesi ve ticari alana dönüşümünün istenmesine dair yapılan itiraz; Önceki imara uygun olarak BL-2 yapılaşma koşullarında ticaret alanına alınmasıyla </w:t>
      </w:r>
      <w:r>
        <w:rPr>
          <w:b/>
        </w:rPr>
        <w:t>talep katılanların oybirliğiyle kabul edilmiştir.</w:t>
      </w:r>
    </w:p>
    <w:p>
      <w:pPr>
        <w:pStyle w:val="Normal"/>
        <w:jc w:val="both"/>
        <w:rPr/>
      </w:pPr>
      <w:r>
        <w:rPr/>
        <w:tab/>
        <w:t xml:space="preserve">257 No.lu ATALAY GÖKTEPE tarafından verilen dilekçe; Ören Mahallesi 2217 parseldeki mevcut binanın yanından geçen yolun kaldırılmasına dair yapılan itiraz; Onaylı mevzi plana göre işlenmesiyle </w:t>
      </w:r>
      <w:r>
        <w:rPr>
          <w:b/>
        </w:rPr>
        <w:t>talep katılanların oybirliğiyle kabul edilmiştir.</w:t>
      </w:r>
    </w:p>
    <w:p>
      <w:pPr>
        <w:pStyle w:val="Normal"/>
        <w:jc w:val="both"/>
        <w:rPr/>
      </w:pPr>
      <w:r>
        <w:rPr/>
        <w:tab/>
        <w:t xml:space="preserve">258 No.lu ORHAN SUBAŞI tarafından verilen dilekçe; Kirmanlı Mahallesi 31 ada, 47 parselin 10 metre yola itirazı / 7 metre yolun eğimden dolayı kaldırılmasına dair yapılan itiraz; Devamlılığı olmayan 7m’ lik imar yolunun kapanmasıyla </w:t>
      </w:r>
      <w:r>
        <w:rPr>
          <w:b/>
        </w:rPr>
        <w:t>talep katılanların oybirliğiyle kabul edilmiştir.</w:t>
      </w:r>
    </w:p>
    <w:p>
      <w:pPr>
        <w:pStyle w:val="Normal"/>
        <w:jc w:val="both"/>
        <w:rPr/>
      </w:pPr>
      <w:r>
        <w:rPr/>
        <w:tab/>
        <w:t xml:space="preserve">260 No.lu EMİN TURAN tarafından verilen dilekçe; Belen Mahallesi 865 ada, 28-29 parseldeki yol genişletmesinin diğer parsellerle eşit olarak yapılmasına dair yapılan itiraz; Karşılıklı parsellerden yol aksının imkân verdiği ölçülerde kısmi düzenleme yapılmasıyla </w:t>
      </w:r>
      <w:r>
        <w:rPr>
          <w:b/>
        </w:rPr>
        <w:t>talep katılanların oybirliğiyle kabul edilmiştir.</w:t>
      </w:r>
    </w:p>
    <w:p>
      <w:pPr>
        <w:pStyle w:val="Normal"/>
        <w:jc w:val="both"/>
        <w:rPr/>
      </w:pPr>
      <w:r>
        <w:rPr/>
        <w:tab/>
        <w:t xml:space="preserve">261 No.lu ŞABAN GÜNEŞ tarafından verilen dilekçe; Belen Mahallesi 868 ada, 238 parselde jeolojik sakıncalı alanda imar izni istenmesine dair yapılan itiraz; Jeolojik sakıncalı alanda olduğu için yapılacak bir işlem bulunmadığından </w:t>
      </w:r>
      <w:r>
        <w:rPr>
          <w:b/>
        </w:rPr>
        <w:t>talep katılanların oybirliğiyle reddedilmiştir.</w:t>
      </w:r>
    </w:p>
    <w:p>
      <w:pPr>
        <w:pStyle w:val="Normal"/>
        <w:jc w:val="both"/>
        <w:rPr/>
      </w:pPr>
      <w:r>
        <w:rPr/>
        <w:tab/>
        <w:t xml:space="preserve">262 No.lu HAYRETTİN AKBIYIK tarafından verilen dilekçe; Ömerli Mahallesi 920 parseldeki binanın yolda kalmasına dair yapılan itiraz; Devamlılığı olmayan yolun kapatılmasıyla </w:t>
      </w:r>
      <w:r>
        <w:rPr>
          <w:b/>
        </w:rPr>
        <w:t>talep katılanların oybirliğiyle kabul edilmiştir.</w:t>
      </w:r>
    </w:p>
    <w:p>
      <w:pPr>
        <w:pStyle w:val="Normal"/>
        <w:jc w:val="both"/>
        <w:rPr/>
      </w:pPr>
      <w:r>
        <w:rPr/>
        <w:tab/>
        <w:t xml:space="preserve">263 No.lu MİKTAT GÜNGÖR tarafından verilen dilekçe; Kepez Mahallesi 12-17-76-77 parsellerde park ve jeolojik sakıncalı alana yapılan itiraz; 17 parsel jeolojik sakıncalı alanda olduğu için yapılacak bir işlem bulunmadığından,  12 parselden ise yapılan kesinti makul seviyede olduğundan </w:t>
      </w:r>
      <w:r>
        <w:rPr>
          <w:b/>
        </w:rPr>
        <w:t>talep katılanların oybirliğiyle reddedilmiştir.</w:t>
      </w:r>
    </w:p>
    <w:p>
      <w:pPr>
        <w:pStyle w:val="Normal"/>
        <w:jc w:val="both"/>
        <w:rPr/>
      </w:pPr>
      <w:r>
        <w:rPr/>
        <w:tab/>
        <w:t xml:space="preserve">264 No.lu KENAN HULKİ ERKUL tarafından verilen dilekçe; Bağlık Mahallesi 53 ada, 3 parseldeki taşınmazın orman olmasına yapılan itiraz; İlgili parsel orman görüşüne göre orman alanı olarak tanımlandığından </w:t>
      </w:r>
      <w:r>
        <w:rPr>
          <w:b/>
        </w:rPr>
        <w:t>talep katılanların oybirliğiyle reddedilmiştir.</w:t>
      </w:r>
    </w:p>
    <w:p>
      <w:pPr>
        <w:pStyle w:val="Normal"/>
        <w:jc w:val="both"/>
        <w:rPr/>
      </w:pPr>
      <w:r>
        <w:rPr/>
        <w:tab/>
        <w:t xml:space="preserve">265 No.lu ŞABAN ALTAY tarafından verilen dilekçe; Korubaşı Mahallesi 1515 parselin bugünkü arazi kullanımı devam ettirilecek alan-imar işlemlerinin yapılmasına dair yapılan itiraz; Bölgedeki planlama plan bütününde komşu imar adaları ile birlikte tek cepheli imar adaları şeklinde planlandı. Bu parsel tek cephe bütünlüğünü bozmadığından plana alınmasıyla </w:t>
      </w:r>
      <w:r>
        <w:rPr>
          <w:b/>
        </w:rPr>
        <w:t>talep katılanların oybirliğiyle kabul edilmiştir.</w:t>
      </w:r>
    </w:p>
    <w:p>
      <w:pPr>
        <w:pStyle w:val="Normal"/>
        <w:jc w:val="both"/>
        <w:rPr/>
      </w:pPr>
      <w:r>
        <w:rPr/>
        <w:tab/>
        <w:t xml:space="preserve">266 No.lu OĞUZ GÜL tarafından verilen dilekçe; Bölücek Mahallesi 1160 ada, 36 parselin tamamının yolda, 19-20-21-41 parsellerin park ve demiryolunda kalan kısımlarının sanayiye alınmasına dair yapılan itiraz; Söz konusu parselde park alanına rastlanılmamış olup devlet demiryolları görüşünde dolayı yapılacak bir işlem bulunmadığından </w:t>
      </w:r>
      <w:r>
        <w:rPr>
          <w:b/>
        </w:rPr>
        <w:t>talep katılanların oybirliğiyle reddedilmiştir.</w:t>
      </w:r>
    </w:p>
    <w:p>
      <w:pPr>
        <w:pStyle w:val="Normal"/>
        <w:jc w:val="both"/>
        <w:rPr/>
      </w:pPr>
      <w:r>
        <w:rPr/>
        <w:tab/>
        <w:t xml:space="preserve">267 No.lu İBRAHİM UFUK AYDIN tarafından verilen dilekçe; Kepez Mahallesi 2841 parseldeki arsanın ticaret alanına dönüştürülmesine dair yapılan itiraz; Parselin konumu ve arazi yapısı uygun olmadığından </w:t>
      </w:r>
      <w:r>
        <w:rPr>
          <w:b/>
        </w:rPr>
        <w:t>talep katılanların oybirliğiyle reddedilmiştir.</w:t>
      </w:r>
    </w:p>
    <w:p>
      <w:pPr>
        <w:pStyle w:val="Normal"/>
        <w:jc w:val="both"/>
        <w:rPr/>
      </w:pPr>
      <w:r>
        <w:rPr/>
        <w:tab/>
        <w:t xml:space="preserve">268 No.lu NAZİRE ÖZCEN tarafından verilen dilekçe; Kepez Mahallesi 61-63-12 parsellerdeki spor tesis alanlarına itiraz edilip, komşu parseller gibi imar hakkı istenmesine dair yapılan itiraz; Spor tesis alanı plan bütününde verilmiş ana kararlardan olup kaldırılması uygun olmadığından </w:t>
      </w:r>
      <w:r>
        <w:rPr>
          <w:b/>
        </w:rPr>
        <w:t>talep katılanların oybirliğiyle reddedilmiştir.</w:t>
      </w:r>
    </w:p>
    <w:p>
      <w:pPr>
        <w:pStyle w:val="Normal"/>
        <w:jc w:val="both"/>
        <w:rPr/>
      </w:pPr>
      <w:r>
        <w:rPr/>
        <w:tab/>
        <w:t xml:space="preserve">269 No.lu HÜSEYİN BOYRAZ tarafından verilen dilekçe; Kıyıcak Mahallesi 152-153-154-155-156-138 parsellerin plan içine alınmasına dair yapılan itiraz; Parsel halihazır harita dışında olduğundan </w:t>
      </w:r>
      <w:r>
        <w:rPr>
          <w:b/>
        </w:rPr>
        <w:t>talep katılanların oybirliğiyle reddedilmiştir.</w:t>
      </w:r>
    </w:p>
    <w:p>
      <w:pPr>
        <w:pStyle w:val="Normal"/>
        <w:jc w:val="both"/>
        <w:rPr/>
      </w:pPr>
      <w:r>
        <w:rPr/>
        <w:tab/>
        <w:t xml:space="preserve">270 No.lu SAYİM KUSAY tarafından verilen dilekçe; Belen Yenimahalle 237 parselin jeolojik sakıncalı alanda kalması ve üzerinde iki katlı yapı olmasına dair yapılan itiraz; Jeolojik sakıncalı alanda olduğu için yapılacak bir işlem bulunmadığından </w:t>
      </w:r>
      <w:r>
        <w:rPr>
          <w:b/>
        </w:rPr>
        <w:t>talep katılanların oybirliğiyle reddedilmiştir.</w:t>
      </w:r>
    </w:p>
    <w:p>
      <w:pPr>
        <w:pStyle w:val="Normal"/>
        <w:jc w:val="both"/>
        <w:rPr/>
      </w:pPr>
      <w:r>
        <w:rPr/>
        <w:tab/>
        <w:t xml:space="preserve">271 No.lu MÜNİR AKBABA tarafından verilen dilekçe; Belen Yenimahalle 20 parselin jeolojik sakıncalı alanda kalması ve üzerinde yapı olmasına dair yapılan itiraz; Jeolojik sakıncalı alanda olduğu için yapılacak bir işlem bulunmadığından </w:t>
      </w:r>
      <w:r>
        <w:rPr>
          <w:b/>
        </w:rPr>
        <w:t>talep katılanların oybirliğiyle reddedilmiştir.</w:t>
      </w:r>
    </w:p>
    <w:p>
      <w:pPr>
        <w:pStyle w:val="Normal"/>
        <w:jc w:val="both"/>
        <w:rPr/>
      </w:pPr>
      <w:r>
        <w:rPr/>
        <w:tab/>
        <w:t xml:space="preserve">272 No.lu MAKBULE KAT tarafından verilen dilekçe; Kepez Mahallesi 44 parseldeki taşınmazın üzerinden geçen yola yapılan itiraz; Yapılan kesintiler yasal ve makul seviyede olup yapı yapmaya uygun saha bulunmakta olduğundan </w:t>
      </w:r>
      <w:r>
        <w:rPr>
          <w:b/>
        </w:rPr>
        <w:t>talep katılanların oybirliğiyle reddedilmiştir.</w:t>
      </w:r>
    </w:p>
    <w:p>
      <w:pPr>
        <w:pStyle w:val="Normal"/>
        <w:jc w:val="both"/>
        <w:rPr/>
      </w:pPr>
      <w:r>
        <w:rPr/>
        <w:tab/>
        <w:t>273 No.lu MAKBULE KAT tarafından verilen dilekçe; Kepez Mahallesi 3 parseldeki taşınmazın üzerinden geçen yola itiraz edilmesi ve 18.madde uygulamasına dair yapılan itiraz;</w:t>
      </w:r>
    </w:p>
    <w:p>
      <w:pPr>
        <w:pStyle w:val="Normal"/>
        <w:jc w:val="both"/>
        <w:rPr/>
      </w:pPr>
      <w:r>
        <w:rPr/>
        <w:t xml:space="preserve">Eski imar hatlarına göre inşaat yapabilecek alan oluşabilmesi için kısmi düzenleme yapılmasıyla  </w:t>
      </w:r>
      <w:r>
        <w:rPr>
          <w:b/>
        </w:rPr>
        <w:t>talep katılanların oybirliğiyle kabul edilmiştir.</w:t>
      </w:r>
    </w:p>
    <w:p>
      <w:pPr>
        <w:pStyle w:val="Normal"/>
        <w:jc w:val="both"/>
        <w:rPr/>
      </w:pPr>
      <w:r>
        <w:rPr/>
        <w:tab/>
        <w:t xml:space="preserve">274 No.lu FATMA OKTAY tarafından verilen dilekçe; Kepez Mahallesi 13 parseldeki taşınmazın üzerinden geçen yola yapılan itiraz; Eski imar hatlarına ve yol genişliğine göre imar yolları geçirilmiştir ancak inşaat yapabilecek uygun alanın oluşabilmesi için kısmi düzenlemenin yapılmasıyla </w:t>
      </w:r>
      <w:r>
        <w:rPr>
          <w:b/>
        </w:rPr>
        <w:t>talep katılanların oybirliğiyle kabul edilmiştir.</w:t>
      </w:r>
    </w:p>
    <w:p>
      <w:pPr>
        <w:pStyle w:val="Normal"/>
        <w:jc w:val="both"/>
        <w:rPr/>
      </w:pPr>
      <w:r>
        <w:rPr/>
        <w:tab/>
        <w:t xml:space="preserve">275 No.lu ENGİN KESKİN tarafından verilen dilekçe; Balı Mahallesi 788 parseldeki bahçeden geçen yola yapılan itiraz; Parselden geçen yolla yapılan kesinti makul sınırlar içerisindedir. </w:t>
      </w:r>
      <w:r>
        <w:rPr>
          <w:b/>
        </w:rPr>
        <w:t>talep katılanların oybirliğiyle reddedilmiştir.</w:t>
      </w:r>
    </w:p>
    <w:p>
      <w:pPr>
        <w:pStyle w:val="Normal"/>
        <w:jc w:val="both"/>
        <w:rPr/>
      </w:pPr>
      <w:r>
        <w:rPr/>
        <w:tab/>
        <w:t xml:space="preserve">276 No.lu ENGİN KESKİN tarafından verilen dilekçe; Balı Mahallesi 640-634-816 parsellerde bulunan kültürel tesis ve yeşil alana itiraz ve 18.madde uygulamasından çıkarılmasının istendiğine dair yapılan itiraz; 18.madde imar uygulama sınırları içerisinde yasal kesintilerden sonra parseline en yakın yerden yeni imar parseli verilecektir. Mağduriyet bu şekilde giderileceğinden, plan değişikliğine gerek duyulmamaktadır. 816 parselin imarı ise aynen korunduğundan </w:t>
      </w:r>
      <w:r>
        <w:rPr>
          <w:b/>
        </w:rPr>
        <w:t>talep katılanların oybirliğiyle reddedilmiştir.</w:t>
      </w:r>
    </w:p>
    <w:p>
      <w:pPr>
        <w:pStyle w:val="Normal"/>
        <w:jc w:val="both"/>
        <w:rPr/>
      </w:pPr>
      <w:r>
        <w:rPr/>
        <w:tab/>
        <w:t xml:space="preserve">277 No.lu AHMET KÖKSAL tarafından verilen dilekçe; Korubaşı Mahallesi 1258 parselden geçen 7 metrelik yola yapılan itiraz; Civar parsellerdeki itirazlarda dikkate alınarak bölgede tek cephe konut alanı ayrılarak mağduriyetin giderilmesiyle </w:t>
      </w:r>
      <w:r>
        <w:rPr>
          <w:b/>
        </w:rPr>
        <w:t>talep katılanların oybirliğiyle kabul edilmiştir.</w:t>
      </w:r>
    </w:p>
    <w:p>
      <w:pPr>
        <w:pStyle w:val="Normal"/>
        <w:jc w:val="both"/>
        <w:rPr/>
      </w:pPr>
      <w:r>
        <w:rPr/>
        <w:tab/>
        <w:t xml:space="preserve">278 No.lu ADEM KUNUL tarafından verilen dilekçe; Korubaşı Mahallesi 1252 parselden geçen 7 metrelik yola yapılan itiraz; Civar parsellerdeki itirazlarda dikkate alınarak bölgede tek cephe konut alanı ayrılarak mağduriyetin giderilmesiyle </w:t>
      </w:r>
      <w:r>
        <w:rPr>
          <w:b/>
        </w:rPr>
        <w:t>talep katılanların oybirliğiyle kabul edilmiştir.</w:t>
      </w:r>
    </w:p>
    <w:p>
      <w:pPr>
        <w:pStyle w:val="Normal"/>
        <w:jc w:val="both"/>
        <w:rPr/>
      </w:pPr>
      <w:r>
        <w:rPr/>
        <w:tab/>
        <w:t xml:space="preserve">279 No.lu HALİL GÜLER tarafından verilen dilekçe; Ömerli Mahallesi 445-446-790 parseldeki yapının yolda kalması ve yola yapılan itiraz; 445-446 parselde yol hattında kalan binanın kurtarılabilmesi için korunacak cephe hattı çizilmesiyle </w:t>
      </w:r>
      <w:r>
        <w:rPr>
          <w:b/>
        </w:rPr>
        <w:t>talep katılanların oybirliğiyle kabul edilmiştir.</w:t>
      </w:r>
      <w:r>
        <w:rPr/>
        <w:t xml:space="preserve"> 790 parseldeki yola yapılan </w:t>
      </w:r>
      <w:r>
        <w:rPr>
          <w:b/>
        </w:rPr>
        <w:t>talep katılanların oybirliğiyle reddedilmiştir.</w:t>
      </w:r>
    </w:p>
    <w:p>
      <w:pPr>
        <w:pStyle w:val="Normal"/>
        <w:jc w:val="both"/>
        <w:rPr/>
      </w:pPr>
      <w:r>
        <w:rPr/>
        <w:tab/>
        <w:t xml:space="preserve">280 No.lu REYHAN ATAY tarafından verilen dilekçe; Bağlık Mahallesi 175 ada, 4 parseldeki yol ziyanlarının ortadan kaldırılması için yeniden düzenlenmesine dair yapılan itiraz; Kısmi düzenleme yapılmasıyla </w:t>
      </w:r>
      <w:r>
        <w:rPr>
          <w:b/>
        </w:rPr>
        <w:t>talep katılanların oybirliğiyle kabul edilmiştir.</w:t>
      </w:r>
    </w:p>
    <w:p>
      <w:pPr>
        <w:pStyle w:val="Normal"/>
        <w:jc w:val="both"/>
        <w:rPr/>
      </w:pPr>
      <w:r>
        <w:rPr/>
        <w:tab/>
        <w:t xml:space="preserve">281 No.lu REMZİYE ŞENTÜRK tarafından verilen dilekçe; Müftü Mahallesi 456 ada, 16 parselin yanındaki parsele taşan kütlenin tek parsel içinde kalmasına dair yapılan itiraz; Komşu parseldeki mevcut yapılaşmadan dolayı kitlenin komşu parsele mağduriyet oluşturmayacak şekilde düzenlenmesiyle </w:t>
      </w:r>
      <w:r>
        <w:rPr>
          <w:b/>
        </w:rPr>
        <w:t>talep katılanların oybirliğiyle kabul edilmiştir.</w:t>
      </w:r>
    </w:p>
    <w:p>
      <w:pPr>
        <w:pStyle w:val="Normal"/>
        <w:jc w:val="both"/>
        <w:rPr/>
      </w:pPr>
      <w:r>
        <w:rPr/>
        <w:tab/>
        <w:t xml:space="preserve">282 No.lu VELİ SAĞIR tarafından verilen dilekçe; Kestaneci Mahallesi 40 parseldeki park alanına ve yola yapılan itiraz; Mevcutta parselasyon planı yapıldığından ve bu parselasyona göre yeni imar planında cephe almayan parseller görüldüğünden ayrıca cevre parsellerdeki itirazlar göz önüne alınarak düzenlenmesiyle </w:t>
      </w:r>
      <w:r>
        <w:rPr>
          <w:b/>
        </w:rPr>
        <w:t>talep katılanların oybirliğiyle kabul edilmiştir.</w:t>
      </w:r>
    </w:p>
    <w:p>
      <w:pPr>
        <w:pStyle w:val="Normal"/>
        <w:jc w:val="both"/>
        <w:rPr/>
      </w:pPr>
      <w:r>
        <w:rPr/>
        <w:tab/>
        <w:t xml:space="preserve">283 No.lu AYDIN MERAL tarafından verilen dilekçe; Kepez Mahallesi 998 ada, 164 parseldeki 5 katlı yapının yolda kalmasına dair yapılan itiraz; Mevcut ruhsatlı binayı kurtaracak şekilde düzenleme yapılmasıyla </w:t>
      </w:r>
      <w:r>
        <w:rPr>
          <w:b/>
        </w:rPr>
        <w:t>talep katılanların oybirliğiyle kabul edilmiştir.</w:t>
      </w:r>
    </w:p>
    <w:p>
      <w:pPr>
        <w:pStyle w:val="Normal"/>
        <w:jc w:val="both"/>
        <w:rPr/>
      </w:pPr>
      <w:r>
        <w:rPr/>
        <w:tab/>
        <w:t xml:space="preserve">284 No.lu ALİ KOCATÜRK tarafından verilen dilekçe; Sarıkorkmaz Mahallesi 499 ada, 92 parseldeki yol genişletmesinin tek taraflı yapılmasından dolayı yapılan itiraz; Yapı yapmaya uygun alan ayrılması için kısmi düzenleme yapılmasıyla </w:t>
      </w:r>
      <w:r>
        <w:rPr>
          <w:b/>
        </w:rPr>
        <w:t>talep katılanların oybirliğiyle kabul edilmiştir.</w:t>
      </w:r>
    </w:p>
    <w:p>
      <w:pPr>
        <w:pStyle w:val="Normal"/>
        <w:jc w:val="both"/>
        <w:rPr/>
      </w:pPr>
      <w:r>
        <w:rPr/>
        <w:tab/>
        <w:t xml:space="preserve">285 No.lu MUSTAFA ERKAN tarafından verilen dilekçe; Süleymanlar Mahallesi 1161 ada, 1 parselin dört tarafından yol geçmesi ve cami inşasını zorlaştıracağı için yolun iptalinin istenmesine dair yapılan itiraz; Bölgedeki ibadet yeri alanına yapılan itiraz kreş alanını cami ve park alanına alınması eski ibadet yeri alanının park alanına alınması ile çözüm bulunması uygun görüldüğünden </w:t>
      </w:r>
      <w:r>
        <w:rPr>
          <w:b/>
        </w:rPr>
        <w:t>talep katılanların oybirliğiyle kabul edilmiştir.</w:t>
      </w:r>
    </w:p>
    <w:p>
      <w:pPr>
        <w:pStyle w:val="Normal"/>
        <w:jc w:val="both"/>
        <w:rPr/>
      </w:pPr>
      <w:r>
        <w:rPr/>
        <w:tab/>
        <w:t xml:space="preserve">286 No.lu EMİNE MUTLU tarafından verilen dilekçe; Sarıkorkmaz Mahallesi 429 ada, 27 parselin 18.madde uygulama sınırı içine alınmasına dair yapılan itiraz; Çevredeki mevcut yapılaşmalardan ve plan bütünlüğü açısından bölgenin 18. madde imar uygulama sahasına alınması uygun görülmediğinden </w:t>
      </w:r>
      <w:r>
        <w:rPr>
          <w:b/>
        </w:rPr>
        <w:t>talep katılanların oybirliğiyle reddedilmiştir.</w:t>
      </w:r>
    </w:p>
    <w:p>
      <w:pPr>
        <w:pStyle w:val="Normal"/>
        <w:jc w:val="both"/>
        <w:rPr/>
      </w:pPr>
      <w:r>
        <w:rPr/>
        <w:tab/>
        <w:t xml:space="preserve">287 No.lu HAYRETTİN MUTLU tarafından verilen dilekçe; Sarıkorkmaz Mahallesi 575 ada, 25 parselin orman alanından çıkarılmasının istenmesine dair yapılan itiraz; İlgili parsel orman görüşüne göre orman alanı olarak tanımlandığından dolayı </w:t>
      </w:r>
      <w:r>
        <w:rPr>
          <w:b/>
        </w:rPr>
        <w:t>talep katılanların oybirliğiyle reddedilmiştir.</w:t>
      </w:r>
    </w:p>
    <w:p>
      <w:pPr>
        <w:pStyle w:val="Normal"/>
        <w:jc w:val="both"/>
        <w:rPr/>
      </w:pPr>
      <w:r>
        <w:rPr/>
        <w:tab/>
        <w:t xml:space="preserve">288 No.lu MUSTAFA MUTLU tarafından verilen dilekçe; Sarıkorkmaz Mahallesi 294 ada, 65 parseldeki arsanın daha önceden yola terkleri yapılmış ancak tekrar yapıldığına ve bir kısmının 18.madde uygulaması içinde olduğuna dair yapılan itiraz; Kısmi düzenleme yapılarak parselasyonu yapılmış parsellerin 18. madde sınırından çıkarılmasıyla </w:t>
      </w:r>
      <w:r>
        <w:rPr>
          <w:b/>
        </w:rPr>
        <w:t>talep katılanların oybirliğiyle kabul edilmiştir.</w:t>
      </w:r>
    </w:p>
    <w:p>
      <w:pPr>
        <w:pStyle w:val="Normal"/>
        <w:jc w:val="both"/>
        <w:rPr/>
      </w:pPr>
      <w:r>
        <w:rPr/>
        <w:tab/>
        <w:t xml:space="preserve">289 No.lu MUSTAFA MUTLU tarafından verilen dilekçe; Sarıkorkmaz Mahallesi 575 ada, 23 parseldeki park alanına yapılan itiraz; İlgili parselin bir kısmının park alanında kalmakta olup belediyeye gereksiz kamulaştırma maliyeti çıkarılmaması için park alanından çıkarılmasıyla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290 No.lu CEMAL AĞRALI tarafından verilen dilekçe; Kepez Mahallesi 125 parselde önceden yola terk yapılmış olan ve yol genişlemesiyle yolun eve dayanacağına dair yapılan itiraz; 10 metrelik yol devamlılığı olan bir imar yoludur. Daraltılması ve kaldırılması mümkün değildir. Güzergahın kaydırılması ise mevcut yapılaşmalardan ötürü uygun olmadığından </w:t>
      </w:r>
      <w:r>
        <w:rPr>
          <w:b/>
        </w:rPr>
        <w:t>talep katılanların oybirliğiyle reddedilmiştir.</w:t>
      </w:r>
    </w:p>
    <w:p>
      <w:pPr>
        <w:pStyle w:val="Normal"/>
        <w:jc w:val="both"/>
        <w:rPr/>
      </w:pPr>
      <w:r>
        <w:rPr/>
        <w:tab/>
        <w:t xml:space="preserve">291 No.lu CEMAL AĞRALI tarafından verilen dilekçe; Kepez Mahallesi 2 parseldeki yollara ve çekme mesafesinden dolayı yapı yapılamadığına dair yapılan itiraz; Eski imar hakları korunmuş bölge bazında çekmeler belirlenmiştir, yapılacak bir işlem bulunmadığından dolayı </w:t>
      </w:r>
      <w:r>
        <w:rPr>
          <w:b/>
        </w:rPr>
        <w:t>talep katılanların oybirliğiyle  reddedilmiştir.</w:t>
      </w:r>
    </w:p>
    <w:p>
      <w:pPr>
        <w:pStyle w:val="Normal"/>
        <w:jc w:val="both"/>
        <w:rPr/>
      </w:pPr>
      <w:r>
        <w:rPr/>
        <w:tab/>
        <w:t xml:space="preserve">292 No.lu CEVAT AKMAN tarafından verilen dilekçe; Kestaneci Mahallesi 9 parseldeki bahçeden geçen yolun kaydırılmasına dair yapılan itiraz; İmar yolunun kapatılarak ada ayrım çizgisi ile yapılaşmaların belirlenmesiyle </w:t>
      </w:r>
      <w:r>
        <w:rPr>
          <w:b/>
        </w:rPr>
        <w:t>talep katılanların oybirliğiyle kabul edilmiştir.</w:t>
      </w:r>
    </w:p>
    <w:p>
      <w:pPr>
        <w:pStyle w:val="Normal"/>
        <w:jc w:val="both"/>
        <w:rPr/>
      </w:pPr>
      <w:r>
        <w:rPr/>
        <w:tab/>
        <w:t xml:space="preserve">293 No.lu HALİDİYE MURAT tarafından verilen dilekçe; Uzunmehmet Mahallesi 898 ada 63 parselde daha önceden yola terk yapılan parselin yeniden yola açılmasına dair yapılan itiraz; 7 metrelik yolun geçtiği parsellerin incelenmesi sonucunda tüm parsellerin cephe aldığı ve bu yola ihtiyacın olmadığı tespit edilmiştir. Bu sebepten ötürü 7m’lik yolun kaldırılmasıyla </w:t>
      </w:r>
      <w:r>
        <w:rPr>
          <w:b/>
        </w:rPr>
        <w:t>talep katılanların oybirliğiyle kabul edilmiştir.</w:t>
      </w:r>
    </w:p>
    <w:p>
      <w:pPr>
        <w:pStyle w:val="Normal"/>
        <w:jc w:val="both"/>
        <w:rPr/>
      </w:pPr>
      <w:r>
        <w:rPr/>
        <w:tab/>
        <w:t xml:space="preserve">294 No.lu CEVDET KESKİN tarafından verilen dilekçe; Balı Mahallesi 790 parseldeki bahçeden geçen yola yapılan itiraz; Parselden geçen yolla yapılan kesinti makul sınırlar içerisinde olduğundan  </w:t>
      </w:r>
      <w:r>
        <w:rPr>
          <w:b/>
        </w:rPr>
        <w:t>talep katılanların oybirliğiyle reddedilmiştir.</w:t>
      </w:r>
    </w:p>
    <w:p>
      <w:pPr>
        <w:pStyle w:val="Normal"/>
        <w:jc w:val="both"/>
        <w:rPr/>
      </w:pPr>
      <w:r>
        <w:rPr/>
        <w:tab/>
        <w:t xml:space="preserve">295 No.lu İLHAN KESKİN tarafından verilen dilekçe; Balı Mahallesi 644-596-621-641-691 parsellerin 18.madde uygulamasından çıkarılmasına dair yapılan itiraz; 18.madde imar uygulama sınırları içerisinde yasal kesintilerden sonra parseline en yakın yerden yeni imar parseli verilecektir. Mağduriyet bu şekilde giderilecektir. plan değişikliğine gerek duyulmadığından  </w:t>
      </w:r>
      <w:r>
        <w:rPr>
          <w:b/>
        </w:rPr>
        <w:t>talep katılanların oybirliğiyle reddedilmiştir.</w:t>
      </w:r>
    </w:p>
    <w:p>
      <w:pPr>
        <w:pStyle w:val="Normal"/>
        <w:jc w:val="both"/>
        <w:rPr/>
      </w:pPr>
      <w:r>
        <w:rPr/>
        <w:tab/>
        <w:t xml:space="preserve">296 No.lu MUHAMMET DOĞAN tarafından verilen dilekçe; Bağlık Mahallesi 1092 ada, 1 parselin büyük bir kısmının yolda kalmasına dair yapılan itiraz; Parsel eski planda da yol alanda kalmaktadır. yeni plana göre ana ulaşım akışları kavşak noktasında yer almakta olup ayrıca dere yatağına bitişik durumdadır. Konumu itibariyle konut planlaması mümkün olmadığından </w:t>
      </w:r>
      <w:r>
        <w:rPr>
          <w:b/>
        </w:rPr>
        <w:t>talep katılanların oybirliğiyle reddedilmiştir.</w:t>
      </w:r>
    </w:p>
    <w:p>
      <w:pPr>
        <w:pStyle w:val="Normal"/>
        <w:jc w:val="both"/>
        <w:rPr/>
      </w:pPr>
      <w:r>
        <w:rPr/>
        <w:tab/>
        <w:t xml:space="preserve">297 No.lu HÜSEYİN ERKAN tarafından verilen dilekçe; Sarıkorkmaz Mahallesi 314 ada, 27 parseldeki binanın yolda kalmasına dair yapılan itiraz; Parsel ve yapı eski planda da park ve yol arasındadır. Ruhsatlı bir yapı değildir. Ruhsatlı olsa bile yeni planda önerilen 20 metrelik yolda kalmakta olup bu yol ana plan şemasında önemli bir ulaşım aksıdır. Kaldırılması, güzergahının değiştirilmesi ve daraltılması uygun olmadığından </w:t>
      </w:r>
      <w:r>
        <w:rPr>
          <w:b/>
        </w:rPr>
        <w:t>talep katılanların oybirliğiyle reddedilmiştir.</w:t>
      </w:r>
    </w:p>
    <w:p>
      <w:pPr>
        <w:pStyle w:val="Normal"/>
        <w:jc w:val="both"/>
        <w:rPr/>
      </w:pPr>
      <w:r>
        <w:rPr/>
        <w:tab/>
        <w:t xml:space="preserve">298 No.lu HASAN SORHAN tarafından verilen dilekçe; Kocaali Mahallesi 245 parseldeki park alanına yapılan itiraz; Parselde yapı yapılacak alan kalmadığından devamlılığı olmayan 7 metrelik yolun parselde yapı yapmaya olanak sağlayacak kadar kaydırılmasıyla </w:t>
      </w:r>
      <w:r>
        <w:rPr>
          <w:b/>
        </w:rPr>
        <w:t>talep katılanların oybirliğiyle kabul edilmiştir.</w:t>
      </w:r>
    </w:p>
    <w:p>
      <w:pPr>
        <w:pStyle w:val="Normal"/>
        <w:jc w:val="both"/>
        <w:rPr/>
      </w:pPr>
      <w:r>
        <w:rPr/>
        <w:t xml:space="preserve"> </w:t>
      </w:r>
      <w:r>
        <w:rPr/>
        <w:tab/>
        <w:t xml:space="preserve">299 No.lu TEKİN OKU tarafından verilen dilekçe; Kocaali Mahallesi 235 parseldeki binanın yolda kalmasına dair yapılan itiraz; parselde bulunan bina yeni çizilen planda 12 metrelik imar yoluna tecavüzlü görünmektedir. Yapılan incelemede yolun daraltılması ya da kaldırılmasının uygun olmayacağı tespit edilmiştir. Burada binanın kurtarılması için imar hattının binaya isabet eden kısmında "korunacak cephe" olarak çizilmesiyle </w:t>
      </w:r>
      <w:r>
        <w:rPr>
          <w:b/>
        </w:rPr>
        <w:t>talep katılanların oybirliğiyle kabul edilmiştir.</w:t>
      </w:r>
    </w:p>
    <w:p>
      <w:pPr>
        <w:pStyle w:val="Normal"/>
        <w:jc w:val="both"/>
        <w:rPr/>
      </w:pPr>
      <w:r>
        <w:rPr/>
        <w:tab/>
        <w:t xml:space="preserve">300 No.lu SEFER TEPE tarafından verilen dilekçe; Uzunmehmet Mahallesi 920 ada, 15 parselin daha önce yola terki yapılmış olan parselde yol genişletmesi yapılmasına dair yapılan itiraz; 7 metrelik imar yolu parsel hatlarına çekilebileceğinden </w:t>
      </w:r>
      <w:r>
        <w:rPr>
          <w:b/>
        </w:rPr>
        <w:t>talep katılanların oybirliğiyle kabul edilmiştir.</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301 No.lu VURAL ÖZTÜRK tarafından verilen dilekçe; Bağlık Mahallesi 62 ada, 425 parselde BL5 olan yapı nizamının BL6 olarak değiştirilmesine dair yapılan itiraz; Aynı bölge ve aynı ulaşım aksına bakan parsellerde aynı kat yüksekliği verilmesi planın temek ilkelerinden biridir. bu nedenle talep uygun görülmekte olup 15 metrelik imar yoluna bakan tüm imar adalarında 6 kat verilmesi uygun olacağından </w:t>
      </w:r>
      <w:r>
        <w:rPr>
          <w:b/>
        </w:rPr>
        <w:t>talep katılanların oybirliğiyle kabul edilmiştir.</w:t>
      </w:r>
    </w:p>
    <w:p>
      <w:pPr>
        <w:pStyle w:val="Normal"/>
        <w:jc w:val="both"/>
        <w:rPr/>
      </w:pPr>
      <w:r>
        <w:rPr/>
        <w:tab/>
        <w:t xml:space="preserve">302 No.lu NECLA KARADAĞ tarafından verilen dilekçe; Balı Mahallesi 682 parseldeki arsanın tamamının okul alanı olmasına dair yapılan itiraz; Parsel 46 m2 olup eski planda da yolda kalmaktadır. parsel büyüklük olarak yapı yapmaya uygun değildir. Kamulaştırma ile sorun çözülebileceğinden </w:t>
      </w:r>
      <w:r>
        <w:rPr>
          <w:b/>
        </w:rPr>
        <w:t>talep katılanların oybirliğiyle reddedilmiştir.</w:t>
      </w:r>
    </w:p>
    <w:p>
      <w:pPr>
        <w:pStyle w:val="Normal"/>
        <w:jc w:val="both"/>
        <w:rPr/>
      </w:pPr>
      <w:r>
        <w:rPr/>
        <w:tab/>
        <w:t xml:space="preserve">303 No.lu HASAN GİRGİN tarafından verilen dilekçe; Orhanlar Mahallesi 144 ada, 7 parselin kale suru üzerinde kalan ve eve çok yaklaşan yolun kaldırılmasına dair yapılan itiraz; 7 parselle birlikte 5,6,8, ve 123 parsele isabet eden imar yolunun yol cebinin, yapılaşmalar ve mevcut durum göz önüne alınarak kaldırılmasında sakınca olmadığından </w:t>
      </w:r>
      <w:r>
        <w:rPr>
          <w:b/>
        </w:rPr>
        <w:t>talep katılanların oybirliğiyle kabul edilmiştir.</w:t>
      </w:r>
    </w:p>
    <w:p>
      <w:pPr>
        <w:pStyle w:val="Normal"/>
        <w:jc w:val="both"/>
        <w:rPr/>
      </w:pPr>
      <w:r>
        <w:rPr/>
        <w:tab/>
        <w:t xml:space="preserve">304 No.lu SEVDEKAR ARAS tarafından verilen dilekçe; Balı Mahallesi 126-128-129 parsellerin imara açılmasına dair yapılan itiraz; Parseller eski planda da plan dışı olup bulunduğu konum itibarı ile belirlenen makroformun çok uzağındadır. iskana açılması bu plan döneminde mümkün olmadığından </w:t>
      </w:r>
      <w:r>
        <w:rPr>
          <w:b/>
        </w:rPr>
        <w:t>talep katılanların oybirliğiyle reddedilmiştir.</w:t>
      </w:r>
    </w:p>
    <w:p>
      <w:pPr>
        <w:pStyle w:val="Normal"/>
        <w:jc w:val="both"/>
        <w:rPr/>
      </w:pPr>
      <w:r>
        <w:rPr/>
        <w:tab/>
        <w:t xml:space="preserve">305 No.lu ŞABAN KARA VE MÜŞTEREKLERİ tarafından verilen dilekçe; Sarıkorkmaz Mahallesi 294 ada, 7 parselin park, yol ve jeolojik alanda kalmasına yapılan itiraz; Eski planda da tamamı jeolojik sakıncalı alanda kalan parselde jeolojik sakıncadan dolayı konuta açılması yasal ve teknik açıdan mümkün olmadığından </w:t>
      </w:r>
      <w:r>
        <w:rPr>
          <w:b/>
        </w:rPr>
        <w:t>talep katılanların oybirliğiyle reddedilmiştir.</w:t>
      </w:r>
    </w:p>
    <w:p>
      <w:pPr>
        <w:pStyle w:val="Normal"/>
        <w:jc w:val="both"/>
        <w:rPr/>
      </w:pPr>
      <w:r>
        <w:rPr/>
        <w:tab/>
        <w:t xml:space="preserve">306 No.lu ŞABAN KARA VE MÜŞTEREKLERİ tarafından verilen dilekçe; Sarıkorkmaz Mahallesi 294 ada, 10 parseldeki binanın yolda kalmasına dair yapılan itiraz; Halihazır haritaya göre yolda kalan binayı kurtarmak için imar ada çizgisinde düzenleme yapılmasıyla </w:t>
      </w:r>
      <w:r>
        <w:rPr>
          <w:b/>
        </w:rPr>
        <w:t>talep katılanların oybirliğiyle kabul edilmiştir.</w:t>
      </w:r>
    </w:p>
    <w:p>
      <w:pPr>
        <w:pStyle w:val="Normal"/>
        <w:jc w:val="both"/>
        <w:rPr>
          <w:color w:val="000000"/>
        </w:rPr>
      </w:pPr>
      <w:r>
        <w:rPr/>
        <w:tab/>
        <w:t>307 No.lu MUSTAFA DERYA tarafından verilen dilekçe; Müftü Mahallesi 405 ada, 744 parselin park alanında kalmasına yapılan itiraz;</w:t>
      </w:r>
      <w:r>
        <w:rPr>
          <w:color w:val="000000"/>
        </w:rPr>
        <w:t xml:space="preserve"> Ayrılan park alanı bulunduğu mahallede yoğun yapılaşmanın ortasında boş kalan yeşil alanlardan birisidir ve eski planda da park alanı olarak planlandığından </w:t>
      </w:r>
      <w:r>
        <w:rPr>
          <w:b/>
          <w:color w:val="000000"/>
        </w:rPr>
        <w:t>talep katılanların oybirliğiyle reddedilmiştir.</w:t>
      </w:r>
    </w:p>
    <w:p>
      <w:pPr>
        <w:pStyle w:val="Normal"/>
        <w:jc w:val="both"/>
        <w:rPr>
          <w:color w:val="000000"/>
        </w:rPr>
      </w:pPr>
      <w:r>
        <w:rPr>
          <w:color w:val="000000"/>
        </w:rPr>
        <w:tab/>
        <w:t xml:space="preserve">308 No.lu MUSTAFA DERYA tarafından verilen dilekçe; Sarıkorkmaz Mahallesi 286 ada, 14 parseldeki park alanına yapılan itiraz; Parsel eski planda da park alanında kalmakta olup konumu ve büyüklüğü itibariyle konut planlaması uygun olmadığından </w:t>
      </w:r>
      <w:r>
        <w:rPr>
          <w:b/>
          <w:color w:val="000000"/>
        </w:rPr>
        <w:t>talep katılanların oybirliğiyle reddedilmiştir.</w:t>
      </w:r>
    </w:p>
    <w:p>
      <w:pPr>
        <w:pStyle w:val="Normal"/>
        <w:jc w:val="both"/>
        <w:rPr/>
      </w:pPr>
      <w:r>
        <w:rPr>
          <w:color w:val="000000"/>
        </w:rPr>
        <w:tab/>
        <w:t>309 No.lu MUSTAFA DERYA tarafından verilen dilekçe; Belen Mahallesi 6 parseldeki park alanına yapılan itiraz;</w:t>
      </w:r>
      <w:r>
        <w:rPr/>
        <w:t xml:space="preserve"> Kesinti makul olduğundan </w:t>
      </w:r>
      <w:r>
        <w:rPr>
          <w:b/>
        </w:rPr>
        <w:t>talep katılanların oybirliğiyle reddedilmiştir.</w:t>
      </w:r>
    </w:p>
    <w:p>
      <w:pPr>
        <w:pStyle w:val="Normal"/>
        <w:jc w:val="both"/>
        <w:rPr>
          <w:color w:val="000000"/>
        </w:rPr>
      </w:pPr>
      <w:r>
        <w:rPr>
          <w:color w:val="000000"/>
        </w:rPr>
        <w:t xml:space="preserve"> </w:t>
      </w:r>
      <w:r>
        <w:rPr>
          <w:color w:val="000000"/>
        </w:rPr>
        <w:tab/>
        <w:t xml:space="preserve">310 No.lu AYDIN MERAL tarafından verilen dilekçe; Kepez Mahallesi 97 parseldeki park alanına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311 No.lu MURAT BAYKAL tarafından verilen dilekçe; Sarıkorkmaz Mahallesi 429 ada, 204 parseldeki park alanına yapılan itiraz; Parsel eski planda da park alanı olup büyüklüğü, şekli ve konumu itibariyle konuta müsait olmadığından </w:t>
      </w:r>
      <w:r>
        <w:rPr>
          <w:b/>
          <w:color w:val="000000"/>
        </w:rPr>
        <w:t>talep katılanların oybirliğiyle reddedilmiştir.</w:t>
      </w:r>
    </w:p>
    <w:p>
      <w:pPr>
        <w:pStyle w:val="Normal"/>
        <w:jc w:val="both"/>
        <w:rPr/>
      </w:pPr>
      <w:r>
        <w:rPr>
          <w:color w:val="000000"/>
        </w:rPr>
        <w:tab/>
        <w:t xml:space="preserve">312 No.lu MURAT BAYKAL tarafından verilen dilekçe; Sarıkorkmaz Mahallesi 429 ada, 213-214-215 parselleri kullanışsız hale getirdiği için yollara yapılan itiraz; Parselde yüz ölçümü olarak kayda değer bir zayiat yoktur. Kullanılamama gibi bir durumda söz konusu değildir. Ayrıca imar hakları A-4 e artmış olup bu parselde mağduriyet bulunmadığından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313 No.lu İSMET AKTAŞ tarafından verilen dilekçe; Sarıkorkmaz Mahallesi 279 ada 1 parselin mahkeme kararınca orman olmadığı belirtilmiş ve plandaki orman kısmına yapılan itiraz; Maddi hatadan dolayı sınırlar düzeltilmiş olup 3 parselin de itirazı göz önüne alınarak düzenleme yapılmasıyla </w:t>
      </w:r>
      <w:r>
        <w:rPr>
          <w:b/>
          <w:color w:val="000000"/>
        </w:rPr>
        <w:t>talep katılanların oybirliğiyle kabul edilmiştir.</w:t>
      </w:r>
    </w:p>
    <w:p>
      <w:pPr>
        <w:pStyle w:val="Normal"/>
        <w:jc w:val="both"/>
        <w:rPr>
          <w:color w:val="000000"/>
        </w:rPr>
      </w:pPr>
      <w:r>
        <w:rPr>
          <w:color w:val="000000"/>
        </w:rPr>
        <w:tab/>
        <w:t xml:space="preserve">314 No.lu HAYRETTİN KIRTAY tarafından verilen dilekçe; Ömerli Mahallesi    483-484-487 parsellerden geçen yollara yapılan itiraz ve 483 parselden geçen yolun iptalinin istenmesine dair yapılan itiraz; Düzgün imar adalarının oluşturulması için yolların devamlılığı şarttır. bu nedenle yolların kaldırılması mümkün değildir. Ayrıca yapılan zayiatta makul düzeyde olduğundan </w:t>
      </w:r>
      <w:r>
        <w:rPr>
          <w:b/>
          <w:color w:val="000000"/>
        </w:rPr>
        <w:t>talep katılanların oybirliğiyle reddedilmiştir.</w:t>
      </w:r>
    </w:p>
    <w:p>
      <w:pPr>
        <w:pStyle w:val="Normal"/>
        <w:jc w:val="both"/>
        <w:rPr>
          <w:color w:val="000000"/>
        </w:rPr>
      </w:pPr>
      <w:r>
        <w:rPr>
          <w:color w:val="000000"/>
        </w:rPr>
        <w:tab/>
        <w:t xml:space="preserve">315 No.lu HASAN İÇEN tarafından verilen dilekçe; Sarıkorkmaz Mahallesi 295 ada, 7 parselin 18.madde uygulaması içine alınmasına dair yapılan itiraz; Söz konusu parselin 18.madde imar uygulaması sınırları içerisine alınmasıyla </w:t>
      </w:r>
      <w:r>
        <w:rPr>
          <w:b/>
          <w:color w:val="000000"/>
        </w:rPr>
        <w:t>talep katılanların oybirliğiyle kabul edilmiştir.</w:t>
      </w:r>
    </w:p>
    <w:p>
      <w:pPr>
        <w:pStyle w:val="Normal"/>
        <w:jc w:val="both"/>
        <w:rPr>
          <w:color w:val="000000"/>
        </w:rPr>
      </w:pPr>
      <w:r>
        <w:rPr>
          <w:color w:val="000000"/>
        </w:rPr>
        <w:tab/>
        <w:t xml:space="preserve">316 No.lu HASAN İÇEN tarafından verilen dilekçe; Sarıkorkmaz Mahallesi 293 ada, 2-3-4 parseldeki park alanlarına itiraz edilerek 2 katlı yapının bulunduğu parselde 3 katlı yapı izni istenmesine dair yapılan itiraz; Eski imarda verilen konut alanı göz önüne alınarak bu alanlar konut alanı olarak planlanmasıyla </w:t>
      </w:r>
      <w:r>
        <w:rPr>
          <w:b/>
          <w:color w:val="000000"/>
        </w:rPr>
        <w:t>talep katılanların oybirliğiyle kabul edilmiştir.</w:t>
      </w:r>
    </w:p>
    <w:p>
      <w:pPr>
        <w:pStyle w:val="Normal"/>
        <w:jc w:val="both"/>
        <w:rPr>
          <w:color w:val="000000"/>
        </w:rPr>
      </w:pPr>
      <w:r>
        <w:rPr>
          <w:color w:val="000000"/>
        </w:rPr>
        <w:tab/>
        <w:t xml:space="preserve">317 No.lu SEFER KARA tarafından verilen dilekçe; Sarıkorkmaz Mahallesi 294 ada, 102 parselin daha önce 93 parselden ifraz edilen parselin 18.madde uygulamasından çıkarılıp eski kullanımına dönüştürülmesine dair yapılan itiraz; Parselin konumu itibariyle ve bulunduğu imar adasının şekli dolayısıyla 18.madde sınırından çıkarılmasıyla </w:t>
      </w:r>
      <w:r>
        <w:rPr>
          <w:b/>
          <w:color w:val="000000"/>
        </w:rPr>
        <w:t>talep katılanların oybirliğiyle kabul edilmiştir.</w:t>
      </w:r>
    </w:p>
    <w:p>
      <w:pPr>
        <w:pStyle w:val="Normal"/>
        <w:jc w:val="both"/>
        <w:rPr/>
      </w:pPr>
      <w:r>
        <w:rPr>
          <w:color w:val="000000"/>
        </w:rPr>
        <w:tab/>
        <w:t>318 No.lu NURAN HALATÇI tarafından verilen dilekçe; Belen Mahallesi 1280 parseldeki park alanına yapılan itiraz; K</w:t>
      </w:r>
      <w:r>
        <w:rPr/>
        <w:t xml:space="preserve">esinti makul olduğundan </w:t>
      </w:r>
      <w:r>
        <w:rPr>
          <w:b/>
        </w:rPr>
        <w:t>talep katılanların oybirliğiyle reddedilmiştir.</w:t>
      </w:r>
    </w:p>
    <w:p>
      <w:pPr>
        <w:pStyle w:val="Normal"/>
        <w:jc w:val="both"/>
        <w:rPr>
          <w:color w:val="000000"/>
        </w:rPr>
      </w:pPr>
      <w:r>
        <w:rPr>
          <w:color w:val="000000"/>
        </w:rPr>
        <w:tab/>
        <w:t xml:space="preserve">319 No.lu SİNAN BİLGİN tarafından verilen dilekçe; Kocaali Mahallesi 28 parseldeki kampus alanı ve yolların parseli kullanışsız hale getirdiğine dair yapılan itiraz; Komşu parsellerdeki benzer itirazlar göz önüne alınarak konut imarlı sahanın arttırılmasına yönelik düzenlemenin yapılmasıyla </w:t>
      </w:r>
      <w:r>
        <w:rPr>
          <w:b/>
          <w:color w:val="000000"/>
        </w:rPr>
        <w:t>talep katılanların oybirliğiyle kabul edilmiştir.</w:t>
      </w:r>
    </w:p>
    <w:p>
      <w:pPr>
        <w:pStyle w:val="Normal"/>
        <w:jc w:val="both"/>
        <w:rPr>
          <w:color w:val="000000"/>
        </w:rPr>
      </w:pPr>
      <w:r>
        <w:rPr>
          <w:color w:val="000000"/>
        </w:rPr>
        <w:tab/>
        <w:t xml:space="preserve">320 No.lu MUSTAFA DİKMEN tarafından verilen dilekçe; Korubaşı Mahallesi    130-132-133-1737-1740 parsellerin birbirine komşu durumdaki 6.7 Ha alanının BAKDEA, BHA ve park olmasına yapılan itiraz; Tarım alanında kalan alan ile ilgili yapılacak bir işlem bulunmamaktadır. Kalan alanlara ilişkin yasal sınırlar içerisinde kesintiye göre kısmi düzenleme yapılmasıyla </w:t>
      </w:r>
      <w:r>
        <w:rPr>
          <w:b/>
          <w:color w:val="000000"/>
        </w:rPr>
        <w:t>talep katılanların oybirliğiyle kabul edilmiştir.</w:t>
      </w:r>
    </w:p>
    <w:p>
      <w:pPr>
        <w:pStyle w:val="Normal"/>
        <w:jc w:val="both"/>
        <w:rPr>
          <w:color w:val="000000"/>
        </w:rPr>
      </w:pPr>
      <w:r>
        <w:rPr>
          <w:color w:val="000000"/>
        </w:rPr>
        <w:tab/>
        <w:t xml:space="preserve">321 No.lu NECMİ OKTAY tarafından verilen dilekçe; Dağlar Mahallesi 318 parselin yola giden kısmına yapılan itiraz; komşu parsel (319) üzerinde mezarlık alanı olduğundan ilgili parselden kısmi kesinti yapılarak mezarlık alanına (ağaçlandırılacak alan) dahil edilmiştir. Daha önce plansız sahada bulunan ve kadastral yol boşluğuna göre inşaatı yapılan parsel üzerinden geçen 15m yoldan ötürü bina yolda kalmaktadır. 15m yol ana ulaşım arterlerinden olduğu için daraltılması mümkün olmadığından </w:t>
      </w:r>
      <w:r>
        <w:rPr>
          <w:b/>
          <w:color w:val="000000"/>
        </w:rPr>
        <w:t>talep katılanların oybirliğiyle reddedilmiştir.</w:t>
      </w:r>
    </w:p>
    <w:p>
      <w:pPr>
        <w:pStyle w:val="Normal"/>
        <w:jc w:val="both"/>
        <w:rPr>
          <w:color w:val="000000"/>
        </w:rPr>
      </w:pPr>
      <w:r>
        <w:rPr>
          <w:color w:val="000000"/>
        </w:rPr>
        <w:tab/>
        <w:t xml:space="preserve">322 No.lu MUSTAFA-NECMİ OKTAY tarafından verilen dilekçe; Dağlar Mahallesi 290 parselde bulunan binanın yolda kaldığına ve 291-293-297 parsellerdeki yola yapılan itiraz; 297 parselde kısmi düzenleme yapılarak konut imarlı sahanın arttırılması oybirliğiyle kabul edilmiştir. 290-291-293 parsellerde ki kesintiler makul seviyede olduğundan </w:t>
      </w:r>
      <w:r>
        <w:rPr>
          <w:b/>
          <w:color w:val="000000"/>
        </w:rPr>
        <w:t>talep katılanların oybirliğiyle reddedilmiştir.</w:t>
      </w:r>
    </w:p>
    <w:p>
      <w:pPr>
        <w:pStyle w:val="Normal"/>
        <w:jc w:val="both"/>
        <w:rPr>
          <w:color w:val="000000"/>
        </w:rPr>
      </w:pPr>
      <w:r>
        <w:rPr>
          <w:color w:val="000000"/>
        </w:rPr>
        <w:tab/>
        <w:t xml:space="preserve">323 No.lu RAMAZAN KÖHEN tarafından verilen dilekçe; Belen Yenimahalle 235 parseldeki arsadan geçen yola itiraz edilmesi, binanın yolda kalması ve jeolojik sakıncalı alanda kalmasına dair yapılan itiraz; 18.madde uygulaması sınırlarına alınmasıyla </w:t>
      </w:r>
      <w:r>
        <w:rPr>
          <w:b/>
          <w:color w:val="000000"/>
        </w:rPr>
        <w:t>talep katılanların oybirliğiyle kabul edilmiştir.</w:t>
      </w:r>
    </w:p>
    <w:p>
      <w:pPr>
        <w:pStyle w:val="Normal"/>
        <w:jc w:val="both"/>
        <w:rPr/>
      </w:pPr>
      <w:r>
        <w:rPr>
          <w:color w:val="000000"/>
        </w:rPr>
        <w:tab/>
        <w:t xml:space="preserve">324 No.lu FATİH KARAMAN tarafından verilen dilekçe; Belen Yenimahalle 868 ada, 336 parseldeki arsanın büyük bir bölümünün yolda kalmasına dair yapılan itiraz; </w:t>
      </w:r>
      <w:r>
        <w:rPr/>
        <w:t xml:space="preserve">18.madde uygulaması sınırlarına alınmasıyla </w:t>
      </w:r>
      <w:r>
        <w:rPr>
          <w:b/>
        </w:rPr>
        <w:t>talep katılanların oybirliğiyle kabul edilmiştir.</w:t>
      </w:r>
    </w:p>
    <w:p>
      <w:pPr>
        <w:pStyle w:val="Normal"/>
        <w:jc w:val="both"/>
        <w:rPr>
          <w:color w:val="000000"/>
        </w:rPr>
      </w:pPr>
      <w:r>
        <w:rPr/>
        <w:tab/>
        <w:t>325 No.lu MEHMET MUTLU tarafından verilen dilekçe; Sarıkorkmaz Mahallesi 575 ada, 26 parselin bugünkü arazi kullanımını devam ettirecek alan-tarım alanının imara açılmasına dair yapılan itiraz; P</w:t>
      </w:r>
      <w:r>
        <w:rPr>
          <w:color w:val="000000"/>
        </w:rPr>
        <w:t xml:space="preserve">arsel bulunduğu konum itibariyle planda önerilen makroformunun çok uzağında kaldığından </w:t>
      </w:r>
      <w:r>
        <w:rPr>
          <w:b/>
          <w:color w:val="000000"/>
        </w:rPr>
        <w:t>talep katılanların oybirliğiyle reddedilmiştir.</w:t>
      </w:r>
    </w:p>
    <w:p>
      <w:pPr>
        <w:pStyle w:val="Normal"/>
        <w:jc w:val="both"/>
        <w:rPr>
          <w:color w:val="000000"/>
        </w:rPr>
      </w:pPr>
      <w:r>
        <w:rPr>
          <w:color w:val="000000"/>
        </w:rPr>
        <w:tab/>
        <w:t xml:space="preserve">326 No.lu TARIK-SEYFETTİN MUTLU tarafından verilen dilekçe; Sarıkorkmaz Mahallesi 575 ada, 21 parselin bugünkü arazi kullanımını devam ettirecek alan-tarım alanının imara açılmasına dair ve alanda iki adet evin olduğuna dair yapılan itiraz; Parselin bir kısmı tarım bakanlığının görüşü doğrultusunda tarım alanı olarak işlendi. Kalan kısmı ise plan makroformunun çok uzağında olduğundan </w:t>
      </w:r>
      <w:r>
        <w:rPr>
          <w:b/>
          <w:color w:val="000000"/>
        </w:rPr>
        <w:t>talep katılanların oybirliğiyle reddedilmiştir.</w:t>
      </w:r>
    </w:p>
    <w:p>
      <w:pPr>
        <w:pStyle w:val="Normal"/>
        <w:jc w:val="both"/>
        <w:rPr>
          <w:color w:val="000000"/>
        </w:rPr>
      </w:pPr>
      <w:r>
        <w:rPr>
          <w:color w:val="000000"/>
        </w:rPr>
        <w:tab/>
        <w:t xml:space="preserve">327 No.lu İLHAMİ ÖZAY tarafından verilen dilekçe; Kestaneci Mahallesi 694 ada, 83 parselin tarım arazisinden çıkarılmasıyla ilgili görüşler doğrultusunda yapılan itiraz;       Bu parsel tarım il müdürlüğü tarafından verilen görüşe göre tarımsal niteliği korunacak alan olarak planlanmıştır. Kurum görüşlerine göre yapılan işlemlerde ilgili kurumun görüşü revize edilmeden değişiklik yapılması mümkün olmadığından </w:t>
      </w:r>
      <w:r>
        <w:rPr>
          <w:b/>
          <w:color w:val="000000"/>
        </w:rPr>
        <w:t>talep katılanların oybirliğiyle reddedilmiştir.</w:t>
      </w:r>
    </w:p>
    <w:p>
      <w:pPr>
        <w:pStyle w:val="Normal"/>
        <w:jc w:val="both"/>
        <w:rPr>
          <w:color w:val="000000"/>
        </w:rPr>
      </w:pPr>
      <w:r>
        <w:rPr>
          <w:color w:val="000000"/>
        </w:rPr>
        <w:tab/>
        <w:t xml:space="preserve">328 No.lu RECEP SARI tarafından verilen dilekçe; Süleymanlar Mahallesi 5 ada, 161 parseldeki binanın değerinin düşeceği düşünüldüğü için resmi kurum alanına yapılan itiraz; Planlamada temel ilkelerden bir tanesi kamu yararına yönelik düzenleme yapılmasıdır. plan ilkelerinde ve tekniklerinde binaların değerinin korunması temel ilkelerden olmayıp, itiraza konu parselde planla eski hakkı a-3  0,30/0,90 dan a-4 hakkına yükseltilmiştir. Bu da parselin değerini azaltıcı değil arttırıcı  bir işlemdir. bunun yanında itiraza konu vergi dairesi kullanımı kamu yararına yönelik bir işlemdir. kamulaştırma işlemi hususu planı ilgilendiren bir husus değildir. Yapılacak işlem bulunmadığından </w:t>
      </w:r>
      <w:r>
        <w:rPr>
          <w:b/>
          <w:color w:val="000000"/>
        </w:rPr>
        <w:t>talep katılanların oybirliğiyle reddedilmiştir.</w:t>
      </w:r>
    </w:p>
    <w:p>
      <w:pPr>
        <w:pStyle w:val="Normal"/>
        <w:jc w:val="both"/>
        <w:rPr/>
      </w:pPr>
      <w:r>
        <w:rPr>
          <w:color w:val="000000"/>
        </w:rPr>
        <w:tab/>
        <w:t>329 No.lu ŞABAN AKBIYIK tarafından verilen dilekçe; Süleymanlar Mahallesi 5 ada 205 parseldeki binanın değerinin düşeceği düşünüldüğü için resmi kurum alanına yapılan itiraz; P</w:t>
      </w:r>
      <w:r>
        <w:rPr/>
        <w:t xml:space="preserve">lanlamada temel ilkelerden bir tanesi kamu yararına yönelik düzenleme yapılmasıdır. plan ilkelerinde ve tekniklerinde binaların değerinin korunması temel ilkelerden olmayıp, itiraza konu parselde planla eski hakkı a-3  0,30/0,90 dan a-4 hakkına yükseltilmiştir. Bu da parselin değerini azaltıcı değil arttırıcı bir işlemdir. Bunun yanında itiraza konu vergi dairesi kullanımı kamu yararına yönelik bir işlemdir. kamulaştırma işlemi hususu planı ilgilendiren bir husus değildir. Yapılacak işlem bulunmadığından </w:t>
      </w:r>
      <w:r>
        <w:rPr>
          <w:b/>
        </w:rPr>
        <w:t>talep katılanların oybirliğiyle reddedilmiştir.</w:t>
      </w:r>
    </w:p>
    <w:p>
      <w:pPr>
        <w:pStyle w:val="Normal"/>
        <w:jc w:val="both"/>
        <w:rPr>
          <w:color w:val="000000"/>
        </w:rPr>
      </w:pPr>
      <w:r>
        <w:rPr/>
        <w:tab/>
        <w:t xml:space="preserve">330 No.lu NECLA KARADAĞ tarafından verilen dilekçe; Balı Mahallesi 687 parselde yapı olduğundan, yola ve okula yapılan itiraz; </w:t>
      </w:r>
      <w:r>
        <w:rPr>
          <w:color w:val="000000"/>
        </w:rPr>
        <w:t xml:space="preserve">12 metrelik yol devamlılığı olan bir yol olup değiştirilmesi uygun değildir. Ancak parseldeki mağduriyeti gidermek için 18.madde sınırına alınmasıyla </w:t>
      </w:r>
      <w:r>
        <w:rPr>
          <w:b/>
          <w:color w:val="000000"/>
        </w:rPr>
        <w:t>talep katılanların oybirliğiyle kabul edilmiştir.</w:t>
      </w:r>
    </w:p>
    <w:p>
      <w:pPr>
        <w:pStyle w:val="Normal"/>
        <w:jc w:val="both"/>
        <w:rPr/>
      </w:pPr>
      <w:r>
        <w:rPr>
          <w:color w:val="000000"/>
        </w:rPr>
        <w:tab/>
        <w:t>331 No.lu ÜMİT ULAK tarafından verilen dilekçe; Belen Yenimahalle 280-281-282 parselde 2 katlı yapı olduğundan jeolojik sakıncalı alana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332 No.lu AHMET ÖZCAN tarafından verilen dilekçe; Belen Yenimahalle 868 ada 359 parseldeki A-3 ve 0,40 nizam verilmesine dair yapılan itiraz; P</w:t>
      </w:r>
      <w:r>
        <w:rPr>
          <w:color w:val="000000"/>
        </w:rPr>
        <w:t xml:space="preserve">arselde imar hakkından geriye düşmemiştir. Bunun yanında emsalli uygulama yapılabilir parsel 1000 m den büyük olduğundan </w:t>
      </w:r>
      <w:r>
        <w:rPr>
          <w:b/>
          <w:color w:val="000000"/>
        </w:rPr>
        <w:t>talep katılanların oybirliğiyle reddedilmiştir.</w:t>
      </w:r>
    </w:p>
    <w:p>
      <w:pPr>
        <w:pStyle w:val="Normal"/>
        <w:jc w:val="both"/>
        <w:rPr>
          <w:color w:val="000000"/>
        </w:rPr>
      </w:pPr>
      <w:r>
        <w:rPr>
          <w:color w:val="000000"/>
        </w:rPr>
        <w:tab/>
        <w:t xml:space="preserve">333 No.lu MEHMET SAİT DOĞAN tarafından verilen dilekçe; Kepez Mahallesi 1 parseldeki park alanına yapılan itiraz; Kısmi düzenleme yapılmasıyla </w:t>
      </w:r>
      <w:r>
        <w:rPr>
          <w:b/>
          <w:color w:val="000000"/>
        </w:rPr>
        <w:t>talep katılanların oybirliğiyle kabul edilmiştir.</w:t>
      </w:r>
    </w:p>
    <w:p>
      <w:pPr>
        <w:pStyle w:val="Normal"/>
        <w:jc w:val="both"/>
        <w:rPr/>
      </w:pPr>
      <w:r>
        <w:rPr>
          <w:color w:val="000000"/>
        </w:rPr>
        <w:tab/>
        <w:t>334 No.lu İLHAN KOÇ tarafından verilen dilekçe; Belen Yenimahalle 300 parsele yapı izni istenmesine ve parselin jeolojik sakıncalı alanda olduğuna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 xml:space="preserve">335 No.lu İSMAİL SARICAOĞLU tarafından verilen dilekçe; Sarıkorkmaz Mahallesi 304 ada, 76 parselin jeolojik sakıncalı alan sınırına yapılan itiraz; </w:t>
      </w:r>
      <w:r>
        <w:rPr>
          <w:color w:val="000000"/>
        </w:rPr>
        <w:t xml:space="preserve">Jeolojik sakıncalı alan için yapılacak bir işlem bulunmadığından </w:t>
      </w:r>
      <w:r>
        <w:rPr>
          <w:b/>
          <w:color w:val="000000"/>
        </w:rPr>
        <w:t>talep katılanların oybirliğiyle reddedilmiştir.</w:t>
      </w:r>
    </w:p>
    <w:p>
      <w:pPr>
        <w:pStyle w:val="Normal"/>
        <w:jc w:val="both"/>
        <w:rPr>
          <w:color w:val="000000"/>
        </w:rPr>
      </w:pPr>
      <w:r>
        <w:rPr/>
        <w:tab/>
        <w:t>336 No.lu TUNCAY AKAR tarafından verilen dilekçe; Kestaneci Mahallesi 693 ada, 25 parselin orman alanına yapılan itiraz;</w:t>
      </w:r>
      <w:r>
        <w:rPr>
          <w:color w:val="000000"/>
        </w:rPr>
        <w:t xml:space="preserve"> Maddi hata sonucu işlenen orman alanının kaldırılması ve bu alanın park ve yol ihtiyaçları göz önüne alınarak planlanmasıyla </w:t>
      </w:r>
      <w:r>
        <w:rPr>
          <w:b/>
          <w:color w:val="000000"/>
        </w:rPr>
        <w:t>talep katılanların oybirliğiyle kabul edilmiştir.</w:t>
      </w:r>
    </w:p>
    <w:p>
      <w:pPr>
        <w:pStyle w:val="Normal"/>
        <w:jc w:val="both"/>
        <w:rPr/>
      </w:pPr>
      <w:r>
        <w:rPr>
          <w:color w:val="000000"/>
        </w:rPr>
        <w:tab/>
        <w:t xml:space="preserve">337 No.lu VEYSEL ÇİFTÇİ tarafından verilen dilekçe; Belen Mahallesi 5 parseldeki yapının yolda kaldığına dair yapılan itiraz; </w:t>
      </w:r>
      <w:r>
        <w:rPr/>
        <w:t xml:space="preserve">konut yolda kalmadığından </w:t>
      </w:r>
      <w:r>
        <w:rPr>
          <w:b/>
        </w:rPr>
        <w:t>talep katılanların oybirliğiyle reddedilmiştir.</w:t>
      </w:r>
    </w:p>
    <w:p>
      <w:pPr>
        <w:pStyle w:val="Normal"/>
        <w:jc w:val="both"/>
        <w:rPr>
          <w:color w:val="000000"/>
        </w:rPr>
      </w:pPr>
      <w:r>
        <w:rPr>
          <w:color w:val="000000"/>
        </w:rPr>
        <w:tab/>
        <w:t xml:space="preserve">338 No.lu MEFKURE SEYHAN tarafından verilen dilekçe; Kestaneci Mahallesi 694 ada, 78-79-82-89-90-96 parselin bugünkü arazi kullanımı devam ettirilecek alan-tarım alanlarına yapılan itiraz; 78-79-82-89-90-96 bugünkü arazi kullanımı devam ettirilecek alan ve tarım alanında kalan parsellere yapılacak bir işlem olmadığından </w:t>
      </w:r>
      <w:r>
        <w:rPr>
          <w:b/>
          <w:color w:val="000000"/>
        </w:rPr>
        <w:t>talep katılanların oybirliğiyle reddedilmiştir.</w:t>
      </w:r>
    </w:p>
    <w:p>
      <w:pPr>
        <w:pStyle w:val="Normal"/>
        <w:jc w:val="both"/>
        <w:rPr>
          <w:color w:val="000000"/>
        </w:rPr>
      </w:pPr>
      <w:r>
        <w:rPr>
          <w:color w:val="000000"/>
        </w:rPr>
        <w:tab/>
        <w:t xml:space="preserve">338-2 No.lu MEFKURE SEYHAN tarafından verilen dilekçe; Kestaneci Mahallesi 698 ada 17 parselin rekreasyon alanına yapılan itiraz; 17 parselde kısmi düzenleme yapılmasıyla </w:t>
      </w:r>
      <w:r>
        <w:rPr>
          <w:b/>
          <w:color w:val="000000"/>
        </w:rPr>
        <w:t>talep katılanların oybirliğiyle kabul edilmiştir.</w:t>
      </w:r>
    </w:p>
    <w:p>
      <w:pPr>
        <w:pStyle w:val="Normal"/>
        <w:jc w:val="both"/>
        <w:rPr>
          <w:color w:val="000000"/>
        </w:rPr>
      </w:pPr>
      <w:r>
        <w:rPr>
          <w:color w:val="000000"/>
        </w:rPr>
        <w:tab/>
        <w:t xml:space="preserve">338/3 No.lu MEFKURE SEYHAN tarafından verilen dilekçe; Kestaneci Mahallesi 698 ada 13 parselin park alanına yapılan itiraz; 13 parselde kısmi düzenleme yapılmasıyla </w:t>
      </w:r>
      <w:r>
        <w:rPr>
          <w:b/>
          <w:color w:val="000000"/>
        </w:rPr>
        <w:t>talep katılanların oybirliğiyle kabul edilmiştir.</w:t>
      </w:r>
    </w:p>
    <w:p>
      <w:pPr>
        <w:pStyle w:val="Normal"/>
        <w:jc w:val="both"/>
        <w:rPr/>
      </w:pPr>
      <w:r>
        <w:rPr>
          <w:color w:val="000000"/>
        </w:rPr>
        <w:tab/>
        <w:t>339 No.lu HASAN MAĞUL tarafından verilen dilekçe; Belen Yenimahalle 236 parselin üzerinde yapılar olduğundan, alanın imara açılmasına ve jeolojik sakıncalı alanda bulunduğuna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color w:val="000000"/>
        </w:rPr>
        <w:tab/>
        <w:t xml:space="preserve">340 No.lu MUHAMMET ÇAYLAN tarafından verilen dilekçe; Ömerli Mahallesi 462 parseldeki yolun kaydırılmasına dair yapılan itiraz; Parselde konut yapımı için hak tanınmış olup yol için alınan zayiat makul düzeyde olduğundan  </w:t>
      </w:r>
      <w:r>
        <w:rPr>
          <w:b/>
          <w:color w:val="000000"/>
        </w:rPr>
        <w:t>talep katılanların oybirliğiyle reddedilmiştir.</w:t>
      </w:r>
    </w:p>
    <w:p>
      <w:pPr>
        <w:pStyle w:val="Normal"/>
        <w:jc w:val="both"/>
        <w:rPr/>
      </w:pPr>
      <w:r>
        <w:rPr>
          <w:color w:val="000000"/>
        </w:rPr>
        <w:tab/>
        <w:t xml:space="preserve">341 No.lu SAĞLIK İL MÜDÜRLÜĞÜ tarafından verilen dilekçe; Ömerli Mahallesi 120-121-175-190-191-283-284-289-300-311-312-313-337-338-1263-1298 sayılı parsellerin sağlık tesis alanına katılmasına dair yapılan itiraz; Sağlık il Müdürlüğü’nün belirlediği parsellerin  sağlık alanına alınması kamulaştırma kararının netleştirilmesi gerektiğinden bu karardan sonra plana işlenmesi uygun bulunduğundan  </w:t>
      </w:r>
      <w:r>
        <w:rPr>
          <w:b/>
          <w:color w:val="000000"/>
        </w:rPr>
        <w:t>talep katılanların oybirliğiyle reddedilmiştir.</w:t>
      </w:r>
      <w:r>
        <w:rPr>
          <w:color w:val="000000"/>
        </w:rPr>
        <w:t xml:space="preserve"> Sadece itirazdaki 191 parselin sağlık alanına ayrılması  </w:t>
      </w:r>
      <w:r>
        <w:rPr>
          <w:b/>
          <w:color w:val="000000"/>
        </w:rPr>
        <w:t>talep katılanların oybirliğiyle kabul edilmiştir.</w:t>
      </w:r>
    </w:p>
    <w:p>
      <w:pPr>
        <w:pStyle w:val="Normal"/>
        <w:jc w:val="both"/>
        <w:rPr>
          <w:color w:val="000000"/>
        </w:rPr>
      </w:pPr>
      <w:r>
        <w:rPr>
          <w:b/>
          <w:color w:val="000000"/>
        </w:rPr>
        <w:tab/>
      </w:r>
      <w:r>
        <w:rPr>
          <w:color w:val="000000"/>
        </w:rPr>
        <w:t xml:space="preserve">342 No.lu ALTAN-VOLKAN DOĞAN tarafından verilen dilekçe; Ömerli Mahallesi 362 parselin bugünkü arazi kullanımına devam ettirilecek alan-imar işlemlerinin yapılmasına dair yapılan itiraz; Parsel konumu itibariyle plan makroformunun çok uzağında kaldığından  </w:t>
      </w:r>
      <w:r>
        <w:rPr>
          <w:b/>
          <w:color w:val="000000"/>
        </w:rPr>
        <w:t>talep katılanların oybirliğiyle reddedilmiştir.</w:t>
      </w:r>
    </w:p>
    <w:p>
      <w:pPr>
        <w:pStyle w:val="Normal"/>
        <w:jc w:val="both"/>
        <w:rPr>
          <w:color w:val="000000"/>
        </w:rPr>
      </w:pPr>
      <w:r>
        <w:rPr>
          <w:color w:val="000000"/>
        </w:rPr>
        <w:tab/>
        <w:t xml:space="preserve">343 No.lu ALTAN-VOLKAN DOĞAN tarafından verilen dilekçe; Ömerli Mahallesi 957 parselde 3 katlı olarak vergilendirilmiş yapının olduğu ve yeni planda imar hakkının 2 kat olmasına dair yapılan itiraz; Parseldeki kat artışı talebi bölgenin tamamı için önerilen 2 kat uygulamasına aykırı olacağından  </w:t>
      </w:r>
      <w:r>
        <w:rPr>
          <w:b/>
          <w:color w:val="000000"/>
        </w:rPr>
        <w:t>talep katılanların oybirliğiyle reddedilmiştir.</w:t>
      </w:r>
    </w:p>
    <w:p>
      <w:pPr>
        <w:pStyle w:val="Normal"/>
        <w:jc w:val="both"/>
        <w:rPr>
          <w:color w:val="000000"/>
        </w:rPr>
      </w:pPr>
      <w:r>
        <w:rPr>
          <w:color w:val="000000"/>
        </w:rPr>
        <w:tab/>
        <w:t xml:space="preserve">344 No.lu BAYRAM AKTAY tarafından verilen dilekçe; Kocaali Mahallesi 1484-1485 parseldeki ruhsat için başvurulan yapıya yoldan cephe verilmesine dair yapılan itiraz;     Parsellerin imar yollarına cepheli olması için 1484 parselin batısından 7m’lik imar yolu planlanmasıyla  </w:t>
      </w:r>
      <w:r>
        <w:rPr>
          <w:b/>
          <w:color w:val="000000"/>
        </w:rPr>
        <w:t>talep katılanların oybirliğiyle kabul edilmiştir.</w:t>
      </w:r>
    </w:p>
    <w:p>
      <w:pPr>
        <w:pStyle w:val="Normal"/>
        <w:jc w:val="both"/>
        <w:rPr/>
      </w:pPr>
      <w:r>
        <w:rPr>
          <w:color w:val="000000"/>
        </w:rPr>
        <w:tab/>
        <w:t xml:space="preserve">345 No.lu NEVZAT KIRTAY tarafından verilen dilekçe; Ömerli Mahallesi 480-481-482-483-484 parsellerden geçen 10 metrelik yola yapılan itiraz; Bölge plansız olup yeniden planlama yapılmış düzgün imar adaları, geniş ve devamlılığı olan yollar planlanmıştır. Parsellere yeterince imar hakkı tanınmış olduğundan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346 No.lu İSMET ÇİFTÇİ tarafından verilen dilekçe; Belen Yenimahalle 7 ada, 1633 parseldeki binanın yolda kaldığına dair yapılan itiraz, Parseldeki bina 10 metrelik imar yoluna çok küçük bir kısmında tecavüz etmektedir. Binaya isabet eden cephe hattı korunacak cephe hattı olarak çizilip tecavüz ortadan kaldırılacak şekilde düzenleme yapılmasıyla </w:t>
      </w:r>
      <w:r>
        <w:rPr>
          <w:b/>
          <w:color w:val="000000"/>
        </w:rPr>
        <w:t>talep katılanların oybirliğiyle kabul edilmiştir.</w:t>
      </w:r>
    </w:p>
    <w:p>
      <w:pPr>
        <w:pStyle w:val="Normal"/>
        <w:jc w:val="both"/>
        <w:rPr/>
      </w:pPr>
      <w:r>
        <w:rPr>
          <w:color w:val="000000"/>
        </w:rPr>
        <w:tab/>
        <w:t>347 No.lu BİNALİ TURAN tarafından verilen dilekçe; Belen Yenimahalle 271 parselde komşu parseller göz önünde bulundurularak imar hakkı istenmesi ve jeolojik sakıncalı alana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348 No.lu ARİF MUTLU tarafından verilen dilekçe; Sarıkorkmaz Mahallesi 295 ada 59 parselden geçen yolun kaydırılmasına dair yapılan itiraz; P</w:t>
      </w:r>
      <w:r>
        <w:rPr>
          <w:color w:val="000000"/>
        </w:rPr>
        <w:t xml:space="preserve">arselde eski plana göre hak kaybı yoktur ve yapılan düzenleme plan gereği olduğundan  </w:t>
      </w:r>
      <w:r>
        <w:rPr>
          <w:b/>
          <w:color w:val="000000"/>
        </w:rPr>
        <w:t>talep katılanların oybirliğiyle reddedilmiştir.</w:t>
      </w:r>
    </w:p>
    <w:p>
      <w:pPr>
        <w:pStyle w:val="Normal"/>
        <w:jc w:val="both"/>
        <w:rPr>
          <w:color w:val="000000"/>
        </w:rPr>
      </w:pPr>
      <w:r>
        <w:rPr>
          <w:color w:val="000000"/>
        </w:rPr>
        <w:tab/>
        <w:t xml:space="preserve">349 No.lu ARİF MUTLU tarafından verilen dilekçe; Sarıkorkmaz Mahallesi 295 ada 29 parselde bulunan arsadaki park alanına yapılan itiraz; parselin bir kısmı jeolojik sakıncada kalmaktadır ve yapılacak işlem bulunmamaktadır. Kalan kısmi ise 18.madde uygulaması içindedir. Bu uygulama içinde düzenleme yapılacağından  </w:t>
      </w:r>
      <w:r>
        <w:rPr>
          <w:b/>
          <w:color w:val="000000"/>
        </w:rPr>
        <w:t>talep katılanların oybirliğiyle reddedilmiştir.</w:t>
      </w:r>
    </w:p>
    <w:p>
      <w:pPr>
        <w:pStyle w:val="Normal"/>
        <w:jc w:val="both"/>
        <w:rPr>
          <w:color w:val="000000"/>
        </w:rPr>
      </w:pPr>
      <w:r>
        <w:rPr>
          <w:color w:val="000000"/>
        </w:rPr>
        <w:tab/>
        <w:t xml:space="preserve">350 No.lu ÖNDER ULAŞ VE MÜŞTEREKLERİ tarafından verilen dilekçe; Kepez Mahallesi 119 parseldeki park ve yollar ile imara açılmasına dair  yapılan itiraz; Park alanlarının otopark alanı olarak ayrılması ve aradaki 7 metrelik imar yolunun kaldırılması ile kısmi düzenleme yapılmasıyla  </w:t>
      </w:r>
      <w:r>
        <w:rPr>
          <w:b/>
          <w:color w:val="000000"/>
        </w:rPr>
        <w:t>talep katılanların oybirliğiyle kabul edilmiştir.</w:t>
      </w:r>
    </w:p>
    <w:p>
      <w:pPr>
        <w:pStyle w:val="Normal"/>
        <w:jc w:val="both"/>
        <w:rPr>
          <w:color w:val="000000"/>
        </w:rPr>
      </w:pPr>
      <w:r>
        <w:rPr>
          <w:color w:val="000000"/>
        </w:rPr>
        <w:tab/>
        <w:t xml:space="preserve">351 No.lu ÖNDER ULAŞ VE MÜŞTEREKLERİ tarafından verilen dilekçe; Kepez Mahallesi 43 parseldeki yol ve parka yapılan itiraz; Parselde yapılaşabilecek uygun saha bırakılabilmesi için çok kısmi düzenleme yapılmasıyla  </w:t>
      </w:r>
      <w:r>
        <w:rPr>
          <w:b/>
          <w:color w:val="000000"/>
        </w:rPr>
        <w:t>talep katılanların oybirliğiyle kabul edilmiştir.</w:t>
      </w:r>
    </w:p>
    <w:p>
      <w:pPr>
        <w:pStyle w:val="Normal"/>
        <w:jc w:val="both"/>
        <w:rPr>
          <w:color w:val="000000"/>
        </w:rPr>
      </w:pPr>
      <w:r>
        <w:rPr>
          <w:color w:val="000000"/>
        </w:rPr>
        <w:tab/>
        <w:t xml:space="preserve">352 No.lu ÖNDER ULAŞ VE MÜŞTEREKLERİ tarafından verilen dilekçe; Kepez Mahallesi 157 parseldeki yola ve parka yapılan itiraz; Devamlılığı olmayan 7 metrelik yolun kapatılmasıyla kısmi düzenleme yapılmasıyla  </w:t>
      </w:r>
      <w:r>
        <w:rPr>
          <w:b/>
          <w:color w:val="000000"/>
        </w:rPr>
        <w:t>talep katılanların oybirliğiyle kabul edilmiştir.</w:t>
      </w:r>
    </w:p>
    <w:p>
      <w:pPr>
        <w:pStyle w:val="Normal"/>
        <w:jc w:val="both"/>
        <w:rPr>
          <w:color w:val="000000"/>
        </w:rPr>
      </w:pPr>
      <w:r>
        <w:rPr>
          <w:color w:val="000000"/>
        </w:rPr>
        <w:tab/>
        <w:t xml:space="preserve">353 No.lu MECİT DOĞAN tarafından verilen dilekçe; Belen Mahallesi 9 parselde 3 katlı yapının olduğu fakat 2 kat imar izni verildiğine dair yapılan itiraz; Yapılan planlamada teknik olarak hata yok bulunmamaktadır. Zayiat makul düzeyde ve plan gereği olduğundan  </w:t>
      </w:r>
      <w:r>
        <w:rPr>
          <w:b/>
          <w:color w:val="000000"/>
        </w:rPr>
        <w:t>talep katılanların oybirliğiyle reddedilmiştir.</w:t>
      </w:r>
    </w:p>
    <w:p>
      <w:pPr>
        <w:pStyle w:val="Normal"/>
        <w:jc w:val="both"/>
        <w:rPr>
          <w:color w:val="000000"/>
        </w:rPr>
      </w:pPr>
      <w:r>
        <w:rPr>
          <w:color w:val="000000"/>
        </w:rPr>
        <w:tab/>
        <w:t xml:space="preserve">354 No.lu İLHAN DURU tarafından verilen dilekçe; Kepez Mahallesi 998 ada 160 parselin çizimleri ekte olan yapıların yolda kaldığına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355 No.lu ÖZER ALTAY tarafından verilen dilekçe; Korubaşı Mahallesi 1614 parselin büyük kısmının yolda kaldığına dair yapılan itiraz; Parsele isabet eden yol 15 metrelik ana ulaşım aksıdır ve bu yolu kaldırmak mümkün olmadığından  </w:t>
      </w:r>
      <w:r>
        <w:rPr>
          <w:b/>
          <w:color w:val="000000"/>
        </w:rPr>
        <w:t>talep katılanların oybirliğiyle reddedilmiştir.</w:t>
      </w:r>
    </w:p>
    <w:p>
      <w:pPr>
        <w:pStyle w:val="Normal"/>
        <w:jc w:val="both"/>
        <w:rPr>
          <w:color w:val="000000"/>
        </w:rPr>
      </w:pPr>
      <w:r>
        <w:rPr>
          <w:color w:val="000000"/>
        </w:rPr>
        <w:tab/>
        <w:t xml:space="preserve">356 No.lu ÖZER ALTAY tarafından verilen dilekçe; Korubaşı Mahallesi 1528 parseldeki yapının yolda kaldığına dair yapılan itiraz; Söz konusu bina eski planda da yolda kalmaktadır ve isabet eden 15 m lik yol ana ulaşım aksıdır. Bu yolu kaldırmak mümkün olmadığından  </w:t>
      </w:r>
      <w:r>
        <w:rPr>
          <w:b/>
          <w:color w:val="000000"/>
        </w:rPr>
        <w:t>talep katılanların oybirliğiyle reddedilmiştir.</w:t>
      </w:r>
    </w:p>
    <w:p>
      <w:pPr>
        <w:pStyle w:val="Normal"/>
        <w:jc w:val="both"/>
        <w:rPr>
          <w:color w:val="000000"/>
        </w:rPr>
      </w:pPr>
      <w:r>
        <w:rPr>
          <w:color w:val="000000"/>
        </w:rPr>
        <w:tab/>
        <w:t xml:space="preserve">357 No.lu GÜNER ERGÜN tarafından verilen dilekçe; Kestaneci Mahallesi 103 parsele imar verilmesine dair yapılan itiraz; Yapılaşabilecek alan kalmadığı için parselde yapı yapılmasına olanak sağlayacak şekilde cevre parseller ile birlikte yeniden düzenleme yapılmasıyla  </w:t>
      </w:r>
      <w:r>
        <w:rPr>
          <w:b/>
          <w:color w:val="000000"/>
        </w:rPr>
        <w:t>talep katılanların oybirliğiyle kabul edilmiştir.</w:t>
      </w:r>
    </w:p>
    <w:p>
      <w:pPr>
        <w:pStyle w:val="Normal"/>
        <w:jc w:val="both"/>
        <w:rPr>
          <w:color w:val="000000"/>
        </w:rPr>
      </w:pPr>
      <w:r>
        <w:rPr>
          <w:color w:val="000000"/>
        </w:rPr>
        <w:tab/>
        <w:t xml:space="preserve">358 No.lu HAYRİYE YANIK tarafından verilen dilekçe; Akarca Mahallesi 238 ada, 4 parselin büyük bir bölümünün yola gittiği, inşaat için yeterli alan kalmadığı ve bununla ilgili mağduriyetin giderilmesine dair yapılan itiraz; Parselin cephe aldığı yol eski planda çok dar olup revizyon planda biraz genişletilmiştir. Yapılan planda bir hata görülmemiş olup, parsele yapı yapılacak alan kalmakta olduğundan  </w:t>
      </w:r>
      <w:r>
        <w:rPr>
          <w:b/>
          <w:color w:val="000000"/>
        </w:rPr>
        <w:t>talep katılanların oybirliğiyle reddedilmiştir.</w:t>
      </w:r>
    </w:p>
    <w:p>
      <w:pPr>
        <w:pStyle w:val="Normal"/>
        <w:jc w:val="both"/>
        <w:rPr>
          <w:color w:val="000000"/>
        </w:rPr>
      </w:pPr>
      <w:r>
        <w:rPr>
          <w:color w:val="000000"/>
        </w:rPr>
        <w:tab/>
        <w:t xml:space="preserve">359 No.lu NECDA BAYHAN tarafından verilen dilekçe; Kestaneci Mahallesi 99 parsele imar verilmesine dair yapılan itiraz; Mevcut durumda kullanılmakta olan ve eski planda yol alanında kalan parsele ilişkin mağduriyetin kamulaştırma yolu ile çözülmesi uygun görüldüğünden </w:t>
      </w:r>
      <w:r>
        <w:rPr>
          <w:b/>
          <w:color w:val="000000"/>
        </w:rPr>
        <w:t>talep katılanların oybirliğiyle reddedilmiştir.</w:t>
      </w:r>
    </w:p>
    <w:p>
      <w:pPr>
        <w:pStyle w:val="Normal"/>
        <w:jc w:val="both"/>
        <w:rPr>
          <w:color w:val="000000"/>
        </w:rPr>
      </w:pPr>
      <w:r>
        <w:rPr>
          <w:color w:val="000000"/>
        </w:rPr>
        <w:tab/>
        <w:t xml:space="preserve">360 No.lu TURAN ALDEMİR tarafından verilen dilekçe; Kestaneci Mahallesi 186 parselin sosyal tesis alanından çıkarılıp imara açılmasına dair yapılan itiraz; 18.madde imar uygulama sınırları içerisinde yasal kesintilerden sonra parseline en yakın yerden yeni imar parseli verilecektir. Mağduriyet bu şekilde giderileceğinden </w:t>
      </w:r>
      <w:r>
        <w:rPr>
          <w:b/>
          <w:color w:val="000000"/>
        </w:rPr>
        <w:t>talep katılanların oybirliğiyle reddedilmiştir</w:t>
      </w:r>
    </w:p>
    <w:p>
      <w:pPr>
        <w:pStyle w:val="Normal"/>
        <w:jc w:val="both"/>
        <w:rPr>
          <w:color w:val="000000"/>
        </w:rPr>
      </w:pPr>
      <w:r>
        <w:rPr>
          <w:color w:val="000000"/>
        </w:rPr>
        <w:tab/>
        <w:t xml:space="preserve">361 No.lu MEHMET LİKOĞLU tarafından verilen dilekçe; Kirmanlı Mahallesi 32 ada 54 parselin kot farkından dolayı yolun yapılamayacağını, imarın eski haline devam etmesine dair yapılan itiraz; İtiraz konusu yol imar adalarının düzenlemesi doğrultusunda önerilmiştir ve  kaldırılması uygun olmayacağından </w:t>
      </w:r>
      <w:r>
        <w:rPr>
          <w:b/>
          <w:color w:val="000000"/>
        </w:rPr>
        <w:t>talep katılanların oybirliğiyle reddedilmiştir.</w:t>
      </w:r>
    </w:p>
    <w:p>
      <w:pPr>
        <w:pStyle w:val="Normal"/>
        <w:jc w:val="both"/>
        <w:rPr>
          <w:color w:val="000000"/>
        </w:rPr>
      </w:pPr>
      <w:r>
        <w:rPr>
          <w:color w:val="000000"/>
        </w:rPr>
        <w:tab/>
        <w:t xml:space="preserve">362 No.lu ADNAN ÇALIŞKAN tarafından verilen dilekçe; Kestaneci Mahallesi 215 parselin 18.maddeden dolayı itirazı söz konusu olup, mağduriyetin giderilmesine dair yapılan itiraz; 18.madde imar uygulama sınırları içerisinde yasal kesintilerden sonra parseline en yakın yerden yeni imar parseli verilecektir. Mağduriyet bu şekilde giderileceğinden </w:t>
      </w:r>
      <w:r>
        <w:rPr>
          <w:b/>
          <w:color w:val="000000"/>
        </w:rPr>
        <w:t>talep katılanların oybirliğiyle reddedilmiştir.</w:t>
      </w:r>
    </w:p>
    <w:p>
      <w:pPr>
        <w:pStyle w:val="Normal"/>
        <w:jc w:val="both"/>
        <w:rPr>
          <w:color w:val="000000"/>
        </w:rPr>
      </w:pPr>
      <w:r>
        <w:rPr>
          <w:color w:val="000000"/>
        </w:rPr>
        <w:tab/>
        <w:t xml:space="preserve">363 No.lu ADNAN ÇALIŞKAN tarafından verilen dilekçe; Murtaza Mahallesi 61 ada, 1 parsel üzerindeki kayıp büyük olduğundan mağduriyetin giderilmesine dair yapılan itiraz; Zayiat makul düzeyin üzerinde olduğundan kısmi düzenleme yapılmasıyla  </w:t>
      </w:r>
      <w:r>
        <w:rPr>
          <w:b/>
          <w:color w:val="000000"/>
        </w:rPr>
        <w:t>talep katılanların oybirliğiyle kabul edilmiştir.</w:t>
      </w:r>
    </w:p>
    <w:p>
      <w:pPr>
        <w:pStyle w:val="Normal"/>
        <w:jc w:val="both"/>
        <w:rPr/>
      </w:pPr>
      <w:r>
        <w:rPr>
          <w:color w:val="000000"/>
        </w:rPr>
        <w:tab/>
        <w:t xml:space="preserve">364 No.lu İKRAM KARAARSLAN tarafından verilen dilekçe; Kepez Mahallesi 817 parselin parka giden kısımlarının iptal edilmesine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365 No.lu EMNİYET MÜDÜRLÜĞÜ tarafından verilen dilekçe; Kepez Mahallesi 1776 parselin 18.maddeden dolayı itirazı söz konusu olup, mağduriyetin giderilmesine dair yapılan itiraz; Emniyet Genel Müdürlüğü'nün karakol talebi olup, parsel 18. madde sınırına alınıp karakol olarak ayrılmasıyla  </w:t>
      </w:r>
      <w:r>
        <w:rPr>
          <w:b/>
          <w:color w:val="000000"/>
        </w:rPr>
        <w:t>talep katılanların oybirliğiyle kabul edilmiştir.</w:t>
      </w:r>
    </w:p>
    <w:p>
      <w:pPr>
        <w:pStyle w:val="Normal"/>
        <w:jc w:val="both"/>
        <w:rPr/>
      </w:pPr>
      <w:r>
        <w:rPr>
          <w:color w:val="000000"/>
        </w:rPr>
        <w:tab/>
        <w:t>366 No.lu TURGAY ÜLKER VE İŞTİRAKÇİLERİ tarafından verilen dilekçe; Belen Yenimahalle 1621 parselin jeolojik sakıncalı alan ilan edilmesinden oluşan mağduriyetin giderilmesine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367 No.lu HARUN YAĞMUROĞLU tarafından verilen dilekçe; Korubaşı Mahallesi 1721 parselin büyük kısmı park alanında kalmakta olup, mağduriyetinin giderilmesine dair yapılan itiraz; K</w:t>
      </w:r>
      <w:r>
        <w:rPr>
          <w:color w:val="000000"/>
        </w:rPr>
        <w:t xml:space="preserve">ısmi düzenleme yapılmasıyla  </w:t>
      </w:r>
      <w:r>
        <w:rPr>
          <w:b/>
          <w:color w:val="000000"/>
        </w:rPr>
        <w:t>talep katılanların oybirliğiyle kabul edilmiştir.</w:t>
      </w:r>
    </w:p>
    <w:p>
      <w:pPr>
        <w:pStyle w:val="Normal"/>
        <w:jc w:val="both"/>
        <w:rPr/>
      </w:pPr>
      <w:r>
        <w:rPr>
          <w:color w:val="000000"/>
        </w:rPr>
        <w:tab/>
        <w:t>368 No.lu MEHMET ALİ EĞER tarafından verilen dilekçe; Belen Yenimahalle 1588 parselin jeolojik sakıncalı alandan çıkarılmasına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369 No.lu YURDA EĞER tarafından verilen dilekçe; Belen Yenimahalle 867 ada, 5 parselin mevcut ruhsatlı evin 1 kat yükseltilmesine dair yapılan itiraz; P</w:t>
      </w:r>
      <w:r>
        <w:rPr>
          <w:color w:val="000000"/>
        </w:rPr>
        <w:t xml:space="preserve">lan bütününde kat rejimi bölgesel bazda belirlendiğinden  </w:t>
      </w:r>
      <w:r>
        <w:rPr>
          <w:b/>
          <w:color w:val="000000"/>
        </w:rPr>
        <w:t>talep katılanların oybirliğiyle reddedilmiştir.</w:t>
      </w:r>
    </w:p>
    <w:p>
      <w:pPr>
        <w:pStyle w:val="Normal"/>
        <w:jc w:val="both"/>
        <w:rPr/>
      </w:pPr>
      <w:r>
        <w:rPr>
          <w:color w:val="000000"/>
        </w:rPr>
        <w:tab/>
        <w:t xml:space="preserve">370 No.lu FİKRET KAHRAMAN tarafından verilen dilekçe; Kocaali Mahallesi 54 parselin park alanından çıkarılarak imara açılmasına dair yapılan itiraz; Parsel eski planda plan dışındadır. Yeni planda plan içine alınmış ve plan gereği olması gereken yeşil alan ve yol planlanmıştır. Bu zayiatlar makul düzeydedir ve mağduriyet bulunmadığından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371 No.lu FİKRET KAHRAMAN tarafından verilen dilekçe; Kocaali Mahallesi 14 parselden geçen yollardan ve park alanından dolayı oluşan mağduriyetin giderilmesine dair yapılan itiraz; Yeni planda plan içine alınmış ve plan gereği olması gereken yeşil alan ve yol planlanmıştır. Bu zayiatlar makul düzeydedir ve mağduriyet bulunmadığından  </w:t>
      </w:r>
      <w:r>
        <w:rPr>
          <w:b/>
          <w:color w:val="000000"/>
        </w:rPr>
        <w:t>talep katılanların oybirliğiyle reddedilmiştir.</w:t>
      </w:r>
    </w:p>
    <w:p>
      <w:pPr>
        <w:pStyle w:val="Normal"/>
        <w:jc w:val="both"/>
        <w:rPr>
          <w:color w:val="000000"/>
        </w:rPr>
      </w:pPr>
      <w:r>
        <w:rPr>
          <w:color w:val="000000"/>
        </w:rPr>
        <w:tab/>
        <w:t xml:space="preserve">372 No.lu NAZIM YETER tarafından verilen dilekçe; Ömerli Mahallesi 759 parselin cins değişikliği için uygunluğunun incelenmesine dair yapılan itiraz; Alınan kurum görüşü doğrultusunda parsel ve çevresi tarımsal niteliği koruncak alandadır. Kurum görüşü değişmeden yapacak işlem bulunmadığından </w:t>
      </w:r>
      <w:r>
        <w:rPr>
          <w:b/>
          <w:color w:val="000000"/>
        </w:rPr>
        <w:t>talep katılanların oybirliğiyle reddedilmiştir.</w:t>
      </w:r>
    </w:p>
    <w:p>
      <w:pPr>
        <w:pStyle w:val="Normal"/>
        <w:jc w:val="both"/>
        <w:rPr>
          <w:color w:val="000000"/>
        </w:rPr>
      </w:pPr>
      <w:r>
        <w:rPr>
          <w:color w:val="000000"/>
        </w:rPr>
        <w:tab/>
        <w:t xml:space="preserve">373 No.lu MUSTAFA GÖKMEN tarafından verilen dilekçe; Kışla Mahallesi 352 ada, 7 parselin yola giden kısımlarından oluşan mağduriyetin giderilmesine dair yapılan itiraz; Parselde kat yüksekliği 3 kata çıkarılmış olup kat yükseltilmesinden dolayı sağlıklı bir kentleşme oluşturmak için yollarda genişletilmiştir. Binayı rahatsız eden bir durum yoktur ve zayiat makul düzeyde olduğundan  </w:t>
      </w:r>
      <w:r>
        <w:rPr>
          <w:b/>
          <w:color w:val="000000"/>
        </w:rPr>
        <w:t>talep katılanların oybirliğiyle reddedilmiştir.</w:t>
      </w:r>
    </w:p>
    <w:p>
      <w:pPr>
        <w:pStyle w:val="Normal"/>
        <w:jc w:val="both"/>
        <w:rPr>
          <w:color w:val="000000"/>
        </w:rPr>
      </w:pPr>
      <w:r>
        <w:rPr>
          <w:color w:val="000000"/>
        </w:rPr>
        <w:tab/>
        <w:t xml:space="preserve">374 No.lu AYŞE YAVUZ tarafından verilen dilekçe; Balı Mahallesi 714 parselin tamamının park alanı ve turistik yerle ilgili mağduriyetin giderilmesine dair yapılan itiraz; Parsel kıyı kenar uygulaması doğrultusunda ilk 50 ve ikinci 50 metrede kalıyor kıyı kanunu gereği başka bir planlama yapılamıyor. Ancak mağduriyetin giderilmesi için parsel ve çevresi 18.madde imar uygulaması içine alınarak mağduriyetin giderilmesiyle  </w:t>
      </w:r>
      <w:r>
        <w:rPr>
          <w:b/>
          <w:color w:val="000000"/>
        </w:rPr>
        <w:t>talep katılanların oybirliğiyle kabul edilmiştir.</w:t>
      </w:r>
    </w:p>
    <w:p>
      <w:pPr>
        <w:pStyle w:val="Normal"/>
        <w:jc w:val="both"/>
        <w:rPr>
          <w:color w:val="000000"/>
        </w:rPr>
      </w:pPr>
      <w:r>
        <w:rPr>
          <w:color w:val="000000"/>
        </w:rPr>
        <w:tab/>
        <w:t xml:space="preserve">375 No.lu AYŞE YAVUZ tarafından verilen dilekçe; Balı Mahallesi 8 ada 780 parselin tamamının park alanı olduğu ve bu mağduriyetin giderilmesine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376 No.lu MUHARREM BEKAR tarafından verilen dilekçe; Belen Mahallesi 797 parselin jeolojik sakıncalı alan ilan edilmesinden oluşan mağduriyetin giderilmesine dair yapılan itiraz; Jeolojik açıdan yapılaşmaya uygun olamayan alanda olduğundan dolayı  </w:t>
      </w:r>
      <w:r>
        <w:rPr>
          <w:b/>
          <w:color w:val="000000"/>
        </w:rPr>
        <w:t>talep katılanların oybirliğiyle reddedilmiştir.</w:t>
      </w:r>
    </w:p>
    <w:p>
      <w:pPr>
        <w:pStyle w:val="Normal"/>
        <w:jc w:val="both"/>
        <w:rPr>
          <w:color w:val="000000"/>
        </w:rPr>
      </w:pPr>
      <w:r>
        <w:rPr>
          <w:color w:val="000000"/>
        </w:rPr>
        <w:tab/>
        <w:t xml:space="preserve">377 No.lu MUHARREM BEKAR tarafından verilen dilekçe; Belen Mahallesi 785 parselin jeolojik sakıncalı alan ilan edilmesinden oluşan mağduriyetin giderilmesine dair yapılan itiraz; Jeolojik açıdan yapılaşmaya uygun olamayan alanda olduğundan dolayı  </w:t>
      </w:r>
      <w:r>
        <w:rPr>
          <w:b/>
          <w:color w:val="000000"/>
        </w:rPr>
        <w:t>talep katılanların oybirliğiyle reddedilmiştir.</w:t>
      </w:r>
    </w:p>
    <w:p>
      <w:pPr>
        <w:pStyle w:val="Normal"/>
        <w:jc w:val="both"/>
        <w:rPr>
          <w:color w:val="000000"/>
        </w:rPr>
      </w:pPr>
      <w:r>
        <w:rPr>
          <w:color w:val="000000"/>
        </w:rPr>
        <w:tab/>
        <w:t xml:space="preserve">378 No.lu MUHARREM BEKAR tarafından verilen dilekçe; Belen Mahallesi 825 parselin yola giden kısımlarından dolayı oluşan mağduriyetin giderilmesine dair yapılan itiraz; Parselden geçen yollar imar planı gereği olan yollardır. Parsele konut yapacak kadar alan planlanmıştır, bu sebeple  </w:t>
      </w:r>
      <w:r>
        <w:rPr>
          <w:b/>
          <w:color w:val="000000"/>
        </w:rPr>
        <w:t>talep katılanların oybirliğiyle reddedilmiştir.</w:t>
      </w:r>
    </w:p>
    <w:p>
      <w:pPr>
        <w:pStyle w:val="Normal"/>
        <w:jc w:val="both"/>
        <w:rPr/>
      </w:pPr>
      <w:r>
        <w:rPr>
          <w:color w:val="000000"/>
        </w:rPr>
        <w:tab/>
        <w:t xml:space="preserve">379 No.lu MUHARREM BEKAR tarafından verilen dilekçe; Belen Mahallesi 855 parselin yola giden kısımlarından dolayı oluşan mağduriyetin giderilmesine dair yapılan itiraz; Parseldeki zayiat göz önüne alınarak cevre parseller ile birlikte ele alınıp 18.madde imar uygulaması yapılacak şekilde planda yeniden bir düzenleme yapılmasıyla </w:t>
      </w:r>
      <w:r>
        <w:rPr>
          <w:b/>
          <w:color w:val="000000"/>
        </w:rPr>
        <w:t>talep katılanların oybirliğiyle  kabul edilmiştir.</w:t>
      </w:r>
    </w:p>
    <w:p>
      <w:pPr>
        <w:pStyle w:val="Normal"/>
        <w:jc w:val="both"/>
        <w:rPr/>
      </w:pPr>
      <w:r>
        <w:rPr>
          <w:color w:val="000000"/>
        </w:rPr>
        <w:tab/>
        <w:t xml:space="preserve">380 No.lu SUAT BEKAR tarafından verilen dilekçe; Belen Mahallesi 814 parselin jeolojik sakıncalı alan ilan edilmesinden oluşan mağduriyetin giderilmesine dair yapılan itiraz;  </w:t>
      </w:r>
      <w:r>
        <w:rPr/>
        <w:t xml:space="preserve">jeolojik açıdan yapılaşmaya uygun olamayan alanda olduğundan  </w:t>
      </w:r>
      <w:r>
        <w:rPr>
          <w:b/>
        </w:rPr>
        <w:t>talep katılanların oybirliğiyle reddedilmiştir.</w:t>
      </w:r>
    </w:p>
    <w:p>
      <w:pPr>
        <w:pStyle w:val="Normal"/>
        <w:jc w:val="both"/>
        <w:rPr/>
      </w:pPr>
      <w:r>
        <w:rPr>
          <w:color w:val="000000"/>
        </w:rPr>
        <w:tab/>
        <w:t xml:space="preserve">381 No.lu SUAT BEKAR tarafından verilen dilekçe; Belen Mahallesi 644 parselin jeolojik sakıncalı alan ilan edilmesinden oluşan mağduriyetin giderilmesine dair yapılan itiraz;  </w:t>
      </w:r>
      <w:r>
        <w:rPr/>
        <w:t xml:space="preserve">jeolojik açıdan yapılaşmaya uygun olamayan alanda olduğundan  </w:t>
      </w:r>
      <w:r>
        <w:rPr>
          <w:b/>
        </w:rPr>
        <w:t>talep katılanların oybirliğiyle reddedilmiştir.</w:t>
      </w:r>
    </w:p>
    <w:p>
      <w:pPr>
        <w:pStyle w:val="Normal"/>
        <w:jc w:val="both"/>
        <w:rPr>
          <w:color w:val="000000"/>
        </w:rPr>
      </w:pPr>
      <w:r>
        <w:rPr>
          <w:color w:val="000000"/>
        </w:rPr>
        <w:tab/>
        <w:t xml:space="preserve">382 No.lu HANİFE ARSLAN tarafından verilen dilekçe; Ören Mahallesi 741-742-743 parselin planda görülmeyen 1 katlı yapının görülmesinin istendiğine dair yapılan itiraz; Bu bölgede parsellerin yapılaşmaya uygun olmadığı ve yeniden bir imar uygulaması ile düzgün imar parsellerinin oluşturulması yerinde olacağı görüldüğünden </w:t>
      </w:r>
      <w:r>
        <w:rPr>
          <w:b/>
          <w:color w:val="000000"/>
        </w:rPr>
        <w:t>talep katılanların oybirliğiyle reddedilmiştir.</w:t>
      </w:r>
    </w:p>
    <w:p>
      <w:pPr>
        <w:pStyle w:val="Normal"/>
        <w:jc w:val="both"/>
        <w:rPr>
          <w:color w:val="000000"/>
        </w:rPr>
      </w:pPr>
      <w:r>
        <w:rPr>
          <w:color w:val="000000"/>
        </w:rPr>
        <w:tab/>
        <w:t xml:space="preserve">383 No.lu METİN GÜRBÜZ tarafından verilen dilekçe; Kepez Mahallesi 768 ada 1 parsel yeşil alan olarak düzenlenmiş olup, bu yönde oluşan mağduriyetin giderilmesine dair yapılan itiraz; Eski plan kararına dönülmesiyle  </w:t>
      </w:r>
      <w:r>
        <w:rPr>
          <w:b/>
          <w:color w:val="000000"/>
        </w:rPr>
        <w:t>talep katılanların oybirliğiyle kabul edilmiştir.</w:t>
      </w:r>
    </w:p>
    <w:p>
      <w:pPr>
        <w:pStyle w:val="Normal"/>
        <w:ind w:firstLine="708"/>
        <w:jc w:val="both"/>
        <w:rPr/>
      </w:pPr>
      <w:r>
        <w:rPr>
          <w:color w:val="000000"/>
        </w:rPr>
        <w:t>384 No.lu İSMET AYDENİZ tarafından verilen dilekçe; Korubaşı Mahallesi 638 parselin tamamının park alanı olduğu ve mağduriyetin giderilmesine dair yapılan itiraz; T</w:t>
      </w:r>
      <w:r>
        <w:rPr/>
        <w:t xml:space="preserve">amamı park alanında olmadığından </w:t>
      </w:r>
      <w:r>
        <w:rPr>
          <w:b/>
        </w:rPr>
        <w:t>talep katılanların oybirliğiyle reddedilmiştir.</w:t>
      </w:r>
    </w:p>
    <w:p>
      <w:pPr>
        <w:pStyle w:val="Normal"/>
        <w:ind w:firstLine="708"/>
        <w:jc w:val="both"/>
        <w:rPr>
          <w:color w:val="000000"/>
        </w:rPr>
      </w:pPr>
      <w:r>
        <w:rPr>
          <w:color w:val="000000"/>
        </w:rPr>
        <w:t xml:space="preserve">385 No.lu ZEKİRE OKTAY tarafından verilen dilekçe; Süleymanlar Mahallesi 298 ada 11 parselin önceki imar durumuna göre yola terk işlemi gerçekleştirilen parselin yeniden imara alınmasına dair yapılan itiraz; İtiraza konu olan ve daha önce terki yapılmış park alanının yeni planda da park alanına dönüştürülmesiyle </w:t>
      </w:r>
      <w:r>
        <w:rPr>
          <w:b/>
          <w:color w:val="000000"/>
        </w:rPr>
        <w:t>talep katılanların oybirliğiyle kabul edilmiştir.</w:t>
      </w:r>
    </w:p>
    <w:p>
      <w:pPr>
        <w:pStyle w:val="Normal"/>
        <w:ind w:firstLine="708"/>
        <w:jc w:val="both"/>
        <w:rPr/>
      </w:pPr>
      <w:r>
        <w:rPr>
          <w:color w:val="000000"/>
        </w:rPr>
        <w:t xml:space="preserve">386 No.lu HİKMET AYDENİZ tarafından verilen dilekçe; Korubaşı Mahallesi 1251 parselin bir bölümünün park ve yola gittiği ve bununla ilgili mağduriyetin giderilmesine dair yapılan itiraz; </w:t>
      </w:r>
      <w:r>
        <w:rPr/>
        <w:t xml:space="preserve">kısmi düzenleme ile </w:t>
      </w:r>
      <w:r>
        <w:rPr>
          <w:b/>
        </w:rPr>
        <w:t>talep katılanların oybirliğiyle kabul edilmiştir.</w:t>
      </w:r>
    </w:p>
    <w:p>
      <w:pPr>
        <w:pStyle w:val="Normal"/>
        <w:jc w:val="both"/>
        <w:rPr>
          <w:color w:val="000000"/>
        </w:rPr>
      </w:pPr>
      <w:r>
        <w:rPr/>
        <w:tab/>
        <w:t>387 No.lu HİKMET AYDENİZ tarafından verilen dilekçe; Korubaşı Mahallesi 277 parselin tamamının imara açılmasına dair yapılan itiraz; S</w:t>
      </w:r>
      <w:r>
        <w:rPr>
          <w:color w:val="000000"/>
        </w:rPr>
        <w:t xml:space="preserve">öz konusu alan halihazır harita sınırları dışında kaldığından dolayı  </w:t>
      </w:r>
      <w:r>
        <w:rPr>
          <w:b/>
          <w:color w:val="000000"/>
        </w:rPr>
        <w:t>talep katılanların oybirliğiyle reddedilmiştir.</w:t>
      </w:r>
    </w:p>
    <w:p>
      <w:pPr>
        <w:pStyle w:val="Normal"/>
        <w:jc w:val="both"/>
        <w:rPr>
          <w:color w:val="000000"/>
        </w:rPr>
      </w:pPr>
      <w:r>
        <w:rPr/>
        <w:tab/>
        <w:t xml:space="preserve">388 No.lu MUHAMMET DOĞAN tarafından verilen dilekçe; Belen Mahallesi 214 parselin yola ve park alanına giden kısımlarından oluşan mağduriyetin giderilmesine dair yapılan itiraz; </w:t>
      </w:r>
      <w:r>
        <w:rPr>
          <w:color w:val="000000"/>
        </w:rPr>
        <w:t xml:space="preserve">20 metrelik yol ana ulaşım aksı niteliğinde olup kaldırılması veya daraltılması mümkün değildir. Mağduriyetin kamulaştırma ile giderilebileceğinden </w:t>
      </w:r>
      <w:r>
        <w:rPr>
          <w:b/>
          <w:color w:val="000000"/>
        </w:rPr>
        <w:t>talep katılanların oybirliğiyle reddedilmiştir.</w:t>
      </w:r>
    </w:p>
    <w:p>
      <w:pPr>
        <w:pStyle w:val="Normal"/>
        <w:jc w:val="both"/>
        <w:rPr>
          <w:color w:val="000000"/>
        </w:rPr>
      </w:pPr>
      <w:r>
        <w:rPr>
          <w:color w:val="000000"/>
        </w:rPr>
        <w:tab/>
        <w:t xml:space="preserve">389 No.lu ABDULLAH KÜÇÜKÖKSÖZ tarafından verilen dilekçe; Kocaali Mahallesi 1202 parselin yola giden kısımlarından oluşan mağduriyetin giderilmesine dair yapılan itiraz; Binanın isabet ettiği 15 metrelik yol ana ulaşım akslarından biri olup, yapılan incelemede yolu kaydırmak imkanı bulunmadığından </w:t>
      </w:r>
      <w:r>
        <w:rPr>
          <w:b/>
          <w:color w:val="000000"/>
        </w:rPr>
        <w:t>talep katılanların oybirliğiyle reddedilmiştir.</w:t>
      </w:r>
    </w:p>
    <w:p>
      <w:pPr>
        <w:pStyle w:val="Normal"/>
        <w:jc w:val="both"/>
        <w:rPr>
          <w:color w:val="000000"/>
        </w:rPr>
      </w:pPr>
      <w:r>
        <w:rPr>
          <w:color w:val="000000"/>
        </w:rPr>
        <w:tab/>
        <w:t xml:space="preserve">390 No.lu HAKKI ANDİÇ VE MALİKLERİ tarafından verilen dilekçe; Kestaneci Mahallesi 1102-1103-1104-1113 parselin tamamı park alanında kalmakta olup, park alanındaki hisselerinin yarısı bedelsiz olarak terk edip, mağduriyetin giderilmesine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391 No.lu GÜLSER KESKİN tarafından verilen dilekçe; Kepez Mahallesi 757 ada 2 parselin önceki imar durumuna göre yola terk işlemi gerçekleştirilen parsel için yeniden yola terk işlemi gerekmektedir. Bu yönde oluşan mağduriyetin giderilmesine dair yapılan itiraz; Parselden geçen 7 metrelik yol komşu parselle eşit geçecek şekilde kısmi düzenleme yapılmasıyla  </w:t>
      </w:r>
      <w:r>
        <w:rPr>
          <w:b/>
          <w:color w:val="000000"/>
        </w:rPr>
        <w:t>talep katılanların oybirliğiyle kabul edilmiştir.</w:t>
      </w:r>
    </w:p>
    <w:p>
      <w:pPr>
        <w:pStyle w:val="Normal"/>
        <w:jc w:val="both"/>
        <w:rPr>
          <w:color w:val="000000"/>
        </w:rPr>
      </w:pPr>
      <w:r>
        <w:rPr>
          <w:color w:val="000000"/>
        </w:rPr>
        <w:tab/>
        <w:t xml:space="preserve">392 No.lu GÜLSER KESKİN tarafından verilen dilekçe; Kepez Mahallesi 650 ada 37 parselin önceki imar durumuna göre yola terk işlemi gerçekleştirilen parsel için yeniden yola terk işlemi gerekmektedir. Bu yönde oluşan mağduriyetin giderilmesine dair yapılan itiraz; parselden geçen 15 metrelik yol ana ulaşım aksıdır. Mevcut yapılaşmalar ve diğer parsellerin durumu ile planlanan imar adalarının nizamı göz önüne alındığında yol kaydırılamıyor. Bunun yanında parselde yapı yapmaya olanak sağlayacak alan bırakılmıştır zayiat makul düzeyde olduğundan </w:t>
      </w:r>
      <w:r>
        <w:rPr>
          <w:b/>
          <w:color w:val="000000"/>
        </w:rPr>
        <w:t>talep katılanların oybirliğiyle reddedilmiştir.</w:t>
      </w:r>
    </w:p>
    <w:p>
      <w:pPr>
        <w:pStyle w:val="Normal"/>
        <w:jc w:val="both"/>
        <w:rPr/>
      </w:pPr>
      <w:r>
        <w:rPr>
          <w:color w:val="000000"/>
        </w:rPr>
        <w:tab/>
        <w:t>393 No.lu GÜLSER KESKİN tarafından verilen dilekçe; Kepez Mahallesi 1327 parseldeki arsa üzerinde ağaçlandırılacak alan ve çevre yoluna giden alanlardan sonra kullanılabilecek alan kalmadığı ve bunların başka bir alana kaldırılmasına dair yapılan itiraz;</w:t>
      </w:r>
      <w:r>
        <w:rPr/>
        <w:t xml:space="preserve"> düzenleme yapılmasıyla  </w:t>
      </w:r>
      <w:r>
        <w:rPr>
          <w:b/>
        </w:rPr>
        <w:t>talep katılanların oybirliğiyle kabul 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color w:val="000000"/>
        </w:rPr>
      </w:pPr>
      <w:r>
        <w:rPr/>
        <w:tab/>
        <w:t>394 No.lu GÜLSER KESKİN tarafından verilen dilekçe; Kepez Mahallesi 1079 da bulunan 2705 m2 parselden yol ve park alanları çıktıktan sonra 180 m2 kaldığı ifade edilmiş olup, yolların başka bir yöne kaydırılması ve park alanının kaldırılmasına dair yapılan itiraz; E</w:t>
      </w:r>
      <w:r>
        <w:rPr>
          <w:color w:val="000000"/>
        </w:rPr>
        <w:t xml:space="preserve">ski plandaki  durumuna göre iyileştirme yapılmış olmasına rağmen,  parselin güneyinde bulunan 5 metrelik yolun kaldırılarak, park alanının da kısmen küçültülerek zayiatın makul seviyeye indirilmesiyle  </w:t>
      </w:r>
      <w:r>
        <w:rPr>
          <w:b/>
          <w:color w:val="000000"/>
        </w:rPr>
        <w:t>talep katılanların oybirliğiyle kabul edilmiştir.</w:t>
      </w:r>
    </w:p>
    <w:p>
      <w:pPr>
        <w:pStyle w:val="Normal"/>
        <w:jc w:val="both"/>
        <w:rPr>
          <w:color w:val="000000"/>
        </w:rPr>
      </w:pPr>
      <w:r>
        <w:rPr>
          <w:color w:val="000000"/>
        </w:rPr>
        <w:tab/>
        <w:t xml:space="preserve">395 No.lu ASİYE ACAR VE MALİKLERİ tarafından verilen dilekçe; Kışla Mahallesi 334 ada 5-6 parsellerin % 50’lik kısmı park ve yollarda kalmaktadır. Bu yönde oluşan mağduriyetin giderilmesine dair yapılan itiraz; Parselde eski plana göre düzeltme yapılarak konut alanı artırılmış ve kat sayısı 2 kattan 3 kata çıkarılmıştır. Plan gereği park alanı planlaması zorunludur ve parselde mağduriyet bulunmamakta olduğundan  </w:t>
      </w:r>
      <w:r>
        <w:rPr>
          <w:b/>
          <w:color w:val="000000"/>
        </w:rPr>
        <w:t>talep katılanların oybirliğiyle reddedilmiştir.</w:t>
      </w:r>
    </w:p>
    <w:p>
      <w:pPr>
        <w:pStyle w:val="Normal"/>
        <w:jc w:val="both"/>
        <w:rPr>
          <w:color w:val="000000"/>
        </w:rPr>
      </w:pPr>
      <w:r>
        <w:rPr>
          <w:color w:val="000000"/>
        </w:rPr>
        <w:tab/>
        <w:t xml:space="preserve">396 No.lu ZEKİ EYRİBOZ tarafından verilen dilekçe; Süleymanlar Mahallesi 298 ada 131 parselin arka kısmında bulunan park alanından kaldırılmasına yada küçültülmesine dair yapılan itiraz; Parseldeki konut alanı miktarı eski plana göre 2 katına çıkarılmıştır. Mağduriyet giderilmiş olup bu aşamada herhangi bir değişiklik yapmaya gerek olmadığından </w:t>
      </w:r>
      <w:r>
        <w:rPr>
          <w:b/>
          <w:color w:val="000000"/>
        </w:rPr>
        <w:t>talep katılanların oybirliğiyle reddedilmiştir.</w:t>
      </w:r>
    </w:p>
    <w:p>
      <w:pPr>
        <w:pStyle w:val="Normal"/>
        <w:jc w:val="both"/>
        <w:rPr>
          <w:color w:val="000000"/>
        </w:rPr>
      </w:pPr>
      <w:r>
        <w:rPr>
          <w:color w:val="000000"/>
        </w:rPr>
        <w:tab/>
        <w:t xml:space="preserve">397 No.lu SEMRA YAZICI-SİNAN YAZICI tarafından verilen dilekçe; Kışla Mahallesi 331 ada, 13 parselin önceki plana göre A-4 imar durumuna sahip olan arsa ilköğretim alanı olarak görülmektedir. Gereğinin yapılmasına dair yapılan itiraz; İlgili kuruluşun talebi doğrultusunda söz konusu alan okul alanı olarak planlanmıştır. Mağduriyet kamulaştırma ile çözüleceğinden dolayı </w:t>
      </w:r>
      <w:r>
        <w:rPr>
          <w:b/>
          <w:color w:val="000000"/>
        </w:rPr>
        <w:t>talep katılanların oybirliğiyle reddedilmiştir.</w:t>
      </w:r>
    </w:p>
    <w:p>
      <w:pPr>
        <w:pStyle w:val="Normal"/>
        <w:jc w:val="both"/>
        <w:rPr>
          <w:color w:val="000000"/>
        </w:rPr>
      </w:pPr>
      <w:r>
        <w:rPr>
          <w:color w:val="000000"/>
        </w:rPr>
        <w:tab/>
        <w:t xml:space="preserve">398 No.lu ZELİHA CÖMERT tarafından verilen dilekçe; Süleymanlar Mahallesi 1069 ada 12 parselin doğusunda planlanan cami alanı bina girişini kapatmaktadır. Bu yönde oluşan mağduriyetin giderilmesine dair yapılan itiraz; bölgedeki ibadet yeri alanına yapılan itiraz kreş alanını cami ve park alanına alınması eski ibadet yeri alanının park alanına alınarak çözümlenmesiyle  </w:t>
      </w:r>
      <w:r>
        <w:rPr>
          <w:b/>
          <w:color w:val="000000"/>
        </w:rPr>
        <w:t>talep katılanların oybirliğiyle kabul edilmiştir.</w:t>
      </w:r>
    </w:p>
    <w:p>
      <w:pPr>
        <w:pStyle w:val="Normal"/>
        <w:jc w:val="both"/>
        <w:rPr>
          <w:color w:val="000000"/>
        </w:rPr>
      </w:pPr>
      <w:r>
        <w:rPr>
          <w:color w:val="000000"/>
        </w:rPr>
        <w:tab/>
        <w:t xml:space="preserve">399 No.lu ŞABAN ŞEYHOĞLU tarafından verilen dilekçe; Sarıkorkmaz Mahallesi 295 ada 8 parselin orman, ağaçlandırılacak alan, çocuk bahçesi alanında kalan parselin bu alanlardan çıkarılıp, imar hakkı verilmesine dair yapılan itiraz; Orman İl Müdürlüğü görüşü doğrultusunda söz konusu alan orman alanında kalmasından dolayı  </w:t>
      </w:r>
      <w:r>
        <w:rPr>
          <w:b/>
          <w:color w:val="000000"/>
        </w:rPr>
        <w:t>talep katılanların oybirliğiyle reddedilmiştir.</w:t>
      </w:r>
    </w:p>
    <w:p>
      <w:pPr>
        <w:pStyle w:val="Normal"/>
        <w:jc w:val="both"/>
        <w:rPr/>
      </w:pPr>
      <w:r>
        <w:rPr>
          <w:color w:val="000000"/>
        </w:rPr>
        <w:tab/>
        <w:t>400 No.lu FEVZİ TANYILDIZ tarafından verilen dilekçe; Belen Mahallesi 1585-1587 parselin yeni imar durumuna göre elverişsiz olduğu ve eski duruma getirilmesine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 xml:space="preserve">            </w:t>
      </w:r>
      <w:r>
        <w:rPr/>
        <w:t>401 No.lu EMİN SEMİH ÖZKÖK tarafından verilen dilekçe; Murtaza Mahallesi 408 ada 174 parseldeki park alanının bir bölümü kaldırılmış olup, inşaata uygun hale gelmiştir. Bu yönde oluşan mağduriyetin giderilmesine dair yapılan itiraz; P</w:t>
      </w:r>
      <w:r>
        <w:rPr>
          <w:color w:val="000000"/>
        </w:rPr>
        <w:t xml:space="preserve">arselde karşı adada artık durumda kalan kısmın cep şeklinde yola katılması,  bunun karşılığında parseldeki zayiatı makul seviyeye indirmek için park alanının biraz küçültülüp konut alanının bir miktar büyütülmesiyle  </w:t>
      </w:r>
      <w:r>
        <w:rPr>
          <w:b/>
          <w:color w:val="000000"/>
        </w:rPr>
        <w:t>talep katılanların oybirliğiyle kabul edilmiştir.</w:t>
      </w:r>
    </w:p>
    <w:p>
      <w:pPr>
        <w:pStyle w:val="Normal"/>
        <w:jc w:val="both"/>
        <w:rPr/>
      </w:pPr>
      <w:r>
        <w:rPr>
          <w:color w:val="000000"/>
        </w:rPr>
        <w:tab/>
        <w:t xml:space="preserve">402 No.lu SİMGEHAN MÜHENDİSLİK İNŞAAT tarafından verilen dilekçe; Elmatepe Mahallesi 818 ada, 8 parselin önceki imar durumuna göre yola terk işlemi gerçekleştirilen parsel için yeniden yola terk işlemi gerekmektedir. Bu yönde oluşan mağduriyetin giderilmesine dair yapılan itiraz; Parselde sadece batısındaki yolda çok küçük terk bulunmaktadır. Bu yol mevcut yapılaşmalardan dolayı kaydırılamaz. ayrıca Plan notlarına göre ikinci terklerde terkten önceki parsel esas alınarak yapılaşacağına dair hüküm bulunduğundan mağduriyet bulunmamaktadır. Bu sebeple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403 No.lu RIDVAN GÖKMEN tarafından verilen dilekçe; Kestaneci Mahallesi 693 ada 26 parseldeki arazinin orman alanında olması ve komşu diğer parsellerin imara açılmasıyla ilgili mağduriyetin giderilmesine dair yapılan itiraz; Maddi hata sonucu işlenen orman alanının kaldırılması ve bu alanın park ve yol ihtiyaçları göz önüne alınarak planlanmasıyla  </w:t>
      </w:r>
      <w:r>
        <w:rPr>
          <w:b/>
          <w:color w:val="000000"/>
        </w:rPr>
        <w:t>talep katılanların oybirliğiyle kabul edilmiştir.</w:t>
      </w:r>
    </w:p>
    <w:p>
      <w:pPr>
        <w:pStyle w:val="Normal"/>
        <w:jc w:val="both"/>
        <w:rPr>
          <w:color w:val="000000"/>
        </w:rPr>
      </w:pPr>
      <w:r>
        <w:rPr>
          <w:color w:val="000000"/>
        </w:rPr>
        <w:tab/>
        <w:t xml:space="preserve">404 No.lu RIDVAN GÖKMEN tarafından verilen dilekçe; Korubaşı Mahallesi 1498 parseldeki tarlanın tarım alanı yazılması, tarlanın imara açılması, TOKİ evlerine 200 metre mesafede olması nedeniyle oluşan mağduriyetin giderilmesine dair yapılan itiraz; Tarımsal niteliği korunacak alanlarda yapılacak bir işlem bulunmadığından  </w:t>
      </w:r>
      <w:r>
        <w:rPr>
          <w:b/>
          <w:color w:val="000000"/>
        </w:rPr>
        <w:t>talep katılanların oybirliğiyle reddedilmiştir.</w:t>
      </w:r>
    </w:p>
    <w:p>
      <w:pPr>
        <w:pStyle w:val="Normal"/>
        <w:jc w:val="both"/>
        <w:rPr>
          <w:color w:val="000000"/>
        </w:rPr>
      </w:pPr>
      <w:r>
        <w:rPr>
          <w:color w:val="000000"/>
        </w:rPr>
        <w:tab/>
        <w:t xml:space="preserve">405 No.lu RIDVAN GÖKMEN tarafından verilen dilekçe; Kestaneci Mahallesi 155 parselin yola giden kısımlarından oluşan mağduriyetin giderilmesine ve önceki imar durumuna dönmesine dair yapılan itiraz; Mevcutta parselasyon planı yapıldığından ve bu parselasyona göre yeni imar planında cephe almayan parseller görüldüğünden, cevre parsellerdeki itirazlar da göz önüne alınarak düzenlenmesiyle  </w:t>
      </w:r>
      <w:r>
        <w:rPr>
          <w:b/>
          <w:color w:val="000000"/>
        </w:rPr>
        <w:t>talep katılanların oybirliğiyle kabul edilmiştir.</w:t>
      </w:r>
    </w:p>
    <w:p>
      <w:pPr>
        <w:pStyle w:val="Normal"/>
        <w:jc w:val="both"/>
        <w:rPr>
          <w:color w:val="000000"/>
        </w:rPr>
      </w:pPr>
      <w:r>
        <w:rPr>
          <w:color w:val="000000"/>
        </w:rPr>
        <w:tab/>
        <w:t xml:space="preserve">406 No.lu KENAN ARSLAN tarafından verilen dilekçe; Kırmacı Mahallesi 1019’da imar dışında tutulan parselin imara dahil edilmesine dair yapılan itiraz; Plan makroformunu bozmayacağından kısmi düzenleme yapılmasıyla  </w:t>
      </w:r>
      <w:r>
        <w:rPr>
          <w:b/>
          <w:color w:val="000000"/>
        </w:rPr>
        <w:t>talep katılanların oybirliğiyle kabul edilmiştir.</w:t>
      </w:r>
    </w:p>
    <w:p>
      <w:pPr>
        <w:pStyle w:val="Normal"/>
        <w:jc w:val="both"/>
        <w:rPr>
          <w:color w:val="000000"/>
        </w:rPr>
      </w:pPr>
      <w:r>
        <w:rPr>
          <w:color w:val="000000"/>
        </w:rPr>
        <w:tab/>
        <w:t xml:space="preserve">407 No.lu ZEKİ EYRİBOZ tarafından verilen dilekçe; Belen Mahallesi 824’de imar dışında tutulan parselin jeolojik etüt raporları doğrultusunda değerlendirilerek imara dahil edilmesine dair yapılan itiraz; Jeolojik etüt raporuna göre revizyon planda alan imara açılmıştır. Kalan alan jeolojik sakıncalı alanda olduğundan </w:t>
      </w:r>
      <w:r>
        <w:rPr>
          <w:b/>
          <w:color w:val="000000"/>
        </w:rPr>
        <w:t>talep katılanların oybirliğiyle reddedilmiştir.</w:t>
      </w:r>
    </w:p>
    <w:p>
      <w:pPr>
        <w:pStyle w:val="Normal"/>
        <w:jc w:val="both"/>
        <w:rPr>
          <w:color w:val="000000"/>
        </w:rPr>
      </w:pPr>
      <w:r>
        <w:rPr>
          <w:color w:val="000000"/>
        </w:rPr>
        <w:tab/>
        <w:t xml:space="preserve">408 No.lu ŞABAN ÖZCAN tarafından verilen dilekçe; Elmatepe Mahallesi 850 ada 106 parselin okul alanından çıkarılmasına dair yapılan itiraz; Eski imar planında büyük kısmı ağaçlandırılacak alanda kalan parselin yeni imar planına göre konut imarlı alanı arttırılmıştır. Aynı parsel içerisinde yapılan benzer itirazlara göre kısmi düzenleme yapılmasıyla </w:t>
      </w:r>
      <w:r>
        <w:rPr>
          <w:b/>
          <w:color w:val="000000"/>
        </w:rPr>
        <w:t>talep katılanların oybirliğiyle kabul edilmiştir.</w:t>
      </w:r>
    </w:p>
    <w:p>
      <w:pPr>
        <w:pStyle w:val="Normal"/>
        <w:jc w:val="both"/>
        <w:rPr/>
      </w:pPr>
      <w:r>
        <w:rPr>
          <w:color w:val="000000"/>
        </w:rPr>
        <w:tab/>
        <w:t>409 No.lu A.MURAT EMRE VE MALİKLERİ tarafından verilen dilekçe; Süleymanlar Mahallesi 1069 ada 13 parselin doğusunda planlanan cami alanı bina girişini kapatmaktadır. Bu yönde oluşan mağduriyetin giderilmesine dair yapılan itiraz; B</w:t>
      </w:r>
      <w:r>
        <w:rPr/>
        <w:t xml:space="preserve">ölgedeki ibadet yeri alanına yapılan itiraz kreş alanını cami ve park alanına alınması eski ibadet yeri alanının park alanına alınarak çözüm bulunması </w:t>
      </w:r>
      <w:r>
        <w:rPr>
          <w:b/>
        </w:rPr>
        <w:t>katılanların oybirliğiyle kabul edilmiştir.</w:t>
      </w:r>
    </w:p>
    <w:p>
      <w:pPr>
        <w:pStyle w:val="Normal"/>
        <w:jc w:val="both"/>
        <w:rPr/>
      </w:pPr>
      <w:r>
        <w:rPr/>
        <w:tab/>
        <w:t>410 No.lu YUNUS BOZKURT tarafından verilen dilekçe; Belen Mahallesi 1686 parseldeki evin önü planda iki yol arası gözüktüğünden yolların birbirine bağlanmasına dair yapılan itiraz; M</w:t>
      </w:r>
      <w:r>
        <w:rPr>
          <w:color w:val="000000"/>
        </w:rPr>
        <w:t xml:space="preserve">evcut yapılaşma itibariyle ada ortasında kalan yapının cephe alabilmesi için halihazır kullanımda olan yolun açılmasıyla </w:t>
      </w:r>
      <w:r>
        <w:rPr>
          <w:b/>
          <w:color w:val="000000"/>
        </w:rPr>
        <w:t>talep katılanların oybirliğiyle kabul edilmiştir.</w:t>
      </w:r>
    </w:p>
    <w:p>
      <w:pPr>
        <w:pStyle w:val="Normal"/>
        <w:jc w:val="both"/>
        <w:rPr>
          <w:color w:val="000000"/>
        </w:rPr>
      </w:pPr>
      <w:r>
        <w:rPr>
          <w:color w:val="000000"/>
        </w:rPr>
        <w:tab/>
        <w:t xml:space="preserve">411 No.lu İBRAHİM ATEŞ tarafından verilen dilekçe; Kepez Mahallesi 82 parseldeki yolun planda 7 metreden 10 metreye çıkarılmasından dolayı oluşan mağduriyetin giderilmesine dair yapılan itiraz; eski planda a-3 yapılaşma koşullu alan 4 kata çıkarılmış olup,  7m’lik yolun devamlılığı olan 10m’lik yola genişletilmiştir. Söz konusu yol karşı parseller de dikkate alınarak dengeli bir şekilde genişletilmiştir. Yapılacak bir işlem bulunmadığından </w:t>
      </w:r>
      <w:r>
        <w:rPr>
          <w:b/>
          <w:color w:val="000000"/>
        </w:rPr>
        <w:t>talep katılanların oybirliğiyle reddedilmiştir.</w:t>
      </w:r>
    </w:p>
    <w:p>
      <w:pPr>
        <w:pStyle w:val="Normal"/>
        <w:jc w:val="both"/>
        <w:rPr>
          <w:color w:val="000000"/>
        </w:rPr>
      </w:pPr>
      <w:r>
        <w:rPr>
          <w:color w:val="000000"/>
        </w:rPr>
        <w:tab/>
        <w:t xml:space="preserve">412 No.lu AYŞE YAVUZ tarafından verilen dilekçe; Balı Mahallesi 8 adat 462 parselin yola giden kısımlarından oluşan mağduriyetin giderilmesine dair yapılan itiraz; zayiatı azaltabilecek kısmi düzenlemenin yapılmasıyla  </w:t>
      </w:r>
      <w:r>
        <w:rPr>
          <w:b/>
          <w:color w:val="000000"/>
        </w:rPr>
        <w:t>talep katılanların oybirliğiyle kabul edilmiştir.</w:t>
      </w:r>
    </w:p>
    <w:p>
      <w:pPr>
        <w:pStyle w:val="Normal"/>
        <w:jc w:val="both"/>
        <w:rPr>
          <w:color w:val="000000"/>
        </w:rPr>
      </w:pPr>
      <w:r>
        <w:rPr>
          <w:color w:val="000000"/>
        </w:rPr>
        <w:tab/>
        <w:t xml:space="preserve">413 No.lu ENGİN ÇAKIR tarafından verilen dilekçe; Balı Mahallesi 2 ada 171 parselin 18.maddeden dolayı itirazı söz konusu olup, mağduriyetin giderilmesine dair yapılan itiraz; 18.madde imar uygulama sınırları içerisinde yasal kesintilerden sonra parseline en yakın yerden yeni imar parseli verilecektir. Mağduriyet bu şekilde giderilecektir. Plan değişikliğine gerek duyulmadığından </w:t>
      </w:r>
      <w:r>
        <w:rPr>
          <w:b/>
          <w:color w:val="000000"/>
        </w:rPr>
        <w:t>talep katılanların oybirliğiyle reddedilmiştir.</w:t>
      </w:r>
    </w:p>
    <w:p>
      <w:pPr>
        <w:pStyle w:val="Normal"/>
        <w:jc w:val="both"/>
        <w:rPr>
          <w:color w:val="000000"/>
        </w:rPr>
      </w:pPr>
      <w:r>
        <w:rPr>
          <w:color w:val="000000"/>
        </w:rPr>
        <w:tab/>
        <w:t xml:space="preserve">414 No.lu LÜTFİ ODABAŞ tarafından verilen dilekçe; Bağlık Mahallesi 526 ada, 4 parselin 16/09/1987 tarihinde 1716 m2’lik kısmı terk edilmiş, revizyon imar planında ikinci kez yola terk işlemi yapıldığını ifade etmiş, mağduriyetin giderilmesine dair yapılan itiraz;  Mevcut parselasyona göre düzenleme yapılması uygun olduğundan </w:t>
      </w:r>
      <w:r>
        <w:rPr>
          <w:b/>
          <w:color w:val="000000"/>
        </w:rPr>
        <w:t>talep katılanların oybirliğiyle kabul edilmiştir.</w:t>
      </w:r>
    </w:p>
    <w:p>
      <w:pPr>
        <w:pStyle w:val="Normal"/>
        <w:jc w:val="both"/>
        <w:rPr>
          <w:color w:val="000000"/>
        </w:rPr>
      </w:pPr>
      <w:r>
        <w:rPr>
          <w:color w:val="000000"/>
        </w:rPr>
        <w:tab/>
        <w:t xml:space="preserve">415 No.lu TUNCAY GAZİTEPE tarafından verilen dilekçe; Uzunmehmet Mahallesi 899 ada, 64 parselin 2010 yılında terk işlemlerini tamamladığını ifade etmiş, revizyon imar planına göre parselin  % 80’nin yola gittiğini ve yolun düzeltilmesine dair yapılan itiraz; Mevcutta parselasyon planı yapıldığından ve bu parselasyona göre yeni imar planında cephe almayan parseller görüldüğünden, cevre parsellerdeki itirazlar da göz önüne alınarak düzenlenmesi uygun bulunduğundan </w:t>
      </w:r>
      <w:r>
        <w:rPr>
          <w:b/>
          <w:color w:val="000000"/>
        </w:rPr>
        <w:t>talep katılanların oybirliğiyle kabul edilmiştir.</w:t>
      </w:r>
    </w:p>
    <w:p>
      <w:pPr>
        <w:pStyle w:val="Normal"/>
        <w:jc w:val="both"/>
        <w:rPr>
          <w:color w:val="000000"/>
        </w:rPr>
      </w:pPr>
      <w:r>
        <w:rPr>
          <w:color w:val="000000"/>
        </w:rPr>
        <w:tab/>
        <w:t xml:space="preserve">416 No.lu ORUÇ OYMAK tarafından verilen dilekçe; Kocaali Mahallesi 19 ada 1164 parselin yola giden kısımlarından oluşan mağduriyetin giderilmesine dair yapılan itiraz; Kısmi düzenleme yapılmasıyla  </w:t>
      </w:r>
      <w:r>
        <w:rPr>
          <w:b/>
          <w:color w:val="000000"/>
        </w:rPr>
        <w:t>talep katılanların oybirliğiyle kabul edilmiştir.</w:t>
      </w:r>
    </w:p>
    <w:p>
      <w:pPr>
        <w:pStyle w:val="Normal"/>
        <w:jc w:val="both"/>
        <w:rPr/>
      </w:pPr>
      <w:r>
        <w:rPr>
          <w:color w:val="000000"/>
        </w:rPr>
        <w:tab/>
        <w:t xml:space="preserve">417 No.lu REMZİ KAYMAZ-NAZMİ KAYMAZ tarafından verilen dilekçe; Kocaali Mahallesi 302 parsel yapılan park ve yollardan dolayı bölünmüş ve kullanılamaz hale gelmiştir. Yeşil saha ve çocuk parkının kaldırılmasına dair yapılan itiraz; Parselin büyük bir kısmı hâlihazır harita dışında olup yapılacak bir işlem bulunmamaktadır. Harita sınırları içindeki alanda kısmi düzenleme yapılarak mağduriyetin giderilmesiyle </w:t>
      </w:r>
      <w:r>
        <w:rPr>
          <w:b/>
          <w:color w:val="000000"/>
        </w:rPr>
        <w:t>talep katılanların oybirliğiyle kabul edilmiştir</w:t>
      </w:r>
    </w:p>
    <w:p>
      <w:pPr>
        <w:pStyle w:val="Normal"/>
        <w:jc w:val="both"/>
        <w:rPr>
          <w:color w:val="000000"/>
        </w:rPr>
      </w:pPr>
      <w:r>
        <w:rPr>
          <w:color w:val="000000"/>
        </w:rPr>
        <w:tab/>
        <w:t xml:space="preserve">418 No.lu REMZİ KAYMAZ-NAZMİ KAYMAZ tarafından verilen dilekçe; Kocaali Mahallesi 300 parsel yapılan park ve yollardan dolayı bölünmüş ve kullanılamaz hale gelmiştir. Oluşan mağduriyetin giderilmesine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419 No.lu BEHİCE YILMAZ tarafından verilen dilekçe; Balı Mahallesi 7 ada 1108 parselin yola giden kısımlarından oluşan mağduriyetin giderilmesine dair yapılan itiraz; Halihazır harita dışında olan parsel üzerinden gecen yolun, halihazır harita sınırları içine alınarak düzenlemenin yapılmasıyla  </w:t>
      </w:r>
      <w:r>
        <w:rPr>
          <w:b/>
          <w:color w:val="000000"/>
        </w:rPr>
        <w:t>talep katılanların oybirliğiyle kabul edilmiştir.</w:t>
      </w:r>
    </w:p>
    <w:p>
      <w:pPr>
        <w:pStyle w:val="Normal"/>
        <w:jc w:val="both"/>
        <w:rPr>
          <w:color w:val="000000"/>
        </w:rPr>
      </w:pPr>
      <w:r>
        <w:rPr>
          <w:color w:val="000000"/>
        </w:rPr>
        <w:tab/>
        <w:t xml:space="preserve">420 No.lu BEHİCE YILMAZ tarafından verilen dilekçe; Balı Mahallesi 6 ada 611 parselin yola giden kısımlarından oluşan mağduriyetin giderilmesine dair yapılan itiraz; 18.madde imar uygulama sınırları içerisinde yasal kesintilerden sonra parseline en yakın yerden yeni imar parseli verilecektir. Mağduriyet bu şekilde giderilecektir. plan değişikliğine gerek duyulmadığından </w:t>
      </w:r>
      <w:r>
        <w:rPr>
          <w:b/>
          <w:color w:val="000000"/>
        </w:rPr>
        <w:t>talep katılanların oybirliğiyle reddedilmiştir.</w:t>
      </w:r>
    </w:p>
    <w:p>
      <w:pPr>
        <w:pStyle w:val="Normal"/>
        <w:jc w:val="both"/>
        <w:rPr>
          <w:color w:val="000000"/>
        </w:rPr>
      </w:pPr>
      <w:r>
        <w:rPr>
          <w:color w:val="000000"/>
        </w:rPr>
        <w:tab/>
        <w:t xml:space="preserve">421 No.lu MELİHA AKKAYA tarafından verilen dilekçe; Balı Mahallesi 6 ada 504 parselin yola giden kısımlarından oluşan mağduriyetin giderilmesine dair yapılan itiraz; 18.madde imar uygulama sınırları içerisinde yasal kesintilerden sonra parseline en yakın yerden yeni imar parseli verilecektir. Mağduriyet bu şekilde giderilecektir. plan değişikliğine gerek duyulmadığından </w:t>
      </w:r>
      <w:r>
        <w:rPr>
          <w:b/>
          <w:color w:val="000000"/>
        </w:rPr>
        <w:t>talep katılanların oybirliğiyle reddedilmiştir.</w:t>
      </w:r>
    </w:p>
    <w:p>
      <w:pPr>
        <w:pStyle w:val="Normal"/>
        <w:jc w:val="both"/>
        <w:rPr>
          <w:color w:val="000000"/>
        </w:rPr>
      </w:pPr>
      <w:r>
        <w:rPr>
          <w:color w:val="000000"/>
        </w:rPr>
        <w:tab/>
        <w:t xml:space="preserve">422 No.lu MELİHA AKKAYA tarafından verilen dilekçe; Balı Mahallesi 5 ada 664 parselin yola giden kısımlarından oluşan mağduriyetin giderilmesine dair yapılan itiraz; Eski plana göre zayiat azaltılmış olup mağduriyet bulunmadığından </w:t>
      </w:r>
      <w:r>
        <w:rPr>
          <w:b/>
          <w:color w:val="000000"/>
        </w:rPr>
        <w:t>talep katılanların oybirliğiyle reddedilmiştir.</w:t>
      </w:r>
    </w:p>
    <w:p>
      <w:pPr>
        <w:pStyle w:val="Normal"/>
        <w:jc w:val="both"/>
        <w:rPr>
          <w:color w:val="000000"/>
        </w:rPr>
      </w:pPr>
      <w:r>
        <w:rPr>
          <w:color w:val="000000"/>
        </w:rPr>
        <w:tab/>
        <w:t xml:space="preserve">423 No.lu MELİHA AKKAYA tarafından verilen dilekçe; Balı Mahallesi 5 ada 663 parselin yola giden kısımlarından oluşan mağduriyetin giderilmesine dair yapılan itiraz; Binayı kurtaracak şekilde düzenleme yapılmasıyla  </w:t>
      </w:r>
      <w:r>
        <w:rPr>
          <w:b/>
          <w:color w:val="000000"/>
        </w:rPr>
        <w:t>talep katılanların oybirliğiyle kabul edilmiştir.</w:t>
      </w:r>
    </w:p>
    <w:p>
      <w:pPr>
        <w:pStyle w:val="Normal"/>
        <w:jc w:val="both"/>
        <w:rPr/>
      </w:pPr>
      <w:r>
        <w:rPr>
          <w:color w:val="000000"/>
        </w:rPr>
        <w:tab/>
        <w:t xml:space="preserve">424 No.lu BEHİCE YILMAZ tarafından verilen dilekçe; Balı Mahallesi 5 ada 575 parselin yola giden kısımlarından oluşan mağduriyetin giderilmesine dair yapılan itiraz; 18.madde imar uygulama sınırları içerisinde yasal kesintilerden sonra parseline en yakın yerden yeni imar parseli verilecektir. Mağduriyet bu şekilde giderilecektir. plan değişikliğine gerek duyulmadığından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425 No.lu BEHİCE YILMAZ tarafından verilen dilekçe; Balı Mahallesi 869 parselin yola giden kısımlarından oluşan mağduriyetin giderilmesine dair yapılan itiraz; Yapılaşabilecek Alan Kalmadığı İçin Parselde Yapı Yapılmasına Olanak Sağlayacak Şekilde Cevre Parseller İle Birlikte Yeniden düzenleme yapılmasıyla </w:t>
      </w:r>
      <w:r>
        <w:rPr>
          <w:b/>
          <w:color w:val="000000"/>
        </w:rPr>
        <w:t>talep katılanların oybirliğiyle kabul edilmiştir.</w:t>
      </w:r>
    </w:p>
    <w:p>
      <w:pPr>
        <w:pStyle w:val="Normal"/>
        <w:jc w:val="both"/>
        <w:rPr>
          <w:color w:val="000000"/>
        </w:rPr>
      </w:pPr>
      <w:r>
        <w:rPr>
          <w:color w:val="000000"/>
        </w:rPr>
        <w:tab/>
        <w:t xml:space="preserve">426 No.lu AYTAÇ HANLIOĞLU tarafından verilen dilekçe; Kestaneci Mahallesi 911 parselin cami alanı ile konut sahası arasında terki yapılmış ve zeminde açık olan yolun kaldırılmasına ilişkin yeniden plana dahil edilmesine dair yapılan itiraz; Bölgedeki ibadet yeri alanına yapılan itiraz kreş alanını cami ve park alanına alınması eski ibadet yeri alanının park alanına alınarak çözüm bulunması </w:t>
      </w:r>
      <w:r>
        <w:rPr>
          <w:b/>
          <w:color w:val="000000"/>
        </w:rPr>
        <w:t>katılanların oybirliğiyle kabul edilmiştir.</w:t>
      </w:r>
    </w:p>
    <w:p>
      <w:pPr>
        <w:pStyle w:val="Normal"/>
        <w:jc w:val="both"/>
        <w:rPr>
          <w:color w:val="000000"/>
        </w:rPr>
      </w:pPr>
      <w:r>
        <w:rPr>
          <w:color w:val="000000"/>
        </w:rPr>
        <w:tab/>
        <w:t xml:space="preserve">427 No.lu KENAN ARSLAN tarafından verilen dilekçe; Kırmacı Mahallesi 13 ada 1186 parselin yola giden kısımlarından oluşan mağduriyetin giderilmesine dair yapılan itiraz; Söz konusu parselden geçen imar yolu kesintisi yasal ve makul seviyededir. Ancak kuzey kesiminde 1192 parselde bulunan binaya isabet eden devamlılığı olmayan 10 m lik yolun 7 m ye düşürülmesiyle </w:t>
      </w:r>
      <w:r>
        <w:rPr>
          <w:b/>
          <w:color w:val="000000"/>
        </w:rPr>
        <w:t>talep katılanların oybirliğiyle kabul edilmiştir.</w:t>
      </w:r>
    </w:p>
    <w:p>
      <w:pPr>
        <w:pStyle w:val="Normal"/>
        <w:jc w:val="both"/>
        <w:rPr>
          <w:color w:val="000000"/>
        </w:rPr>
      </w:pPr>
      <w:r>
        <w:rPr>
          <w:color w:val="000000"/>
        </w:rPr>
        <w:tab/>
        <w:t xml:space="preserve">428 No.lu KENAN ARSLAN tarafından verilen dilekçe; Kırmacı Mahallesi 13 ada 1192 parselin yola giden kısımlarından oluşan mağduriyetin giderilmesine dair yapılan itiraz; Devamlılığı olmayan 10 metrelik yolun 7 metreye düşürülmesiyle  </w:t>
      </w:r>
      <w:r>
        <w:rPr>
          <w:b/>
          <w:color w:val="000000"/>
        </w:rPr>
        <w:t>talep katılanların oybirliğiyle kabul edilmiştir.</w:t>
      </w:r>
    </w:p>
    <w:p>
      <w:pPr>
        <w:pStyle w:val="Normal"/>
        <w:jc w:val="both"/>
        <w:rPr/>
      </w:pPr>
      <w:r>
        <w:rPr>
          <w:color w:val="000000"/>
        </w:rPr>
        <w:tab/>
        <w:t>429 No.lu HÜSEYİN HALATÇI VE MALİKLERİ tarafından verilen dilekçe; Belen Mahallesi 1280 parselin çocuk parkı yapılmasından oluşan mağduriyetin giderilmesine dair yapılan itiraz; K</w:t>
      </w:r>
      <w:r>
        <w:rPr/>
        <w:t xml:space="preserve">esinti makul olduğundan </w:t>
      </w:r>
      <w:r>
        <w:rPr>
          <w:b/>
        </w:rPr>
        <w:t>talep katılanların oybirliğiyle reddedilmiştir.</w:t>
      </w:r>
    </w:p>
    <w:p>
      <w:pPr>
        <w:pStyle w:val="Normal"/>
        <w:jc w:val="both"/>
        <w:rPr>
          <w:color w:val="000000"/>
        </w:rPr>
      </w:pPr>
      <w:r>
        <w:rPr>
          <w:color w:val="000000"/>
        </w:rPr>
        <w:tab/>
        <w:t xml:space="preserve">430 No.lu HÜSEYİN HALATÇI VE MALİKLERİ tarafından verilen dilekçe; Süleymanlar Mahallesi 5 ada 211 parselin çoğunluğunun yola gittiği görülmüştür. Bu yönde oluşan mağduriyetin giderilmesine dair yapılan itiraz; Eski planda söz konusu alan konut alanında kalmaktadır ve batı cephesinden 10 metrelik yol geçmektedir. yeni planda alan ticaret kullanıma dönüştürülmüş olup yol 12 metreye çıkarılmıştır. mağduriyet olmadığından  </w:t>
      </w:r>
      <w:r>
        <w:rPr>
          <w:b/>
          <w:color w:val="000000"/>
        </w:rPr>
        <w:t>talep katılanların oybirliğiyle reddedilmiştir.</w:t>
      </w:r>
    </w:p>
    <w:p>
      <w:pPr>
        <w:pStyle w:val="Normal"/>
        <w:jc w:val="both"/>
        <w:rPr>
          <w:color w:val="000000"/>
        </w:rPr>
      </w:pPr>
      <w:r>
        <w:rPr>
          <w:color w:val="000000"/>
        </w:rPr>
        <w:tab/>
        <w:t xml:space="preserve">431 No.lu BALCILAR DEMİR ÇELİK LTD.ŞTİ. tarafından verilen dilekçe; Topçalı Mahallesi 1359 parselin mevcuttaki sanayi tesisi tren garı olarak gösterilmiştir. Mağduriyetin giderilmesine dair yapılan itiraz; Parsel revizyon planda demiryolu kamulaştırma sahasında kalmaktadır. kamulaştırma kararı ile ilgili kurum DLH tasarrufunda olup planda herhangi bir değişiklik yapma yetkimiz bulunmadığından </w:t>
      </w:r>
      <w:r>
        <w:rPr>
          <w:b/>
          <w:color w:val="000000"/>
        </w:rPr>
        <w:t>talep katılanların oybirliğiyle reddedilmiştir.</w:t>
      </w:r>
    </w:p>
    <w:p>
      <w:pPr>
        <w:pStyle w:val="Normal"/>
        <w:jc w:val="both"/>
        <w:rPr>
          <w:color w:val="000000"/>
        </w:rPr>
      </w:pPr>
      <w:r>
        <w:rPr>
          <w:color w:val="000000"/>
        </w:rPr>
        <w:tab/>
        <w:t xml:space="preserve">432 No.lu BALCILAR DEMİR ÇELİK LTD.ŞTİ. tarafından verilen dilekçe; Topçalı Mahallesi 184 parselin mevcuttaki sanayi tesisi tren garı olarak gösterilmiştir. Mağduriyetin giderilmesine dair yapılan itiraz; Parsel revizyon planda demiryolu kamulaştırma sahasında kalmaktadır. kamulaştırma kararı ile ilgili kurum DLH tasarrufunda olup planda herhangi bir değişiklik yapma yetkimiz bulunmadığından </w:t>
      </w:r>
      <w:r>
        <w:rPr>
          <w:b/>
          <w:color w:val="000000"/>
        </w:rPr>
        <w:t>talep katılanların oybirliğiyle reddedilmiştir.</w:t>
      </w:r>
    </w:p>
    <w:p>
      <w:pPr>
        <w:pStyle w:val="Normal"/>
        <w:jc w:val="both"/>
        <w:rPr>
          <w:color w:val="000000"/>
        </w:rPr>
      </w:pPr>
      <w:r>
        <w:rPr>
          <w:color w:val="000000"/>
        </w:rPr>
        <w:tab/>
        <w:t xml:space="preserve">433 No.lu İBRAHİM OKTAY tarafından verilen dilekçe; Kirmanlı Mahallesi 31 ada 72 parselin yola giden kısımlarından oluşan mağduriyetin giderilmesine dair yapılan itiraz; Devamlılığı olmayan 7 metrelik imar yolunun kapanmasıyla </w:t>
      </w:r>
      <w:r>
        <w:rPr>
          <w:b/>
          <w:color w:val="000000"/>
        </w:rPr>
        <w:t>talep katılanların oybirliğiyle kabul edilmiştir.</w:t>
      </w:r>
    </w:p>
    <w:p>
      <w:pPr>
        <w:pStyle w:val="Normal"/>
        <w:jc w:val="both"/>
        <w:rPr>
          <w:color w:val="000000"/>
        </w:rPr>
      </w:pPr>
      <w:r>
        <w:rPr>
          <w:color w:val="000000"/>
        </w:rPr>
        <w:tab/>
        <w:t xml:space="preserve">434 No.lu ŞAHİN TAZEGÜL-KENAN TAZEGÜL tarafından verilen dilekçe; Kırmacı Mahallesi 212 parselin yola giden kısımlarından oluşan mağduriyetin giderilmesine dair yapılan itiraz; İmar yolundan dolayı yapılan kesinti yasal ve makul seviyede olduğundan  </w:t>
      </w:r>
      <w:r>
        <w:rPr>
          <w:b/>
          <w:color w:val="000000"/>
        </w:rPr>
        <w:t>talep katılanların oybirliğiyle reddedilmiştir.</w:t>
      </w:r>
    </w:p>
    <w:p>
      <w:pPr>
        <w:pStyle w:val="Normal"/>
        <w:jc w:val="both"/>
        <w:rPr>
          <w:color w:val="000000"/>
        </w:rPr>
      </w:pPr>
      <w:r>
        <w:rPr>
          <w:color w:val="000000"/>
        </w:rPr>
        <w:tab/>
        <w:t xml:space="preserve">435 No.lu ZEHRA ÇAYLAN tarafından verilen dilekçe; Ömerli Mahallesi 842 parselin üzerinden geçen yol hem eve hem mezarlara zarar vermektedir. Yeniden değerlendirilmesine dair yapılan itiraz; Parselde iki binaya da isabet eden imar yolu tespit edilememiştir. Aile mezarlığına ilişkin konumu hakkında bilgi verilmediği için yapılacak bir işlem bulunmadığından  </w:t>
      </w:r>
      <w:r>
        <w:rPr>
          <w:b/>
          <w:color w:val="000000"/>
        </w:rPr>
        <w:t>talep katılanların oybirliğiyle reddedilmiştir.</w:t>
      </w:r>
    </w:p>
    <w:p>
      <w:pPr>
        <w:pStyle w:val="Normal"/>
        <w:jc w:val="both"/>
        <w:rPr>
          <w:color w:val="000000"/>
        </w:rPr>
      </w:pPr>
      <w:r>
        <w:rPr>
          <w:color w:val="000000"/>
        </w:rPr>
        <w:tab/>
        <w:t xml:space="preserve">436 No.lu İSMAİL TOPÇU tarafından verilen dilekçe; Ören Mahallesi 938 parselin tamamı imar yolunda kalmaktadır. Mağduriyetin giderilmesine dair yapılan itiraz; Ksmi düzenleme yapılmasıyla </w:t>
      </w:r>
      <w:r>
        <w:rPr>
          <w:b/>
          <w:color w:val="000000"/>
        </w:rPr>
        <w:t>talep katılanların oybirliğiyle kabul edilmiştir.</w:t>
      </w:r>
    </w:p>
    <w:p>
      <w:pPr>
        <w:pStyle w:val="Normal"/>
        <w:jc w:val="both"/>
        <w:rPr>
          <w:color w:val="000000"/>
        </w:rPr>
      </w:pPr>
      <w:r>
        <w:rPr>
          <w:color w:val="000000"/>
        </w:rPr>
        <w:tab/>
        <w:t xml:space="preserve">437 No.lu ZEHRA ÖZCAN tarafından verilen dilekçe; Belen Mahallesi 156 parselin inşaat yapılmasına olanak sağlamak amacıyla imar yolu işlenmesine dair yapılan itiraz; Parselin cephe almadığı tespit edilmiş olup cephe alacak şekilde düzenleme yapılmasıyla  </w:t>
      </w:r>
      <w:r>
        <w:rPr>
          <w:b/>
          <w:color w:val="000000"/>
        </w:rPr>
        <w:t>talep katılanların oybirliğiyle kabul edilmiştir.</w:t>
      </w:r>
    </w:p>
    <w:p>
      <w:pPr>
        <w:pStyle w:val="Normal"/>
        <w:jc w:val="both"/>
        <w:rPr>
          <w:color w:val="000000"/>
        </w:rPr>
      </w:pPr>
      <w:r>
        <w:rPr>
          <w:color w:val="000000"/>
        </w:rPr>
        <w:tab/>
        <w:t xml:space="preserve">438 No.lu HİMMET ÜLKER tarafından verilen dilekçe; Sarıkorkmaz Mahallesi 296 ada 17 parselde yol genişletilmesi sebebiyle çekme mesafesi ve binanın bir bölümü yolda kalmıştır. Gereğinin yapılmasına dair yapılan itiraz; Binayı kurtaracak şekilde yolun kaydırılmasıyla </w:t>
      </w:r>
      <w:r>
        <w:rPr>
          <w:b/>
          <w:color w:val="000000"/>
        </w:rPr>
        <w:t>talep katılanların oybirliğiyle kabul edilmiştir.</w:t>
      </w:r>
    </w:p>
    <w:p>
      <w:pPr>
        <w:pStyle w:val="Normal"/>
        <w:jc w:val="both"/>
        <w:rPr>
          <w:color w:val="000000"/>
        </w:rPr>
      </w:pPr>
      <w:r>
        <w:rPr>
          <w:color w:val="000000"/>
        </w:rPr>
        <w:tab/>
        <w:t xml:space="preserve">439 No.lu KADİR ÜNAL tarafından verilen dilekçe; Korubaşı Mahallesi 695-697-694-715-807’deki taşınmazların büyük çoğunluğunun imar harici alanda kalmasından imara alınmasına dair yapılan itiraz; 695 parsel için kısmı düzenleme yapılması uygun bulunmuştur. 697 parselin büyük çoğunluğu konut imarlı sahada kalmakta olup, Bugünkü arazi kullanımı geliştirilecek alanına isabet eden parseller ise planlama yılı içerisinde ihtiyaç duyulması halinde rezerv alanı olarak ayrılmış alanlardır. Bu ve diğer parsellerde mağduriyet bulunmadığından dolayı </w:t>
      </w:r>
      <w:r>
        <w:rPr>
          <w:b/>
          <w:color w:val="000000"/>
        </w:rPr>
        <w:t>talep katılanların oybirliğiyle reddedilmiştir.</w:t>
      </w:r>
    </w:p>
    <w:p>
      <w:pPr>
        <w:pStyle w:val="Normal"/>
        <w:jc w:val="both"/>
        <w:rPr>
          <w:color w:val="000000"/>
        </w:rPr>
      </w:pPr>
      <w:r>
        <w:rPr>
          <w:color w:val="000000"/>
        </w:rPr>
        <w:tab/>
        <w:t xml:space="preserve">440 No.lu BAKİ ÖNAL tarafından verilen dilekçe; Kepez Mahallesi 669 ada, 34 parselin tamamı yolda kalmakta olup, mağduriyetin giderilmesine dair yapılan itiraz; 20 metrelik ana ulaşım aksının kaldırılması veya daraltılması mümkün değildir. Parselin konumu itibariyle ve 20 metrelik yolun karşı cephesindeki mevcut yapılaşmalardan ötürü yapılacak bir işlem bulunmadığından </w:t>
      </w:r>
      <w:r>
        <w:rPr>
          <w:b/>
          <w:color w:val="000000"/>
        </w:rPr>
        <w:t>talep katılanların oybirliğiyle reddedilmiştir.</w:t>
      </w:r>
    </w:p>
    <w:p>
      <w:pPr>
        <w:pStyle w:val="Normal"/>
        <w:jc w:val="both"/>
        <w:rPr>
          <w:color w:val="000000"/>
        </w:rPr>
      </w:pPr>
      <w:r>
        <w:rPr>
          <w:color w:val="000000"/>
        </w:rPr>
        <w:tab/>
        <w:t xml:space="preserve">441 No.lu FİKRET DEMİRTAŞ tarafından verilen dilekçe; Ömerli Mahallesi 230 parseldeki binanın üzerinden geçen 15 metrelik yolun binadan uzaklaştırılıp 12 metreye düşürülmesine dair yapılan itiraz; 15 metrelik yol ana ulaşım aksı niteliğinde olduğu için kaldırılması veya daraltılması mümkün değildir. Kaydırılarak kısmi düzenleme yapılmasıyla </w:t>
      </w:r>
      <w:r>
        <w:rPr>
          <w:b/>
          <w:color w:val="000000"/>
        </w:rPr>
        <w:t>talep katılanların oybirliğiyle kabul edilmiştir.</w:t>
      </w:r>
    </w:p>
    <w:p>
      <w:pPr>
        <w:pStyle w:val="Normal"/>
        <w:jc w:val="both"/>
        <w:rPr/>
      </w:pPr>
      <w:r>
        <w:rPr>
          <w:color w:val="000000"/>
        </w:rPr>
        <w:tab/>
        <w:t>442 No.lu FUAT ULAŞ tarafından verilen dilekçe; Kepez Mahallesi 277 parseldeki arsanın yaklaşık % 50’lik bölümü yol ve park alanlarına gitmekte olup, mağduriyetin giderilmesine dair yapılan itiraz; P</w:t>
      </w:r>
      <w:r>
        <w:rPr/>
        <w:t xml:space="preserve">ark alanlarının otopark alanı olarak ayrılması ve aradaki 7 metrelik imar yolunun kaldırılması ile kısmi düzenleme yapılmasıyla </w:t>
      </w:r>
      <w:r>
        <w:rPr>
          <w:b/>
        </w:rPr>
        <w:t>talep katılanların oybirliğiyle kabul edilmiştir.</w:t>
      </w:r>
    </w:p>
    <w:p>
      <w:pPr>
        <w:pStyle w:val="Normal"/>
        <w:jc w:val="both"/>
        <w:rPr>
          <w:color w:val="000000"/>
        </w:rPr>
      </w:pPr>
      <w:r>
        <w:rPr>
          <w:color w:val="000000"/>
        </w:rPr>
        <w:tab/>
        <w:t xml:space="preserve">443 No.lu ÖNDER ULAŞ tarafından verilen dilekçe; Kepez Mahallesi 614 ada, 32 parselde 15 metrelik yola komşu olan yerlerde 5 kat imarın verildiği görülmüştür. Arsanın bulunduğu bölgenin 5 kata çıkarılmasına dair yapılan itiraz; Eski imar planında 3 kat yapılaşma koşullu imar adası 4 kata yükseltilmiştir. Planda kat rejimi belirlenirken parsel boyutunda değil bölgesel bazda yapılmaktadır. Parsel bulunduğu konum itibari ile A-4 (E2) yapılaşma koşullu alanda yer almaktadır. Yapılacak bir işlem bulunmadığından </w:t>
      </w:r>
      <w:r>
        <w:rPr>
          <w:b/>
          <w:color w:val="000000"/>
        </w:rPr>
        <w:t>talep katılanların oybirliğiyle reddedilmiştir.</w:t>
      </w:r>
    </w:p>
    <w:p>
      <w:pPr>
        <w:pStyle w:val="Normal"/>
        <w:jc w:val="both"/>
        <w:rPr>
          <w:color w:val="000000"/>
        </w:rPr>
      </w:pPr>
      <w:r>
        <w:rPr>
          <w:color w:val="000000"/>
        </w:rPr>
        <w:tab/>
        <w:t xml:space="preserve">444 No.lu ÖNDER ULAŞ tarafından verilen dilekçe; Kepez Mahallesi 614 ada, 34 parseldeki arsa eski plandayken imar durumu 5 kat iken 4 kata düşürülmüştür. Eski haline döndürülmesine dair yapılan itiraz; Emsal uygulaması (E2) olan imar adasında parsel büyüklükleri 1000 m2 üzerinde olduğu için E=1.70 Hmax=18.50 (6 kat) hakları doğmaktadır. Bu anlamda yapılacak bir işlem bulunmadığından </w:t>
      </w:r>
      <w:r>
        <w:rPr>
          <w:b/>
          <w:color w:val="000000"/>
        </w:rPr>
        <w:t>talep katılanların oybirliğiyle reddedilmiştir.</w:t>
      </w:r>
    </w:p>
    <w:p>
      <w:pPr>
        <w:pStyle w:val="Normal"/>
        <w:jc w:val="both"/>
        <w:rPr>
          <w:color w:val="000000"/>
        </w:rPr>
      </w:pPr>
      <w:r>
        <w:rPr>
          <w:color w:val="000000"/>
        </w:rPr>
        <w:tab/>
        <w:t xml:space="preserve">445 No.lu Mehmet ULAŞ tarafından verilen dilekçe; Kepez Mahallesi 614 ada 35 parseldeki arsa eski plandayken imar durumu 5 kat iken 4 kata düşürülmüştür. Eski haline döndürülmesine dair yapılan itiraz; Emsal uygulaması (E2) olan imar adasında parsel büyüklükleri 1000 m2 üzerinde olduğu için E=1.70 Hmax=18.50 (6 kat) hakları doğmaktadır. Bu anlamda yapılacak bir işlem bulunmadığından </w:t>
      </w:r>
      <w:r>
        <w:rPr>
          <w:b/>
          <w:color w:val="000000"/>
        </w:rPr>
        <w:t>talep katılanların oybirliğiyle reddedilmiştir.</w:t>
      </w:r>
    </w:p>
    <w:p>
      <w:pPr>
        <w:pStyle w:val="Normal"/>
        <w:jc w:val="both"/>
        <w:rPr>
          <w:color w:val="000000"/>
        </w:rPr>
      </w:pPr>
      <w:r>
        <w:rPr>
          <w:color w:val="000000"/>
        </w:rPr>
        <w:tab/>
        <w:t xml:space="preserve">446 No.lu ÖNDER ULAŞ tarafından verilen dilekçe; Kepez Mahallesi 182 parseldeki mevcut mezarlara zarar gelmemesi için yolun 7 no.lu bölgeye kaydırılmasına dair yapılan itiraz; Eski imar hatlarına göre inşaat yapabilecek alan oluşabilmesi için kısmi düzenleme yapılmasıyla </w:t>
      </w:r>
      <w:r>
        <w:rPr>
          <w:b/>
          <w:color w:val="000000"/>
        </w:rPr>
        <w:t>talep katılanların oybirliğiyle kabul edilmiştir.</w:t>
      </w:r>
    </w:p>
    <w:p>
      <w:pPr>
        <w:pStyle w:val="Normal"/>
        <w:jc w:val="both"/>
        <w:rPr/>
      </w:pPr>
      <w:r>
        <w:rPr>
          <w:color w:val="000000"/>
        </w:rPr>
        <w:tab/>
        <w:t>447 No.lu MUSTAFA DOĞAN tarafından verilen dilekçe; Belen Yenimahalle 1767 parselden geçen yolun yeniden değerlendirilmesi ve mağduriyetin en aza indirilmesine dair yapılan itiraz; K</w:t>
      </w:r>
      <w:r>
        <w:rPr/>
        <w:t xml:space="preserve">esintiler makul seviyede olduğundan </w:t>
      </w:r>
      <w:r>
        <w:rPr>
          <w:b/>
        </w:rPr>
        <w:t>talep katılanların oybirliğiyle reddedilmiştir.</w:t>
      </w:r>
    </w:p>
    <w:p>
      <w:pPr>
        <w:pStyle w:val="Normal"/>
        <w:jc w:val="both"/>
        <w:rPr>
          <w:color w:val="000000"/>
        </w:rPr>
      </w:pPr>
      <w:r>
        <w:rPr>
          <w:color w:val="000000"/>
        </w:rPr>
        <w:tab/>
        <w:t xml:space="preserve">448 No.lu SAMET ÖZTÜRK tarafından verilen dilekçe; Belen Yenimahalle 1591 parselin jeolojik alanda kalması ve eski imara göre düzenlenmesine dair yapılan itiraz; Jeolojik sakıncalı alanda olduğu için yapılacak bir işlem bulunmadığından </w:t>
      </w:r>
      <w:r>
        <w:rPr>
          <w:b/>
          <w:color w:val="000000"/>
        </w:rPr>
        <w:t>talep katılanların oybirliğiyle reddedilmiştir.</w:t>
      </w:r>
    </w:p>
    <w:p>
      <w:pPr>
        <w:pStyle w:val="Normal"/>
        <w:jc w:val="both"/>
        <w:rPr>
          <w:color w:val="000000"/>
        </w:rPr>
      </w:pPr>
      <w:r>
        <w:rPr>
          <w:color w:val="000000"/>
        </w:rPr>
        <w:tab/>
        <w:t xml:space="preserve">449 No.lu NAZIM KUMRU tarafından verilen dilekçe; Belen Mahallesi 338 parselden geçen yolun binaya tecavüzlü olduğu belirtilmiş olup kaydırılmasına dair yapılan itiraz; mevcut binayı kurtaracak şekilde gerekli düzenleme yapılmasıyla </w:t>
      </w:r>
      <w:r>
        <w:rPr>
          <w:b/>
          <w:color w:val="000000"/>
        </w:rPr>
        <w:t>talep katılanların oybirliğiyle kabul edilmiştir.</w:t>
      </w:r>
    </w:p>
    <w:p>
      <w:pPr>
        <w:pStyle w:val="Normal"/>
        <w:jc w:val="both"/>
        <w:rPr>
          <w:color w:val="000000"/>
        </w:rPr>
      </w:pPr>
      <w:r>
        <w:rPr>
          <w:color w:val="000000"/>
        </w:rPr>
        <w:tab/>
        <w:t xml:space="preserve">450 No.lu KÜBRA KUNUL tarafından verilen dilekçe; Korubaşı Mahallesi 20 ada 823’deki taşınmazın imara alınmasına dair yapılan itiraz; :Bugünkü arazi kullanımı geliştirilecek alana isabet eden bölgeler planlama yılı içerisinde ihtiyaç duyulması halinde imara açılabilecek rezerv alanı olarak ayrılmış alanlardır. Plan bütünü kapsamında yapılacak bir işlem bulunmadığından </w:t>
      </w:r>
      <w:r>
        <w:rPr>
          <w:b/>
          <w:color w:val="000000"/>
        </w:rPr>
        <w:t>talep katılanların oybirliğiyle reddedilmiştir.</w:t>
      </w:r>
    </w:p>
    <w:p>
      <w:pPr>
        <w:pStyle w:val="Normal"/>
        <w:jc w:val="both"/>
        <w:rPr>
          <w:color w:val="000000"/>
        </w:rPr>
      </w:pPr>
      <w:r>
        <w:rPr>
          <w:color w:val="000000"/>
        </w:rPr>
        <w:tab/>
        <w:t xml:space="preserve">451 No.lu MEHMET ASLAN VE MALİKLERİ tarafından verilen dilekçe; Topçalı Mahallesi 356’daki taşınmaz üzerinden demiryolu geçirilmiş olup, ziraat alanı olarak kalmasına dair yapılan itiraz;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p>
    <w:p>
      <w:pPr>
        <w:pStyle w:val="Normal"/>
        <w:jc w:val="both"/>
        <w:rPr>
          <w:color w:val="000000"/>
        </w:rPr>
      </w:pPr>
      <w:r>
        <w:rPr>
          <w:color w:val="000000"/>
        </w:rPr>
        <w:tab/>
        <w:t xml:space="preserve">452 No.lu MEHMET ASLAN VE MALİKLERİ tarafından verilen dilekçe; Topçalı Mahallesi 366’daki taşınmaz üzerinden demiryolu geçirilmiş olup, ziraat alanı olarak kalmasına dair yapılan itiraz;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p>
    <w:p>
      <w:pPr>
        <w:pStyle w:val="Normal"/>
        <w:jc w:val="both"/>
        <w:rPr>
          <w:color w:val="000000"/>
        </w:rPr>
      </w:pPr>
      <w:r>
        <w:rPr>
          <w:color w:val="000000"/>
        </w:rPr>
        <w:tab/>
        <w:t xml:space="preserve">453 No.lu MEHMET ASLAN VE MALİKLERİ tarafından verilen dilekçe; Topçalı Mahallesi 45’deki taşınmaz park ve yol olarak gösterilmiş olup, ziraat alanı olarak kalmasına dair yapılan itiraz; Topçalı bölgesi sanayi yatırımlarının olduğu ve üst ölçekli planda sanayi ve depolama alanı olarak planlamış bölgedir. plan hiyerarşisi ilkesine bağlı kalınmak kaydı ile revizyon planda da alan sanayi ve depolama alanı olarak planlanmıştır. Bu kadar yoğun sanayi bölgesinin içerisinde tarımsal faaliyetlerin devam ettirilmesinin uygun olmadığı görüşündeyiz. Söz konusu parselin büyük kısmı sanayi alanında kalmakta olup yola giden kesintinin yasal makul seviyede olduğundan </w:t>
      </w:r>
      <w:r>
        <w:rPr>
          <w:b/>
          <w:color w:val="000000"/>
        </w:rPr>
        <w:t>talep katılanların oybirliğiyle reddedilmiştir.</w:t>
      </w:r>
    </w:p>
    <w:p>
      <w:pPr>
        <w:pStyle w:val="Normal"/>
        <w:jc w:val="both"/>
        <w:rPr>
          <w:color w:val="000000"/>
        </w:rPr>
      </w:pPr>
      <w:r>
        <w:rPr>
          <w:color w:val="000000"/>
        </w:rPr>
        <w:tab/>
        <w:t xml:space="preserve">454 No.lu MEHMET ASLAN VE MALİKLERİ tarafından verilen dilekçe; Topçalı Mahallesi 1330’daki taşınmaz park ve yol olarak gösterilmiş olup, ziraat alanı olarak kalmasına dair yapılan itiraz; Topçalı bölgesi sanayi yatırımlarının olduğu ve üst ölçekli planda sanayi ve depolama alanı olarak planlamış bölgedir. plan hiyerarşisi ilkesine bağlı kalınmak kaydı ile revizyon planda da alan sanayi ve depolama alanı olarak planlanmıştır. Bu kadar yoğun sanayi bölgesinin içerisinde tarımsal faaliyetlerin devam ettirilmesinin uygun olmadığı görüşündeyiz. Söz konusu parselin büyük kısmı sanayi alanında kalmakta olup yola giden kesintinin yasal makul seviyede olduğundan </w:t>
      </w:r>
      <w:r>
        <w:rPr>
          <w:b/>
          <w:color w:val="000000"/>
        </w:rPr>
        <w:t>talep katılanların oybirliğiyle reddedilmiştir.</w:t>
      </w:r>
    </w:p>
    <w:p>
      <w:pPr>
        <w:pStyle w:val="Normal"/>
        <w:jc w:val="both"/>
        <w:rPr/>
      </w:pPr>
      <w:r>
        <w:rPr>
          <w:color w:val="000000"/>
        </w:rPr>
        <w:tab/>
        <w:t xml:space="preserve">455 No.lu MEHMET ASLAN VE MALİKLERİ tarafından verilen dilekçe; Topçalı Mahallesi 353’deki taşınmaz demiryolu ve sanayi alanı olarak gösterilmiş olup, ziraat alanı olarak kalmasına dair yapılan itiraz; Parsel Devlet demiryolu kamulaştırma sahasında kalmaktadır. Parselin bulunduğu alan ilgili kurum olan DLH tasarrufunda olup planda bu sahada herhangi bir değişiklik yapılamayacağından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456 No.lu MEHMET ASLAN VE MALİKLERİ tarafından verilen dilekçe; Topçalı Mahallesi 161’deki taşınmaz üzerinden demiryolu geçirilmiş olup, ziraat alanı olarak kalmasına dair yapılan itiraz; Parselin revizyon planda bir kısmı sanayi alanında, bir kısmı ise demiryolu kamulaştırma sahasında kalmaktadır. Kamulaştırma kararı ile ilgili kurum T.C.D.D. Genel Müdürlüğü tasarrufunda olup planda herhangi bir değişiklik yapma yetkimiz bulunmamaktadır. Sanayi alanına ilişkin üst ölçek plan kararları ve bölgedeki sanayi bütünlüğünün korunması maksadıyla bölgenin sanayi ve depolama alanı olarak kalması uygun görüldüğünden </w:t>
      </w:r>
      <w:r>
        <w:rPr>
          <w:b/>
          <w:color w:val="000000"/>
        </w:rPr>
        <w:t>talep katılanların oybirliğiyle reddedilmiştir.</w:t>
      </w:r>
    </w:p>
    <w:p>
      <w:pPr>
        <w:pStyle w:val="Normal"/>
        <w:jc w:val="both"/>
        <w:rPr>
          <w:color w:val="000000"/>
        </w:rPr>
      </w:pPr>
      <w:r>
        <w:rPr>
          <w:color w:val="000000"/>
        </w:rPr>
        <w:tab/>
        <w:t xml:space="preserve">457 No.lu SELAHATTİN KIRTULUKOĞLU tarafından verilen dilekçe; Kırmacı Mahallesi 1261 parseldeki arsadan geçen yolun kenara alınarak inşaat yapılabilecek alan yaratılmasına dair yapılan itiraz; Eski imar planında park alanında kalan parsele revizyon imar planı ile konut imarı verilmiş olup yapılan kesinti makul seviyede olduğundan </w:t>
      </w:r>
      <w:r>
        <w:rPr>
          <w:b/>
          <w:color w:val="000000"/>
        </w:rPr>
        <w:t>talep katılanların oybirliğiyle reddedilmiştir.</w:t>
      </w:r>
    </w:p>
    <w:p>
      <w:pPr>
        <w:pStyle w:val="Normal"/>
        <w:jc w:val="both"/>
        <w:rPr>
          <w:color w:val="000000"/>
        </w:rPr>
      </w:pPr>
      <w:r>
        <w:rPr>
          <w:color w:val="000000"/>
        </w:rPr>
        <w:tab/>
        <w:t xml:space="preserve">458 No.lu NAZİF PİRİNÇ tarafından verilen dilekçe; Kestaneci Mahallesi 377 parseldeki taşınmaz üzerinden yol geçirilmesine ait mağduriyetin giderilmesine dair yapılan itiraz; Binayı kurtaracak şekilde kısmi düzenleme yapılmasıyla </w:t>
      </w:r>
      <w:r>
        <w:rPr>
          <w:b/>
          <w:color w:val="000000"/>
        </w:rPr>
        <w:t>talep katılanların oybirliğiyle kabul edilmiştir.</w:t>
      </w:r>
    </w:p>
    <w:p>
      <w:pPr>
        <w:pStyle w:val="Normal"/>
        <w:jc w:val="both"/>
        <w:rPr>
          <w:color w:val="000000"/>
        </w:rPr>
      </w:pPr>
      <w:r>
        <w:rPr>
          <w:color w:val="000000"/>
        </w:rPr>
        <w:tab/>
        <w:t xml:space="preserve">459 No.lu ŞABAN TURHAN tarafından verilen dilekçe; E.Belen Mahallesi 1 ada 18-19 parsel üzerinde 3 taraftan yol gözükmekte olup, mağduriyetin giderilmesine dair yapılan itiraz; Ksmi düzenleme yapılmasıyla </w:t>
      </w:r>
      <w:r>
        <w:rPr>
          <w:b/>
          <w:color w:val="000000"/>
        </w:rPr>
        <w:t>talep katılanların oybirliğiyle kabul edilmiştir.</w:t>
      </w:r>
    </w:p>
    <w:p>
      <w:pPr>
        <w:pStyle w:val="Normal"/>
        <w:jc w:val="both"/>
        <w:rPr>
          <w:color w:val="000000"/>
        </w:rPr>
      </w:pPr>
      <w:r>
        <w:rPr>
          <w:color w:val="000000"/>
        </w:rPr>
        <w:tab/>
        <w:t xml:space="preserve">460 No.lu HASAN AKSOY tarafından verilen dilekçe; Topçalı Mahallesi 1390 parselin 06/06/2006 tarih 091 sayılı imar tadilatının işlenmesine dair yapılan itiraz; Eski imar planı hatlarına göre düzenleme yapılmasıyla </w:t>
      </w:r>
      <w:r>
        <w:rPr>
          <w:b/>
          <w:color w:val="000000"/>
        </w:rPr>
        <w:t>talep katılanların oybirliğiyle kabul edilmiştir.</w:t>
      </w:r>
    </w:p>
    <w:p>
      <w:pPr>
        <w:pStyle w:val="Normal"/>
        <w:jc w:val="both"/>
        <w:rPr>
          <w:color w:val="000000"/>
        </w:rPr>
      </w:pPr>
      <w:r>
        <w:rPr>
          <w:color w:val="000000"/>
        </w:rPr>
        <w:tab/>
        <w:t xml:space="preserve">461 No.lu MELEK ŞEN VE MALİKLERİ tarafından verilen dilekçe; Kestaneci Mahallesi 324 parseldeki imar durumunun düzeltilerek mağduriyetin giderilmesine dair yapılan itiraz; Yolda düzenleme yapılarak kısmi düzeltme yapılmasıyla </w:t>
      </w:r>
      <w:r>
        <w:rPr>
          <w:b/>
          <w:color w:val="000000"/>
        </w:rPr>
        <w:t>talep katılanların oybirliğiyle kabul edilmiştir.</w:t>
      </w:r>
    </w:p>
    <w:p>
      <w:pPr>
        <w:pStyle w:val="Normal"/>
        <w:jc w:val="both"/>
        <w:rPr>
          <w:color w:val="000000"/>
        </w:rPr>
      </w:pPr>
      <w:r>
        <w:rPr>
          <w:color w:val="000000"/>
        </w:rPr>
        <w:tab/>
        <w:t xml:space="preserve">462 No.lu SEZGİN SARAÇOĞLU tarafından verilen dilekçe; Sarıkorkmaz Mahallesi 296 ada, 18 parselin yol genişliğinin 20 metreye çıkarılmasından dolayı oluşan mağduriyetin giderilmesine dair yapılan itiraz; Binayı kurtaracak şekilde yol kaydırılarak kısmi düzenlemenin yapılmasıyla </w:t>
      </w:r>
      <w:r>
        <w:rPr>
          <w:b/>
          <w:color w:val="000000"/>
        </w:rPr>
        <w:t>talep katılanların oybirliğiyle kabul edilmiştir.</w:t>
      </w:r>
    </w:p>
    <w:p>
      <w:pPr>
        <w:pStyle w:val="Normal"/>
        <w:jc w:val="both"/>
        <w:rPr>
          <w:color w:val="000000"/>
        </w:rPr>
      </w:pPr>
      <w:r>
        <w:rPr>
          <w:color w:val="000000"/>
        </w:rPr>
        <w:tab/>
        <w:t xml:space="preserve">463 No.lu ALİ ÖZDEMİR tarafından verilen dilekçe; Kocaali Mahallesi 1817 parselin 18.madde uygulama alanının kaydırılarak arsanın kurtarılmasına dair yapılan itiraz; Parsel 18.madde imar uygulama sınırları içine alınmış olup parsele yasal kesintilerinden sonra parselin yakın yerinden imar parseli verilecektir. Plan değişikliği gerekmediğinden mağduriyet giderileceğinden </w:t>
      </w:r>
      <w:r>
        <w:rPr>
          <w:b/>
          <w:color w:val="000000"/>
        </w:rPr>
        <w:t>talep katılanların oybirliğiyle reddedilmiştir.</w:t>
      </w:r>
    </w:p>
    <w:p>
      <w:pPr>
        <w:pStyle w:val="Normal"/>
        <w:jc w:val="both"/>
        <w:rPr>
          <w:color w:val="000000"/>
        </w:rPr>
      </w:pPr>
      <w:r>
        <w:rPr>
          <w:color w:val="000000"/>
        </w:rPr>
        <w:tab/>
        <w:t xml:space="preserve">464 No.lu GÜLBAHAR ERSARI-HANİFE ERSARI tarafından verilen dilekçe; Dağlar Mahallesi 94-109 parseldeki arsalardan geçen yol ve park alanının kaldırılmasına dair yapılan itiraz; 109 parselin konumu itibariyle ve bulunduğu imar adasının şekli dolayısıyla 18. madde sınırın dışına çıkarılması oybirliğiyle kabul edilmiştir. Ancak 94 parsele ilişkin  </w:t>
      </w:r>
      <w:r>
        <w:rPr>
          <w:b/>
          <w:color w:val="000000"/>
        </w:rPr>
        <w:t>talep katılanların oybirliğiyle reddedilmiştir.</w:t>
      </w:r>
    </w:p>
    <w:p>
      <w:pPr>
        <w:pStyle w:val="Normal"/>
        <w:jc w:val="both"/>
        <w:rPr>
          <w:color w:val="000000"/>
        </w:rPr>
      </w:pPr>
      <w:r>
        <w:rPr>
          <w:color w:val="000000"/>
        </w:rPr>
        <w:tab/>
        <w:t xml:space="preserve">465 No.lu İBRAHİM PALAHOROĞLU tarafından verilen dilekçe; Güldere Mahallesi 2 ada 107 parseldeki taşınmazın imara alınmasına dair yapılan itiraz; Parselin konumu ve büyüklüğü itibari ile yapılacak bir değişiklik bulunmadığından </w:t>
      </w:r>
      <w:r>
        <w:rPr>
          <w:b/>
          <w:color w:val="000000"/>
        </w:rPr>
        <w:t>talep katılanların oybirliğiyle reddedilmiştir.</w:t>
      </w:r>
    </w:p>
    <w:p>
      <w:pPr>
        <w:pStyle w:val="Normal"/>
        <w:jc w:val="both"/>
        <w:rPr>
          <w:color w:val="000000"/>
        </w:rPr>
      </w:pPr>
      <w:r>
        <w:rPr>
          <w:color w:val="000000"/>
        </w:rPr>
        <w:tab/>
        <w:t xml:space="preserve">466 No.lu ALİ OSMAN KARARA tarafından verilen dilekçe; Balı Mahallesi 180 parseldeki arsadan geçen iki ayrı yolun ve park alanının kaldırılmasına dair yapılan itiraz; Eski plana göre devamlılığı olmayan yolların kapatıldığı ve zayiatın düşürüldüğü revizyon planda mağduriyet olmadığından </w:t>
      </w:r>
      <w:r>
        <w:rPr>
          <w:b/>
          <w:color w:val="000000"/>
        </w:rPr>
        <w:t>talep katılanların oybirliğiyle reddedilmiştir.</w:t>
      </w:r>
    </w:p>
    <w:p>
      <w:pPr>
        <w:pStyle w:val="Normal"/>
        <w:jc w:val="both"/>
        <w:rPr>
          <w:color w:val="000000"/>
        </w:rPr>
      </w:pPr>
      <w:r>
        <w:rPr>
          <w:color w:val="000000"/>
        </w:rPr>
        <w:tab/>
        <w:t xml:space="preserve">467 No.lu EMİNE GÜMÜŞBAŞ tarafından verilen dilekçe; Sarıkorkmaz Mahallesi 294 ada 93-94 parsellerden daha önce yol ve park alanı terk etmiş olduğunu, parsellerinin 18.madde uygulaması dışında tutulmasına dair yapılan itiraz; Parselin konumu itibariyle ve bulunduğu imar adasının şekli dolayısıyla 18.madde sınırından çıkarılmasıyla </w:t>
      </w:r>
      <w:r>
        <w:rPr>
          <w:b/>
          <w:color w:val="000000"/>
        </w:rPr>
        <w:t>talep katılanların oybirliğiyle kabul edilmiştir.</w:t>
      </w:r>
    </w:p>
    <w:p>
      <w:pPr>
        <w:pStyle w:val="Normal"/>
        <w:jc w:val="both"/>
        <w:rPr>
          <w:color w:val="000000"/>
        </w:rPr>
      </w:pPr>
      <w:r>
        <w:rPr>
          <w:color w:val="000000"/>
        </w:rPr>
        <w:tab/>
        <w:t xml:space="preserve">468 No.lu ABDULLAH DİNDARÇİ tarafından verilen dilekçe; Sarıkorkmaz Mahallesi 314 ada 7 parselin büyük kısmının orman arazisinde kaldığı belirtilmiş, bunun orman arazisinden çıkarılıp imara açılmasına dair yapılan itiraz; Söz konusu parsel jeolojik sakıncalı alanda olduğundan </w:t>
      </w:r>
      <w:r>
        <w:rPr>
          <w:b/>
          <w:color w:val="000000"/>
        </w:rPr>
        <w:t>talep katılanların oybirliğiyle reddedilmiştir.</w:t>
      </w:r>
    </w:p>
    <w:p>
      <w:pPr>
        <w:pStyle w:val="Normal"/>
        <w:jc w:val="both"/>
        <w:rPr>
          <w:color w:val="000000"/>
        </w:rPr>
      </w:pPr>
      <w:r>
        <w:rPr>
          <w:color w:val="000000"/>
        </w:rPr>
        <w:tab/>
        <w:t xml:space="preserve">469 No.lu ZEKİ YILDIZ tarafından verilen dilekçe; Kestaneci Mahallesi 1064 parselden geçen yolun iptal edilmesini ve eski şekliyle kayıt altına alınmasına dair yapılan itiraz; Mevcutta parselasyon planı yapıldığından ve bu parselasyona göre yeni imar planında cephe almayan parseller görüldüğünden, cevre parsellerdeki itirazlar da göz önüne alınarak düzenlenmesiyle  </w:t>
      </w:r>
      <w:r>
        <w:rPr>
          <w:b/>
          <w:color w:val="000000"/>
        </w:rPr>
        <w:t>talep katılanların oybirliğiyle kabul edilmiştir.</w:t>
      </w:r>
    </w:p>
    <w:p>
      <w:pPr>
        <w:pStyle w:val="Normal"/>
        <w:jc w:val="both"/>
        <w:rPr/>
      </w:pPr>
      <w:r>
        <w:rPr>
          <w:color w:val="000000"/>
        </w:rPr>
        <w:tab/>
        <w:t xml:space="preserve">470 No.lu CEMİL ÖZCAN tarafından verilen dilekçe; Kocaali Mahallesi 1346-1432-1456-1362-1430-1431-1455-1516-1606-1565-1067 taşınmazların tamamına yakını park, yol ve kültürel alanlara ayrılmış olup, oluşan mağduriyetin giderilmesine dair yapılan itiraz; Bölgedeki itirazlar incelendiğinde 1667, 1431, 1432, 1515 ve 1565 no.lu parsellere ilişkin </w:t>
      </w:r>
      <w:r>
        <w:rPr>
          <w:b/>
          <w:color w:val="000000"/>
        </w:rPr>
        <w:t>talepleri oybirliğiyle reddedilmiştir.</w:t>
      </w:r>
      <w:r>
        <w:rPr>
          <w:color w:val="000000"/>
        </w:rPr>
        <w:t xml:space="preserve"> Diğer parsellere ilişkin talepler incelendiğinde kısmi düzenleme yapılması </w:t>
      </w:r>
      <w:r>
        <w:rPr>
          <w:b/>
          <w:color w:val="000000"/>
        </w:rPr>
        <w:t>talebi katılanların oybirliğiyle kabul edilmiştir.</w:t>
      </w:r>
    </w:p>
    <w:p>
      <w:pPr>
        <w:pStyle w:val="Normal"/>
        <w:jc w:val="both"/>
        <w:rPr>
          <w:color w:val="000000"/>
        </w:rPr>
      </w:pPr>
      <w:r>
        <w:rPr>
          <w:color w:val="000000"/>
        </w:rPr>
        <w:tab/>
        <w:t xml:space="preserve">471 No.lu İSMAİL MALÇOK tarafından verilen dilekçe; Sarıkorkmaz Mahallesi 575 ada 46 parselin yeni imar planında parsel orman alanında kalmakta olup, parselin orman alanından çıkarılmasına dair yapılan itiraz; Orman İl Müdürlüğü görüşü doğrultusunda söz konusu alan orman alanında kalmasından dolayı </w:t>
      </w:r>
      <w:r>
        <w:rPr>
          <w:b/>
          <w:color w:val="000000"/>
        </w:rPr>
        <w:t>talep katılanların oybirliğiyle reddedilmiştir.</w:t>
      </w:r>
    </w:p>
    <w:p>
      <w:pPr>
        <w:pStyle w:val="Normal"/>
        <w:jc w:val="both"/>
        <w:rPr>
          <w:color w:val="000000"/>
        </w:rPr>
      </w:pPr>
      <w:r>
        <w:rPr>
          <w:color w:val="000000"/>
        </w:rPr>
        <w:tab/>
        <w:t xml:space="preserve">472 No.lu SABAHAT BAYCAN tarafından verilen dilekçe; Balı Mahallesi 674 parselin yaklaşık % 70’lik kısmı yol ve park alanında kalmakta olup, mağduriyetin giderilmesine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473 No.lu MURAT DEMİRTAŞ tarafından verilen dilekçe; Kestaneci Mahallesi 694 ada 7 parseldeki arsadan geçen yol ve park alanının kaldırılarak imara verilmesine dair yapılan itiraz; Parsel ve diğer komşu parsellerde yola cepheli tek sıra imar adası planlaması yapılmıştır. Bu doğrultuda bugünkü arazi kullanımı geliştirilecek alanının konut olarak tanımlanması uygun değildir. Bunun yanında yol ve otopark alanı konusunda kısmen düzeltme yapılmasıyla </w:t>
      </w:r>
      <w:r>
        <w:rPr>
          <w:b/>
          <w:color w:val="000000"/>
        </w:rPr>
        <w:t>talep katılanların oybirliğiyle kabul edilmiştir.</w:t>
      </w:r>
    </w:p>
    <w:p>
      <w:pPr>
        <w:pStyle w:val="Normal"/>
        <w:jc w:val="both"/>
        <w:rPr>
          <w:color w:val="000000"/>
        </w:rPr>
      </w:pPr>
      <w:r>
        <w:rPr>
          <w:color w:val="000000"/>
        </w:rPr>
        <w:tab/>
        <w:t xml:space="preserve">474 No.lu MURAT DEMİRTAŞ tarafından verilen dilekçe; Kestaneci Mahallesi 295 parseldeki tarladan geçen yolun kaldırılmasına dair yapılan itiraz; Eski imar planına oranla zayiat tespit edilmediğinden </w:t>
      </w:r>
      <w:r>
        <w:rPr>
          <w:b/>
          <w:color w:val="000000"/>
        </w:rPr>
        <w:t>talep katılanların oybirliğiyle reddedilmiştir.</w:t>
      </w:r>
    </w:p>
    <w:p>
      <w:pPr>
        <w:pStyle w:val="Normal"/>
        <w:jc w:val="both"/>
        <w:rPr>
          <w:color w:val="000000"/>
        </w:rPr>
      </w:pPr>
      <w:r>
        <w:rPr>
          <w:color w:val="000000"/>
        </w:rPr>
        <w:tab/>
        <w:t xml:space="preserve">475 No.lu MUHAMMET YAVUZ-BAKİ ÖNAL tarafından verilen dilekçe; Kepez Mahallesi 669 ada 34-25 parsellerin yolda kalmasına itiraz edilip, 18.madde uygulamasına dahil edilmesine dair yapılan itiraz; Önerilen 20m’lik yolda kalmakta olup bu yol ana plan şemasında önemli bir ulaşım aksıdır. Kaldırılması, güzergâ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476 No.lu CÜNEYT MALKOÇOĞLU tarafından verilen dilekçe; Kavaklık Mahallesi 1086 ada 2-7-10 parsellerin daha önce ifraz ve yola terk yapılan parselde yeniden yol geçirilmesine dair yapılan itiraz; Mevcut parselasyon ve bölgedeki benzer talepler doğrultusunda 7m’lik yolun eski imar plandaki gibi doğu batı istikametinde parselasyona uygun şekilde düzenleme yapılmasıyla </w:t>
      </w:r>
      <w:r>
        <w:rPr>
          <w:b/>
          <w:color w:val="000000"/>
        </w:rPr>
        <w:t>talep katılanların oybirliğiyle kabul edilmiştir.</w:t>
      </w:r>
    </w:p>
    <w:p>
      <w:pPr>
        <w:pStyle w:val="Normal"/>
        <w:jc w:val="both"/>
        <w:rPr>
          <w:color w:val="000000"/>
        </w:rPr>
      </w:pPr>
      <w:r>
        <w:rPr>
          <w:color w:val="000000"/>
        </w:rPr>
        <w:tab/>
        <w:t xml:space="preserve">477 No.lu MUZAFFER ÜZMEZ tarafından verilen dilekçe; Kepez Mahallesi 603 ada 8 parseldeki yolun kaydırılmasının istendiğine ve öneri çizim olduğuna dair yapılan itiraz;   10 ve 12 parselin cephe aldığı 7m’lik imar yolunun kapatılması mümkün olmadığından </w:t>
      </w:r>
      <w:r>
        <w:rPr>
          <w:b/>
          <w:color w:val="000000"/>
        </w:rPr>
        <w:t>talep katılanların oybirliğiyle reddedilmiştir.</w:t>
      </w:r>
    </w:p>
    <w:p>
      <w:pPr>
        <w:pStyle w:val="Normal"/>
        <w:jc w:val="both"/>
        <w:rPr/>
      </w:pPr>
      <w:r>
        <w:rPr>
          <w:color w:val="000000"/>
        </w:rPr>
        <w:tab/>
        <w:t xml:space="preserve">478 No.lu SULTAN ATILGAN UZUN tarafından verilen dilekçe; Müftü Mahallesi 405 ada 836 parselde yeşil alana itiraz edildiğine dair yapılan itiraz; Merkezde bulunduğu bölgedeki yeşil alanın kısıtlılığı nedeniyle </w:t>
      </w:r>
      <w:r>
        <w:rPr>
          <w:b/>
          <w:color w:val="000000"/>
        </w:rPr>
        <w:t>talep katılanların oybirliğiyle redd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479 No.lu SAİT-SEHER KELEŞ-AHMET AKSOY tarafından verilen dilekçe; Süleymanlar Mahallesi 5 ada 9 parseldeki yapıların bulunduğu 12 metrelik yolun eskisi gibi   8 metreye düşürülmesi, genişletmenin yapı olmayan 8 metrelik yol tarafında yapılmasına dair yapılan itiraz; 12 metrelik imar yolu devamlılığı olan kaldırılması veya daraltılması mümkün olmayan bir yoldur. 12 metrelik yola isabet eden kısımlarda kısmi düzenleme yapılmasıyla </w:t>
      </w:r>
      <w:r>
        <w:rPr>
          <w:b/>
          <w:color w:val="000000"/>
        </w:rPr>
        <w:t>talep katılanların oybirliğiyle kabul edilmiştir.</w:t>
      </w:r>
    </w:p>
    <w:p>
      <w:pPr>
        <w:pStyle w:val="Normal"/>
        <w:jc w:val="both"/>
        <w:rPr>
          <w:color w:val="000000"/>
        </w:rPr>
      </w:pPr>
      <w:r>
        <w:rPr>
          <w:color w:val="000000"/>
        </w:rPr>
        <w:tab/>
        <w:t xml:space="preserve">480 No.lu KADİR KELEŞ tarafından verilen dilekçe; Sarıkorkmaz Mahallesi 314 ada 132 parselin yeniden yola terk yapılmasına yapılan itiraz; Revizyon planda yola terk yok denecek kadar az olup yapılacak bir işlem bulunmadığından </w:t>
      </w:r>
      <w:r>
        <w:rPr>
          <w:b/>
          <w:color w:val="000000"/>
        </w:rPr>
        <w:t>talep katılanların oybirliğiyle reddedilmiştir.</w:t>
      </w:r>
    </w:p>
    <w:p>
      <w:pPr>
        <w:pStyle w:val="Normal"/>
        <w:jc w:val="both"/>
        <w:rPr>
          <w:color w:val="000000"/>
        </w:rPr>
      </w:pPr>
      <w:r>
        <w:rPr>
          <w:color w:val="000000"/>
        </w:rPr>
        <w:tab/>
        <w:t xml:space="preserve">481 No.lu KADİR TÜRKOĞLU tarafından verilen dilekçe; Sarıkorkmaz Mahallesi 314 ada 131 parselin yeniden yola terk yapılmasına dair yapılan itiraz; Revizyon planda yola terk yok denecek kadar az olup yapılacak bir işlem bulunmadığından </w:t>
      </w:r>
      <w:r>
        <w:rPr>
          <w:b/>
          <w:color w:val="000000"/>
        </w:rPr>
        <w:t>talep katılanların oybirliğiyle reddedilmiştir.</w:t>
      </w:r>
    </w:p>
    <w:p>
      <w:pPr>
        <w:pStyle w:val="Normal"/>
        <w:jc w:val="both"/>
        <w:rPr>
          <w:color w:val="000000"/>
        </w:rPr>
      </w:pPr>
      <w:r>
        <w:rPr>
          <w:color w:val="000000"/>
        </w:rPr>
        <w:tab/>
        <w:t xml:space="preserve">482 No.lu İLYAS DENİZ tarafından verilen dilekçe; Korubaşı Mahallesi 1273 parseldeki yapı yolda kaldığına ve yolun karşı parsele doğru kaydırılmasına dair yapılan itiraz; Binayı kurtaracak kısmi düzenlemenin yapılmasıyla </w:t>
      </w:r>
      <w:r>
        <w:rPr>
          <w:b/>
          <w:color w:val="000000"/>
        </w:rPr>
        <w:t>talep katılanların oybirliğiyle kabul edilmiştir.</w:t>
      </w:r>
    </w:p>
    <w:p>
      <w:pPr>
        <w:pStyle w:val="Normal"/>
        <w:jc w:val="both"/>
        <w:rPr/>
      </w:pPr>
      <w:r>
        <w:rPr>
          <w:color w:val="000000"/>
        </w:rPr>
        <w:tab/>
        <w:t>483 No.lu ŞEVKET ÜLKER tarafından verilen dilekçe; Belen Mahallesi 296 parselin jeolojik sakıncalı alana itiraz edilmesi ve 3 katlı yapı olduğuna dair yapılan itiraz;</w:t>
      </w:r>
      <w:r>
        <w:rPr/>
        <w:t xml:space="preserve"> Jeolojik sakıncalı alanda olduğu için yapılacak bir işlem bulunmadığından </w:t>
      </w:r>
      <w:r>
        <w:rPr>
          <w:b/>
        </w:rPr>
        <w:t>talep katılanların oybirliğiyle reddedilmiştir.</w:t>
      </w:r>
    </w:p>
    <w:p>
      <w:pPr>
        <w:pStyle w:val="Normal"/>
        <w:jc w:val="both"/>
        <w:rPr>
          <w:color w:val="000000"/>
        </w:rPr>
      </w:pPr>
      <w:r>
        <w:rPr/>
        <w:tab/>
        <w:t>484 No.lu TUĞRUL YILDIZ tarafından verilen dilekçe; Kırmacı Mahallesi 1026 parselin imara açılmasına dair yapılan itiraz;</w:t>
      </w:r>
      <w:r>
        <w:rPr>
          <w:color w:val="000000"/>
        </w:rPr>
        <w:t xml:space="preserve"> Parsel Orman İl Müdürlüğü görüşü doğrultusunda orman sahası olarak gösterilmiştir. Yapılacak bir işlem bulunmadığından </w:t>
      </w:r>
      <w:r>
        <w:rPr>
          <w:b/>
          <w:color w:val="000000"/>
        </w:rPr>
        <w:t>talep katılanların oybirliğiyle reddedilmiştir.</w:t>
      </w:r>
    </w:p>
    <w:p>
      <w:pPr>
        <w:pStyle w:val="Normal"/>
        <w:jc w:val="both"/>
        <w:rPr>
          <w:color w:val="000000"/>
        </w:rPr>
      </w:pPr>
      <w:r>
        <w:rPr/>
        <w:t xml:space="preserve"> </w:t>
      </w:r>
      <w:r>
        <w:rPr/>
        <w:tab/>
        <w:t>485 No.lu ALİ SÖNMEZ tarafından verilen dilekçe; Belen Mahallesi 868 ada 413 parselde mevcut yapılan bulunduğu için kat artırımının istendiğine dair yapılan itiraz; P</w:t>
      </w:r>
      <w:r>
        <w:rPr>
          <w:color w:val="000000"/>
        </w:rPr>
        <w:t xml:space="preserve">arselde eski durumuna göre iyileşme bulunmaktadır ve yapılan incelemede parselde yola giden kısım tespit edilemediğinden </w:t>
      </w:r>
      <w:r>
        <w:rPr>
          <w:b/>
          <w:color w:val="000000"/>
        </w:rPr>
        <w:t>talep katılanların oybirliğiyle reddedilmiştir.</w:t>
      </w:r>
    </w:p>
    <w:p>
      <w:pPr>
        <w:pStyle w:val="Normal"/>
        <w:jc w:val="both"/>
        <w:rPr/>
      </w:pPr>
      <w:r>
        <w:rPr>
          <w:color w:val="000000"/>
        </w:rPr>
        <w:tab/>
        <w:t xml:space="preserve">486 No.lu ADEM KOCATÜRK tarafından verilen dilekçe; Sarıkorkmaz Mahallesi 573/30 ada 16-17/60 parselin daha önce ifraz ve yola terk yapılan parselden yol geçirildiğine dair yapılan itiraz; 16-17 parsellerle ilgili </w:t>
      </w:r>
      <w:r>
        <w:rPr>
          <w:b/>
          <w:color w:val="000000"/>
        </w:rPr>
        <w:t xml:space="preserve">talep kısmen katılanların oybirliği ile kabul edilmiştir. </w:t>
      </w:r>
      <w:r>
        <w:rPr>
          <w:color w:val="000000"/>
        </w:rPr>
        <w:t xml:space="preserve">60 parselle ilgili </w:t>
      </w:r>
      <w:r>
        <w:rPr>
          <w:b/>
          <w:color w:val="000000"/>
        </w:rPr>
        <w:t>talep katılanların oybirliğiyle reddedilmiştir.</w:t>
      </w:r>
    </w:p>
    <w:p>
      <w:pPr>
        <w:pStyle w:val="Normal"/>
        <w:jc w:val="both"/>
        <w:rPr>
          <w:color w:val="000000"/>
        </w:rPr>
      </w:pPr>
      <w:r>
        <w:rPr>
          <w:color w:val="000000"/>
        </w:rPr>
        <w:tab/>
        <w:t xml:space="preserve">487 No.lu ORHAN YILDIRIM tarafından verilen dilekçe; Sarıkorkmaz Mahallesi 573 ada 38 parselin inşaat halindeki yapıların iskan alabilmesi için A-4 olarak düzenleme yapılmasına dair yapılan itiraz; Ruhsatları alınan yapıların eski imara göre imar haklarının verilmesiyle </w:t>
      </w:r>
      <w:r>
        <w:rPr>
          <w:b/>
          <w:color w:val="000000"/>
        </w:rPr>
        <w:t>talep katılanların oybirliğiyle kabul edilmiştir.</w:t>
      </w:r>
    </w:p>
    <w:p>
      <w:pPr>
        <w:pStyle w:val="Normal"/>
        <w:jc w:val="both"/>
        <w:rPr>
          <w:color w:val="000000"/>
        </w:rPr>
      </w:pPr>
      <w:r>
        <w:rPr>
          <w:color w:val="000000"/>
        </w:rPr>
        <w:tab/>
        <w:t xml:space="preserve">488 No.lu HASAN PALA tarafından verilen dilekçe; Korubaşı Mahallesi 1267 parselden 7 metrelik yolun kaldırılmasına dair yapılan itiraz;   Plan gereği yapılan kesintiler yasal ve makul seviyede olup 7 m lik yolun kaldırılması mümkün olmadığından </w:t>
      </w:r>
      <w:r>
        <w:rPr>
          <w:b/>
          <w:color w:val="000000"/>
        </w:rPr>
        <w:t>talep katılanların oybirliğiyle reddedilmiştir.</w:t>
      </w:r>
    </w:p>
    <w:p>
      <w:pPr>
        <w:pStyle w:val="Normal"/>
        <w:jc w:val="both"/>
        <w:rPr>
          <w:color w:val="000000"/>
        </w:rPr>
      </w:pPr>
      <w:r>
        <w:rPr>
          <w:color w:val="000000"/>
        </w:rPr>
        <w:tab/>
        <w:t xml:space="preserve">489 No.lu HASAN PALA tarafından verilen dilekçe; Korubaşı Mahallesi 1266 parselin bugünkü arazi kullanımı geliştirilecek alan-imar işlemlerinin yapılmasına dair yapılan itiraz; Civar parsellerdeki itirazlarda dikkate alınarak bölgede tek cephe konut alanı ayrılarak mağduriyetin giderilmesiyle </w:t>
      </w:r>
      <w:r>
        <w:rPr>
          <w:b/>
          <w:color w:val="000000"/>
        </w:rPr>
        <w:t>talep katılanların oybirliğiyle kabul edilmiştir.</w:t>
      </w:r>
    </w:p>
    <w:p>
      <w:pPr>
        <w:pStyle w:val="Normal"/>
        <w:jc w:val="both"/>
        <w:rPr>
          <w:color w:val="000000"/>
        </w:rPr>
      </w:pPr>
      <w:r>
        <w:rPr>
          <w:color w:val="000000"/>
        </w:rPr>
        <w:tab/>
        <w:t xml:space="preserve">490 No.lu HASAN PALA tarafından verilen dilekçe; Korubaşı Mahallesi 1263 parseldeki bina yolda kaldığından 7 metrelik yolun kaldırılmasına dair yapılan itiraz; Binanın yola isabet etmediği tespit edilmiş olduğundan </w:t>
      </w:r>
      <w:r>
        <w:rPr>
          <w:b/>
          <w:color w:val="000000"/>
        </w:rPr>
        <w:t>talep katılanların oybirliğiyle reddedilmiştir.</w:t>
      </w:r>
    </w:p>
    <w:p>
      <w:pPr>
        <w:pStyle w:val="Normal"/>
        <w:jc w:val="both"/>
        <w:rPr/>
      </w:pPr>
      <w:r>
        <w:rPr>
          <w:color w:val="000000"/>
        </w:rPr>
        <w:tab/>
        <w:t>491 No.lu FAZIL-NAİP KARAÇAM tarafından verilen dilekçe; Ömerli Mahallesi 1267 parselin büyük kısmının yola gittiği, üzerinde yapı olduğuna dair yapılan itiraz; M</w:t>
      </w:r>
      <w:r>
        <w:rPr/>
        <w:t xml:space="preserve">evcut yapılaşma dikkate alınarak binanın kurtarılacağı şekilde düzenleme yapılmasıyla </w:t>
      </w:r>
      <w:r>
        <w:rPr>
          <w:b/>
        </w:rPr>
        <w:t>talep katılanların oybirliğiyle kabul edilmiştir.</w:t>
      </w:r>
    </w:p>
    <w:p>
      <w:pPr>
        <w:pStyle w:val="Normal"/>
        <w:jc w:val="both"/>
        <w:rPr>
          <w:color w:val="000000"/>
        </w:rPr>
      </w:pPr>
      <w:r>
        <w:rPr/>
        <w:tab/>
        <w:t>492 No.lu MİHRİYE ŞAHİN tarafından verilen dilekçe; Kepez Mahallesi 21 parselin daha önce yola terk yapılan parselde yeniden yol geçirilmesine dair yapılan itiraz; Y</w:t>
      </w:r>
      <w:r>
        <w:rPr>
          <w:color w:val="000000"/>
        </w:rPr>
        <w:t xml:space="preserve">apı yapmaya uygun alan ayrılması için kısmi düzenleme yapılmasıyla </w:t>
      </w:r>
      <w:r>
        <w:rPr>
          <w:b/>
          <w:color w:val="000000"/>
        </w:rPr>
        <w:t>talep katılanların oybirliğiyle kabul edilmiştir.</w:t>
      </w:r>
    </w:p>
    <w:p>
      <w:pPr>
        <w:pStyle w:val="Normal"/>
        <w:jc w:val="both"/>
        <w:rPr>
          <w:color w:val="000000"/>
        </w:rPr>
      </w:pPr>
      <w:r>
        <w:rPr>
          <w:color w:val="000000"/>
        </w:rPr>
        <w:tab/>
        <w:t xml:space="preserve">493 No.lu GÜRSEL ULUDAĞ tarafından verilen dilekçe; Belen Mahallesi 34 parselin jeolojik sakıncalı alana itiraz edildiğine dair yapılan itiraz; Parsel onaylı jeolojik etüt raporlarında jeolojik sakıncalı alandadır. Onaylı raporlar doğrultusunda plana açılması yasal, teknik ve güvenlik açısından uygun olmadığından </w:t>
      </w:r>
      <w:r>
        <w:rPr>
          <w:b/>
          <w:color w:val="000000"/>
        </w:rPr>
        <w:t>talep katılanların oybirliğiyle reddedilmiştir.</w:t>
      </w:r>
    </w:p>
    <w:p>
      <w:pPr>
        <w:pStyle w:val="Normal"/>
        <w:jc w:val="both"/>
        <w:rPr/>
      </w:pPr>
      <w:r>
        <w:rPr>
          <w:color w:val="000000"/>
        </w:rPr>
        <w:tab/>
        <w:t xml:space="preserve">494 No.lu AYHAN ÇAKIR tarafından verilen dilekçe; Ömerli Mahallesi 838-968 parsellerden geçen yollara ve 838 parseldeki yolun ahır ve ardiyeye zarar verdiğine dair yapılan itiraz; Kesintiler yasal sınırlar içerisinde ve makul seviyede olduğundan </w:t>
      </w:r>
      <w:r>
        <w:rPr>
          <w:b/>
          <w:color w:val="000000"/>
        </w:rPr>
        <w:t>talep  katılanların oybirliğiyle reddedilmiştir.</w:t>
      </w:r>
    </w:p>
    <w:p>
      <w:pPr>
        <w:pStyle w:val="Normal"/>
        <w:jc w:val="both"/>
        <w:rPr>
          <w:color w:val="000000"/>
        </w:rPr>
      </w:pPr>
      <w:r>
        <w:rPr>
          <w:color w:val="000000"/>
        </w:rPr>
        <w:tab/>
        <w:t xml:space="preserve">495 No.lu NECMİ DÜNDAR tarafından verilen dilekçe; Kocaali Mahallesi 865 parseldeki 15 metrelik yola yapılan itiraz; 15 metrelik yol ana ulaşım aksı niteliğinde olduğu için kaldırılması veya daraltılması mümkün değildir. Civardaki yapılaşmalarda göz önüne alınırsa kaydırılması da uygun değildir. Ayrıca yapılan kesinti yasal ve makul seviyede olduğundan </w:t>
      </w:r>
      <w:r>
        <w:rPr>
          <w:b/>
          <w:color w:val="000000"/>
        </w:rPr>
        <w:t>talep katılanların oybirliğiyle talep reddedilmiştir.</w:t>
      </w:r>
    </w:p>
    <w:p>
      <w:pPr>
        <w:pStyle w:val="Normal"/>
        <w:jc w:val="both"/>
        <w:rPr/>
      </w:pPr>
      <w:r>
        <w:rPr>
          <w:color w:val="000000"/>
        </w:rPr>
        <w:tab/>
        <w:t>496 No.lu NAMAZ ÖZTÜRK tarafından verilen dilekçe; Belen Mahallesi 24 parselin jeolojik sakıncalı alana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497 No.lu HASAN ÖZEL tarafından verilen dilekçe; Kepez Mahallesi 2 parseldeki park alanına yapılan itiraz; P</w:t>
      </w:r>
      <w:r>
        <w:rPr>
          <w:color w:val="000000"/>
        </w:rPr>
        <w:t xml:space="preserve">arsele isabet eden park alanı kullanışsız olacağından bitişiğindeki imarlı alana dahil edilmesiyle  </w:t>
      </w:r>
      <w:r>
        <w:rPr>
          <w:b/>
          <w:color w:val="000000"/>
        </w:rPr>
        <w:t>talep katılanların oybirliğiyle kabul edilmiştir.</w:t>
      </w:r>
    </w:p>
    <w:p>
      <w:pPr>
        <w:pStyle w:val="Normal"/>
        <w:jc w:val="both"/>
        <w:rPr>
          <w:color w:val="000000"/>
        </w:rPr>
      </w:pPr>
      <w:r>
        <w:rPr>
          <w:color w:val="000000"/>
        </w:rPr>
        <w:tab/>
        <w:t xml:space="preserve">498 No.lu HAMDİ TASLAK tarafından verilen dilekçe; Bağlık Mahallesi 526 ada 6 parselin daha önce yola terk yapılan parselde yeniden yol geçirildiğine dair yapılan itiraz;  Mevcut parselasyona göre düzenleme yapılması uygun olduğundan </w:t>
      </w:r>
      <w:r>
        <w:rPr>
          <w:b/>
          <w:color w:val="000000"/>
        </w:rPr>
        <w:t>talep katılanların oybirliğiyle kabul edilmiştir.</w:t>
      </w:r>
    </w:p>
    <w:p>
      <w:pPr>
        <w:pStyle w:val="Normal"/>
        <w:jc w:val="both"/>
        <w:rPr>
          <w:color w:val="000000"/>
        </w:rPr>
      </w:pPr>
      <w:r>
        <w:rPr>
          <w:color w:val="000000"/>
        </w:rPr>
        <w:tab/>
        <w:t xml:space="preserve">499 No.lu HASAN TASLAK tarafından verilen dilekçe; Bağlık Mahallesi 526 ada 5 parselin daha önce yola terk yapılan parselde yeniden yol geçirildiğine dair yapılan itiraz; Mevcut parselasyona göre düzenleme yapılmasıyla  </w:t>
      </w:r>
      <w:r>
        <w:rPr>
          <w:b/>
          <w:color w:val="000000"/>
        </w:rPr>
        <w:t>talep katılanların oybirliğiyle kabul edilmiştir.</w:t>
      </w:r>
    </w:p>
    <w:p>
      <w:pPr>
        <w:pStyle w:val="Normal"/>
        <w:jc w:val="both"/>
        <w:rPr>
          <w:color w:val="000000"/>
        </w:rPr>
      </w:pPr>
      <w:r>
        <w:rPr>
          <w:color w:val="000000"/>
        </w:rPr>
        <w:tab/>
        <w:t xml:space="preserve">500 No.lu ZÜBEYDE ARUZ VE MÜŞTEREKLERİ tarafından verilen dilekçe; Kestaneci Mahallesi 698 ada 17 parselin rekreasyon alanına yapılan itiraz; Kısmi düzenleme yapılarak konut imarlı sahaya dahil edilmesiyle  </w:t>
      </w:r>
      <w:r>
        <w:rPr>
          <w:b/>
          <w:color w:val="000000"/>
        </w:rPr>
        <w:t>talep katılanların oybirliğiyle kabul edilmiştir.</w:t>
      </w:r>
    </w:p>
    <w:p>
      <w:pPr>
        <w:pStyle w:val="Normal"/>
        <w:jc w:val="both"/>
        <w:rPr>
          <w:color w:val="000000"/>
        </w:rPr>
      </w:pPr>
      <w:r>
        <w:rPr/>
        <w:t xml:space="preserve">            </w:t>
      </w:r>
      <w:r>
        <w:rPr/>
        <w:t>501 No.lu AHMET BAYRAMCI tarafından verilen dilekçe; Kavaklık Mahallesi 1086 ada, 5 parselin daha önce yola terk yapılan parselde yeniden yol geçirildiğine dair yapılan itiraz; S</w:t>
      </w:r>
      <w:r>
        <w:rPr>
          <w:color w:val="000000"/>
        </w:rPr>
        <w:t xml:space="preserve">öz konusu yol Devrek yolu ile üniversiteyi bağlayacak, yani bulvar niteliğinde yoldur (20 m) ve kaldırılması uygun olmayacağından </w:t>
      </w:r>
      <w:r>
        <w:rPr>
          <w:b/>
          <w:color w:val="000000"/>
        </w:rPr>
        <w:t>talep katılanların oybirliğiyle reddedilmiştir.</w:t>
      </w:r>
    </w:p>
    <w:p>
      <w:pPr>
        <w:pStyle w:val="Normal"/>
        <w:jc w:val="both"/>
        <w:rPr/>
      </w:pPr>
      <w:r>
        <w:rPr>
          <w:color w:val="000000"/>
        </w:rPr>
        <w:tab/>
        <w:t>502 No.lu NAYİM KAYA tarafından verilen dilekçe; Belen Yenimahalle 270 parselin jeolojik sakıncalı alana itiraz edilip, imara açılmasının istendiğine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 xml:space="preserve">503 No.lu HÜSEYİN KAYMAZ tarafından verilen dilekçe; Bağlık Mahallesi 80 parseldeki binanın yolda kaldığına dair yapılan itiraz; </w:t>
      </w:r>
      <w:r>
        <w:rPr>
          <w:color w:val="000000"/>
        </w:rPr>
        <w:t xml:space="preserve">Eski planda da imar hatlarına göre tecavüzlü durumda olan yapının kurtarılmasına ilişkin yapılacak bir işlem bulunmadığından dolayı  </w:t>
      </w:r>
      <w:r>
        <w:rPr>
          <w:b/>
          <w:color w:val="000000"/>
        </w:rPr>
        <w:t>talep katılanların oybirliğiyle reddedilmiştir.</w:t>
      </w:r>
    </w:p>
    <w:p>
      <w:pPr>
        <w:pStyle w:val="Normal"/>
        <w:jc w:val="both"/>
        <w:rPr>
          <w:color w:val="000000"/>
        </w:rPr>
      </w:pPr>
      <w:r>
        <w:rPr>
          <w:color w:val="000000"/>
        </w:rPr>
        <w:tab/>
        <w:t xml:space="preserve">504 No.lu ZEKİ AKAN tarafından verilen dilekçe; Kocaali Mahallesi 76 parselden geçen yola yapılan itiraz; Plan gereği yapılan kesinti yasal ve makul düzeyde olduğundan  </w:t>
      </w:r>
      <w:r>
        <w:rPr>
          <w:b/>
          <w:color w:val="000000"/>
        </w:rPr>
        <w:t>talep katılanların oybirliğiyle reddedilmiştir.</w:t>
      </w:r>
    </w:p>
    <w:p>
      <w:pPr>
        <w:pStyle w:val="Normal"/>
        <w:jc w:val="both"/>
        <w:rPr/>
      </w:pPr>
      <w:r>
        <w:rPr>
          <w:color w:val="000000"/>
        </w:rPr>
        <w:tab/>
        <w:t xml:space="preserve">505 No.lu ZEKİ AKAN tarafından verilen dilekçe; Uzunçayır Mahallesi 1590 parseldeki binanın yolda kalmasına dair yapılan itiraz; Korunacak cephe hattı çizilmesiyle  </w:t>
      </w:r>
      <w:r>
        <w:rPr>
          <w:b/>
          <w:color w:val="000000"/>
        </w:rPr>
        <w:t>talep katılanların oybirliğiyle kısmen kabul edilmiştir.</w:t>
      </w:r>
    </w:p>
    <w:p>
      <w:pPr>
        <w:pStyle w:val="Normal"/>
        <w:jc w:val="both"/>
        <w:rPr>
          <w:color w:val="000000"/>
        </w:rPr>
      </w:pPr>
      <w:r>
        <w:rPr>
          <w:color w:val="000000"/>
        </w:rPr>
        <w:tab/>
        <w:t xml:space="preserve">506 No.lu ZEKİ AKAN tarafından verilen dilekçe; Uzunçayır Mahallesi 1597 parselden geçen yola yapılan itiraz; Parselin batısında kalan ve yola isabet eden alanları kurtarmak için yapılan düzenlemede parselde kısmi düzenleme yapılarak imarlı sahanın arttırılmasıyla  </w:t>
      </w:r>
      <w:r>
        <w:rPr>
          <w:b/>
          <w:color w:val="000000"/>
        </w:rPr>
        <w:t>talep katılanların oybirliğiyle kabul edilmiştir.</w:t>
      </w:r>
    </w:p>
    <w:p>
      <w:pPr>
        <w:pStyle w:val="Normal"/>
        <w:jc w:val="both"/>
        <w:rPr>
          <w:color w:val="000000"/>
        </w:rPr>
      </w:pPr>
      <w:r>
        <w:rPr>
          <w:color w:val="000000"/>
        </w:rPr>
        <w:tab/>
        <w:t xml:space="preserve">507 No.lu ZEKİ AKAN tarafından verilen dilekçe; Kocaali Mahallesi 1318 parselin 18.madde uygulaması içinde yola yapılan itiraz; Parsel 18.madde imar uygulama sınırları içine alınmış olup parsele yasal kesintilerinden sonra parselin yakın yerinden imar parseli verilecektir. Plan değişikliği gerekmediğinden mağduriyet giderileceğinden </w:t>
      </w:r>
      <w:r>
        <w:rPr>
          <w:b/>
          <w:color w:val="000000"/>
        </w:rPr>
        <w:t>talep katılanların oybirliğiyle reddedilmiştir.</w:t>
      </w:r>
    </w:p>
    <w:p>
      <w:pPr>
        <w:pStyle w:val="Normal"/>
        <w:jc w:val="both"/>
        <w:rPr/>
      </w:pPr>
      <w:r>
        <w:rPr>
          <w:color w:val="000000"/>
        </w:rPr>
        <w:tab/>
        <w:t>508 No.lu ZEKİ AKAN tarafından verilen dilekçe; Kocaali Mahallesi 898 parselden geçen yola yapılan itiraz; M</w:t>
      </w:r>
      <w:r>
        <w:rPr/>
        <w:t xml:space="preserve">ağduriyet görülmediğinden  </w:t>
      </w:r>
      <w:r>
        <w:rPr>
          <w:b/>
        </w:rPr>
        <w:t>talep katılanların oybirliğiyle reddedilmiştir.</w:t>
      </w:r>
    </w:p>
    <w:p>
      <w:pPr>
        <w:pStyle w:val="Normal"/>
        <w:jc w:val="both"/>
        <w:rPr>
          <w:color w:val="000000"/>
        </w:rPr>
      </w:pPr>
      <w:r>
        <w:rPr>
          <w:color w:val="000000"/>
        </w:rPr>
        <w:tab/>
        <w:t xml:space="preserve">509 No.lu ZEKİ AKAN tarafından verilen dilekçe; Kocaali Mahallesi 902 parselden geçen yola yapılan itiraz; Parsel ve yapı eski planda da plansız sahadadır. Revizyon planda önerilen 15m’lik yolda kalmakta olup bu yol ana plan şemasında önemli bir ulaşım aksıdır. Kaldırılması, güzerga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510 No.lu ZEKİ AKAN tarafından verilen dilekçe; Kocaali Mahallesi 1325 parseldeki taşınmazın imara alınmasına dair yapılan itiraz; Parsel İl Tarım Müdürlüğü görüşü doğrultusunda tarım alanı olarak planlanmıştır ve yapacak herhangi bir işlem bulunmamaktadır. Ayrıca yola isabet eden bir alan da tespit edilemediğinden dolayı </w:t>
      </w:r>
      <w:r>
        <w:rPr>
          <w:b/>
          <w:color w:val="000000"/>
        </w:rPr>
        <w:t>talep katılanların oybirliğiyle reddedilmiştir.</w:t>
      </w:r>
    </w:p>
    <w:p>
      <w:pPr>
        <w:pStyle w:val="Normal"/>
        <w:jc w:val="both"/>
        <w:rPr>
          <w:color w:val="000000"/>
        </w:rPr>
      </w:pPr>
      <w:r>
        <w:rPr>
          <w:color w:val="000000"/>
        </w:rPr>
        <w:tab/>
        <w:t xml:space="preserve">511 No.lu NAZMİYE AKAR tarafından verilen dilekçe; Kocaali Mahallesi 901 parseldeki taşınmazın imara alınmasına dair yapılan itiraz; Parsel ve yapı eski planda da plansız sahadadır. Revizyon planda önerilen 15m’lik yolda kalmakta olup bu yol ana plan şemasında önemli bir ulaşım aksıdır. Kaldırılması, güzergâ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512 No.lu EMİNE KORKMAZ tarafından verilen dilekçe; Korubaşı Mahallesi 733 parseldeki taşınmazın imara alınmasına dair yapılan itiraz; Parsel ve yapı eski planda da plansız sahadadır. Revizyon planda önerilen 15metrelik yolda kalmakta olup bu yol ana plan şemasında önemli bir ulaşım aksıdır. Kaldırılması, güzerga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513 No.lu MUSTAFA GÜLÇİÇEK tarafından verilen dilekçe; Topçalı Mahallesi 408 parselin tren garı projesinde olmasına dair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color w:val="000000"/>
        </w:rPr>
      </w:pPr>
      <w:r>
        <w:rPr>
          <w:color w:val="000000"/>
        </w:rPr>
        <w:tab/>
        <w:t xml:space="preserve">514 No.lu MUSTAFA GÜLÇİÇEK tarafından verilen dilekçe; Topçalı Mahallesi 384 parselin tren garı projesinde olmasına dair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color w:val="000000"/>
        </w:rPr>
      </w:pPr>
      <w:r>
        <w:rPr>
          <w:color w:val="000000"/>
        </w:rPr>
        <w:tab/>
        <w:t xml:space="preserve">515 No.lu MUSTAFA GÜLÇİÇEK tarafından verilen dilekçe; Topçalı Mahallesi 409 parselin tren garı projesinde olmasına dair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color w:val="000000"/>
        </w:rPr>
      </w:pPr>
      <w:r>
        <w:rPr>
          <w:color w:val="000000"/>
        </w:rPr>
        <w:tab/>
        <w:t xml:space="preserve">516 No.lu ZEKİ YAKUT tarafından verilen dilekçe; Kepez Mahallesindeki mezarlığın isminin ağaçlandırma alanı olmasına dair yapılan itiraz; Ağaçlandırılacak Alan mezarlık kullanımını ortadan kaldırmayacağından,  teknik olarak bu şekilde tanımlandığından </w:t>
      </w:r>
      <w:r>
        <w:rPr>
          <w:b/>
          <w:color w:val="000000"/>
        </w:rPr>
        <w:t>talep katılanların oybirliğiyle reddedilmiştir.</w:t>
      </w:r>
    </w:p>
    <w:p>
      <w:pPr>
        <w:pStyle w:val="Normal"/>
        <w:jc w:val="both"/>
        <w:rPr/>
      </w:pPr>
      <w:r>
        <w:rPr>
          <w:color w:val="000000"/>
        </w:rPr>
        <w:tab/>
        <w:t>517 No.lu ZEKİ YAKUT tarafından verilen dilekçe; Kepez Mahallesi 2-4-6-7-8 parsellerdeki yola yapılan itiraz; D</w:t>
      </w:r>
      <w:r>
        <w:rPr/>
        <w:t xml:space="preserve">üzenleme yapılmasıyla </w:t>
      </w:r>
      <w:r>
        <w:rPr>
          <w:b/>
        </w:rPr>
        <w:t>talep katılanların oybirliğiyle kabul edilmiştir.</w:t>
      </w:r>
    </w:p>
    <w:p>
      <w:pPr>
        <w:pStyle w:val="Normal"/>
        <w:jc w:val="both"/>
        <w:rPr>
          <w:color w:val="000000"/>
        </w:rPr>
      </w:pPr>
      <w:r>
        <w:rPr/>
        <w:tab/>
        <w:t>518 No.lu ZEKİ YAVUZ tarafından verilen dilekçe; Kepez Mahallesi 75 parseldeki yol ve ağaçlandırılacak alana yapılan itiraz; P</w:t>
      </w:r>
      <w:r>
        <w:rPr>
          <w:color w:val="000000"/>
        </w:rPr>
        <w:t xml:space="preserve">arselde eski imar planına göre daha fazla konut imarlı alan planlandığı, yapılan kesintinin yasal ve makul seviyede olduğundan dolayı </w:t>
      </w:r>
      <w:r>
        <w:rPr>
          <w:b/>
          <w:color w:val="000000"/>
        </w:rPr>
        <w:t>talep katılanların oybirliğiyle reddedilmiştir.</w:t>
      </w:r>
    </w:p>
    <w:p>
      <w:pPr>
        <w:pStyle w:val="Normal"/>
        <w:jc w:val="both"/>
        <w:rPr>
          <w:color w:val="000000"/>
        </w:rPr>
      </w:pPr>
      <w:r>
        <w:rPr>
          <w:color w:val="000000"/>
        </w:rPr>
        <w:tab/>
        <w:t xml:space="preserve">519 No.lu ZEKİ YAVUZ tarafından verilen dilekçe; Kepez Mahallesi 74-68 parsellerdeki ağaçlandırılacak alana yapılan itiraz; Söz konusu alanlar konum, büyüklük, arazi yapısı ve plan makroformuna uymadığından dolayı </w:t>
      </w:r>
      <w:r>
        <w:rPr>
          <w:b/>
          <w:color w:val="000000"/>
        </w:rPr>
        <w:t>talep katılanların oybirliğiyle reddedilmiştir.</w:t>
      </w:r>
    </w:p>
    <w:p>
      <w:pPr>
        <w:pStyle w:val="Normal"/>
        <w:jc w:val="both"/>
        <w:rPr>
          <w:color w:val="000000"/>
        </w:rPr>
      </w:pPr>
      <w:r>
        <w:rPr>
          <w:color w:val="000000"/>
        </w:rPr>
        <w:tab/>
        <w:t xml:space="preserve">520 No.lu HAMİDİYE BOZKURT tarafından verilen dilekçe; Sarıkorkmaz Mahallesi 314 ada, 145 parselde daha önce parselasyon yapıldığı ve yolun kaydırılmasına dair yapılan itiraz; Kısmi düzenleme yapılmasıyla </w:t>
      </w:r>
      <w:r>
        <w:rPr>
          <w:b/>
          <w:color w:val="000000"/>
        </w:rPr>
        <w:t>talep katılanların oybirliğiyle kabul edilmiştir.</w:t>
      </w:r>
    </w:p>
    <w:p>
      <w:pPr>
        <w:pStyle w:val="Normal"/>
        <w:jc w:val="both"/>
        <w:rPr/>
      </w:pPr>
      <w:r>
        <w:rPr>
          <w:color w:val="000000"/>
        </w:rPr>
        <w:tab/>
        <w:t>521 No.lu ŞABAN DEĞER tarafından verilen dilekçe; Belen Yenimahalle 1577 parsel üzerinde yapı olduğu ve jeolojik sakıncalı alana dair yapılan itiraz; J</w:t>
      </w:r>
      <w:r>
        <w:rPr/>
        <w:t xml:space="preserve">eolojik sakıncalı alanda olduğu için yapılacak bir işlem bulunmadığından </w:t>
      </w:r>
      <w:r>
        <w:rPr>
          <w:b/>
        </w:rPr>
        <w:t>talep katılanların oybirliğiyle reddedilmiştir.</w:t>
      </w:r>
    </w:p>
    <w:p>
      <w:pPr>
        <w:pStyle w:val="Normal"/>
        <w:jc w:val="both"/>
        <w:rPr>
          <w:color w:val="000000"/>
        </w:rPr>
      </w:pPr>
      <w:r>
        <w:rPr/>
        <w:tab/>
        <w:t>522 No.lu NERMİN GEZER tarafından verilen dilekçe; Topçalı Mahallesi 128-129-130-131-136-137-138-191-192-193-194 parsellerde tren yolu ve gar alanına itiraz edilip, imara açılmasına dair yapılan itiraz; T</w:t>
      </w:r>
      <w:r>
        <w:rPr>
          <w:color w:val="000000"/>
        </w:rPr>
        <w:t xml:space="preserve">ren garı projesi TC. Devlet Demir Yolları  Genel Müdürlüğü tasarrufunda olan bir konu olup bu hattı veya projeyi kaldıracak yetkimiz bulunmadığından </w:t>
      </w:r>
      <w:r>
        <w:rPr>
          <w:b/>
          <w:color w:val="000000"/>
        </w:rPr>
        <w:t>talep katılanların oybirliğiyle reddedilmiştir.</w:t>
      </w:r>
    </w:p>
    <w:p>
      <w:pPr>
        <w:pStyle w:val="Normal"/>
        <w:ind w:firstLine="708"/>
        <w:jc w:val="both"/>
        <w:rPr>
          <w:color w:val="000000"/>
        </w:rPr>
      </w:pPr>
      <w:r>
        <w:rPr>
          <w:color w:val="000000"/>
        </w:rPr>
        <w:t xml:space="preserve">523 No.lu HASAN BAYCIK VE MÜŞTEREKLERİ tarafından verilen dilekçe; Süleymanlar Mahallesi 1076 ada, 9 parselin E.N.H.geçen parselle belediyeye ait park alanının değiştirilmesine dair yapılan itiraz; Terkten oluşan park alanı olduğu için </w:t>
      </w:r>
      <w:r>
        <w:rPr>
          <w:b/>
          <w:color w:val="000000"/>
        </w:rPr>
        <w:t>talep katılanların oybirliğiyle reddedilmiştir.</w:t>
      </w:r>
    </w:p>
    <w:p>
      <w:pPr>
        <w:pStyle w:val="Normal"/>
        <w:ind w:firstLine="708"/>
        <w:jc w:val="both"/>
        <w:rPr>
          <w:color w:val="000000"/>
        </w:rPr>
      </w:pPr>
      <w:r>
        <w:rPr>
          <w:color w:val="000000"/>
        </w:rPr>
        <w:t xml:space="preserve">524 No.lu FATMA ERYİĞİT tarafından verilen dilekçe; Göktepe Mahallesi 12 parseldeki yola yapılan itiraz; Parseldeki kesintiler yasal ve makul seviyede olduğundan </w:t>
      </w:r>
      <w:r>
        <w:rPr>
          <w:b/>
          <w:color w:val="000000"/>
        </w:rPr>
        <w:t>talep katılanların oybirliğiyle reddedilmiştir.</w:t>
      </w:r>
    </w:p>
    <w:p>
      <w:pPr>
        <w:pStyle w:val="Normal"/>
        <w:ind w:firstLine="708"/>
        <w:jc w:val="both"/>
        <w:rPr>
          <w:color w:val="000000"/>
        </w:rPr>
      </w:pPr>
      <w:r>
        <w:rPr>
          <w:color w:val="000000"/>
        </w:rPr>
        <w:t xml:space="preserve">525 No.lu MEVLÜT ÖZDEMİR tarafından verilen dilekçe; Belen Yenimahalle 136-137 parsellerin büyük kısmının park olmasına dair yapılan itiraz; Talebin kısmi düzenleme yapılmasıyla </w:t>
      </w:r>
      <w:r>
        <w:rPr>
          <w:b/>
          <w:color w:val="000000"/>
        </w:rPr>
        <w:t>talep katılanların oybirliğiyle kabul edilmiştir.</w:t>
      </w:r>
    </w:p>
    <w:p>
      <w:pPr>
        <w:pStyle w:val="Normal"/>
        <w:jc w:val="both"/>
        <w:rPr>
          <w:color w:val="000000"/>
        </w:rPr>
      </w:pPr>
      <w:r>
        <w:rPr>
          <w:color w:val="000000"/>
        </w:rPr>
        <w:tab/>
        <w:t xml:space="preserve">526 No.lu ZEKİ AKAN tarafından verilen dilekçe; Uzunçayır Mahallesi 1419 parseldeki yola yapılan itiraz; Eski planda plansız durumda olan parsel revizyon planla konut alanında planlanmış olup kesintiler yasal ve makul seviyede olduğundan </w:t>
      </w:r>
      <w:r>
        <w:rPr>
          <w:b/>
          <w:color w:val="000000"/>
        </w:rPr>
        <w:t>talep katılanların oybirliğiyle reddedilmiştir.</w:t>
      </w:r>
    </w:p>
    <w:p>
      <w:pPr>
        <w:pStyle w:val="Normal"/>
        <w:jc w:val="both"/>
        <w:rPr/>
      </w:pPr>
      <w:r>
        <w:rPr>
          <w:color w:val="000000"/>
        </w:rPr>
        <w:tab/>
        <w:t xml:space="preserve">527 No.lu MUSTAFA DOĞAN-AKSA DOĞALGAZ tarafından verilen dilekçe; Müftü Mahallesindeki Doğalgaz Piyasası Kanunu gereğince regülatör istasyonları, vana odaları ve hatların plana işlenmesine dair yapılan itiraz; 4646 Sayılı Doğalgaz Piyasası Kanunun 12.maddesi gereği regülâtörlerin plana işlenmesiyle </w:t>
      </w:r>
      <w:r>
        <w:rPr>
          <w:b/>
          <w:color w:val="000000"/>
        </w:rPr>
        <w:t>talepler katılanların oybirliğiyle kabul edilmiştir.</w:t>
      </w:r>
    </w:p>
    <w:p>
      <w:pPr>
        <w:pStyle w:val="Normal"/>
        <w:jc w:val="both"/>
        <w:rPr>
          <w:color w:val="000000"/>
        </w:rPr>
      </w:pPr>
      <w:r>
        <w:rPr>
          <w:color w:val="000000"/>
        </w:rPr>
        <w:tab/>
        <w:t xml:space="preserve">528 No.lu İSMAİL DEMİRTAŞ tarafından verilen dilekçe; Kocaali Mahallesi 1184-1127-1043 parsellerin tarım alanının imara açılmasına dair yapılan itiraz; Parsel tarım bakanlığının görüşü doğrultusunda tarım alanı olarak planlanmıştır. Yazı ekinde bulunan tarım görüşü doğrultusunda bu durumu değiştiren bir husus olmadığından dolayı </w:t>
      </w:r>
      <w:r>
        <w:rPr>
          <w:b/>
          <w:color w:val="000000"/>
        </w:rPr>
        <w:t>talep katılanların oybirliğiyle reddedilmiştir.</w:t>
      </w:r>
    </w:p>
    <w:p>
      <w:pPr>
        <w:pStyle w:val="Normal"/>
        <w:jc w:val="both"/>
        <w:rPr>
          <w:color w:val="000000"/>
        </w:rPr>
      </w:pPr>
      <w:r>
        <w:rPr>
          <w:color w:val="000000"/>
        </w:rPr>
        <w:tab/>
        <w:t xml:space="preserve">529 No.lu NİYAZİ DEMİRTAŞ tarafından verilen dilekçe; Kocaali Mahallesi 837-846-797 parselden geçen yola yapılan itiraz; 837-846 parseller eski planda plansız durumdayken revizyon planla konut alanında planlanmış olup kesintiler yasal ve makul seviyede olduğundan talep reddedilmiştir. Ancak 797 parsele ilişkin talebin kısmi düzenleme yapılarak düzenlenmesiyle </w:t>
      </w:r>
      <w:r>
        <w:rPr>
          <w:b/>
          <w:color w:val="000000"/>
        </w:rPr>
        <w:t>talep katılanların oybirliğiyle kabul edilmiştir.</w:t>
      </w:r>
    </w:p>
    <w:p>
      <w:pPr>
        <w:pStyle w:val="Normal"/>
        <w:jc w:val="both"/>
        <w:rPr>
          <w:color w:val="000000"/>
        </w:rPr>
      </w:pPr>
      <w:r>
        <w:rPr>
          <w:color w:val="000000"/>
        </w:rPr>
        <w:tab/>
        <w:t xml:space="preserve">530 No.lu SEYİT ALTAY tarafından verilen dilekçe; Kestaneci Mahallesi 3 parseldeki binanın yolda kaldığına dair yapılan itiraz; Eski plana göre bina yola tecavüzlü olup, aynı imar hattı ve yol genişliği korunmuştur. Yapılacak bir işlem bulunmadığından </w:t>
      </w:r>
      <w:r>
        <w:rPr>
          <w:b/>
          <w:color w:val="000000"/>
        </w:rPr>
        <w:t>talep katılanların oybirliğiyle reddedilmiştir.</w:t>
      </w:r>
    </w:p>
    <w:p>
      <w:pPr>
        <w:pStyle w:val="Normal"/>
        <w:jc w:val="both"/>
        <w:rPr>
          <w:color w:val="000000"/>
        </w:rPr>
      </w:pPr>
      <w:r>
        <w:rPr>
          <w:color w:val="000000"/>
        </w:rPr>
        <w:tab/>
        <w:t xml:space="preserve">531 No.lu SEYİT ALTAY tarafından verilen dilekçe; Kestaneci Mahallesi 693 ada, 39 parseldeki orman alanına yapılan itiraz; Maddi hata sonucu işlenen orman alanının kaldırılması ve bu alanın park ve yol ihtiyaçları göz önüne alınarak planlanmasıyla  </w:t>
      </w:r>
      <w:r>
        <w:rPr>
          <w:b/>
          <w:color w:val="000000"/>
        </w:rPr>
        <w:t>talep katılanların oybirliğiyle kabul edilmiştir.</w:t>
      </w:r>
    </w:p>
    <w:p>
      <w:pPr>
        <w:pStyle w:val="Normal"/>
        <w:jc w:val="both"/>
        <w:rPr>
          <w:color w:val="000000"/>
        </w:rPr>
      </w:pPr>
      <w:r>
        <w:rPr>
          <w:color w:val="000000"/>
        </w:rPr>
        <w:tab/>
        <w:t xml:space="preserve">532 No.lu EMİR AYŞE ALTAY tarafından verilen dilekçe; Kestaneci Mahallesi 108 parselde jeolojik alana yapılan itiraz; Söz konusu alan jeolojik sakıncalı alanda olduğundan </w:t>
      </w:r>
      <w:r>
        <w:rPr>
          <w:b/>
          <w:color w:val="000000"/>
        </w:rPr>
        <w:t>talep katılanların oybirliğiyle reddedilmiştir.</w:t>
      </w:r>
    </w:p>
    <w:p>
      <w:pPr>
        <w:pStyle w:val="Normal"/>
        <w:jc w:val="both"/>
        <w:rPr>
          <w:color w:val="000000"/>
        </w:rPr>
      </w:pPr>
      <w:r>
        <w:rPr>
          <w:color w:val="000000"/>
        </w:rPr>
        <w:tab/>
        <w:t xml:space="preserve">533 No.lu TARIK-SADETTİN-SEYFETTİN MUTLU tarafından verilen dilekçe; Sarıkorkmaz Mahallesi 575 ada 21 parselin görüşe dayanılarak tarım alanının imara açılması ve üzerinde yapı olduğuna dair yapılan itiraz; Parselin bir kısmı tarım bakanlığının görüşü doğrultusunda tarım alanı olarak işlendi. Kalan kısmı ise plan makroformunun çok uzağında olduğundan </w:t>
      </w:r>
      <w:r>
        <w:rPr>
          <w:b/>
          <w:color w:val="000000"/>
        </w:rPr>
        <w:t>talep katılanların oybirliğiyle reddedilmiştir.</w:t>
      </w:r>
    </w:p>
    <w:p>
      <w:pPr>
        <w:pStyle w:val="Normal"/>
        <w:jc w:val="both"/>
        <w:rPr>
          <w:color w:val="000000"/>
        </w:rPr>
      </w:pPr>
      <w:r>
        <w:rPr>
          <w:color w:val="000000"/>
        </w:rPr>
        <w:tab/>
        <w:t xml:space="preserve">534 No.lu ZUHAL ALTINEL tarafından verilen dilekçe; Kirmanlı Mahallesi 29 ada 26-27-74-79-80-81-83 parsellerin hiçbirinde net olarak bağımsız yapılaşma olmadığı için turizm askeri alan ve parka yapılan itiraz; Bölge 1.derece arkeolojik sit alanına ve askeri alana komşu durumdadır. Eski planın imar haklarında kısmi de olsa düzeltme yapıldığından </w:t>
      </w:r>
      <w:r>
        <w:rPr>
          <w:b/>
          <w:color w:val="000000"/>
        </w:rPr>
        <w:t>talep katılanların oybirliğiyle reddedilmiştir.</w:t>
      </w:r>
    </w:p>
    <w:p>
      <w:pPr>
        <w:pStyle w:val="Normal"/>
        <w:jc w:val="both"/>
        <w:rPr>
          <w:color w:val="000000"/>
        </w:rPr>
      </w:pPr>
      <w:r>
        <w:rPr>
          <w:color w:val="000000"/>
        </w:rPr>
        <w:tab/>
        <w:t xml:space="preserve">535 No.lu HÜSEYİN-KADİR FİDAN tarafından verilen dilekçe; Balı Mahallesi 659 parselin tarım alanı olarak korunması, 667 parselden geçen yolun kaldırılmasına dair yapılan itiraz; Ağaçların dikili kalması ve kullanılması devam edebilir. Ancak söz konusu alanın plandan çıkarılması plan bütünlüğünü bozacağından değişiklik yapılması uygun olmadığından </w:t>
      </w:r>
      <w:r>
        <w:rPr>
          <w:b/>
          <w:color w:val="000000"/>
        </w:rPr>
        <w:t>talep katılanların oybirliğiyle reddedilmiştir.</w:t>
      </w:r>
    </w:p>
    <w:p>
      <w:pPr>
        <w:pStyle w:val="Normal"/>
        <w:jc w:val="both"/>
        <w:rPr>
          <w:color w:val="000000"/>
        </w:rPr>
      </w:pPr>
      <w:r>
        <w:rPr>
          <w:color w:val="000000"/>
        </w:rPr>
        <w:tab/>
        <w:t xml:space="preserve">536 No.lu MEHMET ALTAY tarafından verilen dilekçe; Korubaşı Mahallesi 277 parseldeki parka, yapının bulunduğu alanın imara açılmasına dair yapılan itiraz, Söz konusu alan halihazır harita sınırları dışında kaldığından </w:t>
      </w:r>
      <w:r>
        <w:rPr>
          <w:b/>
          <w:color w:val="000000"/>
        </w:rPr>
        <w:t>talep katılanların oybirliğiyle reddedilmiştir.</w:t>
      </w:r>
    </w:p>
    <w:p>
      <w:pPr>
        <w:pStyle w:val="Normal"/>
        <w:jc w:val="both"/>
        <w:rPr>
          <w:color w:val="000000"/>
        </w:rPr>
      </w:pPr>
      <w:r>
        <w:rPr>
          <w:color w:val="000000"/>
        </w:rPr>
        <w:tab/>
        <w:t xml:space="preserve">537 No.lu CEVDET ALTAY tarafından verilen dilekçe; Korubaşı Mahallesi 1248 parselde yol ve ağaçlandırılacak alana yapılan itiraz; Söz konusu bölgede mezarlıklar olduğu için ağaçlandırılacak alan olarak gösterilmiştir. Revizyon planda imara açılan alanda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538 No.lu SERPİL KARA tarafından verilen dilekçe; Kocaali Mahallesi 914 parseldeki binanın yolda kaldığına dair yapılan itiraz; Parsel ve yapı eski planda da plansız sahadadır. Revizyon planda önerilen 15m’lik yolda kalmakta olup bu yol ana plan şemasında önemli bir ulaşım aksıdır. Kaldırılması, güzerga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539 No.lu RIFAT ÖZDEMİR tarafından verilen dilekçe; Kocaali Mahallesi 900 parseldeki binanın yolda kaldığına dair yapılan itiraz; Parsel ve yapı eski planda da plansız sahadadır. Revizyon planda önerilen 15 metrelik yolda kalmakta olup bu yol ana plan şemasında önemli bir ulaşım aksıdır. Kaldırılması, güzerga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540 No.lu FİKRET KESKİN tarafından verilen dilekçe; Kocaali Mahallesi 4 ada 438 parseldeki binanın yolda kaldığına dair yapılan itiraz; Mevcut binayı kurtaracak kısmi düzenlemenin yapılmasıyla </w:t>
      </w:r>
      <w:r>
        <w:rPr>
          <w:b/>
          <w:color w:val="000000"/>
        </w:rPr>
        <w:t>talep katılanların oybirliğiyle kabul edilmiştir.</w:t>
      </w:r>
    </w:p>
    <w:p>
      <w:pPr>
        <w:pStyle w:val="Normal"/>
        <w:jc w:val="both"/>
        <w:rPr>
          <w:color w:val="000000"/>
        </w:rPr>
      </w:pPr>
      <w:r>
        <w:rPr>
          <w:color w:val="000000"/>
        </w:rPr>
        <w:tab/>
        <w:t xml:space="preserve">541 No.lu KAZIM ÖZHAN tarafından verilen dilekçe; Belen Mahallesi 1 parseldeki yolun tek taraflı olarak genişletilmesine yapılan itiraz; Kısmi düzenleme yapılmasıyla </w:t>
      </w:r>
      <w:r>
        <w:rPr>
          <w:b/>
          <w:color w:val="000000"/>
        </w:rPr>
        <w:t>talep katılanların oybirliğiyle kabul edilmiştir.</w:t>
      </w:r>
    </w:p>
    <w:p>
      <w:pPr>
        <w:pStyle w:val="Normal"/>
        <w:jc w:val="both"/>
        <w:rPr/>
      </w:pPr>
      <w:r>
        <w:rPr>
          <w:color w:val="000000"/>
        </w:rPr>
        <w:tab/>
        <w:t xml:space="preserve">542 No.lu FAHRİ AKBAŞ tarafından verilen dilekçe; Belen Mahallesi 542 parseldeki yola ve 18.madde uygulaması içinde olduğuna dair yapılan itiraz; Parsel 18.madde imar uygulama sınırları içine alınmış olup parsele yasal kesintilerinden sonra parselin yakın yerinden imar parseli verilecektir. Plan değişikliği gerekmediğinden mağduriyet giderileceğinden </w:t>
      </w:r>
      <w:r>
        <w:rPr>
          <w:b/>
          <w:color w:val="000000"/>
        </w:rPr>
        <w:t>talep katılanların oybirliğiyle reddedilmiştir.</w:t>
      </w:r>
    </w:p>
    <w:p>
      <w:pPr>
        <w:pStyle w:val="Normal"/>
        <w:jc w:val="both"/>
        <w:rPr>
          <w:b/>
          <w:b/>
          <w:color w:val="000000"/>
        </w:rPr>
      </w:pPr>
      <w:r>
        <w:rPr>
          <w:b/>
          <w:color w:val="000000"/>
        </w:rPr>
      </w:r>
    </w:p>
    <w:p>
      <w:pPr>
        <w:pStyle w:val="Normal"/>
        <w:jc w:val="both"/>
        <w:rPr>
          <w:color w:val="000000"/>
        </w:rPr>
      </w:pPr>
      <w:r>
        <w:rPr>
          <w:color w:val="000000"/>
        </w:rPr>
        <w:tab/>
        <w:t xml:space="preserve">543 No.lu MURAT KIRTAY tarafından verilen dilekçe; Ömerli Mahallesi 892 parselde 2 kat imar izni verilen alanda 3 katlı yapı bulunması ve kat artırımına dair yapılan itiraz; Plansız sahada olan parselin tamamına yakını imarlı sahada kalmakta olup, kat rejimi bölgesel olarak belirlenmekte olduğundan </w:t>
      </w:r>
      <w:r>
        <w:rPr>
          <w:b/>
          <w:color w:val="000000"/>
        </w:rPr>
        <w:t>talep katılanların oybirliğiyle reddedilmiştir.</w:t>
      </w:r>
    </w:p>
    <w:p>
      <w:pPr>
        <w:pStyle w:val="Normal"/>
        <w:jc w:val="both"/>
        <w:rPr/>
      </w:pPr>
      <w:r>
        <w:rPr>
          <w:color w:val="000000"/>
        </w:rPr>
        <w:tab/>
        <w:t xml:space="preserve">544 No.lu ADNAN MANAŞ tarafından verilen dilekçe; Kışla Mahallesi 331 ada 144 parseldeki okul alanına yapılan itiraz; İlgili kuruluşun talebi doğrultusunda söz konusu alan okul alanı olarak planlanmıştır. Mağduriyet kamulaştırma ile çözüleceğinden dolayı </w:t>
      </w:r>
      <w:r>
        <w:rPr>
          <w:b/>
          <w:color w:val="000000"/>
        </w:rPr>
        <w:t>talep katılanların oybirliği ile reddedilmiştir.</w:t>
      </w:r>
    </w:p>
    <w:p>
      <w:pPr>
        <w:pStyle w:val="Normal"/>
        <w:jc w:val="both"/>
        <w:rPr>
          <w:color w:val="000000"/>
        </w:rPr>
      </w:pPr>
      <w:r>
        <w:rPr>
          <w:color w:val="000000"/>
        </w:rPr>
        <w:tab/>
        <w:t xml:space="preserve">545 No.lu YAŞAR TOPAL-SELAHİTTİN EYRİBOZ tarafından verilen dilekçe; Belen Mahallesi 754 parselde parka, 793 parselde jeolojik sakıncalı alana, 884 parselin imara açılmasına dair yapılan itiraz; Söz konusu sahada Ereğli Kentinin ihtiyacı olan Hal Alanının planlanması ve mağduriyetin kamulaştırma yoluyla giderilmesi uygun bulunmuştur. 793 parsel jeolojik açıdan yapılaşmaya uygun olamayan alanda olduğundan dolayı </w:t>
      </w:r>
      <w:r>
        <w:rPr>
          <w:b/>
          <w:color w:val="000000"/>
        </w:rPr>
        <w:t>talep katılanların oybirliğiyle reddedilmiştir.</w:t>
      </w:r>
    </w:p>
    <w:p>
      <w:pPr>
        <w:pStyle w:val="Normal"/>
        <w:jc w:val="both"/>
        <w:rPr>
          <w:color w:val="000000"/>
        </w:rPr>
      </w:pPr>
      <w:r>
        <w:rPr>
          <w:color w:val="000000"/>
        </w:rPr>
        <w:tab/>
        <w:t xml:space="preserve">546 No.lu SELAHATTİN GÜLCE tarafından verilen dilekçe; Kirmanlı Mahallesi 31 ada 46 parselin park alanına yapılan itiraz; Bölgenin yol ihtiyacı göz önüne alınarak 10 metrelik yolun kapatılması mümkün değildir. Ancak talebin kısmi düzenlemelerle kabulü uygun görüldüğünden </w:t>
      </w:r>
      <w:r>
        <w:rPr>
          <w:b/>
          <w:color w:val="000000"/>
        </w:rPr>
        <w:t>talep katılanların oybirliğiyle kabul edilmiştir.</w:t>
      </w:r>
    </w:p>
    <w:p>
      <w:pPr>
        <w:pStyle w:val="Normal"/>
        <w:jc w:val="both"/>
        <w:rPr>
          <w:color w:val="000000"/>
        </w:rPr>
      </w:pPr>
      <w:r>
        <w:rPr>
          <w:color w:val="000000"/>
        </w:rPr>
        <w:tab/>
        <w:t xml:space="preserve">547 No.lu MEHMET CANBAZ tarafından verilen dilekçe; Ömerli Mahallesi 228-239 parselden geçen 10 metrelik yolun kaldırılmasına dair yapılan itiraz; Kesintiler yasal sınırlar içerisinde ve makul seviyede olduğundan </w:t>
      </w:r>
      <w:r>
        <w:rPr>
          <w:b/>
          <w:color w:val="000000"/>
        </w:rPr>
        <w:t>talep katılanların oybirliğiyle reddedilmiştir.</w:t>
      </w:r>
    </w:p>
    <w:p>
      <w:pPr>
        <w:pStyle w:val="Normal"/>
        <w:jc w:val="both"/>
        <w:rPr>
          <w:color w:val="000000"/>
        </w:rPr>
      </w:pPr>
      <w:r>
        <w:rPr>
          <w:color w:val="000000"/>
        </w:rPr>
        <w:tab/>
        <w:t xml:space="preserve">548 No.lu ERTAN TAŞLI tarafından verilen dilekçe; Kepez Mahallesi 536-537 parsellerdeki yollara ve öneri çizime yapılan itiraz; DSİ kanal hattı ve servis yolunun açılması zorunluluğundan yapılacak bir işlem bulunmamakta olup, itiraz </w:t>
      </w:r>
      <w:r>
        <w:rPr>
          <w:b/>
          <w:color w:val="000000"/>
        </w:rPr>
        <w:t>katılanların oybirliğiyle reddedilmiştir.</w:t>
      </w:r>
    </w:p>
    <w:p>
      <w:pPr>
        <w:pStyle w:val="Normal"/>
        <w:jc w:val="both"/>
        <w:rPr>
          <w:color w:val="000000"/>
        </w:rPr>
      </w:pPr>
      <w:r>
        <w:rPr>
          <w:color w:val="000000"/>
        </w:rPr>
        <w:tab/>
        <w:t xml:space="preserve">549 No.lu NAZİKAR YETER tarafından verilen dilekçe; Ömerli Mahallesi 992 parseldeki yola yapılan itiraz; Kesintiler yasal sınırlar içerisinde ve makul seviyede olduğundan </w:t>
      </w:r>
      <w:r>
        <w:rPr>
          <w:b/>
          <w:color w:val="000000"/>
        </w:rPr>
        <w:t>talep katılanların oybirliğiyle reddedilmiştir.</w:t>
      </w:r>
    </w:p>
    <w:p>
      <w:pPr>
        <w:pStyle w:val="Normal"/>
        <w:jc w:val="both"/>
        <w:rPr>
          <w:color w:val="000000"/>
        </w:rPr>
      </w:pPr>
      <w:r>
        <w:rPr>
          <w:color w:val="000000"/>
        </w:rPr>
        <w:tab/>
        <w:t xml:space="preserve">550 No.lu MUSTAFA GÜZEL tarafından verilen dilekçe; Topçalı Mahallesi 44 parselin sanayi alanına ve üzerinde 4 katlı yapı olduğuna dair yapılan itiraz; Mevcut yapı ve eski imar planının konut alanı olması göz önüne alınarak parselin konut alanı olarak değiştirilmesiyle </w:t>
      </w:r>
      <w:r>
        <w:rPr>
          <w:b/>
          <w:color w:val="000000"/>
        </w:rPr>
        <w:t>talep katılanların oybirliğiyle kabul edilmiştir.</w:t>
      </w:r>
    </w:p>
    <w:p>
      <w:pPr>
        <w:pStyle w:val="Normal"/>
        <w:jc w:val="both"/>
        <w:rPr>
          <w:color w:val="000000"/>
        </w:rPr>
      </w:pPr>
      <w:r>
        <w:rPr>
          <w:color w:val="000000"/>
        </w:rPr>
        <w:tab/>
        <w:t xml:space="preserve">551 No.lu KADRİYE KARAKUŞ tarafından verilen dilekçe; Korubaşı Mahallesi 778 parseldeki yola yapılan itiraz; Söz konusu parsel üzerinden geçen yolun komşu parselle eşit oranda zayiat oluşturacak şekilde yeniden düzenlenmesiyle </w:t>
      </w:r>
      <w:r>
        <w:rPr>
          <w:b/>
          <w:color w:val="000000"/>
        </w:rPr>
        <w:t>talep katılanların oybirliğiyle kabul edilmiştir.</w:t>
      </w:r>
    </w:p>
    <w:p>
      <w:pPr>
        <w:pStyle w:val="Normal"/>
        <w:jc w:val="both"/>
        <w:rPr/>
      </w:pPr>
      <w:r>
        <w:rPr>
          <w:color w:val="000000"/>
        </w:rPr>
        <w:tab/>
        <w:t xml:space="preserve">552 No.lu HÜSEYİN KUNDURACI tarafından verilen dilekçe; Korubaşı Mahallesi 778 parseldeki yola yapılan itiraz; Söz konusu parsel üzerinden geçen yolun komşu parselle eşit oranda zayiat oluşturacak şekilde yeniden düzenlenmesiyle </w:t>
      </w:r>
      <w:r>
        <w:rPr>
          <w:b/>
          <w:color w:val="000000"/>
        </w:rPr>
        <w:t>talep katılanların oybirliğiyle kabul edilmiştir</w:t>
      </w:r>
    </w:p>
    <w:p>
      <w:pPr>
        <w:pStyle w:val="Normal"/>
        <w:jc w:val="both"/>
        <w:rPr>
          <w:color w:val="000000"/>
        </w:rPr>
      </w:pPr>
      <w:r>
        <w:rPr>
          <w:color w:val="000000"/>
        </w:rPr>
        <w:tab/>
        <w:t xml:space="preserve">553 No.lu BİLAL ATAR tarafından verilen dilekçe; Kepez Mahallesi 992 ada 4-5 parsellerde daha önce ifraz yapılmış, bu esnada yapılan kesintinin iade edilmesine dair yapılan itiraz; Sehven yapılan hatada imar hattının parsel sınırlarına göre düzeltilmesiyle </w:t>
      </w:r>
      <w:r>
        <w:rPr>
          <w:b/>
          <w:color w:val="000000"/>
        </w:rPr>
        <w:t>talep katılanların oybirliğiyle kabul edilmiştir.</w:t>
      </w:r>
    </w:p>
    <w:p>
      <w:pPr>
        <w:pStyle w:val="Normal"/>
        <w:jc w:val="both"/>
        <w:rPr>
          <w:color w:val="000000"/>
        </w:rPr>
      </w:pPr>
      <w:r>
        <w:rPr>
          <w:color w:val="000000"/>
        </w:rPr>
        <w:tab/>
        <w:t xml:space="preserve">554 No.lu BİLAL ATAR tarafından verilen dilekçe; Kepez Mahallesi 715 parseldeki yeşil alana yapılan itiraz; Eski planda da park alanı olarak ayrılan alan konum ve büyüklük itibari ile park alanında bırakıldığından </w:t>
      </w:r>
      <w:r>
        <w:rPr>
          <w:b/>
          <w:color w:val="000000"/>
        </w:rPr>
        <w:t>talep katılanların oybirliğiyle reddedilmiştir.</w:t>
      </w:r>
    </w:p>
    <w:p>
      <w:pPr>
        <w:pStyle w:val="Normal"/>
        <w:jc w:val="both"/>
        <w:rPr>
          <w:color w:val="000000"/>
        </w:rPr>
      </w:pPr>
      <w:r>
        <w:rPr>
          <w:color w:val="000000"/>
        </w:rPr>
        <w:tab/>
        <w:t xml:space="preserve">555 No.lu ECVET DİREKÇİ tarafından verilen dilekçe; Kirmanlı Mahallesi 31-37 ada (2-3-4-9-10-44-66) 44 parseldeki parka, 66 parselden geçen yola eğimden dolayı, diğer parsellerde de yapılardan dolayı uygun olmadığına dair yapılan itiraz; 10 parsele ilişkin   </w:t>
      </w:r>
      <w:r>
        <w:rPr>
          <w:b/>
          <w:color w:val="000000"/>
        </w:rPr>
        <w:t xml:space="preserve">talep katılanların oybirliğiyle reddedilmiştir, </w:t>
      </w:r>
      <w:r>
        <w:rPr>
          <w:color w:val="000000"/>
        </w:rPr>
        <w:t xml:space="preserve">diğer talepler kısmi düzenlemeler ile </w:t>
      </w:r>
      <w:r>
        <w:rPr>
          <w:b/>
          <w:color w:val="000000"/>
        </w:rPr>
        <w:t>katılanların oybirliğiyle kabul edilmiştir.</w:t>
      </w:r>
    </w:p>
    <w:p>
      <w:pPr>
        <w:pStyle w:val="Normal"/>
        <w:jc w:val="both"/>
        <w:rPr>
          <w:color w:val="000000"/>
        </w:rPr>
      </w:pPr>
      <w:r>
        <w:rPr>
          <w:color w:val="000000"/>
        </w:rPr>
        <w:tab/>
        <w:t xml:space="preserve">556 No.lu MEVLÜT ÇAKIR tarafından verilen dilekçe; Kocaali Mahallesi 1797 parseldeki binanın yolda kaldığına dair yapılan itiraz; Binayı kurtaracak kısmi düzenlemenin yapılmasıyla </w:t>
      </w:r>
      <w:r>
        <w:rPr>
          <w:b/>
          <w:color w:val="000000"/>
        </w:rPr>
        <w:t>talep katılanların oybirliğiyle kabul edilmiştir.</w:t>
      </w:r>
    </w:p>
    <w:p>
      <w:pPr>
        <w:pStyle w:val="Normal"/>
        <w:jc w:val="both"/>
        <w:rPr>
          <w:color w:val="000000"/>
        </w:rPr>
      </w:pPr>
      <w:r>
        <w:rPr>
          <w:color w:val="000000"/>
        </w:rPr>
        <w:tab/>
        <w:t xml:space="preserve">557 No.lu İBRAHİM SEVİÇ tarafından verilen dilekçe; Kırmacı Mahallesi 659 parseldeki BAKDEA-imar kapsamına alınmasına dair yapılan itiraz; Parselin bir kısmının imara alınması plan makroformunu etkilemeyeceğinden düzenleme yapılmasıyla </w:t>
      </w:r>
      <w:r>
        <w:rPr>
          <w:b/>
          <w:color w:val="000000"/>
        </w:rPr>
        <w:t>talep katılanların oybirliğiyle kabul edilmiştir.</w:t>
      </w:r>
    </w:p>
    <w:p>
      <w:pPr>
        <w:pStyle w:val="Normal"/>
        <w:jc w:val="both"/>
        <w:rPr>
          <w:color w:val="000000"/>
        </w:rPr>
      </w:pPr>
      <w:r>
        <w:rPr>
          <w:color w:val="000000"/>
        </w:rPr>
        <w:tab/>
        <w:t>558 No.lu İBRAHİM AKBAŞ tarafından verilen dilekçe;</w:t>
      </w:r>
      <w:r>
        <w:rPr/>
        <w:t xml:space="preserve"> Kestaneci Mahallesi 15’de daha önce yola terk yapılan parselde yeniden yol geçirildiğine dair yapılan itiraz; Maddi hatadan dolayı imar hatlarının kadastral hatlara çekilmesiyle </w:t>
      </w:r>
      <w:r>
        <w:rPr>
          <w:b/>
        </w:rPr>
        <w:t>talep katılanların oybirliğiyle kabul edilmiştir.</w:t>
      </w:r>
    </w:p>
    <w:p>
      <w:pPr>
        <w:pStyle w:val="Normal"/>
        <w:jc w:val="both"/>
        <w:rPr>
          <w:color w:val="000000"/>
        </w:rPr>
      </w:pPr>
      <w:r>
        <w:rPr>
          <w:color w:val="000000"/>
        </w:rPr>
        <w:tab/>
        <w:t xml:space="preserve">559 No.lu MUZAFFER ÜZMEZ tarafından verilen dilekçe; Kepez Mahallesi 8 parseldeki binanın yolda kaldığına dair yapılan itiraz; 10 ve 12 parselin cephe aldığı 7m’lik imar yolunun kapatılması mümkün olmadığından </w:t>
      </w:r>
      <w:r>
        <w:rPr>
          <w:b/>
          <w:color w:val="000000"/>
        </w:rPr>
        <w:t>talep katılanların oybirliğiyle reddedilmiştir.</w:t>
      </w:r>
    </w:p>
    <w:p>
      <w:pPr>
        <w:pStyle w:val="Normal"/>
        <w:jc w:val="both"/>
        <w:rPr>
          <w:color w:val="000000"/>
        </w:rPr>
      </w:pPr>
      <w:r>
        <w:rPr>
          <w:color w:val="000000"/>
        </w:rPr>
        <w:tab/>
        <w:t xml:space="preserve">560 No.lu ORHAN GÖKTEKİN tarafından verilen dilekçe; Topçalı Mahallesi 851 parseldeki yolun kaldırılmasına dair yapılan itiraz; Devamlılığı olmayan 7 metrelik imar yolunun kaldırılmasıyla </w:t>
      </w:r>
      <w:r>
        <w:rPr>
          <w:b/>
          <w:color w:val="000000"/>
        </w:rPr>
        <w:t>talep katılanların oybirliğiyle kabul edilmiştir.</w:t>
      </w:r>
    </w:p>
    <w:p>
      <w:pPr>
        <w:pStyle w:val="Normal"/>
        <w:jc w:val="both"/>
        <w:rPr>
          <w:color w:val="000000"/>
        </w:rPr>
      </w:pPr>
      <w:r>
        <w:rPr>
          <w:color w:val="000000"/>
        </w:rPr>
        <w:tab/>
        <w:t xml:space="preserve">561 No.lu ORHAN GÖKTEKİN tarafından verilen dilekçe; Topçalı Mahallesi 205 parselden geçen tren yolu ve gar alanına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color w:val="000000"/>
        </w:rPr>
      </w:pPr>
      <w:r>
        <w:rPr>
          <w:color w:val="000000"/>
        </w:rPr>
        <w:tab/>
        <w:t xml:space="preserve">562 No.lu ORHAN GÖKTEKİN tarafından verilen dilekçe; Topçalı Mahallesi 190 parselden geçen yolun iptal edilmesine dair yapılan itiraz; Tren garı projesi DLH tasarrufunda olan bir konu olup bu hattı veya projeyi kaldıracak yetkimiz bulunmamaktadır. Parselden geçen yol ise gar bölgesine hizmet edecek nitelikte bir yol olduğu için kaldırılması ve daraltılması mümkün olmadığından </w:t>
      </w:r>
      <w:r>
        <w:rPr>
          <w:b/>
          <w:color w:val="000000"/>
        </w:rPr>
        <w:t>talep katılanların oybirliğiyle reddedilmiştir.</w:t>
      </w:r>
    </w:p>
    <w:p>
      <w:pPr>
        <w:pStyle w:val="Normal"/>
        <w:jc w:val="both"/>
        <w:rPr>
          <w:color w:val="000000"/>
        </w:rPr>
      </w:pPr>
      <w:r>
        <w:rPr>
          <w:color w:val="000000"/>
        </w:rPr>
        <w:tab/>
        <w:t xml:space="preserve">563 No.lu ORHAN GÖKTEKİN tarafından verilen dilekçe; Topçalı Mahallesi 217 parselden geçen yolun iptal edilmesine dair yapılan itiraz; İmar yolunun devamlılığı olduğundan ve her iki cephesinde yapılaşmaya uygun alan olduğu için  </w:t>
      </w:r>
      <w:r>
        <w:rPr>
          <w:b/>
          <w:color w:val="000000"/>
        </w:rPr>
        <w:t>talep katılanların oybirliğiyle reddedilmiştir.</w:t>
      </w:r>
    </w:p>
    <w:p>
      <w:pPr>
        <w:pStyle w:val="Normal"/>
        <w:jc w:val="both"/>
        <w:rPr>
          <w:color w:val="000000"/>
        </w:rPr>
      </w:pPr>
      <w:r>
        <w:rPr>
          <w:color w:val="000000"/>
        </w:rPr>
        <w:tab/>
        <w:t xml:space="preserve">564 No.lu ORHAN GÖKTEKİN tarafından verilen dilekçe; Topçalı Mahallesi 535 parselden geçen yolun iptal edilmesine dair yapılan itiraz; DSİ’nin görüşü doğrultusunda kanalların bakımı ve temizliği için guluç ırmağının her iki yakasında imar yolu açılması zorunluluğu bulunmaktadır. Ayrıca parselin imara yolundan cephe alabilmesi için yolun iptal edilmesi mümkün olmadığından </w:t>
      </w:r>
      <w:r>
        <w:rPr>
          <w:b/>
          <w:color w:val="000000"/>
        </w:rPr>
        <w:t>talep katılanların oybirliğiyle reddedilmiştir.</w:t>
      </w:r>
    </w:p>
    <w:p>
      <w:pPr>
        <w:pStyle w:val="Normal"/>
        <w:jc w:val="both"/>
        <w:rPr>
          <w:color w:val="000000"/>
        </w:rPr>
      </w:pPr>
      <w:r>
        <w:rPr>
          <w:color w:val="000000"/>
        </w:rPr>
        <w:tab/>
        <w:t xml:space="preserve">565 No.lu ORHAN GÖKTEKİN tarafından verilen dilekçe; Topçalı Mahallesi 552 parselden geçen dere ve yola yapılan itiraz; DSİ’nin görüşü doğrultusunda kanalların bakımı ve temizliği için guluç ırmağının her iki yakasında imar yolu açılması zorunluluğu bulunmaktadır. Ayrıca parselin imara yolundan cephe alabilmesi için yolun iptal edilmesi mümkün olmadığından </w:t>
      </w:r>
      <w:r>
        <w:rPr>
          <w:b/>
          <w:color w:val="000000"/>
        </w:rPr>
        <w:t>talep katılanların oybirliğiyle reddedilmiştir.</w:t>
      </w:r>
    </w:p>
    <w:p>
      <w:pPr>
        <w:pStyle w:val="Normal"/>
        <w:jc w:val="both"/>
        <w:rPr>
          <w:color w:val="000000"/>
        </w:rPr>
      </w:pPr>
      <w:r>
        <w:rPr>
          <w:color w:val="000000"/>
        </w:rPr>
        <w:tab/>
        <w:t xml:space="preserve">566 No.lu YAŞAR AKTAŞ tarafından verilen dilekçe; Belen Mahallesi 520-521-920 parsellerdeki yola yapılan itiraz; 207 parsel plansız sahada olan parslın tamamına yakını imarlı sahada kalmakta olup mağduriyet bulunmamaktadır. 520 ve 521 parselden yapılan kesintiler makul seviyede olduğundan dolayı </w:t>
      </w:r>
      <w:r>
        <w:rPr>
          <w:b/>
          <w:color w:val="000000"/>
        </w:rPr>
        <w:t>talepler katılanların oybirliğiyle reddedilmiştir.</w:t>
      </w:r>
    </w:p>
    <w:p>
      <w:pPr>
        <w:pStyle w:val="Normal"/>
        <w:jc w:val="both"/>
        <w:rPr>
          <w:color w:val="000000"/>
        </w:rPr>
      </w:pPr>
      <w:r>
        <w:rPr>
          <w:color w:val="000000"/>
        </w:rPr>
        <w:tab/>
        <w:t xml:space="preserve">567 No.lu ŞAKİR KÖKSAL tarafından verilen dilekçe; Kepez Mahallesi 42 parselin karşı parselle eşit şartlarla genişleme yapılmasına dair yapılan itiraz; 45 parselde yapı yapabilecek alan ayrılması için yol kaydırılarak kısmi düzenleme yapılmasıyla </w:t>
      </w:r>
      <w:r>
        <w:rPr>
          <w:b/>
          <w:color w:val="000000"/>
        </w:rPr>
        <w:t>talep katılanların oybirliğiyle kabul edilmiştir.</w:t>
      </w:r>
    </w:p>
    <w:p>
      <w:pPr>
        <w:pStyle w:val="Normal"/>
        <w:jc w:val="both"/>
        <w:rPr>
          <w:color w:val="000000"/>
        </w:rPr>
      </w:pPr>
      <w:r>
        <w:rPr>
          <w:color w:val="000000"/>
        </w:rPr>
        <w:tab/>
        <w:t xml:space="preserve">568 No.lu ORHAN ÇELİK tarafından verilen dilekçe; Kirmanlı Mahallesi 50 parselin yolun eski halinde kalmasına dair yapılan itiraz; Yol genişlemesinden dolayı parselde kısmi bir terk olup bu terk plan bütününde makul bir düzeyde olmasından dolayı </w:t>
      </w:r>
      <w:r>
        <w:rPr>
          <w:b/>
          <w:color w:val="000000"/>
        </w:rPr>
        <w:t>talep katılanların oybirliğiyle reddedilmiştir.</w:t>
      </w:r>
    </w:p>
    <w:p>
      <w:pPr>
        <w:pStyle w:val="Normal"/>
        <w:jc w:val="both"/>
        <w:rPr>
          <w:color w:val="000000"/>
        </w:rPr>
      </w:pPr>
      <w:r>
        <w:rPr>
          <w:color w:val="000000"/>
        </w:rPr>
        <w:tab/>
        <w:t xml:space="preserve">569 No.lu AHMET ÖZER tarafından verilen dilekçe; Kestaneci Mahallesi 693 ada 23 parseldeki orman alanına yapılan itiraz; Maddi hata sonucu işlenen orman alanının kaldırılması ve bu alanın park ve yol ihtiyaçları göz önüne alınarak planlanmasıyla  </w:t>
      </w:r>
      <w:r>
        <w:rPr>
          <w:b/>
          <w:color w:val="000000"/>
        </w:rPr>
        <w:t>talep katılanların oybirliğiyle kabul edilmiştir.</w:t>
      </w:r>
    </w:p>
    <w:p>
      <w:pPr>
        <w:pStyle w:val="Normal"/>
        <w:jc w:val="both"/>
        <w:rPr>
          <w:color w:val="000000"/>
        </w:rPr>
      </w:pPr>
      <w:r>
        <w:rPr>
          <w:color w:val="000000"/>
        </w:rPr>
        <w:tab/>
        <w:t xml:space="preserve">570 No.lu MEHMET BİLGİÇ tarafından verilen dilekçe; Bağlık Mahallesi 53 ada 394-368 parselin bina kütlesinin cephe aldığı yola kapandığına dair yapılan itiraz, Öndeki parselin yol alanı olarak gösterilmesi uygun olmadığından  </w:t>
      </w:r>
      <w:r>
        <w:rPr>
          <w:b/>
          <w:color w:val="000000"/>
        </w:rPr>
        <w:t>talep katılanların oybirliğiyle reddedilmiştir.</w:t>
      </w:r>
    </w:p>
    <w:p>
      <w:pPr>
        <w:pStyle w:val="Normal"/>
        <w:jc w:val="both"/>
        <w:rPr>
          <w:color w:val="000000"/>
        </w:rPr>
      </w:pPr>
      <w:r>
        <w:rPr>
          <w:color w:val="000000"/>
        </w:rPr>
        <w:tab/>
        <w:t xml:space="preserve">571 No.lu MUSTAFA SÜROL tarafından verilen dilekçe; Korubaşı Mahallesi 741 parseldeki yola itiraz edilip imara alınmasına dair yapılan itiraz; Parsel konumu itibariyle ana ulaşım aksına isabet etmektedir ve yolun daraltılması veya kaldırılması uygun olmadığından  </w:t>
      </w:r>
      <w:r>
        <w:rPr>
          <w:b/>
          <w:color w:val="000000"/>
        </w:rPr>
        <w:t>talep katılanların oybirliğiyle reddedilmiştir.</w:t>
      </w:r>
    </w:p>
    <w:p>
      <w:pPr>
        <w:pStyle w:val="Normal"/>
        <w:jc w:val="both"/>
        <w:rPr>
          <w:color w:val="000000"/>
        </w:rPr>
      </w:pPr>
      <w:r>
        <w:rPr>
          <w:color w:val="000000"/>
        </w:rPr>
        <w:tab/>
        <w:t xml:space="preserve">572 No.lu NİHAT ÖZDEMİR tarafından verilen dilekçe; Kestaneci Mahallesi 25 parselde 20 metrelik yolun üzerinde hiçbir sosyal donatının olmadığı, 25 parsel karşısının sosyal donatı (sağlık ocağı) olması istendiğine dair yapılan itiraz; Plan bütününde uygun sosyal donatı alanları ayrılmış olup, söz konusu bölgede park alanları ayrılmıştır. Konum ve büyüklük itibariyle standartlara uygun donatı alanların ayrılabileceği alan bulunmadığından </w:t>
      </w:r>
      <w:r>
        <w:rPr>
          <w:b/>
          <w:color w:val="000000"/>
        </w:rPr>
        <w:t>talep katılanların oybirliğiyle reddedilmiştir.</w:t>
      </w:r>
    </w:p>
    <w:p>
      <w:pPr>
        <w:pStyle w:val="Normal"/>
        <w:jc w:val="both"/>
        <w:rPr>
          <w:color w:val="000000"/>
        </w:rPr>
      </w:pPr>
      <w:r>
        <w:rPr>
          <w:color w:val="000000"/>
        </w:rPr>
        <w:tab/>
        <w:t xml:space="preserve">573 No.lu ŞÜKÜR AYDOĞAN tarafından verilen dilekçe; Kepez Mahallesi 609 ada 151 parseldeki binanın yolda kaldığına dair yapılan itiraz; Ruhsatlı binaya isabet eden yol hattının kaydırılmasıyla  </w:t>
      </w:r>
      <w:r>
        <w:rPr>
          <w:b/>
          <w:color w:val="000000"/>
        </w:rPr>
        <w:t>talep katılanların oybirliğiyle kabul edilmiştir.</w:t>
      </w:r>
    </w:p>
    <w:p>
      <w:pPr>
        <w:pStyle w:val="Normal"/>
        <w:jc w:val="both"/>
        <w:rPr/>
      </w:pPr>
      <w:r>
        <w:rPr>
          <w:color w:val="000000"/>
        </w:rPr>
        <w:tab/>
        <w:t>574 No.lu ASIM AYDOĞAN tarafından verilen dilekçe; Kepez Mahallesi 2186 parseldeki binanın yolda kaldığına dair yapılan itiraz; B</w:t>
      </w:r>
      <w:r>
        <w:rPr/>
        <w:t xml:space="preserve">inanın kurtarılabileceği şekilde düzenleme yapılmasıyla  </w:t>
      </w:r>
      <w:r>
        <w:rPr>
          <w:b/>
        </w:rPr>
        <w:t>talep katılanların oybirliğiyle kabul edilmiştir.</w:t>
      </w:r>
    </w:p>
    <w:p>
      <w:pPr>
        <w:pStyle w:val="Normal"/>
        <w:jc w:val="both"/>
        <w:rPr>
          <w:color w:val="000000"/>
        </w:rPr>
      </w:pPr>
      <w:r>
        <w:rPr>
          <w:color w:val="000000"/>
        </w:rPr>
        <w:tab/>
        <w:t xml:space="preserve">575 No.lu HARUN GÖKTAY tarafından verilen dilekçe; Kocaali Mahallesi 808 parseldeki yola ve imara alınması dair yapılan itiraz; Parselin tamamına yakını A-2 0.30/0.60 yapılaşma koşullu konut adasındadır ve mağduriyet bulunmamaktadır. Bu sebeple  </w:t>
      </w:r>
      <w:r>
        <w:rPr>
          <w:b/>
          <w:color w:val="000000"/>
        </w:rPr>
        <w:t>talep katılanların oybirliğiyle reddedilmiştir.</w:t>
      </w:r>
    </w:p>
    <w:p>
      <w:pPr>
        <w:pStyle w:val="Normal"/>
        <w:jc w:val="both"/>
        <w:rPr>
          <w:color w:val="000000"/>
        </w:rPr>
      </w:pPr>
      <w:r>
        <w:rPr>
          <w:color w:val="000000"/>
        </w:rPr>
        <w:tab/>
        <w:t xml:space="preserve">576 No.lu HASAN GİRGİN tarafından verilen dilekçe; Kıyıcak Mahallesi 149 ada, 232 parseldeki yolun iptaline dair yapılan itiraz; Devamlılığı olmayan yolun kapatılmasıyla </w:t>
      </w:r>
      <w:r>
        <w:rPr>
          <w:b/>
          <w:color w:val="000000"/>
        </w:rPr>
        <w:t>talep katılanların oybirliğiyle kabul edilmiştir.</w:t>
      </w:r>
    </w:p>
    <w:p>
      <w:pPr>
        <w:pStyle w:val="Normal"/>
        <w:jc w:val="both"/>
        <w:rPr>
          <w:color w:val="000000"/>
        </w:rPr>
      </w:pPr>
      <w:r>
        <w:rPr>
          <w:color w:val="000000"/>
        </w:rPr>
        <w:tab/>
        <w:t xml:space="preserve">577 No.lu ABDURRAHMAN ŞENYİĞİT tarafından verilen dilekçe; Korubaşı Mahallesi 1611 parseldeki park alanına yapılan itiraz; Yapılan incelemede önerilen park alanının kullanım şartları, arazı yapısı ve mülkiyet durumu ele alınarak talep doğrultusunda kaldırılarak parsel ve çevresindeki parsellere isabet eden park alanın kaldırılmasıyla </w:t>
      </w:r>
      <w:r>
        <w:rPr>
          <w:b/>
          <w:color w:val="000000"/>
        </w:rPr>
        <w:t>talep katılanların oybirliğiyle kabul edilmiştir.</w:t>
      </w:r>
    </w:p>
    <w:p>
      <w:pPr>
        <w:pStyle w:val="Normal"/>
        <w:jc w:val="both"/>
        <w:rPr>
          <w:color w:val="000000"/>
        </w:rPr>
      </w:pPr>
      <w:r>
        <w:rPr>
          <w:color w:val="000000"/>
        </w:rPr>
        <w:tab/>
        <w:t xml:space="preserve">578 No.lu RECEP ERSOY tarafından verilen dilekçe; Kepez Mahallesi 614 ada 19 parselin yol genişletmesine yapılan itiraz; Plan gereği açılan yollardan yapılan kesintiler yasal ve makul seviyededir. Ayrıca karşı cephedeki mevcut yapılaşmalardan dolayı yolun kaydırılması mümkün olmadığından  </w:t>
      </w:r>
      <w:r>
        <w:rPr>
          <w:b/>
          <w:color w:val="000000"/>
        </w:rPr>
        <w:t>talep katılanların oybirliğiyle reddedilmiştir.</w:t>
      </w:r>
    </w:p>
    <w:p>
      <w:pPr>
        <w:pStyle w:val="Normal"/>
        <w:jc w:val="both"/>
        <w:rPr>
          <w:color w:val="000000"/>
        </w:rPr>
      </w:pPr>
      <w:r>
        <w:rPr>
          <w:color w:val="000000"/>
        </w:rPr>
        <w:tab/>
        <w:t xml:space="preserve">579 No.lu RECEP ERSOY tarafından verilen dilekçe; Kepez Mahallesi 212-213-214-216 parsellerdeki mezarlığın 18.madde uygulaması ile imara açıldığı, mezarlık yada park olarak kalmasının istendiğine dair yapılan itiraz; Mevcut durumda bulunan mezarlık alanı kullanımının devam ettirilmesi için söz konusu alan 18.madde imar uygulama sınırından çıkarılmasıyla  </w:t>
      </w:r>
      <w:r>
        <w:rPr>
          <w:b/>
          <w:color w:val="000000"/>
        </w:rPr>
        <w:t>talep katılanların oybirliğiyle kabul edilmiştir.</w:t>
      </w:r>
    </w:p>
    <w:p>
      <w:pPr>
        <w:pStyle w:val="Normal"/>
        <w:jc w:val="both"/>
        <w:rPr>
          <w:color w:val="000000"/>
        </w:rPr>
      </w:pPr>
      <w:r>
        <w:rPr>
          <w:color w:val="000000"/>
        </w:rPr>
        <w:tab/>
        <w:t xml:space="preserve">580 No.lu HARUN GÖKTAY tarafından verilen dilekçe; Kocaali Mahallesi 805 parselde yola itiraz edilerek imara alınmasının istendiğine dair yapılan itiraz; Plansız sahada olan parselin tamamına yakını imarlı sahada kalmakta olup, yapılan kesinti yasal ve makul seviyede olduğundan  </w:t>
      </w:r>
      <w:r>
        <w:rPr>
          <w:b/>
          <w:color w:val="000000"/>
        </w:rPr>
        <w:t>talep katılanların oybirliğiyle reddedilmiştir.</w:t>
      </w:r>
    </w:p>
    <w:p>
      <w:pPr>
        <w:pStyle w:val="Normal"/>
        <w:jc w:val="both"/>
        <w:rPr>
          <w:color w:val="000000"/>
        </w:rPr>
      </w:pPr>
      <w:r>
        <w:rPr>
          <w:color w:val="000000"/>
        </w:rPr>
        <w:tab/>
        <w:t xml:space="preserve">581 No.lu AYHAN ÇİMEN tarafından verilen dilekçe; Hamzafakıhlı Mahallesi 148 ada 63 parselin depolama alanı, park ve yola itiraz edilerek imara alınmasının istendiğine dair yapılan itiraz; Eski imar planına oranla imar hakkı arttırılmış olup mağduriyet bulunmadığından </w:t>
      </w:r>
      <w:r>
        <w:rPr>
          <w:b/>
          <w:color w:val="000000"/>
        </w:rPr>
        <w:t>talep katılanların oybirliğiyle reddedilmiştir.</w:t>
      </w:r>
    </w:p>
    <w:p>
      <w:pPr>
        <w:pStyle w:val="Normal"/>
        <w:jc w:val="both"/>
        <w:rPr>
          <w:color w:val="000000"/>
        </w:rPr>
      </w:pPr>
      <w:r>
        <w:rPr>
          <w:color w:val="000000"/>
        </w:rPr>
        <w:tab/>
        <w:t xml:space="preserve">582 No.lu AYHAN ÇİMEN tarafından verilen dilekçe; Hamzafakıhlı Mahallesi 169 ada 18 parselde park alanına ve yola itiraz edilip imara alınmasına dair yapılan itiraz; Söz konusu parsel eski planda yol alanındadır. Büyüklük ve konum itibariyle kamulaştırma yoluyla mağduriyetin giderilmesi uygun görülmüş olup </w:t>
      </w:r>
      <w:r>
        <w:rPr>
          <w:b/>
          <w:color w:val="000000"/>
        </w:rPr>
        <w:t>talep katılanların oybirliğiyle reddedilmiştir.</w:t>
      </w:r>
    </w:p>
    <w:p>
      <w:pPr>
        <w:pStyle w:val="Normal"/>
        <w:jc w:val="both"/>
        <w:rPr>
          <w:color w:val="000000"/>
        </w:rPr>
      </w:pPr>
      <w:r>
        <w:rPr>
          <w:color w:val="000000"/>
        </w:rPr>
        <w:tab/>
        <w:t xml:space="preserve">583 No.lu AYHAN ÇİMEN tarafından verilen dilekçe; Hamzafakıhlı Mahallesi 146 ada 51 parseldeki depolama alanı ve parka itiraz edilerek imara alınmasına dair yapılan itiraz; Eski plandaki imar hatları aynı şekilde korunmuş olup parselden geçen 15m’lik yol ana ulaşım aksı olduğundan </w:t>
      </w:r>
      <w:r>
        <w:rPr>
          <w:b/>
          <w:color w:val="000000"/>
        </w:rPr>
        <w:t>talep katılanların oybirliğiyle reddedilmiştir.</w:t>
      </w:r>
    </w:p>
    <w:p>
      <w:pPr>
        <w:pStyle w:val="Normal"/>
        <w:jc w:val="both"/>
        <w:rPr>
          <w:color w:val="000000"/>
        </w:rPr>
      </w:pPr>
      <w:r>
        <w:rPr>
          <w:color w:val="000000"/>
        </w:rPr>
        <w:tab/>
        <w:t xml:space="preserve">584 No.lu AYHAN ÇİMEN tarafından verilen dilekçe; Hamzafakıhlı Mahallesi 146 ada 50 parseldeki depolama alanı ve parka itiraz edilerek imara alınmasına dair yapılan itiraz; Eski plandaki imar hatları aynı şekilde korunmuş olup parselden geçen 15m’lik yol ana ulaşım aksı olduğundan  </w:t>
      </w:r>
      <w:r>
        <w:rPr>
          <w:b/>
          <w:color w:val="000000"/>
        </w:rPr>
        <w:t>talep katılanların oybirliğiyle reddedilmiştir.</w:t>
      </w:r>
    </w:p>
    <w:p>
      <w:pPr>
        <w:pStyle w:val="Normal"/>
        <w:jc w:val="both"/>
        <w:rPr>
          <w:color w:val="000000"/>
        </w:rPr>
      </w:pPr>
      <w:r>
        <w:rPr>
          <w:color w:val="000000"/>
        </w:rPr>
        <w:tab/>
        <w:t xml:space="preserve">585 No.lu BEKİR ÇAKAR tarafından verilen dilekçe; Kepez Mahallesi 3 parseldeki binanın yolda kaldığına dair yapılan itiraz; 20 metrelik ana ulaşım arterinin kaldırılması veya daraltılması mümkün değildir. Çevre yapılaşmalar da dikkate alınarak imar yolunun güzergahının kaydırılması uygun olmadığından </w:t>
      </w:r>
      <w:r>
        <w:rPr>
          <w:b/>
          <w:color w:val="000000"/>
        </w:rPr>
        <w:t>talep katılanların oybirliğiyle reddedilmiştir.</w:t>
      </w:r>
    </w:p>
    <w:p>
      <w:pPr>
        <w:pStyle w:val="Normal"/>
        <w:jc w:val="both"/>
        <w:rPr>
          <w:color w:val="000000"/>
        </w:rPr>
      </w:pPr>
      <w:r>
        <w:rPr>
          <w:color w:val="000000"/>
        </w:rPr>
        <w:tab/>
        <w:t xml:space="preserve">586 No.lu İSMAİL AKBAŞ tarafından verilen dilekçe; Kestaneci Mahallesi 967 parselin daha önce yola terk yapılan parselden yeniden yol geçirildiğine dair yapılan itiraz; Maddi hatadan dolayı imar hatlarının kadastral hatlara çekilmesiyle </w:t>
      </w:r>
      <w:r>
        <w:rPr>
          <w:b/>
          <w:color w:val="000000"/>
        </w:rPr>
        <w:t>talep katılanların oybirliğiyle kabul edilmiştir.</w:t>
      </w:r>
    </w:p>
    <w:p>
      <w:pPr>
        <w:pStyle w:val="Normal"/>
        <w:jc w:val="both"/>
        <w:rPr>
          <w:color w:val="000000"/>
        </w:rPr>
      </w:pPr>
      <w:r>
        <w:rPr>
          <w:color w:val="000000"/>
        </w:rPr>
        <w:tab/>
        <w:t xml:space="preserve">587 No.lu ŞABAN AKBAŞ VE MÜŞTEREKLERİ tarafından verilen dilekçe; Kestaneci Mahallesi 317-318-319 parseldeki park ve yollara yapılan itiraz; 15 metrelik yol ana ulaşım bağlantılarından olup daraltılması ve kaldırılması mümkün değildir,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588 No.lu AHMET HAŞHAŞ tarafından verilen dilekçe; Kestaneci Mahallesi 133 parselin yola ve ormana giden kısımlarına yapılan itiraz; Yapılan planlamada kısmi bir düzeltme yapılarak  zayiatın makul düzeye çekilmesiyle  </w:t>
      </w:r>
      <w:r>
        <w:rPr>
          <w:b/>
          <w:color w:val="000000"/>
        </w:rPr>
        <w:t>talep katılanların oybirliğiyle kabul edilmiştir.</w:t>
      </w:r>
    </w:p>
    <w:p>
      <w:pPr>
        <w:pStyle w:val="Normal"/>
        <w:jc w:val="both"/>
        <w:rPr>
          <w:color w:val="000000"/>
        </w:rPr>
      </w:pPr>
      <w:r>
        <w:rPr>
          <w:color w:val="000000"/>
        </w:rPr>
        <w:tab/>
        <w:t xml:space="preserve">589 No.lu MUSTAFA DENİZ tarafından verilen dilekçe; Kestaneci Mahallesi 4-5 parsellerdeki yol büyümesine yapılan itiraz; 15 metrelik yol ana ulaşım bağlantılarından olup daraltılması ve kaldırılması mümkün olmadığından  </w:t>
      </w:r>
      <w:r>
        <w:rPr>
          <w:b/>
          <w:color w:val="000000"/>
        </w:rPr>
        <w:t>talep katılanların oybirliğiyle reddedilmiştir.</w:t>
      </w:r>
    </w:p>
    <w:p>
      <w:pPr>
        <w:pStyle w:val="Normal"/>
        <w:jc w:val="both"/>
        <w:rPr>
          <w:color w:val="000000"/>
        </w:rPr>
      </w:pPr>
      <w:r>
        <w:rPr>
          <w:color w:val="000000"/>
        </w:rPr>
        <w:tab/>
        <w:t xml:space="preserve">590 No.lu MUSTAFA DENİZ tarafından verilen dilekçe; Süleymanlar Mahallesi 1070 ada, 2-3-4-65 parselin daha önce yola terk yapılan parselden yeniden yol geçirildiğine dair yapılan itiraz; 1070 ada 2.3.4 parsellerde yola terk tespit edilemeyip kadastral hatlar korunduğundan </w:t>
      </w:r>
      <w:r>
        <w:rPr>
          <w:b/>
          <w:color w:val="000000"/>
        </w:rPr>
        <w:t>talep katılanların oybirliğiyle reddedilmiştir.</w:t>
      </w:r>
      <w:r>
        <w:rPr>
          <w:color w:val="000000"/>
        </w:rPr>
        <w:t xml:space="preserve"> 65 no.lu parsele ilişkin kısmi düzenleme yapılması ise  </w:t>
      </w:r>
      <w:r>
        <w:rPr>
          <w:b/>
          <w:color w:val="000000"/>
        </w:rPr>
        <w:t>katılanların oybirliğiyle kabul edilmiştir.</w:t>
      </w:r>
    </w:p>
    <w:p>
      <w:pPr>
        <w:pStyle w:val="Normal"/>
        <w:jc w:val="both"/>
        <w:rPr>
          <w:color w:val="000000"/>
        </w:rPr>
      </w:pPr>
      <w:r>
        <w:rPr>
          <w:color w:val="000000"/>
        </w:rPr>
        <w:tab/>
        <w:t xml:space="preserve">591 No.lu MUSTAFA DENİZ tarafından verilen dilekçe; Kestaneci Mahallesi 6 ada 4-5 parselin yol genişletilmesine yapılan itiraz; Yol genişlemesi yapılmamıştır, önceki imar planındaki 7 m lık yol aynen korunmuştur, sorun kadastral parsel ile imar hatları arasındaki uyumsuzluktan kaynaklandığından  </w:t>
      </w:r>
      <w:r>
        <w:rPr>
          <w:b/>
          <w:color w:val="000000"/>
        </w:rPr>
        <w:t>talep katılanların oybirliğiyle reddedilmiştir.</w:t>
      </w:r>
    </w:p>
    <w:p>
      <w:pPr>
        <w:pStyle w:val="Normal"/>
        <w:jc w:val="both"/>
        <w:rPr>
          <w:color w:val="000000"/>
        </w:rPr>
      </w:pPr>
      <w:r>
        <w:rPr>
          <w:color w:val="000000"/>
        </w:rPr>
        <w:tab/>
        <w:t xml:space="preserve">592 No.lu ADEM DOĞAN tarafından verilen dilekçe; Kepez Mahallesi 740 ada, 1/23 parseldeki yollara yapılan itiraz; Yol genişlemesi sonucu yapılan kesintiler makul seviyede olup mağduriyet bulunmadığından  </w:t>
      </w:r>
      <w:r>
        <w:rPr>
          <w:b/>
          <w:color w:val="000000"/>
        </w:rPr>
        <w:t>talep katılanların oybirliğiyle reddedilmiştir.</w:t>
      </w:r>
    </w:p>
    <w:p>
      <w:pPr>
        <w:pStyle w:val="Normal"/>
        <w:jc w:val="both"/>
        <w:rPr/>
      </w:pPr>
      <w:r>
        <w:rPr>
          <w:color w:val="000000"/>
        </w:rPr>
        <w:tab/>
        <w:t xml:space="preserve">593 No.lu EMİNE DENİZ VE MÜŞTEREKLERİ tarafından verilen dilekçe; Kestaneci Mahallesi 1 parselin park alanına yapılan itiraz; 7 metrelik yolun parka doğru kaydırılması ile kısmi düzenleme yapılmasıyla  </w:t>
      </w:r>
      <w:r>
        <w:rPr>
          <w:b/>
          <w:color w:val="000000"/>
        </w:rPr>
        <w:t>talep katılanların oybirliğiyle kabul 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594 No.lu ÖMER AKSOY tarafından verilen dilekçe; Korubaşı Mahallesi 780 parseldeki yola ve imara alınmasına dair yapılan itiraz; Plansız sahada olan söz konusu parselin cephe aldığı 15 metrelik imar yolu ana ulaşım aksı niteliğindedir. Kaldırılması veya daraltılması mümkün değildir. Plan gereği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595 No.lu ZEKİ ÖZDEMİR tarafından verilen dilekçe; Kocaali Mahallesi 828 parseldeki yola, imara alınmasına ve yapının yolda kaldığına dair yapılan itiraz; Kısmi düzenleme yapılmasıyla  </w:t>
      </w:r>
      <w:r>
        <w:rPr>
          <w:b/>
          <w:color w:val="000000"/>
        </w:rPr>
        <w:t>talep katılanların oybirliğiyle kabul edilmiştir.</w:t>
      </w:r>
    </w:p>
    <w:p>
      <w:pPr>
        <w:pStyle w:val="Normal"/>
        <w:jc w:val="both"/>
        <w:rPr>
          <w:color w:val="000000"/>
        </w:rPr>
      </w:pPr>
      <w:r>
        <w:rPr>
          <w:color w:val="000000"/>
        </w:rPr>
        <w:tab/>
        <w:t xml:space="preserve">596 No.lu YUSUF YILMAZ tarafından verilen dilekçe; Belen Yenimahalle 959 ada 2 parselde eve çok yakın olan yolun kaydırılmasına dair yapılan itiraz; İmar yolunun karşı cephesinde uygun alan olduğu için kadastral parsele göre kısmi düzenleme yapılmasıyla  </w:t>
      </w:r>
      <w:r>
        <w:rPr>
          <w:b/>
          <w:color w:val="000000"/>
        </w:rPr>
        <w:t>talep katılanların oybirliğiyle kabul edilmiştir.</w:t>
      </w:r>
    </w:p>
    <w:p>
      <w:pPr>
        <w:pStyle w:val="Normal"/>
        <w:jc w:val="both"/>
        <w:rPr>
          <w:color w:val="000000"/>
        </w:rPr>
      </w:pPr>
      <w:r>
        <w:rPr>
          <w:color w:val="000000"/>
        </w:rPr>
        <w:tab/>
        <w:t xml:space="preserve">597 No.lu KİBAR AKKAYA tarafından verilen dilekçe; Kestaneci Mahallesi 7 parselin eski plandaki gibi korunmasının istenmesi ve yeniden terk yapılmış olduğuna dair yapılan itiraz; Parselin cephe aldığı yol eski planda 12 m iken 20 metreye çıkarılmıştır. Karşı cephedeki parsellerdeki yapılaşmalar dikkate alındığında ve devamlılığı olan 20 m’ lik imar yolunun daraltılması veya kaydırılması mümkün olmadığından </w:t>
      </w:r>
      <w:r>
        <w:rPr>
          <w:b/>
          <w:color w:val="000000"/>
        </w:rPr>
        <w:t>talep katılanların oybirliğiyle reddedilmiştir.</w:t>
      </w:r>
    </w:p>
    <w:p>
      <w:pPr>
        <w:pStyle w:val="Normal"/>
        <w:jc w:val="both"/>
        <w:rPr/>
      </w:pPr>
      <w:r>
        <w:rPr>
          <w:color w:val="000000"/>
        </w:rPr>
        <w:tab/>
        <w:t>598 No.lu TARIK ÇAPAR tarafından verilen dilekçe;</w:t>
      </w:r>
      <w:r>
        <w:rPr/>
        <w:t xml:space="preserve"> Uzunmehmet Mahallesi 900 ada 15 parselin 18.madde uygulamasına alınmış, önceden terkler yapıldığı ve kat karşılığı inşaat sözleşmesi bulunduğu için eski plana uyulmasına dair yapılan itiraz; Parselasyon ve ruhsatlı yapılara göre yeniden düzenleme yapılmasıyla  </w:t>
      </w:r>
      <w:r>
        <w:rPr>
          <w:b/>
        </w:rPr>
        <w:t>talep katılanların oybirliğiyle kabul edilmiştir.</w:t>
      </w:r>
    </w:p>
    <w:p>
      <w:pPr>
        <w:pStyle w:val="Normal"/>
        <w:jc w:val="both"/>
        <w:rPr>
          <w:color w:val="000000"/>
        </w:rPr>
      </w:pPr>
      <w:r>
        <w:rPr>
          <w:color w:val="000000"/>
        </w:rPr>
        <w:tab/>
        <w:t xml:space="preserve">599 No.lu AHMET KARATAŞ tarafından verilen dilekçe; Kocaali Mahallesi 274 parseldeki kişinin hissesine düşen alanın sosyal tesis alanı olmasına yapılan itiraz; Plan gereği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600 No.lu ALİ BİÇER tarafından verilen dilekçe; Sarıkorkmaz Mahallesi 314 ada 82 parseldeki arsadan geçen yola ve imara alınmasına yapılan itiraz; Eski planda cephe aldığı 12m’lik yol, 20m’lik ana ulaşım arterine genişletilmiştir. Söz konusu imar adası A-4 (E2) yapılaşma koşuluna yükseltilmiş olup mağduriyet bulunmadığından </w:t>
      </w:r>
      <w:r>
        <w:rPr>
          <w:b/>
          <w:color w:val="000000"/>
        </w:rPr>
        <w:t>talep katılanların oybirliğiyle reddedilmiştir.</w:t>
      </w:r>
    </w:p>
    <w:p>
      <w:pPr>
        <w:pStyle w:val="Normal"/>
        <w:ind w:firstLine="708"/>
        <w:jc w:val="both"/>
        <w:rPr>
          <w:color w:val="000000"/>
        </w:rPr>
      </w:pPr>
      <w:r>
        <w:rPr>
          <w:color w:val="000000"/>
        </w:rPr>
        <w:t>601 No.lu ALİ BİÇER tarafından verilen dilekçe; Sarıkorkmaz Mahallesi 39 ada 9 parseldeki arsadan geçen yola ve imara alınmasına dair yapılan itiraz; Eski imar planına göre aynı güzergahtan gecen 8m’lik imar yolu 10 m'ye çıkarılmış olup, yapılaşma koşulları A-3 0.30/0.90'a yükseltilmiştir. Mağduriyet bulunmadığından talep</w:t>
      </w:r>
      <w:r>
        <w:rPr>
          <w:b/>
          <w:color w:val="000000"/>
        </w:rPr>
        <w:t xml:space="preserve"> katılanların oybirliğiyle reddedilmiştir.</w:t>
      </w:r>
    </w:p>
    <w:p>
      <w:pPr>
        <w:pStyle w:val="Normal"/>
        <w:jc w:val="both"/>
        <w:rPr/>
      </w:pPr>
      <w:r>
        <w:rPr>
          <w:color w:val="000000"/>
        </w:rPr>
        <w:tab/>
        <w:t>602 No.lu ALİ BİÇER tarafından verilen dilekçe; Sarıkorkmaz Mahallesi 289 ada 1 parselin orman alanına ve imara alınmasına dair yapılan itiraz; O</w:t>
      </w:r>
      <w:r>
        <w:rPr/>
        <w:t xml:space="preserve">rman İl Müdürlüğü görüşü doğrultusunda söz konusu alan orman alanında kalmasından </w:t>
      </w:r>
      <w:r>
        <w:rPr>
          <w:b/>
        </w:rPr>
        <w:t>talep katılanların oybirliğiyle reddedilmiştir.</w:t>
      </w:r>
    </w:p>
    <w:p>
      <w:pPr>
        <w:pStyle w:val="Normal"/>
        <w:jc w:val="both"/>
        <w:rPr>
          <w:color w:val="000000"/>
        </w:rPr>
      </w:pPr>
      <w:r>
        <w:rPr>
          <w:color w:val="000000"/>
        </w:rPr>
        <w:tab/>
        <w:t>603 No.lu NİHAT ALDEMİR VE MÜŞTEREKLERİ tarafından verilen dilekçe; Kestaneci Mahallesi 270 parselde yolun parçalanmasına yapılan itiraz; İmar yolunun kapatılarak ada ayrım çizgisi ile yapılaşmaların belirlenmesiyle talep</w:t>
      </w:r>
      <w:r>
        <w:rPr>
          <w:b/>
          <w:color w:val="000000"/>
        </w:rPr>
        <w:t xml:space="preserve"> katılanların oybirliğiyle kabul edilmiştir.</w:t>
      </w:r>
    </w:p>
    <w:p>
      <w:pPr>
        <w:pStyle w:val="Normal"/>
        <w:jc w:val="both"/>
        <w:rPr/>
      </w:pPr>
      <w:r>
        <w:rPr>
          <w:color w:val="000000"/>
        </w:rPr>
        <w:tab/>
        <w:t>604 No.lu AHMET ERTÜN GÜRDAL tarafından verilen dilekçe; Sarıkorkmaz Mahallesi 637 ada 21 parseldeki park alanının küçültülmesi ve aradaki 7 metrelik yolun kaldırılmasına dair yapılan itiraz; K</w:t>
      </w:r>
      <w:r>
        <w:rPr/>
        <w:t xml:space="preserve">esinti makul olduğundan </w:t>
      </w:r>
      <w:r>
        <w:rPr>
          <w:b/>
        </w:rPr>
        <w:t>talep katılanların oybirliğiyle reddedilmiştir.</w:t>
      </w:r>
    </w:p>
    <w:p>
      <w:pPr>
        <w:pStyle w:val="Normal"/>
        <w:jc w:val="both"/>
        <w:rPr>
          <w:color w:val="000000"/>
        </w:rPr>
      </w:pPr>
      <w:r>
        <w:rPr>
          <w:color w:val="000000"/>
        </w:rPr>
        <w:tab/>
        <w:t>605 No.lu MUSTAFA ASLAN tarafından verilen dilekçe; Topçalı Mahallesi 38 parseldeki sanayi alanının yerleşim alanına dönüştürülmesi ve 3 katlı yapının olduğuna dair yapılan itiraz; Mevcut yapı ve eski imar planının konut alanı olması göz önüne alınarak parselin konut alanı olarak değiştirilmesiyle talep</w:t>
      </w:r>
      <w:r>
        <w:rPr>
          <w:b/>
          <w:color w:val="000000"/>
        </w:rPr>
        <w:t xml:space="preserve"> katılanların oybirliğiyle kabul edilmiştir.</w:t>
      </w:r>
    </w:p>
    <w:p>
      <w:pPr>
        <w:pStyle w:val="Normal"/>
        <w:jc w:val="both"/>
        <w:rPr/>
      </w:pPr>
      <w:r>
        <w:rPr>
          <w:color w:val="000000"/>
        </w:rPr>
        <w:tab/>
        <w:t xml:space="preserve">606 No.lu SATI KALAYCI tarafından verilen dilekçe; Bölücek Mahallesi 37 parseldeki sanayi alanına itiraz edilmesi, bahçe olarak kullanımının devamının istenmesine dair yapılan itiraz; Talep doğrultusunda bölgedeki eski imar planına ve mevcut yapılaşma/kullanım durumuna uygun olarak konut alanı olarak kullanılması </w:t>
      </w:r>
      <w:r>
        <w:rPr>
          <w:b/>
        </w:rPr>
        <w:t>talep Mustafa Kalkan, Esra Alpago, Yusuf Kalay, Mustafa Kumaş ve Adem Çakır’ın red oylarına karşı katılanların oyçokluğuyla kabul edilmiştir.</w:t>
      </w:r>
    </w:p>
    <w:p>
      <w:pPr>
        <w:pStyle w:val="Normal"/>
        <w:jc w:val="both"/>
        <w:rPr>
          <w:color w:val="000000"/>
        </w:rPr>
      </w:pPr>
      <w:r>
        <w:rPr>
          <w:color w:val="000000"/>
        </w:rPr>
        <w:tab/>
        <w:t xml:space="preserve">607 No.lu İSMAİL OKTAY tarafından verilen dilekçe; Kocaali Mahallesi 91-94 parsellerdeki park alanının mezarlık olarak kalması ve 750 metrelik yerin ibadet alanına ayrılmasına dair yapılan itiraz; İtiraz doğrultusunda mezarlık ve ibadet yeri plana işlenmesi ve kısmi düzenlemelerin yapılması uygun bulunduğundan </w:t>
      </w:r>
      <w:r>
        <w:rPr>
          <w:b/>
          <w:color w:val="000000"/>
        </w:rPr>
        <w:t>talep katılanların oybirliğiyle kabul edilmiştir.</w:t>
      </w:r>
    </w:p>
    <w:p>
      <w:pPr>
        <w:pStyle w:val="Normal"/>
        <w:jc w:val="both"/>
        <w:rPr>
          <w:color w:val="000000"/>
        </w:rPr>
      </w:pPr>
      <w:r>
        <w:rPr>
          <w:color w:val="000000"/>
        </w:rPr>
        <w:tab/>
        <w:t xml:space="preserve">608 No.lu MUSTAFA MUTLU tarafından verilen dilekçe; Sarıkorkmaz Mahallesi 159 parselin yolda kalan kısmına itiraz edilerek eski imarın verilmesine dair yapılan itiraz; Parsel konum ve büyüklük itibari ile yapı yapmaya uygun değildir. Plan gereği genişleyen 12m’lik yol devamlılığı olan bir yol olduğu için kaldırılması veya daraltılması mümkün olmadığından  </w:t>
      </w:r>
      <w:r>
        <w:rPr>
          <w:b/>
          <w:color w:val="000000"/>
        </w:rPr>
        <w:t>talep katılanların oybirliğiyle reddedilmiştir.</w:t>
      </w:r>
    </w:p>
    <w:p>
      <w:pPr>
        <w:pStyle w:val="Normal"/>
        <w:jc w:val="both"/>
        <w:rPr>
          <w:color w:val="000000"/>
        </w:rPr>
      </w:pPr>
      <w:r>
        <w:rPr>
          <w:color w:val="000000"/>
        </w:rPr>
        <w:tab/>
        <w:t xml:space="preserve">609 No.lu SEZGİN FİDAN tarafından verilen dilekçe; Balı Mahallesi 428 parseldeki yola ve imara alınmasına dair yapılan itiraz; Parselin cephe aldığı 12 metrelik ımar yolu aynen korunmuş olup parselin inşaat alanı 0.50’den 0.80’e çıkarılmıştır. Mağduriyet bulunmadığından </w:t>
      </w:r>
      <w:r>
        <w:rPr>
          <w:b/>
          <w:color w:val="000000"/>
        </w:rPr>
        <w:t>talep katılanların oybirliğiyle reddedilmiştir.</w:t>
      </w:r>
    </w:p>
    <w:p>
      <w:pPr>
        <w:pStyle w:val="Normal"/>
        <w:jc w:val="both"/>
        <w:rPr>
          <w:color w:val="000000"/>
        </w:rPr>
      </w:pPr>
      <w:r>
        <w:rPr>
          <w:color w:val="000000"/>
        </w:rPr>
        <w:tab/>
        <w:t xml:space="preserve">610 No.lu NECATİ ARI tarafından verilen dilekçe; Kepez Mahallesi 1057 ada 1 parselin park ve pazar alanına itirazı, parselin 18.madde kapsamına girmesi yada imarlı parsele dönüştürülmesine dair yapılan itiraz; Konusu eski imar planını ilgilendiren bir konudur. Yapılan planlamada eski hatlara göre düzenleme yapılmış olup 18 parseldeki konut yüzölçümü kısmen arttırılmış ve imar hakkı 3 kattan 4 kata çıkarılmıştır. Bunun yanında park ve pazaryeri eski planda da aynı şekildedir. Bu sebeple </w:t>
      </w:r>
      <w:r>
        <w:rPr>
          <w:b/>
          <w:color w:val="000000"/>
        </w:rPr>
        <w:t>talep katılanların oybirliğiyle reddedilmiştir.</w:t>
      </w:r>
    </w:p>
    <w:p>
      <w:pPr>
        <w:pStyle w:val="Normal"/>
        <w:jc w:val="both"/>
        <w:rPr>
          <w:color w:val="000000"/>
        </w:rPr>
      </w:pPr>
      <w:r>
        <w:rPr>
          <w:color w:val="000000"/>
        </w:rPr>
        <w:tab/>
        <w:t xml:space="preserve">611 No.lu AYHAN ÖZTÜRK tarafından verilen dilekçe; Kepez Mahallesi 604 ada, 99 parselin mevcut plandaki daire sayısı azalacaksa 18.maddeden çıkarılmasına dair yapılan itiraz; Civar parseldeki mevcut yapılaşma ve parselasyonları doğrultusunda düzenleme yapılması uygun bulunmuştur. 18.madde uygulama alanından çıkarılmasıyla </w:t>
      </w:r>
      <w:r>
        <w:rPr>
          <w:b/>
          <w:color w:val="000000"/>
        </w:rPr>
        <w:t>talep katılanların oybirliğiyle kabul edilmiştir.</w:t>
      </w:r>
    </w:p>
    <w:p>
      <w:pPr>
        <w:pStyle w:val="Normal"/>
        <w:jc w:val="both"/>
        <w:rPr/>
      </w:pPr>
      <w:r>
        <w:rPr>
          <w:color w:val="000000"/>
        </w:rPr>
        <w:tab/>
        <w:t xml:space="preserve">612 No.lu İSMAİL ASLAN tarafından verilen dilekçe; Topçalı Mahallesi 39 parselin sanayi alanına ve imara alınmasına dair yapılan itiraz </w:t>
      </w:r>
      <w:r>
        <w:rPr>
          <w:b/>
        </w:rPr>
        <w:t>talep katılanların oybirliğiyle kabul edilmiştir.</w:t>
      </w:r>
    </w:p>
    <w:p>
      <w:pPr>
        <w:pStyle w:val="Normal"/>
        <w:jc w:val="both"/>
        <w:rPr>
          <w:color w:val="000000"/>
        </w:rPr>
      </w:pPr>
      <w:r>
        <w:rPr>
          <w:color w:val="000000"/>
        </w:rPr>
        <w:tab/>
        <w:t>613 No.lu ZİYA TURAN tarafından verilen dilekçe; Bağlık Mahallesindeki kentsel dönüşüm projesine itiraz edilmesi ve genel itiraz olduğu için çıktı alınmamış olduğuna dair yapılan itiraz; İtiraz konusu bölge yapı ve kullanım açısından merkezi bölgede olup gelecekte yapı ve mekan olarak ç</w:t>
      </w:r>
      <w:r>
        <w:rPr/>
        <w:t xml:space="preserve">öküntü alanı haline gelebilecek bir alandır. bu alanda kendiliğinden dönüşümü sağlayabilecek bir planlama yapılmış olup, vatandaşların mağduriyeti söz konusu olmayacağından </w:t>
      </w:r>
      <w:r>
        <w:rPr>
          <w:b/>
        </w:rPr>
        <w:t>talep katılanların oybirliğiyle reddedilmiştir.</w:t>
      </w:r>
    </w:p>
    <w:p>
      <w:pPr>
        <w:pStyle w:val="Normal"/>
        <w:ind w:firstLine="708"/>
        <w:jc w:val="both"/>
        <w:rPr>
          <w:color w:val="000000"/>
        </w:rPr>
      </w:pPr>
      <w:r>
        <w:rPr>
          <w:color w:val="000000"/>
        </w:rPr>
        <w:t xml:space="preserve">614 No.lu ŞABAN ŞEYHOĞLU tarafından verilen dilekçe; Sarıkorkmaz Mahallesi 429 ada 27 parseldeki taşınmazın 18.madde uygulaması yapılan 8.bölge sınırına alınmasına dair yapılan itiraz; Çevredeki mevcut yapılaşmalardan ve plan bütünlüğü açısından bölgenin 18.madde imar uygulama sahasına alınması uygun görülmediğinden </w:t>
      </w:r>
      <w:r>
        <w:rPr>
          <w:b/>
          <w:color w:val="000000"/>
        </w:rPr>
        <w:t>talep katılanların oybirliğiyle reddedilmiştir.</w:t>
      </w:r>
    </w:p>
    <w:p>
      <w:pPr>
        <w:pStyle w:val="Normal"/>
        <w:ind w:firstLine="708"/>
        <w:jc w:val="both"/>
        <w:rPr/>
      </w:pPr>
      <w:r>
        <w:rPr>
          <w:color w:val="000000"/>
        </w:rPr>
        <w:t xml:space="preserve">615 No.lu İSMAİL AKSOY tarafından verilen dilekçe; Topçalı Mahallesi 57 parselin imara açılmasına dair yapılan itiraz; Tren garı projesi DLH tasarrufunda olan bir konu olup bu hattı veya projeyi kaldıracak yetkimiz bulunmadığından </w:t>
      </w:r>
      <w:r>
        <w:rPr>
          <w:b/>
          <w:color w:val="000000"/>
        </w:rPr>
        <w:t>talep katılanların oybirliğiyle reddedilmişt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both"/>
        <w:rPr>
          <w:color w:val="000000"/>
        </w:rPr>
      </w:pPr>
      <w:r>
        <w:rPr>
          <w:color w:val="000000"/>
        </w:rPr>
        <w:tab/>
        <w:t xml:space="preserve">616 No.lu ŞERAFETTİN ARSLAN tarafından verilen dilekçe; Belen Yenimahalle 960 ada 3 parselin yola ve imara alınmasına dair yapılan itiraz; Söz konusu bölgede imar yolları 7 metreden 10 metreye çıkarılmıştır. İnşaat alanı hakkı plan notlarının 18.1.4 maddesine göre korunmuş olup ayrıca E3 emsal uygulaması getirilmiş olup mağduriyet bulunmadığından dolayı </w:t>
      </w:r>
      <w:r>
        <w:rPr>
          <w:b/>
          <w:color w:val="000000"/>
        </w:rPr>
        <w:t>talep katılanların oybirliğiyle reddedilmiştir.</w:t>
      </w:r>
    </w:p>
    <w:p>
      <w:pPr>
        <w:pStyle w:val="Normal"/>
        <w:jc w:val="both"/>
        <w:rPr>
          <w:color w:val="000000"/>
        </w:rPr>
      </w:pPr>
      <w:r>
        <w:rPr>
          <w:color w:val="000000"/>
        </w:rPr>
        <w:tab/>
        <w:t xml:space="preserve">617 No.lu YAŞAR SÖNMEZ tarafından verilen dilekçe; Korubaşı Mahallesi 736 parselin yola ve imara alınmasına dair yapılan itiraz; Parsel ve yapı eski planda da plansız sahadadır. Revizyon planda önerilen 15m’ lik yolda kalmakta olup bu yol ana plan şemasında önemli bir ulaşım aksıdır. Kaldırılması, güzergahının değiştirilmesi ve daraltılması uygun olmadığından </w:t>
      </w:r>
      <w:r>
        <w:rPr>
          <w:b/>
          <w:color w:val="000000"/>
        </w:rPr>
        <w:t>talep katılanların oybirliğiyle reddedilmiştir.</w:t>
      </w:r>
    </w:p>
    <w:p>
      <w:pPr>
        <w:pStyle w:val="Normal"/>
        <w:jc w:val="both"/>
        <w:rPr>
          <w:color w:val="000000"/>
        </w:rPr>
      </w:pPr>
      <w:r>
        <w:rPr>
          <w:color w:val="000000"/>
        </w:rPr>
        <w:tab/>
        <w:t xml:space="preserve">618 No.lu MUHAMMET SEVİNÇ tarafından verilen dilekçe; Süleymanlar Mahallesi 554 ada 4 parselin yeşil alana alındığına dair yapılan itiraz; İfrazdan oluşan park alanıdır. Yapılacak bir işlem bulunmamakta olduğundan </w:t>
      </w:r>
      <w:r>
        <w:rPr>
          <w:b/>
          <w:color w:val="000000"/>
        </w:rPr>
        <w:t>talep katılanların oybirliğiyle reddedilmiştir.</w:t>
      </w:r>
    </w:p>
    <w:p>
      <w:pPr>
        <w:pStyle w:val="Normal"/>
        <w:jc w:val="both"/>
        <w:rPr>
          <w:color w:val="000000"/>
        </w:rPr>
      </w:pPr>
      <w:r>
        <w:rPr>
          <w:color w:val="000000"/>
        </w:rPr>
        <w:tab/>
        <w:t xml:space="preserve">619 No.lu RECEP KOLAY tarafından verilen dilekçe; Uzunmehmet Mahallesi 901 ada 97 parseldeki inşaat halindeki bina yolda kalıyor ve yol genişletilmesinin iptal edilmesine dair yapılan itiraz; Yapı ruhsatı alınmış yapıdan ötürü söz konusu alanda kısmi düzenleme yapılmasıyla </w:t>
      </w:r>
      <w:r>
        <w:rPr>
          <w:b/>
          <w:color w:val="000000"/>
        </w:rPr>
        <w:t>talep katılanların oybirliğiyle kabul edilmiştir.</w:t>
      </w:r>
    </w:p>
    <w:p>
      <w:pPr>
        <w:pStyle w:val="Normal"/>
        <w:jc w:val="both"/>
        <w:rPr>
          <w:color w:val="000000"/>
        </w:rPr>
      </w:pPr>
      <w:r>
        <w:rPr>
          <w:color w:val="000000"/>
        </w:rPr>
        <w:tab/>
        <w:t xml:space="preserve">620 No.lu RECEP KOLAY-YURDAGÜL ALTAY tarafından verilen dilekçe; Uzunmehmet Mahallesi 900 ada 14-15 parsel hissedarları arasında anlaşılmış ve ruhsatlı bina bulunan parsellerin önceki encümen kararındaki gibi kalmasının istendiğine dair yapılan itiraz; Parselasyon ve ruhsatlı yapılara göre yeniden düzenleme yapılabileceğinden </w:t>
      </w:r>
      <w:r>
        <w:rPr>
          <w:b/>
          <w:color w:val="000000"/>
        </w:rPr>
        <w:t>talep katılanların oybirliğiyle kabul edilmiştir.</w:t>
      </w:r>
    </w:p>
    <w:p>
      <w:pPr>
        <w:pStyle w:val="Normal"/>
        <w:jc w:val="both"/>
        <w:rPr>
          <w:color w:val="000000"/>
        </w:rPr>
      </w:pPr>
      <w:r>
        <w:rPr>
          <w:color w:val="000000"/>
        </w:rPr>
        <w:tab/>
        <w:t xml:space="preserve">621 No.lu RECEP KOLAY tarafından verilen dilekçe; Uzunmehmet Mahallesi 193 parselin 18.madde uygulamasının dışında tutulmasına dair yapılan itiraz; Civardaki itirazlar ile beraber değerlendirildiğinde 18.madde uygulama sahası dışına alınmasında sakınca bulunmadığından </w:t>
      </w:r>
      <w:r>
        <w:rPr>
          <w:b/>
          <w:color w:val="000000"/>
        </w:rPr>
        <w:t>talep katılanların oybirliğiyle kabul edilmiştir.</w:t>
      </w:r>
    </w:p>
    <w:p>
      <w:pPr>
        <w:pStyle w:val="Normal"/>
        <w:jc w:val="both"/>
        <w:rPr/>
      </w:pPr>
      <w:r>
        <w:rPr>
          <w:color w:val="000000"/>
        </w:rPr>
        <w:tab/>
        <w:t xml:space="preserve">622 No.lu HÜSEYİN AKSOY tarafından verilen dilekçe; Topçalı Mahallesi 224 parselden geçen yola yapılan itiraz; Plan gereği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623 No.lu HÜSEYİN AKSOY tarafından verilen dilekçe; Topçalı Mahallesi 468-469-475 parsellerin tarım alanı olarak kalmasına dair yapılan itiraz; Tren garı projesi DLH tasarrufunda olan bir konu olup bu hattı veya projeyi kaldıracak yetkimiz bulunmamaktadır. Eski planda sanayi ve depolama alanı olan alanda mevcut durumda sanayi yapılaşmaları da bulunmaktadır. Plan bütünlüğü açısından </w:t>
      </w:r>
      <w:r>
        <w:rPr>
          <w:b/>
          <w:color w:val="000000"/>
        </w:rPr>
        <w:t>talep katılanların oybirliğiyle reddedilmiştir.</w:t>
      </w:r>
    </w:p>
    <w:p>
      <w:pPr>
        <w:pStyle w:val="Normal"/>
        <w:jc w:val="both"/>
        <w:rPr>
          <w:color w:val="000000"/>
        </w:rPr>
      </w:pPr>
      <w:r>
        <w:rPr>
          <w:color w:val="000000"/>
        </w:rPr>
        <w:tab/>
        <w:t xml:space="preserve">624 No.lu HÜSEYİN AKSOY tarafından verilen dilekçe; Topçalı Mahallesi 216 parseldeki yolun 7 metre olarak kalmasına dair yapılan itiraz; Plan gereği yapılan kesintiler yasal ve makul seviyede olduğundan </w:t>
      </w:r>
      <w:r>
        <w:rPr>
          <w:b/>
          <w:color w:val="000000"/>
        </w:rPr>
        <w:t>talep katılanların oybirliğiyle reddedilmiştir.</w:t>
      </w:r>
    </w:p>
    <w:p>
      <w:pPr>
        <w:pStyle w:val="Normal"/>
        <w:jc w:val="both"/>
        <w:rPr>
          <w:color w:val="000000"/>
        </w:rPr>
      </w:pPr>
      <w:r>
        <w:rPr>
          <w:color w:val="000000"/>
        </w:rPr>
        <w:tab/>
        <w:t xml:space="preserve">625 No.lu HÜSEYİN AKSOY tarafından verilen dilekçe; Topçalı Mahallesi 272-288-299 parsellerdeki tren garı projesine ve parsellerin tarım arazisi olarak kalmasına dair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pPr>
      <w:r>
        <w:rPr>
          <w:color w:val="000000"/>
        </w:rPr>
        <w:tab/>
        <w:t xml:space="preserve">626 No.lu MURAT-MUSTAFA YAVUZ tarafından verilen dilekçe; Ömerli Mahallesi 1266-1271 parsellerin daha önce yola terk yapılan parselde yeniden yol geçirilmiş, genişlemenin parselasyon yapılmamış tarafa doğru yapılmasına dair yapılan itiraz; 20 metrelik ana ulaşım arterinin kaldırılması veya daraltılması mümkün değildir. Çevre yapılaşmalarda dikkate alınarak imar yolunun güzergâhının kaydırılması uygun olmadığından </w:t>
      </w:r>
      <w:r>
        <w:rPr>
          <w:b/>
          <w:color w:val="000000"/>
        </w:rPr>
        <w:t>talep katılanların oybirliğiyle  reddedilmiştir.</w:t>
      </w:r>
    </w:p>
    <w:p>
      <w:pPr>
        <w:pStyle w:val="Normal"/>
        <w:jc w:val="both"/>
        <w:rPr/>
      </w:pPr>
      <w:r>
        <w:rPr>
          <w:color w:val="000000"/>
        </w:rPr>
        <w:tab/>
        <w:t xml:space="preserve">627 No.lu REFİK KESKİN tarafından verilen dilekçe; Kırmacı Mahallesi 1015 parselde yol ve park alanına yapılan itiraz; Zayiatı azaltabilmek kısmi düzenlemenin yapılmasıyla  </w:t>
      </w:r>
      <w:r>
        <w:rPr>
          <w:b/>
          <w:color w:val="000000"/>
        </w:rPr>
        <w:t>talep katılanların oybirliğiyle  kabul 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ab/>
        <w:t xml:space="preserve">628 No.lu İSMAİL AKSOY tarafından verilen dilekçe; Topçalı Mahallesi 56 parselin imara açılmasına dair yapılan itiraz; Tren garı projesi DLH tasarrufunda olan bir konu olup bu hattı veya projeyi kaldıracak yetkimiz bulunmadığından  </w:t>
      </w:r>
      <w:r>
        <w:rPr>
          <w:b/>
          <w:color w:val="000000"/>
        </w:rPr>
        <w:t>talep katılanların oybirliğiyle  reddedilmiştir.</w:t>
      </w:r>
    </w:p>
    <w:p>
      <w:pPr>
        <w:pStyle w:val="Normal"/>
        <w:jc w:val="both"/>
        <w:rPr/>
      </w:pPr>
      <w:r>
        <w:rPr>
          <w:color w:val="000000"/>
        </w:rPr>
        <w:tab/>
        <w:t xml:space="preserve">629 No.lu CENGİZ BAYRAM tarafından verilen dilekçe; Uzunmehmet Mahallesi 899 ada 60 parselde bina yolda kalıyor, yolun kaldırılmasına dair yapılan itiraz; A-3 ön bahçe mesafesi 0 yan bahçe mesafesi 3 metre olarak düzenlenmesiyle  </w:t>
      </w:r>
      <w:r>
        <w:rPr>
          <w:b/>
          <w:color w:val="000000"/>
        </w:rPr>
        <w:t>talep katılanların oybirliğiyle  kabul edilmiştir.</w:t>
      </w:r>
    </w:p>
    <w:p>
      <w:pPr>
        <w:pStyle w:val="Normal"/>
        <w:jc w:val="both"/>
        <w:rPr/>
      </w:pPr>
      <w:r>
        <w:rPr>
          <w:color w:val="000000"/>
        </w:rPr>
        <w:tab/>
        <w:t xml:space="preserve">630 No.lu TÜRKAN CEYLAN tarafından verilen dilekçe; Korubaşı Mahallesi 591 parsel BAKGEA-597 parseldeki binanın yolda kaldığına dair yapılan itiraz; Söz konusu 591 parselde de plan bütünlüğü doğrultusunda tek cepheli imar adası belirlenen makroformun dışında kalmaktadır. plan içine alınması bütünlüğü bozacaktır. Bu sebeple  </w:t>
      </w:r>
      <w:r>
        <w:rPr>
          <w:b/>
          <w:color w:val="000000"/>
        </w:rPr>
        <w:t>talep katılanların oybirliğiyle  reddedilmiştir.</w:t>
      </w:r>
      <w:r>
        <w:rPr>
          <w:color w:val="000000"/>
        </w:rPr>
        <w:t xml:space="preserve"> 597 parsele ilişkin olarak ise yolda kalan kurtarılması için yolun kaydırılması  </w:t>
      </w:r>
      <w:r>
        <w:rPr>
          <w:b/>
          <w:color w:val="000000"/>
        </w:rPr>
        <w:t>talebi oybirliğiyle  kabul edilmiştir.</w:t>
      </w:r>
    </w:p>
    <w:p>
      <w:pPr>
        <w:pStyle w:val="Normal"/>
        <w:jc w:val="both"/>
        <w:rPr>
          <w:color w:val="000000"/>
        </w:rPr>
      </w:pPr>
      <w:r>
        <w:rPr>
          <w:color w:val="000000"/>
        </w:rPr>
        <w:tab/>
        <w:t xml:space="preserve">631 No.lu CEYLAN TÜRKAN tarafından verilen dilekçe; Korubaşı Mahallesi 607 parselde mezarlıktan dolayı yolun kaydırılması, 601 parselde binanın yolda kalması, 603 parsele yolun kaydırılması, 597’deki yapının kurtarılmasına dair yapılan itiraz; 601 parselde yolda kalan bina yoktur. 607 parselde bulunan bahsi geçen mezarlık alanı yeri belli olmadığından parsel içerinde olmaması gerektiğinden </w:t>
      </w:r>
      <w:r>
        <w:rPr>
          <w:b/>
          <w:color w:val="000000"/>
        </w:rPr>
        <w:t>talep katılanların oybirliğiyle  reddedilmiştir.</w:t>
      </w:r>
    </w:p>
    <w:p>
      <w:pPr>
        <w:pStyle w:val="Normal"/>
        <w:jc w:val="both"/>
        <w:rPr/>
      </w:pPr>
      <w:r>
        <w:rPr>
          <w:color w:val="000000"/>
        </w:rPr>
        <w:tab/>
        <w:t>632 No.lu NECDET GÜNEŞ tarafından verilen dilekçe; Balı Mahallesi 744 parseldeki park alanına ve imara alınması dair yapılan itiraz; E</w:t>
      </w:r>
      <w:r>
        <w:rPr/>
        <w:t xml:space="preserve">trafından geçen 20 metrelik yollar ve inşaat alanında herhangi bir artışı olmayan sahada yapılan kesintiler önceki imar hakkından geriye düşürdüğü için düzenleme yapılmasıyla  </w:t>
      </w:r>
      <w:r>
        <w:rPr>
          <w:b/>
        </w:rPr>
        <w:t xml:space="preserve">talep </w:t>
      </w:r>
      <w:r>
        <w:rPr>
          <w:b/>
          <w:color w:val="000000"/>
        </w:rPr>
        <w:t>katılanların</w:t>
      </w:r>
      <w:r>
        <w:rPr>
          <w:b/>
        </w:rPr>
        <w:t xml:space="preserve"> oybirliğiyle  kabul edilmiştir.</w:t>
      </w:r>
    </w:p>
    <w:p>
      <w:pPr>
        <w:pStyle w:val="Normal"/>
        <w:jc w:val="both"/>
        <w:rPr/>
      </w:pPr>
      <w:r>
        <w:rPr>
          <w:color w:val="000000"/>
        </w:rPr>
        <w:tab/>
        <w:t xml:space="preserve">633 No.lu FERİDUN GÜLERYÜZ tarafından verilen dilekçe; Uzunmehmet Mahallesi 885 ada 15 parselde genişletilen yolun bina temeline zarar vereceği ve eğimli olduğu için eski haliyle kalmasına dair yapılan itiraz; Eski planda A-3 olan yapılaşma koşulu revizyonda A-3 (E2) olarak planlamış olup, yol kesintisinin yasal ve makul seviyede olduğundan </w:t>
      </w:r>
      <w:r>
        <w:rPr>
          <w:b/>
          <w:color w:val="000000"/>
        </w:rPr>
        <w:t>talep katılanların oybirliğiyle  reddedilmiştir.</w:t>
      </w:r>
    </w:p>
    <w:p>
      <w:pPr>
        <w:pStyle w:val="Normal"/>
        <w:jc w:val="both"/>
        <w:rPr>
          <w:color w:val="000000"/>
        </w:rPr>
      </w:pPr>
      <w:r>
        <w:rPr>
          <w:color w:val="000000"/>
        </w:rPr>
        <w:tab/>
        <w:t>634 No.lu RECEP KOLAY tarafından verilen dilekçe; Uzunmehmet Mahallesi 900 ada 15 parselin 18.madde uygulamasına alınmış, önceden terkler yapıldığı ve kat karşılığı inşaat sözleşmesi bulunduğu için eski plana uyulmasına dair yapılan itiraz; Çevre parsellerin itirazları ve ruhsatlı yapılaşmalar dikkate alınarak parselin 18.madde imar uygulamasından çıkarılmasıyla talep</w:t>
      </w:r>
      <w:r>
        <w:rPr>
          <w:b/>
          <w:color w:val="000000"/>
        </w:rPr>
        <w:t xml:space="preserve"> katılanların oybirliğiyle  kabul edilmiştir.</w:t>
      </w:r>
    </w:p>
    <w:p>
      <w:pPr>
        <w:pStyle w:val="Normal"/>
        <w:jc w:val="both"/>
        <w:rPr>
          <w:color w:val="000000"/>
        </w:rPr>
      </w:pPr>
      <w:r>
        <w:rPr>
          <w:color w:val="000000"/>
        </w:rPr>
        <w:tab/>
        <w:t>635 No.lu CELAL YILDIZ tarafından verilen dilekçe; Kırmacı Mahallesi 1302 parselin yola ve eski haline getirilmesine dair yapılan itiraz, Herhangi bir mağduriyet tespit edilemediğinden talep</w:t>
      </w:r>
      <w:r>
        <w:rPr>
          <w:b/>
          <w:color w:val="000000"/>
        </w:rPr>
        <w:t xml:space="preserve"> katılanların oybirliğiyle  reddedilmiştir.</w:t>
      </w:r>
    </w:p>
    <w:p>
      <w:pPr>
        <w:pStyle w:val="Normal"/>
        <w:jc w:val="both"/>
        <w:rPr>
          <w:color w:val="000000"/>
        </w:rPr>
      </w:pPr>
      <w:r>
        <w:rPr>
          <w:color w:val="000000"/>
        </w:rPr>
        <w:tab/>
        <w:t xml:space="preserve">636 No.lu YÜCEL KARADUMAN tarafından verilen dilekçe; Ömerli Mahallesi 1289-1290 parselde daha önce yola terk yapılmış ve eski haline getirilmesine dair yapılan itiraz; 10 metrelik yol devamlılığı olan bir imar yoludur. Daraltılması ve kaldırılması mümkün değildir. Revizyon planda kat sayısı 3 çıkarılmış olup yapılan kesintiler yasal ve makul seviyededir. Bu sebeplerden </w:t>
      </w:r>
      <w:r>
        <w:rPr>
          <w:b/>
          <w:color w:val="000000"/>
        </w:rPr>
        <w:t>talep katılanların oybirliğiyle reddedilmiştir.</w:t>
      </w:r>
    </w:p>
    <w:p>
      <w:pPr>
        <w:pStyle w:val="Normal"/>
        <w:jc w:val="both"/>
        <w:rPr/>
      </w:pPr>
      <w:r>
        <w:rPr>
          <w:color w:val="000000"/>
        </w:rPr>
        <w:tab/>
        <w:t xml:space="preserve">637 No.lu MAHMUT DOĞAN tarafından verilen dilekçe; Belen Mahallesi 214 parseldeki yolun kuzeye kaydırılması yada park alanının iskan alanı olarak belirlenmesine dair yapılan itiraz; 20 metrelik yol ana ulaşım aksı niteliğinde olup kaldırılması veya daraltılması mümkün değildir. Mağduriyetin kamulaştırma ile giderilmesi uygun olduğundan  </w:t>
      </w:r>
      <w:r>
        <w:rPr>
          <w:b/>
          <w:color w:val="000000"/>
        </w:rPr>
        <w:t>talep katılanların oybirliğiyle  reddedilmiştir.</w:t>
      </w:r>
    </w:p>
    <w:p>
      <w:pPr>
        <w:pStyle w:val="Normal"/>
        <w:jc w:val="both"/>
        <w:rPr/>
      </w:pPr>
      <w:r>
        <w:rPr>
          <w:color w:val="000000"/>
        </w:rPr>
        <w:tab/>
        <w:t>638 No.lu EMİNE DENİZ tarafından verilen dilekçe; Kestaneci Mahallesi 968 parselin daha önce yola terki yapılmış, alanda yol genişlemesine yapılan itiraz; Maddi hatadan dolayı imar hatlarının kadastral hatlara çekilmesiyle talep</w:t>
      </w:r>
      <w:r>
        <w:rPr>
          <w:b/>
          <w:color w:val="000000"/>
        </w:rPr>
        <w:t xml:space="preserve"> katılanların oybirliğiyle  kabul edilmiştir.</w:t>
      </w:r>
    </w:p>
    <w:p>
      <w:pPr>
        <w:pStyle w:val="Normal"/>
        <w:jc w:val="both"/>
        <w:rPr>
          <w:b/>
          <w:b/>
          <w:color w:val="000000"/>
        </w:rPr>
      </w:pPr>
      <w:r>
        <w:rPr>
          <w:b/>
          <w:color w:val="000000"/>
        </w:rPr>
      </w:r>
    </w:p>
    <w:p>
      <w:pPr>
        <w:pStyle w:val="Normal"/>
        <w:jc w:val="both"/>
        <w:rPr>
          <w:color w:val="000000"/>
        </w:rPr>
      </w:pPr>
      <w:r>
        <w:rPr>
          <w:color w:val="000000"/>
        </w:rPr>
        <w:tab/>
        <w:t xml:space="preserve">639 No.lu AYHAN ÇİMEN tarafından verilen dilekçe; Hamzafakıhlı Mahallesi 149 ada 27 parselin tır garajı alanına ve imara alınmasına dair yapılan itiraz; Parselin bir kısmı devlet demiryolları kamulaştırma sahasında olup, bir kısmı ise kamyon ve tır garajında görünmektedir. Söz konusu olan bölgedeki sanayinin ihtiyacını karşılaması maksadıyla ayrılmıştır. Plan bütünlüğü açısından planda değişiklik yapılmasını gerektiren bir husus bulunmadığından </w:t>
      </w:r>
      <w:r>
        <w:rPr>
          <w:b/>
          <w:color w:val="000000"/>
        </w:rPr>
        <w:t>talep katılanların oybirliğiyle  reddedilmiştir.</w:t>
      </w:r>
    </w:p>
    <w:p>
      <w:pPr>
        <w:pStyle w:val="Normal"/>
        <w:jc w:val="both"/>
        <w:rPr>
          <w:color w:val="000000"/>
        </w:rPr>
      </w:pPr>
      <w:r>
        <w:rPr>
          <w:color w:val="000000"/>
        </w:rPr>
        <w:tab/>
        <w:t>640 No.lu HARUN GÖKTAY tarafından verilen dilekçe; Kocaali Mahallesi 858 parselde yola giden kısma ve okul alanına yapılan itiraz; Söz konusu alan mevcut ilköğret</w:t>
      </w:r>
      <w:r>
        <w:rPr/>
        <w:t xml:space="preserve">im tesisinin ihtiyacı ve mevcut kullanımdaki alandır. Yapılacak bir işlem bulunmamakta olduğundan  </w:t>
      </w:r>
      <w:r>
        <w:rPr>
          <w:b/>
        </w:rPr>
        <w:t xml:space="preserve">talep </w:t>
      </w:r>
      <w:r>
        <w:rPr>
          <w:b/>
          <w:color w:val="000000"/>
        </w:rPr>
        <w:t>katılanların</w:t>
      </w:r>
      <w:r>
        <w:rPr>
          <w:b/>
        </w:rPr>
        <w:t xml:space="preserve"> oybirliğiyle  reddedilmiştir.</w:t>
      </w:r>
    </w:p>
    <w:p>
      <w:pPr>
        <w:pStyle w:val="Normal"/>
        <w:jc w:val="both"/>
        <w:rPr>
          <w:color w:val="000000"/>
        </w:rPr>
      </w:pPr>
      <w:r>
        <w:rPr>
          <w:color w:val="000000"/>
        </w:rPr>
        <w:tab/>
        <w:t xml:space="preserve">641 No.lu ABDULLAH ŞENTÜRK tarafından verilen dilekçe; Kestaneci Mahallesi 693 ada 22 parselde ekilen bahçenin planda orman alanı olmasına yapılan itiraz; Sehven yapılan maddi hatanın düzeltilmesiyle  </w:t>
      </w:r>
      <w:r>
        <w:rPr>
          <w:b/>
          <w:color w:val="000000"/>
        </w:rPr>
        <w:t>talep katılanların oybirliğiyle  kabul edilmiştir.</w:t>
      </w:r>
    </w:p>
    <w:p>
      <w:pPr>
        <w:pStyle w:val="Normal"/>
        <w:jc w:val="both"/>
        <w:rPr>
          <w:color w:val="000000"/>
        </w:rPr>
      </w:pPr>
      <w:r>
        <w:rPr>
          <w:color w:val="000000"/>
        </w:rPr>
        <w:tab/>
        <w:t>642 No.lu METİN GÖKMEN tarafından verilen dilekçe; Kestaneci Mahallesi 693 ada 28 parselin tarla olarak kullanılan alanının orman olmasına itiraz ve eski kullanımda kalmasına dair yapılan itiraz; Maddi hata sonucu işlenen orman alanının kaldırılması ve bu alanın park ve yol ihtiyaçları göz önüne alınarak planlanmasıyla talep</w:t>
      </w:r>
      <w:r>
        <w:rPr>
          <w:b/>
          <w:color w:val="000000"/>
        </w:rPr>
        <w:t xml:space="preserve"> katılanların oybirliğiyle kabul edilmiştir.</w:t>
      </w:r>
    </w:p>
    <w:p>
      <w:pPr>
        <w:pStyle w:val="Normal"/>
        <w:tabs>
          <w:tab w:val="clear" w:pos="708"/>
          <w:tab w:val="left" w:pos="1080" w:leader="none"/>
        </w:tabs>
        <w:jc w:val="both"/>
        <w:rPr/>
      </w:pPr>
      <w:r>
        <w:rPr>
          <w:color w:val="000000"/>
        </w:rPr>
        <w:tab/>
        <w:t xml:space="preserve">643 No.lu GÜREL ÖZCAN tarafından verilen dilekçe; Belen Yenimahalle 22 parselin jeolojik alana itirazı ve 2 katlı iskanlı binanın olduğuna dair yapılan itiraz; Jeolojik sakıncalı alanda olduğu için yapılacak bir işlem bulunmamakta olduğundan </w:t>
      </w:r>
      <w:r>
        <w:rPr>
          <w:b/>
          <w:color w:val="000000"/>
        </w:rPr>
        <w:t>talep katılanların oybirliğiyle  reddedilmiştir.</w:t>
      </w:r>
    </w:p>
    <w:p>
      <w:pPr>
        <w:pStyle w:val="Normal"/>
        <w:jc w:val="both"/>
        <w:rPr>
          <w:color w:val="000000"/>
        </w:rPr>
      </w:pPr>
      <w:r>
        <w:rPr>
          <w:color w:val="000000"/>
        </w:rPr>
        <w:tab/>
        <w:t xml:space="preserve">644 No.lu ŞÜKRÜ ÖZCAN tarafından verilen dilekçe; Dağlar Mahallesi 164 parselin park alanına itirazı, eski parselin eski halinde kalmasına dair yapılan itiraz; Eski imara göre daha fazla konut imarlı alan ayrılan parselde plan gereği ayrılan kesintiler yasal ve makul seviyede olduğundan  </w:t>
      </w:r>
      <w:r>
        <w:rPr>
          <w:b/>
          <w:color w:val="000000"/>
        </w:rPr>
        <w:t>talep katılanların oybirliğiyle  reddedilmiştir.</w:t>
      </w:r>
    </w:p>
    <w:p>
      <w:pPr>
        <w:pStyle w:val="Normal"/>
        <w:jc w:val="both"/>
        <w:rPr/>
      </w:pPr>
      <w:r>
        <w:rPr>
          <w:color w:val="000000"/>
        </w:rPr>
        <w:tab/>
        <w:t>645 No.lu ŞÜKRÜ ÖZCAN tarafından verilen dilekçe; Dağlar Mahallesi 120 parseldeki yeşil alana yapılan itiraz; Eski plana göre imar haklarında</w:t>
      </w:r>
      <w:r>
        <w:rPr/>
        <w:t xml:space="preserve">n geriye düşmemesi amacıyla kısmi düzenleme yapılmasıyla </w:t>
      </w:r>
      <w:r>
        <w:rPr>
          <w:b/>
        </w:rPr>
        <w:t xml:space="preserve"> talep </w:t>
      </w:r>
      <w:r>
        <w:rPr>
          <w:b/>
          <w:color w:val="000000"/>
        </w:rPr>
        <w:t>katılanların</w:t>
      </w:r>
      <w:r>
        <w:rPr>
          <w:b/>
        </w:rPr>
        <w:t xml:space="preserve"> oybirliğiyle  kabul edilmiştir.</w:t>
      </w:r>
    </w:p>
    <w:p>
      <w:pPr>
        <w:pStyle w:val="Normal"/>
        <w:jc w:val="both"/>
        <w:rPr/>
      </w:pPr>
      <w:r>
        <w:rPr>
          <w:color w:val="000000"/>
        </w:rPr>
        <w:tab/>
        <w:t xml:space="preserve">646 No.lu HALİT ABALI tarafından verilen dilekçe; Korubaşı Mahallesi 130-132-133-1737-1739 parsellerin bitişik haldeki büyük bir alanı kapsayan parsellere verilen imarlı kısmın az olduğu ve arttırılmasının istendiğine dair yapılan itiraz; Tarım alanında kalan alan ile ilgili yapılacak bir işlem bulunmamakta olup </w:t>
      </w:r>
      <w:r>
        <w:rPr>
          <w:b/>
          <w:color w:val="000000"/>
        </w:rPr>
        <w:t>katılanların oybirliğiyle  reddedilmiştir.</w:t>
      </w:r>
      <w:r>
        <w:rPr>
          <w:color w:val="000000"/>
        </w:rPr>
        <w:t xml:space="preserve"> Kalan alanlara ilişkin yasal sınırlar içerisinde kesintiye göre kısmi düzenleme yapılması </w:t>
      </w:r>
      <w:r>
        <w:rPr>
          <w:b/>
          <w:color w:val="000000"/>
        </w:rPr>
        <w:t>katılanların oybirliğiyle kabul edilmiştir.</w:t>
      </w:r>
    </w:p>
    <w:p>
      <w:pPr>
        <w:pStyle w:val="Normal"/>
        <w:jc w:val="both"/>
        <w:rPr>
          <w:color w:val="000000"/>
        </w:rPr>
      </w:pPr>
      <w:r>
        <w:rPr>
          <w:color w:val="000000"/>
        </w:rPr>
        <w:tab/>
        <w:t xml:space="preserve">647 No.lu KENAN EFE tarafından verilen dilekçe; Balı Mahallesi 143 ve 172 parsellerin 18.madde uygulama sınırına alınmasına dair yapılan itiraz; 143 ve 172 parseller konum ve büyüklük itibari ile yapı yapmaya uygun değildir. kamulaştırma veya takas yoluyla mağduriyet giderilebileceğinden </w:t>
      </w:r>
      <w:r>
        <w:rPr>
          <w:b/>
          <w:color w:val="000000"/>
        </w:rPr>
        <w:t>talep katılanların oybirliğiyle reddedilmiştir.</w:t>
      </w:r>
    </w:p>
    <w:p>
      <w:pPr>
        <w:pStyle w:val="Normal"/>
        <w:jc w:val="both"/>
        <w:rPr>
          <w:color w:val="000000"/>
        </w:rPr>
      </w:pPr>
      <w:r>
        <w:rPr>
          <w:color w:val="000000"/>
        </w:rPr>
        <w:tab/>
        <w:t xml:space="preserve">648 No.lu TAHSİN KESKİN tarafından verilen dilekçe; Sarıkorkmaz Mahallesi 292 ada 1 parselin ağaçlandırılacak alana ve yola yapılan itiraz; Verilen kurum görüşü doğrultusunda alan orman alanıdır. Bu alan için yapılacak işlem bulunmamaktadır. Bunun </w:t>
      </w:r>
      <w:r>
        <w:rPr/>
        <w:t xml:space="preserve">dışında parselden geçen yol ana ulaşım aksı olup kaldırılması veya daraltılması mümkün olmadığından  </w:t>
      </w:r>
      <w:r>
        <w:rPr>
          <w:b/>
        </w:rPr>
        <w:t xml:space="preserve">talep </w:t>
      </w:r>
      <w:r>
        <w:rPr>
          <w:b/>
          <w:color w:val="000000"/>
        </w:rPr>
        <w:t>katılanların</w:t>
      </w:r>
      <w:r>
        <w:rPr>
          <w:b/>
        </w:rPr>
        <w:t xml:space="preserve"> oybirliğiyle  reddedilmiştir.</w:t>
      </w:r>
    </w:p>
    <w:p>
      <w:pPr>
        <w:pStyle w:val="Normal"/>
        <w:jc w:val="both"/>
        <w:rPr>
          <w:color w:val="000000"/>
        </w:rPr>
      </w:pPr>
      <w:r>
        <w:rPr>
          <w:color w:val="000000"/>
        </w:rPr>
        <w:tab/>
        <w:t xml:space="preserve">649 No.lu KEMAL AŞKIN tarafından verilen dilekçe; Kestaneci Mahallesi 494 ada 12 parselin aynı yola cephe veren karşı parseldeki gibi A-3 0,30/0,90 yapılaşma hattı istendiğine dair yapılan itiraz; a-3 0.30/0.90 yapılaşma koşullularına uygun olarak düzenleme yapılmasıyla  </w:t>
      </w:r>
      <w:r>
        <w:rPr>
          <w:b/>
          <w:color w:val="000000"/>
        </w:rPr>
        <w:t>talep katılanların oybirliğiyle  kabul edilmiştir.</w:t>
      </w:r>
    </w:p>
    <w:p>
      <w:pPr>
        <w:pStyle w:val="Normal"/>
        <w:jc w:val="both"/>
        <w:rPr/>
      </w:pPr>
      <w:r>
        <w:rPr>
          <w:color w:val="000000"/>
        </w:rPr>
        <w:tab/>
        <w:t>650 No.lu SELAMİ BAYRAK tarafından verilen dilekçe; Kıyıcak Mahallesi 138 ada 267 parselin plan sınırı içine alınmasına dair yapılan itiraz; Halihazır harita sınırlarında bulunmadığından ve buna bağlı olarak imar planına esas kurum görüşleri de bul</w:t>
      </w:r>
      <w:r>
        <w:rPr/>
        <w:t xml:space="preserve">unmadığından </w:t>
      </w:r>
      <w:r>
        <w:rPr>
          <w:b/>
        </w:rPr>
        <w:t>talep katılanların oybirliğiyle reddedilmiştir.</w:t>
      </w:r>
    </w:p>
    <w:p>
      <w:pPr>
        <w:pStyle w:val="Normal"/>
        <w:jc w:val="both"/>
        <w:rPr>
          <w:b/>
          <w:b/>
        </w:rPr>
      </w:pPr>
      <w:r>
        <w:rPr>
          <w:b/>
        </w:rPr>
      </w:r>
    </w:p>
    <w:p>
      <w:pPr>
        <w:pStyle w:val="Normal"/>
        <w:jc w:val="both"/>
        <w:rPr/>
      </w:pPr>
      <w:r>
        <w:rPr/>
        <w:tab/>
        <w:t>651 No.lu ÜNVER ÖZSOY tarafından verilen dilekçe; Kepez Mahallesi 1339 parselin yol ve ağaçlandırılacak alandan çıkarılarak imara açılmasına dair yapılan itiraz; S</w:t>
      </w:r>
      <w:r>
        <w:rPr>
          <w:color w:val="000000"/>
        </w:rPr>
        <w:t xml:space="preserve">öz konusu bölgedeki itiraz göz önüne alınarak kısmi düzenleme yapılmasıyla  </w:t>
      </w:r>
      <w:r>
        <w:rPr>
          <w:b/>
          <w:color w:val="000000"/>
        </w:rPr>
        <w:t>talep katılanların oybirliğiyle  kabul edilmiştir.</w:t>
      </w:r>
    </w:p>
    <w:p>
      <w:pPr>
        <w:pStyle w:val="Normal"/>
        <w:jc w:val="both"/>
        <w:rPr>
          <w:color w:val="000000"/>
        </w:rPr>
      </w:pPr>
      <w:r>
        <w:rPr/>
        <w:tab/>
        <w:t>652 No.lu MEHMET CİNKILIÇ tarafından verilen dilekçe; Kepez Mahallesi 609 ada 150 parselin yola ve imara alınmasına dair yapılan itiraz; S</w:t>
      </w:r>
      <w:r>
        <w:rPr>
          <w:color w:val="000000"/>
        </w:rPr>
        <w:t>öz konusu parselin yapılaşma koşulu A-4 e çıkarılmıştır ve  plan gereği genişleyen yoldan dolayı ya</w:t>
      </w:r>
      <w:r>
        <w:rPr/>
        <w:t xml:space="preserve">pılan kesinti yasal ve makul seviyede olduğundan  </w:t>
      </w:r>
      <w:r>
        <w:rPr>
          <w:b/>
        </w:rPr>
        <w:t xml:space="preserve">talep </w:t>
      </w:r>
      <w:r>
        <w:rPr>
          <w:b/>
          <w:color w:val="000000"/>
        </w:rPr>
        <w:t>katılanların</w:t>
      </w:r>
      <w:r>
        <w:rPr>
          <w:b/>
        </w:rPr>
        <w:t xml:space="preserve"> oybirliğiyle  reddedilmiştir.</w:t>
      </w:r>
    </w:p>
    <w:p>
      <w:pPr>
        <w:pStyle w:val="Normal"/>
        <w:jc w:val="both"/>
        <w:rPr>
          <w:color w:val="000000"/>
        </w:rPr>
      </w:pPr>
      <w:r>
        <w:rPr/>
        <w:tab/>
        <w:t>653 No.lu TURHAN ÖNAL tarafından verilen dilekçe; Kışla Mahallesi 348 ada 3 parselin park alanına ve imara alınmasına dair yapılan itiraz; P</w:t>
      </w:r>
      <w:r>
        <w:rPr>
          <w:color w:val="000000"/>
        </w:rPr>
        <w:t xml:space="preserve">arselde kesinti tespit edilemediğinden </w:t>
      </w:r>
      <w:r>
        <w:rPr>
          <w:b/>
          <w:color w:val="000000"/>
        </w:rPr>
        <w:t xml:space="preserve"> talep katılanların oybirliğiyle  reddedilmiştir.</w:t>
      </w:r>
    </w:p>
    <w:p>
      <w:pPr>
        <w:pStyle w:val="Normal"/>
        <w:jc w:val="both"/>
        <w:rPr>
          <w:color w:val="000000"/>
        </w:rPr>
      </w:pPr>
      <w:r>
        <w:rPr/>
        <w:tab/>
        <w:t>654 No.lu TURHAN ÖNAL tarafından verilen dilekçe; Kışla Mahallesi 343 ada 2 parselin yola ve plana alınmasına dair yapılan itiraz; E</w:t>
      </w:r>
      <w:r>
        <w:rPr>
          <w:color w:val="000000"/>
        </w:rPr>
        <w:t xml:space="preserve">ski imar planına göre daha fazla kesinti yapılmadığından </w:t>
      </w:r>
      <w:r>
        <w:rPr>
          <w:b/>
          <w:color w:val="000000"/>
        </w:rPr>
        <w:t xml:space="preserve"> talep katılanların oybirliğiyle  reddedilmiştir.</w:t>
      </w:r>
    </w:p>
    <w:p>
      <w:pPr>
        <w:pStyle w:val="Normal"/>
        <w:jc w:val="both"/>
        <w:rPr/>
      </w:pPr>
      <w:r>
        <w:rPr/>
        <w:tab/>
        <w:t>655 No.lu İBRAHİM SOKMAN tarafından verilen dilekçe; Bağlık Mahallesi 28 ada 79 parselin yapılaşacak alanın çok kısıtlı olmasına yapılan itiraz; J</w:t>
      </w:r>
      <w:r>
        <w:rPr>
          <w:color w:val="000000"/>
        </w:rPr>
        <w:t xml:space="preserve">eolojik sakıncalı alanda kalan alan için yapılacak bir işlem bulunmadığından  </w:t>
      </w:r>
      <w:r>
        <w:rPr>
          <w:b/>
          <w:color w:val="000000"/>
        </w:rPr>
        <w:t>talep katılanların oybirliğiyle  reddedilmiştir</w:t>
      </w:r>
      <w:r>
        <w:rPr>
          <w:color w:val="000000"/>
        </w:rPr>
        <w:t>.</w:t>
      </w:r>
    </w:p>
    <w:p>
      <w:pPr>
        <w:pStyle w:val="Normal"/>
        <w:jc w:val="both"/>
        <w:rPr>
          <w:color w:val="000000"/>
        </w:rPr>
      </w:pPr>
      <w:r>
        <w:rPr/>
        <w:tab/>
        <w:t xml:space="preserve">656 No.lu HÜSEYİN KORKMAZ tarafından verilen dilekçe; Kepez Mahallesi 1085-1087 parsellerde BAKDEA-parselin imara açılmasına dair yapılan itiraz; </w:t>
      </w:r>
      <w:r>
        <w:rPr>
          <w:color w:val="000000"/>
        </w:rPr>
        <w:t xml:space="preserve">28 parsele ilişkin  </w:t>
      </w:r>
      <w:r>
        <w:rPr>
          <w:b/>
          <w:color w:val="000000"/>
        </w:rPr>
        <w:t>talep katılanların oybirliğiyle  reddedilmiştir.</w:t>
      </w:r>
      <w:r>
        <w:rPr>
          <w:color w:val="000000"/>
        </w:rPr>
        <w:t xml:space="preserve"> 29 parselde kısmi düzenleme yapılarak düzenleme yapılması ise  </w:t>
      </w:r>
      <w:r>
        <w:rPr>
          <w:b/>
          <w:color w:val="000000"/>
        </w:rPr>
        <w:t>katılanların oybirliğiyle  kabul edilmiştir.</w:t>
      </w:r>
    </w:p>
    <w:p>
      <w:pPr>
        <w:pStyle w:val="Normal"/>
        <w:jc w:val="both"/>
        <w:rPr/>
      </w:pPr>
      <w:r>
        <w:rPr/>
        <w:tab/>
        <w:t>657 No.lu NUMAN KAYA tarafından verilen dilekçe; Ömerli Mahallesi 520 parselde yolun mezarlıktan geçmesi nedeniyle kaldırılması, imarın % 60’a çıkarılarak 4 katlı bina yapımı izni istendiğine dair yapılan itiraz; P</w:t>
      </w:r>
      <w:r>
        <w:rPr>
          <w:color w:val="000000"/>
        </w:rPr>
        <w:t xml:space="preserve">lansız sahada bulunan parselin büyük bir kısmı konut imarlı sahaya alınmış olup, plan gereği açılan imar yolundan dolayı oluşan kesinti makul seviyededir. Kat rejimi parsel olarak değil bölgesel tespit edilmektedir. Bu sebeplerden dolayı </w:t>
      </w:r>
      <w:r>
        <w:rPr>
          <w:b/>
          <w:color w:val="000000"/>
        </w:rPr>
        <w:t>talep katılanların oybirliğiyle  reddedilmiştir.</w:t>
      </w:r>
    </w:p>
    <w:p>
      <w:pPr>
        <w:pStyle w:val="Normal"/>
        <w:jc w:val="both"/>
        <w:rPr>
          <w:color w:val="000000"/>
        </w:rPr>
      </w:pPr>
      <w:r>
        <w:rPr/>
        <w:tab/>
        <w:t xml:space="preserve">658 No.lu NAZMİ YAVUZ tarafından verilen dilekçe; Kepez Mahallesi 731 ada 1-2 parselin yola ve imara alınmasına dair yapılan itiraz; </w:t>
      </w:r>
      <w:r>
        <w:rPr>
          <w:color w:val="000000"/>
        </w:rPr>
        <w:t xml:space="preserve">20 metrelik kentin ana ulaşım bağlantısı olup yolun daraltılması mümkün değildir. Yol genişlemesinden dolayı 18.1.4 maddesinden faydalanabilmesinin yanı sıra alanın imarı A-4 (E2) yapılaşma koşullu olarak planlanmıştır. Herhangi bir mağduriyet bulunmadığından </w:t>
      </w:r>
      <w:r>
        <w:rPr>
          <w:b/>
          <w:color w:val="000000"/>
        </w:rPr>
        <w:t>talep katılanların oybirliğiyle reddedilmiştir.</w:t>
      </w:r>
    </w:p>
    <w:p>
      <w:pPr>
        <w:pStyle w:val="Normal"/>
        <w:jc w:val="both"/>
        <w:rPr>
          <w:color w:val="000000"/>
        </w:rPr>
      </w:pPr>
      <w:r>
        <w:rPr/>
        <w:tab/>
        <w:t>659 No.lu RECEP KOCATÜRK tarafından verilen dilekçe; Kepez Mahallesi 310 ada 6 parselin yola ve imara alınmasına dair yapılan itiraz; E</w:t>
      </w:r>
      <w:r>
        <w:rPr>
          <w:color w:val="000000"/>
        </w:rPr>
        <w:t>ski planda a-2 0.30/0.60 yapılaşma koşullu imar adası A-3 0.30/0.90 a yükseltilmiştir. Parselin doğ</w:t>
      </w:r>
      <w:r>
        <w:rPr/>
        <w:t xml:space="preserve">usundan gecen 12 metrelik yol 20 metreye genişletilmiş olup, ana ulaşım aksı niteliğindeki bu yolun kaldırılması veya daraltılması mümkün değildir. Yapılan kesinti yasal ve makul seviyede olduğundan </w:t>
      </w:r>
      <w:r>
        <w:rPr>
          <w:b/>
        </w:rPr>
        <w:t>talep katılanların oybirliğiyle reddedilmiştir.</w:t>
      </w:r>
    </w:p>
    <w:p>
      <w:pPr>
        <w:pStyle w:val="Normal"/>
        <w:jc w:val="both"/>
        <w:rPr>
          <w:color w:val="000000"/>
        </w:rPr>
      </w:pPr>
      <w:r>
        <w:rPr/>
        <w:tab/>
        <w:t>660 No.lu MUSTAFA ÇAKIR tarafından verilen dilekçe;</w:t>
      </w:r>
      <w:r>
        <w:rPr>
          <w:color w:val="000000"/>
        </w:rPr>
        <w:t xml:space="preserve"> Korubaşı Mahallesi 1727 parselin yola terkler ve ifraz yapılarak yapıları yasal hale getirmek isteniyor. Sınırları verilen alanın 18.madde uygulamasına alınmak istendiğine dair yapılan itiraz; Gerekli düzenleme yapılmasıyla  </w:t>
      </w:r>
      <w:r>
        <w:rPr>
          <w:b/>
          <w:color w:val="000000"/>
        </w:rPr>
        <w:t>talep katılanların oybirliğiyle  kabul edilmiştir.</w:t>
      </w:r>
    </w:p>
    <w:p>
      <w:pPr>
        <w:pStyle w:val="Normal"/>
        <w:jc w:val="both"/>
        <w:rPr>
          <w:color w:val="000000"/>
        </w:rPr>
      </w:pPr>
      <w:r>
        <w:rPr/>
        <w:tab/>
        <w:t>661 No.lu MEHMET ERSOY tarafından verilen dilekçe;</w:t>
      </w:r>
      <w:r>
        <w:rPr>
          <w:color w:val="000000"/>
        </w:rPr>
        <w:t xml:space="preserve"> Sarıkorkmaz Mahallesi 566 ada 100 parseldeki binanın yolda kaldığına dair yapılan itiraz; 100 ve 101 parseldeki binalar  8 metrelik imar yoluna göre tecavüzlü durumdadırlar. Revizyon plan gereği genişletilen imar yolunun her iki binadan dolayı kaydırılması mümkün olamadığından dolayı </w:t>
      </w:r>
      <w:r>
        <w:rPr>
          <w:b/>
          <w:color w:val="000000"/>
        </w:rPr>
        <w:t>talep katılanların oybirliğiyle reddedilmiştir.</w:t>
      </w:r>
    </w:p>
    <w:p>
      <w:pPr>
        <w:pStyle w:val="Normal"/>
        <w:jc w:val="both"/>
        <w:rPr/>
      </w:pPr>
      <w:r>
        <w:rPr/>
        <w:tab/>
        <w:t>662 No.lu AHMET TÜRK tarafından verilen dilekçe; Kepez Mahallesi 667 parselin bugünkü arazi kullanımı devam ettirilecek alan-imar kapsamına alınmasına dair yapılan itiraz; S</w:t>
      </w:r>
      <w:r>
        <w:rPr>
          <w:color w:val="000000"/>
        </w:rPr>
        <w:t xml:space="preserve">öz konusu parsel, belirli nüfus ve doğal, yasal eşiklerle belirlenen plan makroformunun dışında yer aldığından </w:t>
      </w:r>
      <w:r>
        <w:rPr>
          <w:b/>
          <w:color w:val="000000"/>
        </w:rPr>
        <w:t xml:space="preserve"> talep katılanların oybirliğiyle  reddedilmiştir.</w:t>
      </w:r>
    </w:p>
    <w:p>
      <w:pPr>
        <w:pStyle w:val="Normal"/>
        <w:jc w:val="both"/>
        <w:rPr>
          <w:b/>
          <w:b/>
          <w:color w:val="000000"/>
        </w:rPr>
      </w:pPr>
      <w:r>
        <w:rPr>
          <w:b/>
          <w:color w:val="000000"/>
        </w:rPr>
      </w:r>
    </w:p>
    <w:p>
      <w:pPr>
        <w:pStyle w:val="Normal"/>
        <w:jc w:val="both"/>
        <w:rPr>
          <w:color w:val="000000"/>
        </w:rPr>
      </w:pPr>
      <w:r>
        <w:rPr/>
        <w:tab/>
        <w:t>663 No.lu ADNAN EYRİBOZ tarafından verilen dilekçe;</w:t>
      </w:r>
      <w:r>
        <w:rPr>
          <w:color w:val="000000"/>
        </w:rPr>
        <w:t xml:space="preserve"> Belen Yenimahalle 857 parselin tamamının toptan ticaret alanı olmasına dair yapılan itiraz; Parseldeki zayiat göz önüne alınarak cevre parseller ile birlikte ele alınıp 18. madde imar uygulaması yapılacak şekilde planda yeniden bir düzenleme yapılması uygun olduğundan </w:t>
      </w:r>
      <w:r>
        <w:rPr>
          <w:b/>
          <w:color w:val="000000"/>
        </w:rPr>
        <w:t>talep katılanların oybirliğiyle kabul edilmiştir.</w:t>
      </w:r>
    </w:p>
    <w:p>
      <w:pPr>
        <w:pStyle w:val="Normal"/>
        <w:jc w:val="both"/>
        <w:rPr>
          <w:color w:val="000000"/>
        </w:rPr>
      </w:pPr>
      <w:r>
        <w:rPr/>
        <w:tab/>
        <w:t>664 No.lu ADNAN EYRİBOZ tarafından verilen dilekçe; Belen Yenimahalle 853 parselin toptan ticaret olarak ayrılan kısım yapılaşmaya müsait büyüklükte olmadığından, tamamının toptan ticaret alanı olmasına dair yapılan itiraz; P</w:t>
      </w:r>
      <w:r>
        <w:rPr>
          <w:color w:val="000000"/>
        </w:rPr>
        <w:t xml:space="preserve">arseldeki zayiat göz önüne alınarak cevre parseller ile birlikte ele alınıp 18. madde imar uygulaması yapılacak şekilde planda yeniden bir düzenleme yapılmasıyla  </w:t>
      </w:r>
      <w:r>
        <w:rPr>
          <w:b/>
          <w:color w:val="000000"/>
        </w:rPr>
        <w:t>talep katılanların oybirliğiyle  kabul edilmiştir.</w:t>
      </w:r>
    </w:p>
    <w:p>
      <w:pPr>
        <w:pStyle w:val="Normal"/>
        <w:jc w:val="both"/>
        <w:rPr>
          <w:color w:val="000000"/>
        </w:rPr>
      </w:pPr>
      <w:r>
        <w:rPr/>
        <w:tab/>
        <w:t>665 No.lu FEVZİ ÇİFTÇİ tarafından verilen dilekçe; Sarıkorkmaz Mahallesi 295 ada 72 parselin önceden yola terk yapılan parselin aynı şekilde kalmasına dair yapılan itiraz; E</w:t>
      </w:r>
      <w:r>
        <w:rPr>
          <w:color w:val="000000"/>
        </w:rPr>
        <w:t xml:space="preserve">ski imar planında A-2 yapılaşma A-3 'e çıkarılmıştır, plan gereği genişleyen yollardan dolayı yapılan kesinti yasal ve makul seviyede olduğundan </w:t>
      </w:r>
      <w:r>
        <w:rPr>
          <w:b/>
          <w:color w:val="000000"/>
        </w:rPr>
        <w:t xml:space="preserve"> talep katılanların oybirliğiyle  reddedilmiştir.</w:t>
      </w:r>
    </w:p>
    <w:p>
      <w:pPr>
        <w:pStyle w:val="Normal"/>
        <w:jc w:val="both"/>
        <w:rPr/>
      </w:pPr>
      <w:r>
        <w:rPr/>
        <w:tab/>
        <w:t>666 No.lu MUHAMMET KAYA tarafından verilen dilekçe; Ömerli Mahallesi 947 parsele % 60 yapılaşma oranı verilerek 4 katlı bina izni verilmesinin istendiğine dair yapılan itiraz; K</w:t>
      </w:r>
      <w:r>
        <w:rPr>
          <w:color w:val="000000"/>
        </w:rPr>
        <w:t xml:space="preserve">at rejimi belirlenirken plan bütününde bölgesel olarak ele alındığından  </w:t>
      </w:r>
      <w:r>
        <w:rPr>
          <w:b/>
          <w:color w:val="000000"/>
        </w:rPr>
        <w:t>talep katılanların oybirliğiyle  reddedilmiştir.</w:t>
      </w:r>
    </w:p>
    <w:p>
      <w:pPr>
        <w:pStyle w:val="Normal"/>
        <w:jc w:val="both"/>
        <w:rPr/>
      </w:pPr>
      <w:r>
        <w:rPr/>
        <w:tab/>
        <w:t>667 No.lu GÜLLÜ KAYA tarafından verilen dilekçe; Ömerli Mahallesi 361 parselin BAKDEA-imar kapsamına alınmasına dair yapılan itiraz; P</w:t>
      </w:r>
      <w:r>
        <w:rPr>
          <w:color w:val="000000"/>
        </w:rPr>
        <w:t xml:space="preserve">arseller eski planda da plan dışı olup konumu itibariyle plan makroformunun çok uzağında kaldığından dolayı </w:t>
      </w:r>
      <w:r>
        <w:rPr>
          <w:b/>
          <w:color w:val="000000"/>
        </w:rPr>
        <w:t>talep katılanların oybirliğiyle reddedilmiştir</w:t>
      </w:r>
    </w:p>
    <w:p>
      <w:pPr>
        <w:pStyle w:val="Normal"/>
        <w:jc w:val="both"/>
        <w:rPr>
          <w:b/>
          <w:b/>
          <w:color w:val="000000"/>
        </w:rPr>
      </w:pPr>
      <w:r>
        <w:rPr/>
        <w:tab/>
        <w:t>668 No.lu MUSTAFA DEMİRAY tarafından verilen dilekçe; Göktepe Mahallesi 598 parselden geçen yol mezarlara zarar vereceğinden iptal edilmesine dair yapılan itiraz; M</w:t>
      </w:r>
      <w:r>
        <w:rPr>
          <w:color w:val="000000"/>
        </w:rPr>
        <w:t>ezarlık alanları planda ağaçlandırılacak  alan olarak gösterilmiş olması teknik bir konudur ve mezarlık alan</w:t>
      </w:r>
      <w:r>
        <w:rPr/>
        <w:t xml:space="preserve">ı olarak yazılacaktır. Ayrıca yola giden kısımlara ilişkin kısmi düzenleme yapılmasıyla </w:t>
      </w:r>
      <w:r>
        <w:rPr>
          <w:b/>
        </w:rPr>
        <w:t xml:space="preserve"> talep</w:t>
      </w:r>
      <w:r>
        <w:rPr>
          <w:b/>
          <w:color w:val="000000"/>
        </w:rPr>
        <w:t xml:space="preserve"> katılanların</w:t>
      </w:r>
      <w:r>
        <w:rPr>
          <w:b/>
        </w:rPr>
        <w:t xml:space="preserve"> oybirliğiyle  kabul edilmiştir.</w:t>
      </w:r>
    </w:p>
    <w:p>
      <w:pPr>
        <w:pStyle w:val="Normal"/>
        <w:jc w:val="both"/>
        <w:rPr/>
      </w:pPr>
      <w:r>
        <w:rPr/>
        <w:tab/>
        <w:t>669 No.lu İHSAN ŞENEL tarafından verilen dilekçe; Korubaşı Mahallesi 1259 parsel BAKGEA-samanlık ve bahçe olarak kullanılan alanda plandan dolayı mağduriyetin giderilmesine dair yapılan itiraz; C</w:t>
      </w:r>
      <w:r>
        <w:rPr>
          <w:color w:val="000000"/>
        </w:rPr>
        <w:t xml:space="preserve">ivar parsellerdeki itirazlarda dikkate alınarak bölgede tek cephe konut alanı ayrılarak mağduriyetin giderilmesiyle  </w:t>
      </w:r>
      <w:r>
        <w:rPr>
          <w:b/>
          <w:color w:val="000000"/>
        </w:rPr>
        <w:t>talep katılanların oybirliğiyle  kabul edilmiştir</w:t>
      </w:r>
      <w:r>
        <w:rPr>
          <w:color w:val="000000"/>
        </w:rPr>
        <w:t>.</w:t>
      </w:r>
    </w:p>
    <w:p>
      <w:pPr>
        <w:pStyle w:val="Normal"/>
        <w:jc w:val="both"/>
        <w:rPr>
          <w:color w:val="000000"/>
        </w:rPr>
      </w:pPr>
      <w:r>
        <w:rPr/>
        <w:tab/>
        <w:t>670 No.lu İSMAİL YALMAN tarafından verilen dilekçe; Ören Mahallesi 112 parselin tamamının park olmasına yapılan itiraz; P</w:t>
      </w:r>
      <w:r>
        <w:rPr>
          <w:color w:val="000000"/>
        </w:rPr>
        <w:t xml:space="preserve">arsel dere yatağının üzerinde yer almakta olup eski planda da park alanıdır. Konumu ve büyüklüğü itibari ile başka bir kullanıma ayrılması uygun olmadığından </w:t>
      </w:r>
      <w:r>
        <w:rPr>
          <w:b/>
          <w:color w:val="000000"/>
        </w:rPr>
        <w:t>talep katılanların oybirliğiyle reddedilmiştir.</w:t>
      </w:r>
    </w:p>
    <w:p>
      <w:pPr>
        <w:pStyle w:val="Normal"/>
        <w:jc w:val="both"/>
        <w:rPr>
          <w:color w:val="000000"/>
        </w:rPr>
      </w:pPr>
      <w:r>
        <w:rPr/>
        <w:tab/>
        <w:t>671 No.lu TAHSİN YAVUZ tarafından verilen dilekçe; Kepez Mahallesi 730 ada 4-5-6-7 parselin yol genişletmesine yapılan itiraz; R</w:t>
      </w:r>
      <w:r>
        <w:rPr>
          <w:color w:val="000000"/>
        </w:rPr>
        <w:t xml:space="preserve">evizyon imar planında saha A-4 (E2) yapılaşma koşuluna yükseltilmiştir.. 20m’lik yol ise ana ulaşım akslarından olup kaldırılması veya daraltılması mümkün olmadığından  </w:t>
      </w:r>
      <w:r>
        <w:rPr>
          <w:b/>
          <w:color w:val="000000"/>
        </w:rPr>
        <w:t>talep katılanların oybirliğiyle  reddedilmiştir.</w:t>
      </w:r>
    </w:p>
    <w:p>
      <w:pPr>
        <w:pStyle w:val="Normal"/>
        <w:jc w:val="both"/>
        <w:rPr>
          <w:color w:val="000000"/>
        </w:rPr>
      </w:pPr>
      <w:r>
        <w:rPr/>
        <w:tab/>
        <w:t>672 No.lu MUSTAFA DEMİRAY tarafından verilen dilekçe; Göktepe Mahallesi 558 parseldeki binanın yolda kaldığına ve yolun kaydırılması veya iptaline dair yapılan itiraz; Y</w:t>
      </w:r>
      <w:r>
        <w:rPr>
          <w:color w:val="000000"/>
        </w:rPr>
        <w:t xml:space="preserve">apı yapmaya uygun alan ayrılması için kısmi düzenleme yapılmasıyla </w:t>
      </w:r>
      <w:r>
        <w:rPr>
          <w:b/>
          <w:color w:val="000000"/>
        </w:rPr>
        <w:t>talep katılanların oybirliğiyle kabul edilmiştir.</w:t>
      </w:r>
    </w:p>
    <w:p>
      <w:pPr>
        <w:pStyle w:val="Normal"/>
        <w:jc w:val="both"/>
        <w:rPr>
          <w:b/>
          <w:b/>
          <w:color w:val="000000"/>
        </w:rPr>
      </w:pPr>
      <w:r>
        <w:rPr/>
        <w:tab/>
        <w:t>673 No.lu MUSTAFA OKTAY tarafından verilen dilekçe;</w:t>
      </w:r>
      <w:r>
        <w:rPr>
          <w:color w:val="000000"/>
        </w:rPr>
        <w:t xml:space="preserve"> Belen Mahallesi 3 parselin sanayi alanı ile yola itirazı ve imara alınmasına dair yapılan itiraz; Eski planın aynısı işlenmiş olup parsel ana ulaşım aksları üzerinde yer almakta olduğundan </w:t>
      </w:r>
      <w:r>
        <w:rPr>
          <w:b/>
          <w:color w:val="000000"/>
        </w:rPr>
        <w:t>talep katılanların oybirliğiyl</w:t>
      </w:r>
      <w:r>
        <w:rPr>
          <w:b/>
          <w:bCs/>
        </w:rPr>
        <w:t>e  reddedilmiştir.</w:t>
      </w:r>
    </w:p>
    <w:p>
      <w:pPr>
        <w:pStyle w:val="Normal"/>
        <w:jc w:val="both"/>
        <w:rPr/>
      </w:pPr>
      <w:r>
        <w:rPr/>
        <w:tab/>
        <w:t>674 No.lu MUSTAFA OKTAY tarafından verilen dilekçe; Belen Mahallesi 3 parselin sanayi bölgesi ile yola itirazı ve imara alınmasına dair yapılan itiraz; S</w:t>
      </w:r>
      <w:r>
        <w:rPr>
          <w:color w:val="000000"/>
        </w:rPr>
        <w:t>öz konusu parselde eski plandan gelen yapılaşma haklarında azalma olmamıştır ve yapılan kesintiler yasal ve teknik açıdan makul düzeyde olduğundan</w:t>
      </w:r>
      <w:r>
        <w:rPr>
          <w:b/>
          <w:color w:val="000000"/>
        </w:rPr>
        <w:t xml:space="preserve"> talep katılanların oybirliğiyle  reddedilmiştir.</w:t>
      </w:r>
    </w:p>
    <w:p>
      <w:pPr>
        <w:pStyle w:val="Normal"/>
        <w:jc w:val="both"/>
        <w:rPr/>
      </w:pPr>
      <w:r>
        <w:rPr/>
        <w:tab/>
        <w:t>675 No.lu ERDOĞAN SEVEN tarafından verilen dilekçe; Korubaşı Mahallesi 1447 parselin tarım alanının imara açılmasına dair yapılan itiraz; S</w:t>
      </w:r>
      <w:r>
        <w:rPr>
          <w:color w:val="000000"/>
        </w:rPr>
        <w:t xml:space="preserve">öz konusu parselin bulunduğu alan bakanlığın görüşü doğrultusunda tarım alanı olarak planlanmış alan olmasından dolayı  </w:t>
      </w:r>
      <w:r>
        <w:rPr>
          <w:b/>
          <w:color w:val="000000"/>
        </w:rPr>
        <w:t>talep katılanların oybirliğiyle  reddedilmiştir.</w:t>
      </w:r>
    </w:p>
    <w:p>
      <w:pPr>
        <w:pStyle w:val="Normal"/>
        <w:jc w:val="both"/>
        <w:rPr>
          <w:color w:val="000000"/>
        </w:rPr>
      </w:pPr>
      <w:r>
        <w:rPr/>
        <w:tab/>
        <w:t>676 No.lu ATİLLA-YAKUP TOFTA tarafından verilen dilekçe; Orhanlar Mahallesi 173 ada 12-17 parselin tek parsel şartının kaldırılarak, aynı bina yapım izni istendiğine dair yapılan itiraz; S</w:t>
      </w:r>
      <w:r>
        <w:rPr>
          <w:color w:val="000000"/>
        </w:rPr>
        <w:t xml:space="preserve">öz konusu parselin kent merkezine yakın olması ve tarihi hamama yakın olmasından dolayı eski plan şartları devam ettirilerek planlama yapılmıştır. İtiraza ilişkin yapılacak bir işlem bulunmadığından  </w:t>
      </w:r>
      <w:r>
        <w:rPr>
          <w:b/>
          <w:color w:val="000000"/>
        </w:rPr>
        <w:t>talep katılanların oybirliğiyle  reddedilmiştir.</w:t>
      </w:r>
    </w:p>
    <w:p>
      <w:pPr>
        <w:pStyle w:val="Normal"/>
        <w:jc w:val="both"/>
        <w:rPr>
          <w:color w:val="000000"/>
        </w:rPr>
      </w:pPr>
      <w:r>
        <w:rPr/>
        <w:tab/>
        <w:t>677 No.lu KADİR SAYIN tarafından verilen dilekçe; Balı Mahallesi 323 parselden geçen yola yapılan itiraz; S</w:t>
      </w:r>
      <w:r>
        <w:rPr>
          <w:color w:val="000000"/>
        </w:rPr>
        <w:t xml:space="preserve">öz konusu parsel üzerinden geçen 7 metrelik yolun eski plandaki hatlarına kaydırılmasıyla   </w:t>
      </w:r>
      <w:r>
        <w:rPr>
          <w:b/>
          <w:color w:val="000000"/>
        </w:rPr>
        <w:t>talep katılanların oybirliğiyle  kabul edilmiştir.</w:t>
      </w:r>
    </w:p>
    <w:p>
      <w:pPr>
        <w:pStyle w:val="Normal"/>
        <w:jc w:val="both"/>
        <w:rPr>
          <w:color w:val="000000"/>
        </w:rPr>
      </w:pPr>
      <w:r>
        <w:rPr/>
        <w:tab/>
        <w:t>678 No.lu YALÇIN MERİÇ tarafından verilen dilekçe; Korubaşı Mahallesi 778 parselin yola ve imara alınmasına dair yapılan itiraz; S</w:t>
      </w:r>
      <w:r>
        <w:rPr>
          <w:color w:val="000000"/>
        </w:rPr>
        <w:t xml:space="preserve">öz konusu parsel üzerinden geçen yolun komşu parselle eşit oranda zayiat oluşturacak şekilde yeniden düzenlenmesiyle </w:t>
      </w:r>
      <w:r>
        <w:rPr>
          <w:b/>
          <w:color w:val="000000"/>
        </w:rPr>
        <w:t>talep katılanların oybirliğiyle kabul edilmiştir.</w:t>
      </w:r>
    </w:p>
    <w:p>
      <w:pPr>
        <w:pStyle w:val="Normal"/>
        <w:jc w:val="both"/>
        <w:rPr/>
      </w:pPr>
      <w:r>
        <w:rPr/>
        <w:tab/>
        <w:t>679 No.lu ZEKİ OKU tarafından verilen dilekçe; Ömerli Mahallesi 505 parseldeki yolun iptaline dair yapılan itiraz; S</w:t>
      </w:r>
      <w:r>
        <w:rPr>
          <w:color w:val="000000"/>
        </w:rPr>
        <w:t>öz konusu parsel önceki planda plan dışı iken revizyon plan süreci dahilinde plan sınırlarına dahil edilerek yasal ve teknik açıdan makul bir zayiatla konut alanı olarak planlanmıştır. Ayrıca parsele denk gelen yolun kaldırılmasında komşu parsellerdeki imar düzenini bozacağından</w:t>
      </w:r>
      <w:r>
        <w:rPr>
          <w:b/>
          <w:color w:val="000000"/>
        </w:rPr>
        <w:t xml:space="preserve"> talep katılanların oybirliğiyle  reddedilmiştir.</w:t>
      </w:r>
    </w:p>
    <w:p>
      <w:pPr>
        <w:pStyle w:val="Normal"/>
        <w:jc w:val="both"/>
        <w:rPr>
          <w:color w:val="000000"/>
        </w:rPr>
      </w:pPr>
      <w:r>
        <w:rPr/>
        <w:tab/>
        <w:t>680 No.lu ZEKİ OKU tarafından verilen dilekçe; Ömerli Mahallesi 844 parseldeki binanın bulunduğu alandaki parkın kaldırılması, 10 metrelik yolun yol güzergahının değiştirilmesi, imar harici kısımda imara dahil edilmesine dair yapılan itiraz; S</w:t>
      </w:r>
      <w:r>
        <w:rPr>
          <w:color w:val="000000"/>
        </w:rPr>
        <w:t xml:space="preserve">öz konusu parselin bakanlık görüşü doğrultusunda tarım alanı olarak planlanan alana giren kısmına dair herhangi bir değişiklik yapılamamaktadır. Ancak parsele gelen imar yolunun parseldeki yapılaşmayı koruyacak şekilde yeniden düzenlenmesiyle </w:t>
      </w:r>
      <w:r>
        <w:rPr>
          <w:b/>
          <w:color w:val="000000"/>
        </w:rPr>
        <w:t>talep katılanların oybirliğiyle kabul edilmiştir.</w:t>
      </w:r>
    </w:p>
    <w:p>
      <w:pPr>
        <w:pStyle w:val="Normal"/>
        <w:jc w:val="both"/>
        <w:rPr/>
      </w:pPr>
      <w:r>
        <w:rPr/>
        <w:tab/>
        <w:t>681 No.lu MEHMET KARACA tarafından verilen dilekçe; Ömerli Mahallesi 1223 parseldeki yola yapılan itiraz; S</w:t>
      </w:r>
      <w:r>
        <w:rPr>
          <w:color w:val="000000"/>
        </w:rPr>
        <w:t>öz konusu parsel önceki planda plan dışı iken revizyon plan süreci dahilinde plan sınırlarına dahil edilerek yasal ve teknik açıdan makul bir zayiatla konut alanı olarak planlanmıştır. Planlanan yollar zorunlu olarak planlanan ulaşım aksları olduğundan</w:t>
      </w:r>
      <w:r>
        <w:rPr>
          <w:b/>
          <w:color w:val="000000"/>
        </w:rPr>
        <w:t xml:space="preserve">  talep katılanların oybirliğiyle  reddedilmiştir.</w:t>
      </w:r>
    </w:p>
    <w:p>
      <w:pPr>
        <w:pStyle w:val="Normal"/>
        <w:jc w:val="both"/>
        <w:rPr/>
      </w:pPr>
      <w:r>
        <w:rPr>
          <w:b/>
        </w:rPr>
        <w:tab/>
      </w:r>
      <w:r>
        <w:rPr/>
        <w:t>682 No.lu FEHMİ FİDAN tarafından verilen dilekçe; Balı Mahallesi 729 parseldeki yolların eve çok yakın geçtiği ve parseli kullanışsız hale getirdiğinden dolayı yapılan itiraz; S</w:t>
      </w:r>
      <w:r>
        <w:rPr>
          <w:color w:val="000000"/>
        </w:rPr>
        <w:t xml:space="preserve">öz konusu parselin doğusundan geçen 20 metrelik yol ana ulaşım aksı, güneyinden geçen yol ise ibadet tesisi ile konut birimleri arasından geçen ayırıcı ve gerekli bir yoldur. Ayrıca parselde yapılan zayiatta yasal ve teknik açıdan uygun olduğundan </w:t>
      </w:r>
      <w:r>
        <w:rPr>
          <w:b/>
          <w:color w:val="000000"/>
        </w:rPr>
        <w:t>talep katılanların oybirliğiyle  reddedilmiştir.</w:t>
      </w:r>
    </w:p>
    <w:p>
      <w:pPr>
        <w:pStyle w:val="Normal"/>
        <w:jc w:val="both"/>
        <w:rPr/>
      </w:pPr>
      <w:r>
        <w:rPr/>
        <w:tab/>
        <w:t>683 No.lu KADİR SAYIN tarafından verilen dilekçe; Balı Mahallesi 278 parselde 12 metrelik yolun kaldırılması yada güzergahının kaydırılmasına dair yapılan itiraz; S</w:t>
      </w:r>
      <w:r>
        <w:rPr>
          <w:color w:val="000000"/>
        </w:rPr>
        <w:t xml:space="preserve">öz konusu parsele denk gelen yollar, parsel çevresinde parselasyon planı yapılmış diğer parseller ve mevcut yapılara dikkate alınarak planlanmıştır. ayrıca parselin konut yüzölçümünde eski plana göre azalmadığı gibi inşaat haklarında artış sağlanmıştır. söz konusu gerekçeler göz önüne alındığından  </w:t>
      </w:r>
      <w:r>
        <w:rPr>
          <w:b/>
          <w:color w:val="000000"/>
        </w:rPr>
        <w:t>talep katılanların oybirliğiyle  reddedilmiştir.</w:t>
      </w:r>
    </w:p>
    <w:p>
      <w:pPr>
        <w:pStyle w:val="Normal"/>
        <w:jc w:val="both"/>
        <w:rPr/>
      </w:pPr>
      <w:r>
        <w:rPr/>
        <w:tab/>
        <w:t>684 No.lu İRFAN COŞKUN tarafından verilen dilekçe; Balı Mahallesi 72 parselin 18.madde uygulamasına alınması yada DOP oranında kesinti yapılmasına dair yapılan itiraz; K</w:t>
      </w:r>
      <w:r>
        <w:rPr>
          <w:color w:val="000000"/>
        </w:rPr>
        <w:t xml:space="preserve">omşu parsellerdeki benzer itirazlar göz önüne alınarak eski imar planına göre düzenleme yapılmasıyla  </w:t>
      </w:r>
      <w:r>
        <w:rPr>
          <w:b/>
          <w:color w:val="000000"/>
        </w:rPr>
        <w:t>talep katılanların oybirliğiyle  kabul 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tab/>
        <w:t>685 No.lu ŞAKİR BAŞOL tarafından verilen dilekçe; Topçalı Mahallesi 471-472-473-474 parseldeki tren yolunun kaldırılması veya ırmak tarafına kaydırılmasına dair yapılan itiraz; P</w:t>
      </w:r>
      <w:r>
        <w:rPr>
          <w:color w:val="000000"/>
        </w:rPr>
        <w:t xml:space="preserve">arsel devlet demir yolları kamulaştırma sahasında kalmaktadır. Parselin bulunduğu alan ilgili kurum olan DLH tasarrufunda olup planda bu sahada herhangi bir değişiklik yapılamayacağından bu </w:t>
      </w:r>
      <w:r>
        <w:rPr>
          <w:b/>
          <w:color w:val="000000"/>
        </w:rPr>
        <w:t>talep katılanların oybirliğiyle  reddedilmiştir.</w:t>
      </w:r>
      <w:r>
        <w:rPr>
          <w:color w:val="000000"/>
        </w:rPr>
        <w:t xml:space="preserve"> Yol kaydırılarak kısmi düzenleme yapılması ise </w:t>
      </w:r>
      <w:r>
        <w:rPr>
          <w:b/>
          <w:color w:val="000000"/>
        </w:rPr>
        <w:t>katılanların oybirliğiyle  kabul edilmiştir.</w:t>
      </w:r>
    </w:p>
    <w:p>
      <w:pPr>
        <w:pStyle w:val="Normal"/>
        <w:jc w:val="both"/>
        <w:rPr/>
      </w:pPr>
      <w:r>
        <w:rPr/>
        <w:tab/>
        <w:t>686 No.lu ŞAKİR BAŞOL tarafından verilen dilekçe; Topçalı Mahallesi 483-484-485-486 parsellerden köprü kaldırıldığı için parsellerden geçen yolun kaydırılmasına dair yapılan itiraz; S</w:t>
      </w:r>
      <w:r>
        <w:rPr>
          <w:color w:val="000000"/>
        </w:rPr>
        <w:t>öz konusu parsel konumu itibariyle ana ulaşım akslarının kavşak noktasında bulunmaktadır ve plan kararları doğrultusunda bu yolların kaldırılması mümkün olmadığından</w:t>
      </w:r>
      <w:r>
        <w:rPr>
          <w:b/>
          <w:color w:val="000000"/>
        </w:rPr>
        <w:t xml:space="preserve"> talep katılanların oybirliğiyle  reddedilmiştir.</w:t>
      </w:r>
    </w:p>
    <w:p>
      <w:pPr>
        <w:pStyle w:val="Normal"/>
        <w:jc w:val="both"/>
        <w:rPr>
          <w:color w:val="000000"/>
        </w:rPr>
      </w:pPr>
      <w:r>
        <w:rPr/>
        <w:tab/>
        <w:t>687 No.lu KADİR SAYIN tarafından verilen dilekçe; Korubaşı Mahallesi 1444-1393 parsellerden 1444 parselde yapı olduğu ve parsellerin imara açılmasına dair yapılan itiraz; S</w:t>
      </w:r>
      <w:r>
        <w:rPr>
          <w:color w:val="000000"/>
        </w:rPr>
        <w:t xml:space="preserve">öz konusu parselin bulunduğu alan bakanlığın görüşü doğrultusunda tarım alanı olarak planlanmış alan olmasından dolayı  </w:t>
      </w:r>
      <w:r>
        <w:rPr>
          <w:b/>
          <w:color w:val="000000"/>
        </w:rPr>
        <w:t>talep katılanların oybirliğiyle  reddedilmiştir.</w:t>
      </w:r>
    </w:p>
    <w:p>
      <w:pPr>
        <w:pStyle w:val="Normal"/>
        <w:jc w:val="both"/>
        <w:rPr/>
      </w:pPr>
      <w:r>
        <w:rPr/>
        <w:tab/>
        <w:t>688 No.lu GÜNAY BİRSEN KOF tarafından verilen dilekçe; Sarıkorkmaz Mahallesi 318 ada 39 parselin tamamının 18.madde uygulaması içine alınmasına dair yapılan itiraz; S</w:t>
      </w:r>
      <w:r>
        <w:rPr>
          <w:color w:val="000000"/>
        </w:rPr>
        <w:t>öz konusu parelin revizyon plan ile plana dahil edilmiş olup bir kısmı 18 madde uygulama sınırı içerisinde kalmaktadır. Yapılacak uygulama ile yeniden oluşturulacak imar adaları ile parsele gerekli yasal hakkı en yakın noktadan verilecektir. parselin rekreasyon alanında kalan diğer kısmının 18. madde sınırına dahil edilmesi, 18. madde uygulamasını engelleyeceğinden dolayı</w:t>
      </w:r>
      <w:r>
        <w:rPr>
          <w:b/>
          <w:color w:val="000000"/>
        </w:rPr>
        <w:t xml:space="preserve">  talep katılanların oybirliğiyle  reddedilmiştir.</w:t>
      </w:r>
    </w:p>
    <w:p>
      <w:pPr>
        <w:pStyle w:val="Normal"/>
        <w:jc w:val="both"/>
        <w:rPr>
          <w:color w:val="000000"/>
        </w:rPr>
      </w:pPr>
      <w:r>
        <w:rPr/>
        <w:tab/>
        <w:t xml:space="preserve">689 No.lu HATİCE KARINCA tarafından verilen dilekçe; Korubaşı Mahallesi 593-596-600 parsellerden 600 parseldeki binanın yolda kaldığına ve diğer parsellerde bulunan yollara yapılan itiraz; </w:t>
      </w:r>
      <w:r>
        <w:rPr>
          <w:color w:val="000000"/>
        </w:rPr>
        <w:t xml:space="preserve">593 ve 596 parseller arasından geçen 7 metrelik yolun devamlılığı olmaması ve iki parselinde malikinin aynı olmasından dolayı, söz konusu yolun kaldırılması  </w:t>
      </w:r>
      <w:r>
        <w:rPr>
          <w:b/>
          <w:color w:val="000000"/>
        </w:rPr>
        <w:t xml:space="preserve">talebi katılanların oybirliğiyle kabul edilmiştir. </w:t>
      </w:r>
      <w:r>
        <w:rPr>
          <w:color w:val="000000"/>
        </w:rPr>
        <w:t xml:space="preserve">Ancak 600 parsele ilişkin </w:t>
      </w:r>
      <w:r>
        <w:rPr>
          <w:b/>
          <w:color w:val="000000"/>
        </w:rPr>
        <w:t>talep katılanların oybirliğiyle  reddedilmiştir.</w:t>
      </w:r>
    </w:p>
    <w:p>
      <w:pPr>
        <w:pStyle w:val="Normal"/>
        <w:jc w:val="both"/>
        <w:rPr>
          <w:color w:val="000000"/>
        </w:rPr>
      </w:pPr>
      <w:r>
        <w:rPr/>
        <w:tab/>
        <w:t>690 No.lu TÜRKAN CİNALİ tarafından verilen dilekçe; Bağlık Mahallesi 82 parsel içinden yol verilerek ada oluşturulmasına dair yapılan itiraz; Y</w:t>
      </w:r>
      <w:r>
        <w:rPr>
          <w:color w:val="000000"/>
        </w:rPr>
        <w:t xml:space="preserve">apılan talep plan bütünlüğü ve ilkeleri incelendiğinde uygun bulunmuştur. Bu bağlamda parseller arasından 7m’lik yol geçirilerek parselin ada oluşturmasıyla  </w:t>
      </w:r>
      <w:r>
        <w:rPr>
          <w:b/>
          <w:color w:val="000000"/>
        </w:rPr>
        <w:t>talep katılanların oybirliğiyle kabul edilmiştir.</w:t>
      </w:r>
    </w:p>
    <w:p>
      <w:pPr>
        <w:pStyle w:val="Normal"/>
        <w:jc w:val="both"/>
        <w:rPr>
          <w:color w:val="000000"/>
        </w:rPr>
      </w:pPr>
      <w:r>
        <w:rPr/>
        <w:tab/>
        <w:t>691 No.lu HİKMET YILDIZ tarafından verilen dilekçe; Kepez Mahallesi 86 parselin ön bahçesinin daraltılmaması için eski plandaki gibi kalmasına dair yapılan itiraz; S</w:t>
      </w:r>
      <w:r>
        <w:rPr>
          <w:color w:val="000000"/>
        </w:rPr>
        <w:t xml:space="preserve">öz konusu parseldeki imar hakları 3 kattan 4 kata çıkartılmış ve yol için alınan zayiat makul oranda olduğundan  </w:t>
      </w:r>
      <w:r>
        <w:rPr>
          <w:b/>
          <w:color w:val="000000"/>
        </w:rPr>
        <w:t>talep katılanların oybirliğiyle  reddedilmiştir.</w:t>
      </w:r>
    </w:p>
    <w:p>
      <w:pPr>
        <w:pStyle w:val="Normal"/>
        <w:jc w:val="both"/>
        <w:rPr>
          <w:color w:val="000000"/>
        </w:rPr>
      </w:pPr>
      <w:r>
        <w:rPr/>
        <w:tab/>
        <w:t>692 No.lu CENGİZ-BEŞİR MEN tarafından verilen dilekçe; Belen Mahallesi 1628 parselde jeolojik sakıncalı alana yapılan itiraz; J</w:t>
      </w:r>
      <w:r>
        <w:rPr>
          <w:color w:val="000000"/>
        </w:rPr>
        <w:t xml:space="preserve">eolojik sakıncalı alanda olduğu için yapılacak bir işlem bulunmamakta olduğundan  </w:t>
      </w:r>
      <w:r>
        <w:rPr>
          <w:b/>
          <w:color w:val="000000"/>
        </w:rPr>
        <w:t>talep katılanların oybirliğiyle  reddedilmiştir.</w:t>
      </w:r>
    </w:p>
    <w:p>
      <w:pPr>
        <w:pStyle w:val="Normal"/>
        <w:jc w:val="both"/>
        <w:rPr>
          <w:color w:val="000000"/>
        </w:rPr>
      </w:pPr>
      <w:r>
        <w:rPr/>
        <w:tab/>
        <w:t>693 No.lu ŞERİFE ÖNER tarafından verilen dilekçe; Orhanlar Mahallesi 17 parseldeki binanın yolda kaldığına dair yapılan itiraz; S</w:t>
      </w:r>
      <w:r>
        <w:rPr>
          <w:color w:val="000000"/>
        </w:rPr>
        <w:t xml:space="preserve">öz konusu parselin olduğu alanda dahil olmak üzere planın genelinde yollar genişletilmiştir. Ayrıca yapılan yol genişlemesi ile parselde herhangi bir mağduriyet oluşmadığından </w:t>
      </w:r>
      <w:r>
        <w:rPr>
          <w:b/>
          <w:color w:val="000000"/>
        </w:rPr>
        <w:t>talep katılanların oybirliğiyle reddedilmiştir.</w:t>
      </w:r>
    </w:p>
    <w:p>
      <w:pPr>
        <w:pStyle w:val="Normal"/>
        <w:jc w:val="both"/>
        <w:rPr>
          <w:color w:val="000000"/>
        </w:rPr>
      </w:pPr>
      <w:r>
        <w:rPr/>
        <w:tab/>
        <w:t xml:space="preserve">694 No.lu UĞUR BOZMAOĞLU tarafından verilen dilekçe; Orhanlar Mahallesi 144 ada 7 parseldeki binanın yolda kaldığını ve sur duvarına zarar verdiğine dair yapılan itiraz;    </w:t>
      </w:r>
      <w:r>
        <w:rPr>
          <w:color w:val="000000"/>
        </w:rPr>
        <w:t xml:space="preserve">7 parselle birlikte 5,6,8, ve 123 parsele isabet eden imar yolunun yol cebinin, yapılaşmalar ve mevcut durum göz önüne alınarak kaldırılmasında sakınca olmadığından </w:t>
      </w:r>
      <w:r>
        <w:rPr>
          <w:b/>
          <w:color w:val="000000"/>
        </w:rPr>
        <w:t>talep katılanların oybirliğiyle kabul edilmiştir.</w:t>
      </w:r>
    </w:p>
    <w:p>
      <w:pPr>
        <w:pStyle w:val="Normal"/>
        <w:jc w:val="both"/>
        <w:rPr>
          <w:color w:val="000000"/>
        </w:rPr>
      </w:pPr>
      <w:r>
        <w:rPr/>
        <w:tab/>
        <w:t xml:space="preserve">695 No.lu REFİKA AKMAN tarafından verilen dilekçe; Kestaneci Mahallesi 3 parselin yol genişletmesine yapılan itiraz; </w:t>
      </w:r>
      <w:r>
        <w:rPr>
          <w:color w:val="000000"/>
        </w:rPr>
        <w:t xml:space="preserve">Söz konusu parselde yapılan zayiat teknik ve yasal olarak makul düzeyde olduğundan  </w:t>
      </w:r>
      <w:r>
        <w:rPr>
          <w:b/>
          <w:color w:val="000000"/>
        </w:rPr>
        <w:t>talep katılanların oybirliğiyle  reddedilmiştir.</w:t>
      </w:r>
    </w:p>
    <w:p>
      <w:pPr>
        <w:pStyle w:val="Normal"/>
        <w:jc w:val="both"/>
        <w:rPr>
          <w:color w:val="000000"/>
        </w:rPr>
      </w:pPr>
      <w:r>
        <w:rPr/>
        <w:tab/>
        <w:t xml:space="preserve">696 No.lu SAİP DENİZ tarafından verilen dilekçe; Kestaneci Mahallesi 10-11 parselin önceden ifrazı yapıldığı için yola yapılan itiraz; </w:t>
      </w:r>
      <w:r>
        <w:rPr>
          <w:color w:val="000000"/>
        </w:rPr>
        <w:t xml:space="preserve">7 metrelik imar yolunun kaldırılarak düzenleme yapılmasıyla  </w:t>
      </w:r>
      <w:r>
        <w:rPr>
          <w:b/>
          <w:color w:val="000000"/>
        </w:rPr>
        <w:t>talep katılanların oybirliğiyle  kabul edilmiştir.</w:t>
      </w:r>
    </w:p>
    <w:p>
      <w:pPr>
        <w:pStyle w:val="Normal"/>
        <w:jc w:val="both"/>
        <w:rPr/>
      </w:pPr>
      <w:r>
        <w:rPr/>
        <w:tab/>
        <w:t>697 No.lu ERCAN HAŞHAŞ tarafından verilen dilekçe; Kestaneci Mahallesi 326 parselde yola giden kısma yapılan itiraz; S</w:t>
      </w:r>
      <w:r>
        <w:rPr>
          <w:color w:val="000000"/>
        </w:rPr>
        <w:t xml:space="preserve">öz konusu parselden yapılan zayiat plan gereği zorunlu olarak planlanan yollar için giden terk olması ve makul miktarda olması nedeniyle  </w:t>
      </w:r>
      <w:r>
        <w:rPr>
          <w:b/>
          <w:color w:val="000000"/>
        </w:rPr>
        <w:t>talep katılanların oybirliğiyle  reddedilmiştir.</w:t>
      </w:r>
    </w:p>
    <w:p>
      <w:pPr>
        <w:pStyle w:val="Normal"/>
        <w:jc w:val="both"/>
        <w:rPr/>
      </w:pPr>
      <w:r>
        <w:rPr/>
        <w:tab/>
        <w:t xml:space="preserve">698 No.lu İBRAHİM ÖZEL tarafından verilen dilekçe; Süleymanlar Mahallesi 9 ada 12 parselin kot farkından dolayı yolun iptal edilmesine dair yapılan itiraz; </w:t>
      </w:r>
      <w:r>
        <w:rPr>
          <w:color w:val="000000"/>
        </w:rPr>
        <w:t xml:space="preserve">10 metrelik imar yolunun 7 metrelik yola dönüştürülmesi ve  Altta belediyeye ait alana cep yapılması  </w:t>
      </w:r>
      <w:r>
        <w:rPr>
          <w:b/>
          <w:color w:val="000000"/>
        </w:rPr>
        <w:t>katılanların oybirliğiyle  kabul edilmiştir.</w:t>
      </w:r>
    </w:p>
    <w:p>
      <w:pPr>
        <w:pStyle w:val="Normal"/>
        <w:jc w:val="both"/>
        <w:rPr>
          <w:color w:val="000000"/>
        </w:rPr>
      </w:pPr>
      <w:r>
        <w:rPr/>
        <w:tab/>
        <w:t>699 No.lu ŞABAN KARADENİZ tarafından verilen dilekçe; Belen Mahallesi 236 parselde jeolojik sakıncalı alana yapılan itiraz; J</w:t>
      </w:r>
      <w:r>
        <w:rPr>
          <w:color w:val="000000"/>
        </w:rPr>
        <w:t xml:space="preserve">eolojik sakıncalı alanda olduğu için yapılacak bir işlem bulunmadığından </w:t>
      </w:r>
      <w:r>
        <w:rPr>
          <w:b/>
          <w:color w:val="000000"/>
        </w:rPr>
        <w:t>talep katılanların oybirliğiyle reddedilmiştir.</w:t>
      </w:r>
    </w:p>
    <w:p>
      <w:pPr>
        <w:pStyle w:val="Normal"/>
        <w:jc w:val="both"/>
        <w:rPr>
          <w:color w:val="000000"/>
        </w:rPr>
      </w:pPr>
      <w:r>
        <w:rPr/>
        <w:tab/>
        <w:t>700 No.lu SEFA TAMMİS tarafından verilen dilekçe; Kirmanlı Mahallesi 29 ada 5 parselde park alanının kaldırılmasına dair yapılan itiraz; P</w:t>
      </w:r>
      <w:r>
        <w:rPr>
          <w:color w:val="000000"/>
        </w:rPr>
        <w:t xml:space="preserve">arseldeki zayiat yüksek olduğundan dolayı kısmi düzenleme yapılmasıyla  </w:t>
      </w:r>
      <w:r>
        <w:rPr>
          <w:b/>
          <w:color w:val="000000"/>
        </w:rPr>
        <w:t>talep katılanların oybirliğiyle  kabul edilmiştir.</w:t>
      </w:r>
    </w:p>
    <w:p>
      <w:pPr>
        <w:pStyle w:val="Normal"/>
        <w:jc w:val="both"/>
        <w:rPr/>
      </w:pPr>
      <w:r>
        <w:rPr/>
        <w:tab/>
        <w:t>701 No.lu HASAN CERRAH tarafından verilen dilekçe;</w:t>
      </w:r>
      <w:r>
        <w:rPr>
          <w:color w:val="000000"/>
        </w:rPr>
        <w:t xml:space="preserve"> Bölücek Mahallesi 133 ada 32 parseldeki parka ve üzerinde yapı olduğuna dair yapılan itiraz; Kısmi düzenleme yapılarak bölge genelinde verilen plan kararları doğrultusunda bölgenin ihtiyacını karşılayacak KDKÇA (konut dışı kentsel çalışma alanı) olarak ayrılması </w:t>
      </w:r>
      <w:r>
        <w:rPr>
          <w:b/>
          <w:color w:val="000000"/>
        </w:rPr>
        <w:t>katılanların oybirliğiyle  kabul edilmiştir.</w:t>
      </w:r>
    </w:p>
    <w:p>
      <w:pPr>
        <w:pStyle w:val="Normal"/>
        <w:jc w:val="both"/>
        <w:rPr/>
      </w:pPr>
      <w:r>
        <w:rPr/>
        <w:tab/>
        <w:t>702 No.lu BURHAN CERRAH tarafından verilen dilekçe;</w:t>
      </w:r>
      <w:r>
        <w:rPr>
          <w:color w:val="000000"/>
        </w:rPr>
        <w:t xml:space="preserve"> Bölücek Mahallesi 274 parseldeki parka ve üzerinde yapı olduğuna dair yapılan itiraz; Söz konusu parselin bulunduğu konum itibariyle sanayi alanları ve Gülüç ırmağı arasında kalmaktadır. Bu alanda yapılacak konut planlaması imar mevzuatına ve planlama ilkelerine aykırı olduğundan  </w:t>
      </w:r>
      <w:r>
        <w:rPr>
          <w:b/>
          <w:color w:val="000000"/>
        </w:rPr>
        <w:t>talep katılanların oybirliğiyle  reddedilmiştir.</w:t>
      </w:r>
    </w:p>
    <w:p>
      <w:pPr>
        <w:pStyle w:val="Normal"/>
        <w:jc w:val="both"/>
        <w:rPr/>
      </w:pPr>
      <w:r>
        <w:rPr/>
        <w:tab/>
        <w:t>703 No.lu HASAN CERRAH tarafından verilen dilekçe;</w:t>
      </w:r>
      <w:r>
        <w:rPr>
          <w:color w:val="000000"/>
        </w:rPr>
        <w:t xml:space="preserve"> Bölücek Mahallesi 108 ada 272 parseldeki parka yapılan itiraz; Söz konusu parselin bulunduğu konum itibariyle sanayi alanları ve Gülüç ırmağı arasında kalmaktadır. Bu alanda yapılacak konut planlaması imar mevzuatına ve planlama ilkelerine aykırı olduğundan </w:t>
      </w:r>
      <w:r>
        <w:rPr>
          <w:b/>
          <w:color w:val="000000"/>
        </w:rPr>
        <w:t>talep katılanların oybirliğiyle  reddedilmiştir.</w:t>
      </w:r>
    </w:p>
    <w:p>
      <w:pPr>
        <w:pStyle w:val="Normal"/>
        <w:jc w:val="both"/>
        <w:rPr/>
      </w:pPr>
      <w:r>
        <w:rPr/>
        <w:tab/>
        <w:t>704 No.lu FATMA OKTAY tarafından verilen dilekçe;</w:t>
      </w:r>
      <w:r>
        <w:rPr>
          <w:color w:val="000000"/>
        </w:rPr>
        <w:t xml:space="preserve"> Kepez Mahallesi 170 parseldeki yola ve imara alınmasına dair yapılan itiraz; Eski imar hatlarına ve yol genişliğine göre imar yolları geçirilmiştir ancak inşaat yapabilecek uygun alanın oluşabilmesi için kısmi düzenlemenin yapılmasıyla </w:t>
      </w:r>
      <w:r>
        <w:rPr>
          <w:b/>
          <w:color w:val="000000"/>
        </w:rPr>
        <w:t>talep katılanların oybirliğiyle kabul edilmiştir.</w:t>
      </w:r>
    </w:p>
    <w:p>
      <w:pPr>
        <w:pStyle w:val="Normal"/>
        <w:jc w:val="both"/>
        <w:rPr>
          <w:b/>
          <w:b/>
          <w:color w:val="000000"/>
        </w:rPr>
      </w:pPr>
      <w:r>
        <w:rPr/>
        <w:tab/>
        <w:t>705 No.lu ECVET ŞAHİN tarafından verilen dilekçe;</w:t>
      </w:r>
      <w:r>
        <w:rPr>
          <w:color w:val="000000"/>
        </w:rPr>
        <w:t xml:space="preserve"> Dağlar Mahallesi 165 parselin sosyal tesis alanına itiraz ve iskan alanına dahil edilmesine dair yapılan itiraz; Söz konusu parselin konut dışında kalan kısmı</w:t>
      </w:r>
      <w:r>
        <w:rPr/>
        <w:t xml:space="preserve"> plana dahil edilerek büyük bir kısmı konut alanı olarak planlanmıştır. Parselden yapılan zayiat teknik ve yasal açıdan makul düzeyde olduğundan  </w:t>
      </w:r>
      <w:r>
        <w:rPr>
          <w:b/>
        </w:rPr>
        <w:t xml:space="preserve">talep </w:t>
      </w:r>
      <w:r>
        <w:rPr>
          <w:b/>
          <w:color w:val="000000"/>
        </w:rPr>
        <w:t>katılanların</w:t>
      </w:r>
      <w:r>
        <w:rPr>
          <w:b/>
        </w:rPr>
        <w:t xml:space="preserve"> oybirliğiyle  reddedilmiştir.</w:t>
      </w:r>
    </w:p>
    <w:p>
      <w:pPr>
        <w:pStyle w:val="Normal"/>
        <w:jc w:val="both"/>
        <w:rPr/>
      </w:pPr>
      <w:r>
        <w:rPr/>
        <w:tab/>
        <w:t xml:space="preserve">706 No.lu CEVRİYE ALTUNKAYA tarafından verilen dilekçe; Kocaali Mahallesi 1456 parselin imara alınmasına dair yapılan itiraz; Kısmı düzenlemeyle  </w:t>
      </w:r>
      <w:r>
        <w:rPr>
          <w:b/>
        </w:rPr>
        <w:t>talep katılanların oybirliğiyle kabul edilmiştir.</w:t>
      </w:r>
    </w:p>
    <w:p>
      <w:pPr>
        <w:pStyle w:val="Normal"/>
        <w:jc w:val="both"/>
        <w:rPr>
          <w:color w:val="000000"/>
        </w:rPr>
      </w:pPr>
      <w:r>
        <w:rPr/>
        <w:tab/>
        <w:t>707 No.lu ŞEREF DEMİRKOL tarafından verilen dilekçe;</w:t>
      </w:r>
      <w:r>
        <w:rPr>
          <w:color w:val="000000"/>
        </w:rPr>
        <w:t xml:space="preserve"> Göktepe Mahallesi 927 parselin BAKGEA-imara alınmasına dair yapılan itiraz; Söz konusu parselin bulunduğu alan, belirli ihtiyaç ve nüfusa göre belirlenmiş olan planlama alanının dışarısında kalmakta olup büyüklüğü itibariyle planlama alanına dahil edilmesi plan dengesini ve bütünlüğünü bozacağından </w:t>
      </w:r>
      <w:r>
        <w:rPr>
          <w:b/>
          <w:color w:val="000000"/>
        </w:rPr>
        <w:t>talep katılanların oybirliğiyle  reddedilmiştir.</w:t>
      </w:r>
    </w:p>
    <w:p>
      <w:pPr>
        <w:pStyle w:val="Normal"/>
        <w:jc w:val="both"/>
        <w:rPr>
          <w:color w:val="000000"/>
        </w:rPr>
      </w:pPr>
      <w:r>
        <w:rPr/>
        <w:tab/>
        <w:t>708 No.lu ŞEREF DEMİRKOL tarafından verilen dilekçe;</w:t>
      </w:r>
      <w:r>
        <w:rPr>
          <w:color w:val="000000"/>
        </w:rPr>
        <w:t xml:space="preserve"> Göktepe Mahallesi 883 parselin imara alınmasına dair yapılan itiraz; Söz konusu parsel halihazır harita sınırları dışında kaldığından dolayı planlama dışı bırakıldığından  </w:t>
      </w:r>
      <w:r>
        <w:rPr>
          <w:b/>
          <w:color w:val="000000"/>
        </w:rPr>
        <w:t>talep katılanların oybirliğiyle  reddedilmiştir.</w:t>
      </w:r>
    </w:p>
    <w:p>
      <w:pPr>
        <w:pStyle w:val="Normal"/>
        <w:jc w:val="both"/>
        <w:rPr>
          <w:color w:val="000000"/>
        </w:rPr>
      </w:pPr>
      <w:r>
        <w:rPr/>
        <w:tab/>
        <w:t>709 No.lu ŞEREF DEMİRKOL tarafından verilen dilekçe;</w:t>
      </w:r>
      <w:r>
        <w:rPr>
          <w:color w:val="000000"/>
        </w:rPr>
        <w:t xml:space="preserve"> Göktepe Mahallesi 235 parselin imara alınmasına dair yapılan itiraz; Söz konusu parsel halihazır harita sınırları dışında kaldığından dolayı planlama dışı bırakıldığından  </w:t>
      </w:r>
      <w:r>
        <w:rPr>
          <w:b/>
          <w:color w:val="000000"/>
        </w:rPr>
        <w:t>talep katılanların oybirliğiyle  reddedilmiştir.</w:t>
      </w:r>
    </w:p>
    <w:p>
      <w:pPr>
        <w:pStyle w:val="Normal"/>
        <w:jc w:val="both"/>
        <w:rPr>
          <w:color w:val="000000"/>
        </w:rPr>
      </w:pPr>
      <w:r>
        <w:rPr/>
        <w:tab/>
        <w:t>710 No.lu ŞEREF DEMİRKOL tarafından verilen dilekçe; Göktepe Mahallesi 86 parseldeki okula ve yola yapılan itiraz ile imara alınmasına dair yapılan itiraz; S</w:t>
      </w:r>
      <w:r>
        <w:rPr>
          <w:color w:val="000000"/>
        </w:rPr>
        <w:t>öz konusu parsel büyüklük ve konum itibariyle konut yapımına uygun değildir. okul alanına katılarak kam</w:t>
      </w:r>
      <w:r>
        <w:rPr>
          <w:bCs/>
        </w:rPr>
        <w:t xml:space="preserve">ulaştırmaya konu edilmiş olduğundan  </w:t>
      </w:r>
      <w:r>
        <w:rPr>
          <w:b/>
          <w:bCs/>
        </w:rPr>
        <w:t xml:space="preserve">talep </w:t>
      </w:r>
      <w:r>
        <w:rPr>
          <w:b/>
          <w:color w:val="000000"/>
        </w:rPr>
        <w:t>katılanların</w:t>
      </w:r>
      <w:r>
        <w:rPr>
          <w:b/>
          <w:bCs/>
        </w:rPr>
        <w:t xml:space="preserve"> oybirliğiyle  reddedilmiştir</w:t>
      </w:r>
      <w:r>
        <w:rPr>
          <w:bCs/>
        </w:rPr>
        <w:t>.</w:t>
      </w:r>
    </w:p>
    <w:p>
      <w:pPr>
        <w:pStyle w:val="Normal"/>
        <w:jc w:val="both"/>
        <w:rPr/>
      </w:pPr>
      <w:r>
        <w:rPr/>
        <w:tab/>
        <w:t>711 No.lu ŞEREF DEMİRKOL tarafından verilen dilekçe;</w:t>
      </w:r>
      <w:r>
        <w:rPr>
          <w:color w:val="000000"/>
        </w:rPr>
        <w:t xml:space="preserve"> Göktepe Mahallesi 678 parselin imara alınmasına dair yapılan itiraz; Söz konusu parsel halihazır harita sınırları dışında kaldığından  </w:t>
      </w:r>
      <w:r>
        <w:rPr>
          <w:b/>
          <w:color w:val="000000"/>
        </w:rPr>
        <w:t>talep katılanların oybirliğiyle  reddedilmiştir</w:t>
      </w:r>
      <w:r>
        <w:rPr>
          <w:color w:val="000000"/>
        </w:rPr>
        <w:t>.</w:t>
      </w:r>
    </w:p>
    <w:p>
      <w:pPr>
        <w:pStyle w:val="Normal"/>
        <w:jc w:val="both"/>
        <w:rPr/>
      </w:pPr>
      <w:r>
        <w:rPr/>
        <w:tab/>
        <w:t>712 No.lu ŞEREF DEMİRKOL tarafından verilen dilekçe;</w:t>
      </w:r>
      <w:r>
        <w:rPr>
          <w:color w:val="000000"/>
        </w:rPr>
        <w:t xml:space="preserve"> Göktepe Mahallesi 800 parselin tarım alanının imara açılmasına dair yapılan itiraz; Söz konusu parselin büyük bir kısmı halihazır harita sınırları dışında, plan sınırlarında kalan kısmı ise bakanlıkça görüş verilen tarım alanı sınırlarında kaldığından  </w:t>
      </w:r>
      <w:r>
        <w:rPr>
          <w:b/>
          <w:color w:val="000000"/>
        </w:rPr>
        <w:t>talep katılanların oybirliğiyle  reddedilmiştir</w:t>
      </w:r>
      <w:r>
        <w:rPr>
          <w:color w:val="000000"/>
        </w:rPr>
        <w:t>.</w:t>
      </w:r>
    </w:p>
    <w:p>
      <w:pPr>
        <w:pStyle w:val="Normal"/>
        <w:jc w:val="both"/>
        <w:rPr/>
      </w:pPr>
      <w:r>
        <w:rPr/>
        <w:tab/>
        <w:t>713 No.lu ŞEREF DEMİRKOL tarafından verilen dilekçe;</w:t>
      </w:r>
      <w:r>
        <w:rPr>
          <w:color w:val="000000"/>
        </w:rPr>
        <w:t xml:space="preserve"> Göktepe Mahallesi 246 parselin imara alınmasına dair yapılan itiraz; Söz konusu parsel halihazır harita sınırları dışında kaldığından  </w:t>
      </w:r>
      <w:r>
        <w:rPr>
          <w:b/>
          <w:color w:val="000000"/>
        </w:rPr>
        <w:t>talep katılanların oybirliğiyle  reddedilmiştir</w:t>
      </w:r>
      <w:r>
        <w:rPr>
          <w:color w:val="000000"/>
        </w:rPr>
        <w:t>.</w:t>
      </w:r>
    </w:p>
    <w:p>
      <w:pPr>
        <w:pStyle w:val="Normal"/>
        <w:jc w:val="both"/>
        <w:rPr>
          <w:color w:val="000000"/>
        </w:rPr>
      </w:pPr>
      <w:r>
        <w:rPr/>
        <w:tab/>
        <w:t>714 No.lu ŞEREF DEMİRKOL tarafından verilen dilekçe;</w:t>
      </w:r>
      <w:r>
        <w:rPr>
          <w:color w:val="000000"/>
        </w:rPr>
        <w:t xml:space="preserve"> Göktepe Mahallesi 236 parselin imara alınmasına dair yapılan itiraz; Söz konusu parsel halihazır harita sınırları dışında kaldığından </w:t>
      </w:r>
      <w:r>
        <w:rPr>
          <w:b/>
          <w:color w:val="000000"/>
        </w:rPr>
        <w:t xml:space="preserve"> talep katılanların oybirliğiyle  reddedilmiştir.</w:t>
      </w:r>
    </w:p>
    <w:p>
      <w:pPr>
        <w:pStyle w:val="Normal"/>
        <w:jc w:val="both"/>
        <w:rPr>
          <w:color w:val="000000"/>
        </w:rPr>
      </w:pPr>
      <w:r>
        <w:rPr/>
        <w:tab/>
        <w:t>715 No.lu ŞEREF DEMİRKOL tarafından verilen dilekçe;</w:t>
      </w:r>
      <w:r>
        <w:rPr>
          <w:color w:val="000000"/>
        </w:rPr>
        <w:t xml:space="preserve"> Göktepe Mahallesi 471 parselin imara alınmasına dair yapılan itiraz; Söz konusu parsel halihazır harita sınırları dışında kaldığından </w:t>
      </w:r>
      <w:r>
        <w:rPr>
          <w:b/>
          <w:color w:val="000000"/>
        </w:rPr>
        <w:t>talep katılanların oybirliğiyle  reddedilmiştir.</w:t>
      </w:r>
    </w:p>
    <w:p>
      <w:pPr>
        <w:pStyle w:val="Normal"/>
        <w:jc w:val="both"/>
        <w:rPr>
          <w:color w:val="000000"/>
        </w:rPr>
      </w:pPr>
      <w:r>
        <w:rPr/>
        <w:tab/>
        <w:t>716 No.lu ŞEREF DEMİRKOL tarafından verilen dilekçe; Göktepe Mahallesi 233 parselin imara alınmasına dair yapılan itiraz; S</w:t>
      </w:r>
      <w:r>
        <w:rPr>
          <w:color w:val="000000"/>
        </w:rPr>
        <w:t xml:space="preserve">öz konusu parsel halihazır harita sınırları dışında kaldığından  </w:t>
      </w:r>
      <w:r>
        <w:rPr>
          <w:b/>
          <w:color w:val="000000"/>
        </w:rPr>
        <w:t>talep katılanların oybirliğiyle  reddedilmiştir.</w:t>
      </w:r>
    </w:p>
    <w:p>
      <w:pPr>
        <w:pStyle w:val="Normal"/>
        <w:jc w:val="both"/>
        <w:rPr/>
      </w:pPr>
      <w:r>
        <w:rPr/>
        <w:tab/>
        <w:t>717 No.lu ŞEREF DEMİRKOL tarafından verilen dilekçe; Göktepe Mahallesi 167 parselin imara alınmasına dair yapılan itiraz; S</w:t>
      </w:r>
      <w:r>
        <w:rPr>
          <w:color w:val="000000"/>
        </w:rPr>
        <w:t xml:space="preserve">öz konusu parselin bulunduğu alan bakanlığın görüşü doğrultusunda tarım alanı olarak planlanmış alan olduğundan </w:t>
      </w:r>
      <w:r>
        <w:rPr>
          <w:b/>
          <w:color w:val="000000"/>
        </w:rPr>
        <w:t>talep katılanların oybirliğiyle  reddedilmiştir.</w:t>
      </w:r>
    </w:p>
    <w:p>
      <w:pPr>
        <w:pStyle w:val="Normal"/>
        <w:jc w:val="both"/>
        <w:rPr>
          <w:color w:val="000000"/>
        </w:rPr>
      </w:pPr>
      <w:r>
        <w:rPr/>
        <w:tab/>
        <w:t>718 No.lu MURAT ÖZTÜRK tarafından verilen dilekçe;</w:t>
      </w:r>
      <w:r>
        <w:rPr>
          <w:color w:val="000000"/>
        </w:rPr>
        <w:t xml:space="preserve"> Kestaneci Mahallesi 77-78-79 parseldeki yolun 83 parsel ve 80 parsel arasında kaydırılması, kot farkından dolayı kaksın kaldırılması istenmektedir. Öneri çizim olduğuna dair yapılan itiraz; Bölgedeki talepler üzerine kısmi düzenleme yapılmasıyla  </w:t>
      </w:r>
      <w:r>
        <w:rPr>
          <w:b/>
          <w:color w:val="000000"/>
        </w:rPr>
        <w:t xml:space="preserve">talep katılanların oybirliğiyle </w:t>
      </w:r>
      <w:r>
        <w:rPr>
          <w:b/>
        </w:rPr>
        <w:t xml:space="preserve"> kabul edilmiştir</w:t>
      </w:r>
      <w:r>
        <w:rPr/>
        <w:t>.</w:t>
      </w:r>
    </w:p>
    <w:p>
      <w:pPr>
        <w:pStyle w:val="Normal"/>
        <w:jc w:val="both"/>
        <w:rPr>
          <w:color w:val="000000"/>
        </w:rPr>
      </w:pPr>
      <w:r>
        <w:rPr/>
        <w:tab/>
        <w:t>719 No.lu NEJDET KOYUN tarafından verilen dilekçe;</w:t>
      </w:r>
      <w:r>
        <w:rPr>
          <w:color w:val="000000"/>
        </w:rPr>
        <w:t xml:space="preserve"> Elmatepe Mahallesi 829 ada, 81 parselin ilk şekli ile konut/ticari alana dönüştürülmesine dair yapılan itiraz; Söz konusu parsele isabet eden sağlık tesisinin büyüklüğü yaklaşık 4000 m2’dir. Söz konusu 81 parsel hem de komşu 49 parselin tamamı sağlık tesisi olarak planlandığından 10 metrelik yol tek cepheli konut verilerek mağduriyetin giderilmesiyle  </w:t>
      </w:r>
      <w:r>
        <w:rPr>
          <w:b/>
          <w:color w:val="000000"/>
        </w:rPr>
        <w:t>talep katılanların oybirliğiyle  kabul edilmiştir.</w:t>
      </w:r>
    </w:p>
    <w:p>
      <w:pPr>
        <w:pStyle w:val="Normal"/>
        <w:jc w:val="both"/>
        <w:rPr>
          <w:color w:val="000000"/>
        </w:rPr>
      </w:pPr>
      <w:r>
        <w:rPr/>
        <w:tab/>
        <w:t>720 No.lu HATİCE BOZKURT tarafından verilen dilekçe;</w:t>
      </w:r>
      <w:r>
        <w:rPr>
          <w:color w:val="000000"/>
        </w:rPr>
        <w:t xml:space="preserve"> Sarıkorkmaz Mahallesi 291 ada 1 parselin orman alanından çıkarılıp konut alanı ilan edilmesine dair yapılan itiraz; Söz konusu parselin büyük bir kısmı bakanlıkça verilen orman görüşünde orman sınırlarında kaldığından  </w:t>
      </w:r>
      <w:r>
        <w:rPr>
          <w:b/>
          <w:color w:val="000000"/>
        </w:rPr>
        <w:t>talep katılanların oybirliğiyle  reddedilmiştir.</w:t>
      </w:r>
    </w:p>
    <w:p>
      <w:pPr>
        <w:pStyle w:val="Normal"/>
        <w:jc w:val="both"/>
        <w:rPr/>
      </w:pPr>
      <w:r>
        <w:rPr/>
        <w:tab/>
        <w:t>721 No.lu HATİCE BOZKURT tarafından verilen dilekçe;</w:t>
      </w:r>
      <w:r>
        <w:rPr>
          <w:color w:val="000000"/>
        </w:rPr>
        <w:t xml:space="preserve"> Sarıkorkmaz Mahallesi 429 ada 228 parselin park alanının konuta çevrilmesi, yolun da eski plandaki gibi kalmasına dair yapılan itiraz; Söz konusu parsel önceki planda spor alanı olarak planlanmış, revizyon plan ile parsele konut hakkı verilmiştir. Ancak mağduriyetin giderilmesi adına parsele isabet eden 10m’lik yol kuzeye doğru kaydırılmasıyla </w:t>
      </w:r>
      <w:r>
        <w:rPr>
          <w:b/>
          <w:color w:val="000000"/>
        </w:rPr>
        <w:t xml:space="preserve"> talep katılanların oybirliğiyle  kabul edilmişti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ab/>
        <w:t>722 No.lu HATİCE BOZRUT tarafından verilen dilekçe;</w:t>
      </w:r>
      <w:r>
        <w:rPr>
          <w:color w:val="000000"/>
        </w:rPr>
        <w:t xml:space="preserve"> Sarıkorkmaz Mahallesi 575 ada 28 parselin bugünkü arazi kullanımını devam ettirecek alan-tarım alanının imara açılmasına dair yapılan itiraz;  Söz konusu parselin bulunduğu alan, belirli ihtiyaç ve nüfusa göre belirlenmiş olan planlama alanının dışarısında kalmakta olup büyüklüğü itibariyle planlama alanına dahil edilmesi plan dengesini ve bütünlüğünü bozacağından </w:t>
      </w:r>
      <w:r>
        <w:rPr>
          <w:b/>
          <w:color w:val="000000"/>
        </w:rPr>
        <w:t>talep katılanların oybirliğiyle  reddedilmiştir.</w:t>
      </w:r>
    </w:p>
    <w:p>
      <w:pPr>
        <w:pStyle w:val="Normal"/>
        <w:jc w:val="both"/>
        <w:rPr>
          <w:color w:val="000000"/>
        </w:rPr>
      </w:pPr>
      <w:r>
        <w:rPr/>
        <w:tab/>
        <w:t>723 No.lu HATİCE BOZKURT tarafından verilen dilekçe;</w:t>
      </w:r>
      <w:r>
        <w:rPr>
          <w:color w:val="000000"/>
        </w:rPr>
        <w:t xml:space="preserve"> Sarıkorkmaz Mahallesi 294 ada 40-45 parseldeki yolun kaydırılmasına ve öneri çizim olduğuna dair yapılan itiraz; Söz konusu alanda kısmi düzenleme yapılmasıyla  </w:t>
      </w:r>
      <w:r>
        <w:rPr>
          <w:b/>
          <w:color w:val="000000"/>
        </w:rPr>
        <w:t>talep katılanların oybirliğiyle  kabul edilmiştir.</w:t>
      </w:r>
    </w:p>
    <w:p>
      <w:pPr>
        <w:pStyle w:val="Normal"/>
        <w:jc w:val="both"/>
        <w:rPr>
          <w:b/>
          <w:b/>
          <w:color w:val="000000"/>
        </w:rPr>
      </w:pPr>
      <w:r>
        <w:rPr/>
        <w:tab/>
        <w:t>724 No.lu EMİNE YILDIRIM tarafından verilen dilekçe;</w:t>
      </w:r>
      <w:r>
        <w:rPr>
          <w:color w:val="000000"/>
        </w:rPr>
        <w:t xml:space="preserve"> Sarıkorkmaz Mahallesi 389 ada 1 parseldeki yola ve imara alınmasına dair yapılan itiraz; Söz konusu parsel 20m’lik ana ulaşım aksı üzerinde kalmış ve yola denk gelmediği durumda dahi 12 metrelik ada der</w:t>
      </w:r>
      <w:r>
        <w:rPr>
          <w:bCs/>
        </w:rPr>
        <w:t xml:space="preserve">inliği ve konumu itibariyle düzgün yapılaşmaya uygun bir yer olmadığından  </w:t>
      </w:r>
      <w:r>
        <w:rPr>
          <w:b/>
          <w:bCs/>
        </w:rPr>
        <w:t xml:space="preserve">talep </w:t>
      </w:r>
      <w:r>
        <w:rPr>
          <w:b/>
          <w:color w:val="000000"/>
        </w:rPr>
        <w:t>katılanların</w:t>
      </w:r>
      <w:r>
        <w:rPr>
          <w:b/>
          <w:bCs/>
        </w:rPr>
        <w:t xml:space="preserve"> oybirliğiyle  reddedilmiştir.</w:t>
      </w:r>
    </w:p>
    <w:p>
      <w:pPr>
        <w:pStyle w:val="Normal"/>
        <w:jc w:val="both"/>
        <w:rPr/>
      </w:pPr>
      <w:r>
        <w:rPr/>
        <w:tab/>
        <w:t>725 No.lu BEDRİYE KÖSE tarafından verilen dilekçe;</w:t>
      </w:r>
      <w:r>
        <w:rPr>
          <w:color w:val="000000"/>
        </w:rPr>
        <w:t xml:space="preserve"> Korubaşı Mahallesi 610 parselin yola ve imara alınmasına dair yapılan itiraz; Kısmi düzenleme yapılmasıyla  </w:t>
      </w:r>
      <w:r>
        <w:rPr>
          <w:b/>
          <w:color w:val="000000"/>
        </w:rPr>
        <w:t>talep katılanların oybirliğiyle  kabul edilmiştir.</w:t>
      </w:r>
    </w:p>
    <w:p>
      <w:pPr>
        <w:pStyle w:val="Normal"/>
        <w:jc w:val="both"/>
        <w:rPr/>
      </w:pPr>
      <w:r>
        <w:rPr/>
        <w:tab/>
        <w:t>726 No.lu NEVİN KARAKAŞ tarafından verilen dilekçe;</w:t>
      </w:r>
      <w:r>
        <w:rPr>
          <w:color w:val="000000"/>
        </w:rPr>
        <w:t xml:space="preserve"> Kepez Mahallesi 2110 parselin yola ve imara alınmasına dair yapılan itiraz; Söz konusu parselin bulunduğu alana denk gelen imar yolu da dahil plan genelinde yollar genişletilerek ulaşım aksları oluşturulmuştur. Ayrıca parsele isabet eden terk miktarının 1,5 m olması ve parselin imar haklarının 3 kattan 5 kata çıkarılması göz önüne alındığından </w:t>
      </w:r>
      <w:r>
        <w:rPr>
          <w:b/>
          <w:color w:val="000000"/>
        </w:rPr>
        <w:t>talep katılanların oybirliğiyle  reddedilmiştir.</w:t>
      </w:r>
    </w:p>
    <w:p>
      <w:pPr>
        <w:pStyle w:val="Normal"/>
        <w:jc w:val="both"/>
        <w:rPr/>
      </w:pPr>
      <w:r>
        <w:rPr/>
        <w:tab/>
        <w:t>727 No.lu NEVİN KARAKAŞ tarafından verilen dilekçe;</w:t>
      </w:r>
      <w:r>
        <w:rPr>
          <w:color w:val="000000"/>
        </w:rPr>
        <w:t xml:space="preserve"> Kepez Mahallesi 2107 parselin yola ve imara alınmasına dair yapılan itiraz; Söz konusu parselin bulunduğu alana denk gelen imar yolu da dahil plan genelinde yollar genişletilerek ulaşım aksları oluşturulmuştur. Ayrıca parsele isabet eden terk miktarının 1,5 m olması ve parselin imar haklarının 3 kattan 5 kata çıkarılması göz önüne alındığından </w:t>
      </w:r>
      <w:r>
        <w:rPr>
          <w:b/>
          <w:color w:val="000000"/>
        </w:rPr>
        <w:t>talep katılanların oybirliğiyle  reddedilmiştir.</w:t>
      </w:r>
    </w:p>
    <w:p>
      <w:pPr>
        <w:pStyle w:val="Normal"/>
        <w:jc w:val="both"/>
        <w:rPr/>
      </w:pPr>
      <w:r>
        <w:rPr/>
        <w:tab/>
        <w:t>728 No.lu SELAHATTİN EYRİBOZ tarafından verilen dilekçe; Belen Mahallesi 1677-856-748 parselin yol ve yeşil alanlarının düzenlenmesi, ortaklık payının oranınca kesilmesi ve geri kalan kısımlarının kullanılabilir olmasına dair yapılan itiraz;</w:t>
      </w:r>
      <w:r>
        <w:rPr>
          <w:color w:val="000000"/>
        </w:rPr>
        <w:t xml:space="preserve"> 856 ve 1677 no.lu parsellerde parseldeki zayiat göz önüne alınarak cevre parseller ile birlikte ele alınıp 18.madde imar uygulaması yapılacak şekilde planda yeniden bir düzenleme yapılması </w:t>
      </w:r>
      <w:r>
        <w:rPr>
          <w:b/>
          <w:color w:val="000000"/>
        </w:rPr>
        <w:t>katılanların oybirliğiyle kabul edilmiştir.</w:t>
      </w:r>
      <w:r>
        <w:rPr>
          <w:color w:val="000000"/>
        </w:rPr>
        <w:t xml:space="preserve"> 748 parselde ise kısmi düzenleme </w:t>
      </w:r>
      <w:r>
        <w:rPr>
          <w:b/>
          <w:color w:val="000000"/>
        </w:rPr>
        <w:t>katılanların oybirliğiyle kabul edilmiştir.</w:t>
      </w:r>
      <w:r>
        <w:rPr>
          <w:color w:val="000000"/>
        </w:rPr>
        <w:t xml:space="preserve"> </w:t>
      </w:r>
    </w:p>
    <w:p>
      <w:pPr>
        <w:pStyle w:val="Normal"/>
        <w:jc w:val="both"/>
        <w:rPr/>
      </w:pPr>
      <w:r>
        <w:rPr/>
        <w:tab/>
        <w:t>729 No.lu NERMİN YILMAZ tarafından verilen dilekçe;</w:t>
      </w:r>
      <w:r>
        <w:rPr>
          <w:color w:val="000000"/>
        </w:rPr>
        <w:t xml:space="preserve"> Belen Mahallesi 1677-856-748 parselin yol ve yeşil alanların DOP oranınca kesilmesi, geri kalan kısımların kullanılabilir olmasına dair yapılan itiraz; 856 ve 1677 no.lu parsellerde parseldeki zayiat göz önüne alınarak cevre parseller ile birlikte ele alınıp 18.madde imar uygulaması yapılacak şekilde planda yeniden bir düzenleme yapılması </w:t>
      </w:r>
      <w:r>
        <w:rPr>
          <w:b/>
          <w:color w:val="000000"/>
        </w:rPr>
        <w:t xml:space="preserve">katılanların oybirliğiyle kabul edilmiştir. </w:t>
      </w:r>
      <w:r>
        <w:rPr>
          <w:color w:val="000000"/>
        </w:rPr>
        <w:t xml:space="preserve">748 parselde ise kısmi düzenleme </w:t>
      </w:r>
      <w:r>
        <w:rPr>
          <w:b/>
          <w:color w:val="000000"/>
        </w:rPr>
        <w:t xml:space="preserve">katılanların oybirliğiyle kabul edilmiştir. </w:t>
      </w:r>
    </w:p>
    <w:p>
      <w:pPr>
        <w:pStyle w:val="Normal"/>
        <w:jc w:val="both"/>
        <w:rPr/>
      </w:pPr>
      <w:r>
        <w:rPr/>
        <w:tab/>
        <w:t>730 No.lu FİKRET ÖZER tarafından verilen dilekçe;</w:t>
      </w:r>
      <w:r>
        <w:rPr>
          <w:color w:val="000000"/>
        </w:rPr>
        <w:t xml:space="preserve"> Kestaneci Mahallesi 691 ada 5 parselin yola ve imara alınmasına dair yapılan itiraz; Söz konusu parselde bulunan mevcut yapının kurtarılmasına yönelik 10m lik yol güzergahında kısmi bir düzenleme yapılmasıyla </w:t>
      </w:r>
      <w:r>
        <w:rPr>
          <w:b/>
          <w:color w:val="000000"/>
        </w:rPr>
        <w:t>talep katılanların oybirliğiyle kabul edilmiştir.</w:t>
      </w:r>
      <w:r>
        <w:rPr>
          <w:color w:val="000000"/>
        </w:rPr>
        <w:t xml:space="preserve"> </w:t>
      </w:r>
    </w:p>
    <w:p>
      <w:pPr>
        <w:pStyle w:val="Normal"/>
        <w:jc w:val="both"/>
        <w:rPr/>
      </w:pPr>
      <w:r>
        <w:rPr/>
        <w:tab/>
        <w:t>731 No.lu FİKRET ÖZER tarafından verilen dilekçe;</w:t>
      </w:r>
      <w:r>
        <w:rPr>
          <w:color w:val="000000"/>
        </w:rPr>
        <w:t xml:space="preserve"> Kestaneci Mahallesi 40 parselin yola ve imara alınmasına dair yapılan itiraz; Söz konusu parselde mevcut yapılaşma ve mülkiyet durumu doğrultusunda yolların kaydırılması uygun olmadığından </w:t>
      </w:r>
      <w:r>
        <w:rPr>
          <w:b/>
          <w:color w:val="000000"/>
        </w:rPr>
        <w:t>talep katılanların oybirliğiyle  reddedilmiştir.</w:t>
      </w:r>
    </w:p>
    <w:p>
      <w:pPr>
        <w:pStyle w:val="Normal"/>
        <w:jc w:val="both"/>
        <w:rPr>
          <w:color w:val="000000"/>
        </w:rPr>
      </w:pPr>
      <w:r>
        <w:rPr/>
        <w:tab/>
        <w:t>732 No.lu AYTÜL BİÇER tarafından verilen dilekçe;</w:t>
      </w:r>
      <w:r>
        <w:rPr>
          <w:color w:val="000000"/>
        </w:rPr>
        <w:t xml:space="preserve"> Korubaşı Mahallesi 690 parseldeki park ve yollara yapılan itiraz; Makroform ve arazi yapısı gereği söz konusu alanlarının korunması gerekmekte olup </w:t>
      </w:r>
      <w:r>
        <w:rPr>
          <w:b/>
          <w:color w:val="000000"/>
        </w:rPr>
        <w:t>talep katılanların oybirliğiyle  reddedilmiştir.</w:t>
      </w:r>
    </w:p>
    <w:p>
      <w:pPr>
        <w:pStyle w:val="Normal"/>
        <w:jc w:val="both"/>
        <w:rPr/>
      </w:pPr>
      <w:r>
        <w:rPr/>
        <w:tab/>
        <w:t>733 No.lu AYTÜL BİÇER tarafından verilen dilekçe;</w:t>
      </w:r>
      <w:r>
        <w:rPr>
          <w:color w:val="000000"/>
        </w:rPr>
        <w:t xml:space="preserve"> Korubaşı Mahallesi 802 parselin yola ve imara alınmasına dair yapılan itiraz; Parsel konumu, büyüklüğü ve şekli itibariyle konut yapımına uygun olmadığından</w:t>
      </w:r>
      <w:r>
        <w:rPr>
          <w:b/>
          <w:color w:val="000000"/>
        </w:rPr>
        <w:t xml:space="preserve"> talep katılanların oybirliğiyle  reddedilmiştir.</w:t>
      </w:r>
    </w:p>
    <w:p>
      <w:pPr>
        <w:pStyle w:val="Normal"/>
        <w:jc w:val="both"/>
        <w:rPr/>
      </w:pPr>
      <w:r>
        <w:rPr/>
        <w:tab/>
        <w:t>734 No.lu KENAN ORHAN tarafından verilen dilekçe;</w:t>
      </w:r>
      <w:r>
        <w:rPr>
          <w:color w:val="000000"/>
        </w:rPr>
        <w:t xml:space="preserve"> Sarıkorkmaz Mahallesi 314 ada 80 parseldeki binanın yolda kaldığına dair yapılan itiraz; Parseldeki bina eski planda da yola tecavüzlü görünüyor. Her ihtimalde bina 20m’lik ana ulaşım aksında kalıyor. Bu yolu kaldırmak imkan dahilinde değildir. Mevcut imar durumunda bina kullanılmaya devam edebilir. Yıkılıp yeniden yapılanmada 4 kat hakkı tanınmış ve yapı yapacak yeterli alan bulunmakta olduğundan</w:t>
      </w:r>
      <w:r>
        <w:rPr>
          <w:b/>
          <w:color w:val="000000"/>
        </w:rPr>
        <w:t xml:space="preserve"> talep katılanların oybirliğiyle  reddedilmiştir.</w:t>
      </w:r>
    </w:p>
    <w:p>
      <w:pPr>
        <w:pStyle w:val="Normal"/>
        <w:jc w:val="both"/>
        <w:rPr>
          <w:b/>
          <w:b/>
          <w:color w:val="000000"/>
        </w:rPr>
      </w:pPr>
      <w:r>
        <w:rPr>
          <w:b/>
        </w:rPr>
        <w:tab/>
      </w:r>
      <w:r>
        <w:rPr/>
        <w:t>735 No.lu İBRAHİM KILIÇ tarafından verilen dilekçe;</w:t>
      </w:r>
      <w:r>
        <w:rPr>
          <w:color w:val="000000"/>
        </w:rPr>
        <w:t xml:space="preserve"> Ömerli Mahallesi 351 parselin BAKDEA-imar parseline alınmasına dair yapılan itiraz; Eski planda yol alanında kalan </w:t>
      </w:r>
      <w:r>
        <w:rPr/>
        <w:t xml:space="preserve">parsel. 18. madde uygulaması sınırları içine alınıp mağduriyeti giderildiğinden dolayı </w:t>
      </w:r>
      <w:r>
        <w:rPr>
          <w:b/>
        </w:rPr>
        <w:t xml:space="preserve">talep </w:t>
      </w:r>
      <w:r>
        <w:rPr>
          <w:b/>
          <w:color w:val="000000"/>
        </w:rPr>
        <w:t>katılanların</w:t>
      </w:r>
      <w:r>
        <w:rPr>
          <w:b/>
        </w:rPr>
        <w:t xml:space="preserve"> oybirliğiyle  reddedilmiştir.</w:t>
      </w:r>
    </w:p>
    <w:p>
      <w:pPr>
        <w:pStyle w:val="Normal"/>
        <w:jc w:val="both"/>
        <w:rPr/>
      </w:pPr>
      <w:r>
        <w:rPr/>
        <w:tab/>
        <w:t>736 No.lu AHMET DEMİRTAŞ tarafından verilen dilekçe;</w:t>
      </w:r>
      <w:r>
        <w:rPr>
          <w:color w:val="000000"/>
        </w:rPr>
        <w:t xml:space="preserve"> Kavaklık Mahallesi 108/43 ada 29-5 / 14-22 parselin jeolojik sakıncalı alana ve imara alınmasına dair yapılan itiraz; Jeolojik açıdan yerleşime uygun olmayan alanda olduğundan </w:t>
      </w:r>
      <w:r>
        <w:rPr>
          <w:b/>
          <w:color w:val="000000"/>
        </w:rPr>
        <w:t>talep katılanların oybirliğiyle  reddedilmiştir.</w:t>
      </w:r>
    </w:p>
    <w:p>
      <w:pPr>
        <w:pStyle w:val="Normal"/>
        <w:jc w:val="both"/>
        <w:rPr>
          <w:color w:val="000000"/>
        </w:rPr>
      </w:pPr>
      <w:r>
        <w:rPr/>
        <w:tab/>
        <w:t>737 No.lu REYHAN DURU tarafından verilen dilekçe;</w:t>
      </w:r>
      <w:r>
        <w:rPr>
          <w:color w:val="000000"/>
        </w:rPr>
        <w:t xml:space="preserve"> Kepez Mahallesi 558 parselin park alanı, yola ve imara alınmasına dair yapılan itiraz; P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color w:val="000000"/>
        </w:rPr>
      </w:pPr>
      <w:r>
        <w:rPr/>
        <w:tab/>
        <w:t>738 No.lu REYHAN DURU tarafından verilen dilekçe; Kepez Mahallesi 668 parselin bugünkü arazi kullanımını devam ettirecek alan-imar kapsamına alınmasına dair yapılan itiraz; S</w:t>
      </w:r>
      <w:r>
        <w:rPr>
          <w:color w:val="000000"/>
        </w:rPr>
        <w:t>öz konusu parsel, belirli nüfus ve doğal, yasal eşiklerle belirlenen plan makroformunun dışında yer almaktadır. Planı bu alanlara kadar genişletmek plan dengesini ve bütünlüğünü bozacağından</w:t>
      </w:r>
      <w:r>
        <w:rPr>
          <w:b/>
          <w:color w:val="000000"/>
        </w:rPr>
        <w:t xml:space="preserve"> talep katılanların oybirliğiyle  reddedilmiştir.</w:t>
      </w:r>
    </w:p>
    <w:p>
      <w:pPr>
        <w:pStyle w:val="Normal"/>
        <w:jc w:val="both"/>
        <w:rPr>
          <w:color w:val="000000"/>
        </w:rPr>
      </w:pPr>
      <w:r>
        <w:rPr/>
        <w:tab/>
        <w:t>739 No.lu REYHAN DURU tarafından verilen dilekçe; Kepez Mahallesi 670 parselin bugünkü arazi kullanımını devam ettirecek alan-imar kapsamına alınmasına dair yapılan itiraz; S</w:t>
      </w:r>
      <w:r>
        <w:rPr>
          <w:color w:val="000000"/>
        </w:rPr>
        <w:t>öz konusu parsel, belirli nüfus ve doğal, yasal eşiklerle belirlenen plan makroformunun dışında yer almaktadır. Planı bu alanlara kadar genişletmek plan dengesini ve bütünlüğünü bozacağından</w:t>
      </w:r>
      <w:r>
        <w:rPr>
          <w:b/>
          <w:color w:val="000000"/>
        </w:rPr>
        <w:t xml:space="preserve"> talep katılanların oybirliğiyle  reddedilmiştir.</w:t>
      </w:r>
    </w:p>
    <w:p>
      <w:pPr>
        <w:pStyle w:val="Normal"/>
        <w:jc w:val="both"/>
        <w:rPr>
          <w:color w:val="000000"/>
        </w:rPr>
      </w:pPr>
      <w:r>
        <w:rPr/>
        <w:tab/>
        <w:t>740 No.lu REYHAN DURU tarafından verilen dilekçe;</w:t>
      </w:r>
      <w:r>
        <w:rPr>
          <w:color w:val="000000"/>
        </w:rPr>
        <w:t xml:space="preserve"> </w:t>
      </w:r>
      <w:r>
        <w:rPr/>
        <w:t>Kepez Mahallesi 682 parselin bugünkü arazi kullanımını devam ettirecek alan-imar kapsamına alınmasına dair yapılan itiraz; S</w:t>
      </w:r>
      <w:r>
        <w:rPr>
          <w:color w:val="000000"/>
        </w:rPr>
        <w:t xml:space="preserve">öz konusu parsel, belirli nüfus ve doğal, yasal eşiklerle belirlenen plan makroformunun dışında yer almaktadır. Planı bu alanlara kadar genişletmek plan dengesini ve bütünlüğünü bozacağından </w:t>
      </w:r>
      <w:r>
        <w:rPr>
          <w:b/>
          <w:color w:val="000000"/>
        </w:rPr>
        <w:t>talep katılanların oybirliğiyle  reddedilmiştir.</w:t>
      </w:r>
    </w:p>
    <w:p>
      <w:pPr>
        <w:pStyle w:val="Normal"/>
        <w:jc w:val="both"/>
        <w:rPr/>
      </w:pPr>
      <w:r>
        <w:rPr/>
        <w:tab/>
        <w:t>741 No.lu REYHAN DURU tarafından verilen dilekçe;</w:t>
      </w:r>
      <w:r>
        <w:rPr>
          <w:color w:val="000000"/>
        </w:rPr>
        <w:t xml:space="preserve"> </w:t>
      </w:r>
      <w:r>
        <w:rPr/>
        <w:t>Kepez Mahallesi 556 parselin kültürel tesis ve yol ile 18.madde uygulaması içinde olduğuna dair yapılan itiraz; P</w:t>
      </w:r>
      <w:r>
        <w:rPr>
          <w:color w:val="000000"/>
        </w:rPr>
        <w:t xml:space="preserve">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pPr>
      <w:r>
        <w:rPr/>
        <w:tab/>
        <w:t>742 No.lu REYHAN DURU tarafından verilen dilekçe;</w:t>
      </w:r>
      <w:r>
        <w:rPr>
          <w:color w:val="000000"/>
        </w:rPr>
        <w:t xml:space="preserve"> </w:t>
      </w:r>
      <w:r>
        <w:rPr/>
        <w:t>Kepez Mahallesi 107 parselin yola ve 18.madde uygulaması içinde olduğuna dair yapılan itiraz; P</w:t>
      </w:r>
      <w:r>
        <w:rPr>
          <w:color w:val="000000"/>
        </w:rPr>
        <w:t xml:space="preserve">arsel 18.madde imar uygulaması sınırı içinde yer almaktadır. Yasal kesintilerden sonra parselin konut hakkı parsele eşdeğer bir yerden verilerek düzenleme yapılacağından </w:t>
      </w:r>
      <w:r>
        <w:rPr>
          <w:b/>
          <w:color w:val="000000"/>
        </w:rPr>
        <w:t>talep katılanların oybirliğiyle  reddedilmiştir.</w:t>
      </w:r>
    </w:p>
    <w:p>
      <w:pPr>
        <w:pStyle w:val="Normal"/>
        <w:jc w:val="both"/>
        <w:rPr>
          <w:b/>
          <w:b/>
          <w:color w:val="000000"/>
        </w:rPr>
      </w:pPr>
      <w:r>
        <w:rPr>
          <w:b/>
          <w:color w:val="000000"/>
        </w:rPr>
      </w:r>
    </w:p>
    <w:p>
      <w:pPr>
        <w:pStyle w:val="Header"/>
        <w:jc w:val="both"/>
        <w:rPr>
          <w:b/>
          <w:b/>
          <w:color w:val="000000"/>
        </w:rPr>
      </w:pPr>
      <w:r>
        <w:rPr>
          <w:b/>
          <w:color w:val="000000"/>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53:00Z</dcterms:created>
  <dc:creator>Administrator</dc:creator>
  <dc:description/>
  <cp:keywords/>
  <dc:language>en-US</dc:language>
  <cp:lastModifiedBy>fatmaozaydin</cp:lastModifiedBy>
  <cp:lastPrinted>2012-10-16T13:56:00Z</cp:lastPrinted>
  <dcterms:modified xsi:type="dcterms:W3CDTF">2012-10-16T10: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