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0.00’da Meclis Başkanı Halil POSBIYIK’ın Başkanlığında; Üye Erol Çivici, Güler Demiroğlu, Cevat Aydın, Özkan Özyağcı, Fehmi Karaarslan, Aydın Karadağ, Miktat Güngör, Turan Çınar, Hamdi Çakır, Cumhur Nalcı, Sibel Yıldız, Selime Yılmaz, Necat Bakan, Esra Nalan Köseoğlu Selvi, Mustafa Kalkan, Esra Alpago, Yusuf Kalay, Mustafa Kumaş ve Adem Çakır oturuma iştirak etti. Üye Ali Yağmuroğlu, Abdulkadir Sözer, Halil Bozkuş, Hasan Pınarcık,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Ekim/2012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gündemde bulunan maddelerin müzakeresine geçmeden evvel Belediye Meclis Üyeleri Ali Yağmuroğlu, Abdulkadir Sözer, Halil Bozkuş, Hasan Pınarcık, İskender Özalp ve Eyüp Karaarslan’ın oturuma katılamayacaklarına dair mazeret dilekçeleri olduğunu belirterek dilekçeler okundu.</w:t>
      </w:r>
    </w:p>
    <w:p>
      <w:pPr>
        <w:pStyle w:val="Header"/>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 Meclis Üyeleri Ali Yağmuroğlu, Abdulkadir Sözer, Halil Bozkuş, Hasan Pınarcık, İskender Özalp ve Eyüp Karaarslan’ın izinli sayılmaları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6:21:00Z</dcterms:created>
  <dc:creator>Administrator</dc:creator>
  <dc:description/>
  <cp:keywords/>
  <dc:language>en-US</dc:language>
  <cp:lastModifiedBy>fatmaozaydin</cp:lastModifiedBy>
  <cp:lastPrinted>2012-10-11T19:21:00Z</cp:lastPrinted>
  <dcterms:modified xsi:type="dcterms:W3CDTF">2012-10-11T16:2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