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Ekim/2012 aylık 1.toplantısının 1.oturumunun 2.birleşiminde;</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Gündemin Onaltıncı maddesinde bulunan 1/1000 Ölçekli Genel Revizyon ve İlave İmar Planlarına askı müddeti içerisinde gelen ve bugün yapılan oturumlarda görüşülemeyen 790 adet dilekçeye ait komisyon raporunu 4 Ekim 2012 Perşembe günü saat 10.00’da görüşmek üzere oturuma son veril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8:00Z</dcterms:created>
  <dc:creator>Administrator</dc:creator>
  <dc:description/>
  <cp:keywords/>
  <dc:language>en-US</dc:language>
  <cp:lastModifiedBy>fatmaozaydin</cp:lastModifiedBy>
  <cp:lastPrinted>2012-10-04T16:30:00Z</cp:lastPrinted>
  <dcterms:modified xsi:type="dcterms:W3CDTF">2012-10-04T13:3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