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İKİNCİ maddesi gereğince; İlçemiz Kışla Mahallesi Sanayi Çarşısı Önünde bulunan Akaryakıt İstasyonunun satışı konusu ile ilgili Plan ve Proje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İlçemiz Kışla Mahallesi, tapunun pafta F26b24c4b, ada 983, parsel 4’de kayıtlı 2028,01 m2 yüzölçümlü mülkiyeti Belediyemize ait imar planında Akaryakıt İstasyonu alanında kalan taşınmazın satış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14:00Z</dcterms:created>
  <dc:creator>Administrator</dc:creator>
  <dc:description/>
  <cp:keywords/>
  <dc:language>en-US</dc:language>
  <cp:lastModifiedBy>fatmaozaydin</cp:lastModifiedBy>
  <cp:lastPrinted>2012-10-04T16:17:00Z</cp:lastPrinted>
  <dcterms:modified xsi:type="dcterms:W3CDTF">2012-10-04T13:1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