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Özkan Özyağcı, Fehmi Karaarslan, Turan Çınar, Hamdi Çakır, Cumhur Nalcı, Sibel Yıldız, Hasan Pınarcık, Selime Yılmaz, Necat Bakan, Esra Nalan Köseoğlu Selvi, Mustafa Kalkan, Esra Alpago ve Eyüp Karaarslan oturuma iştirak etti. Üye Halil Bozkuş, Aydın Karadağ, Fevzi Ekşi, İskender Özalp, Yusuf Kalay,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kim/2013 aylık 1.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DÖRDÜNCÜ maddesi gereğince; Güldere Mahallesi hudutlarında Enerji-Sa tarafından talep edilen Trafo Alamı imar planı tadilatı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İlçenin Güldere Mahallesi hudutlarında Enerji-Sa tarafından talep edilen Trafo Alamı imar planı tadilatının incelenmek üzere İmar Komisyonuna havale edi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55:00Z</dcterms:created>
  <dc:creator>Administrator</dc:creator>
  <dc:description/>
  <cp:keywords/>
  <dc:language>en-US</dc:language>
  <cp:lastModifiedBy>fatmaozaydin</cp:lastModifiedBy>
  <cp:lastPrinted>2013-10-03T14:56:00Z</cp:lastPrinted>
  <dcterms:modified xsi:type="dcterms:W3CDTF">2013-10-03T11:5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