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ÜÇÜNCÜ maddesi gereğince; Kavaklık Mahallesi, tapunun pafta 11, ada 107 (787), parsel 1’de kayıtlı mülkiyeti Erdemir’e ait 4680 m2 yüzölçümlü taşınmazın Yurt Binası yapılmak üzere Belediyemize üst hakkının verilmesi ile ilgili protokolün imzalanması ve bu konuda Belediye Başkanına yetki verilmes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nin Kavaklık Mahallesi, tapunun pafta 11, ada 107 (787), parsel 1’de kayıtlı 4680 m2 yüzölçümündeki mülkiyeti Erdemir’e ait imar planlarında Yurt Alanında kalan taşınmazın Yurt Binası yapılmak üzere, 29 yıllığına üst hakkının Belediyemize verilmesi ile ilgili protokolün imzalanması ve bu konuda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52:00Z</dcterms:created>
  <dc:creator>Administrator</dc:creator>
  <dc:description/>
  <cp:keywords/>
  <dc:language>en-US</dc:language>
  <cp:lastModifiedBy>fatmaozaydin</cp:lastModifiedBy>
  <cp:lastPrinted>2013-10-03T14:54:00Z</cp:lastPrinted>
  <dcterms:modified xsi:type="dcterms:W3CDTF">2013-10-03T11: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