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Amfi Tiyatro için Zonguldak Valiliği (KUDEB) ile ortak proje yapıl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sz w:val="32"/>
          <w:szCs w:val="32"/>
        </w:rPr>
      </w:pPr>
      <w:r>
        <w:rPr>
          <w:b/>
          <w:sz w:val="32"/>
          <w:szCs w:val="32"/>
        </w:rPr>
        <w:t xml:space="preserve">           </w:t>
      </w:r>
    </w:p>
    <w:p>
      <w:pPr>
        <w:pStyle w:val="Normal"/>
        <w:jc w:val="both"/>
        <w:rPr>
          <w:b/>
          <w:b/>
        </w:rPr>
      </w:pPr>
      <w:r>
        <w:rPr>
          <w:b/>
        </w:rPr>
        <w:t xml:space="preserve">              </w:t>
      </w:r>
      <w:r>
        <w:rPr>
          <w:b/>
        </w:rPr>
        <w:t>5393 Sayılı Belediye Kanununun 75.maddesinin (a) bendinde açıklandığı üzere “Belediye, belediye meclisinin kararı üzerine yapacağı anlaşmaya uygun olarak görev ve sorumluluk alanlarına giren konularda; Mahallî idareler ile diğer kamu kurum ve kuruluşlarına ait yapım, bakım, onarım ve taşıma işlerini bedelli veya bedelsiz üstlenebilir veya bu kuruluşlar ile ortak hizmet projeleri gerçekleştirebilir ve bu amaçla gerekli kaynak aktarımında bulunabilir. Bu takdirde iş, işin yapımını üstlenen kuruluşun tâbi olduğu mevzuat hükümlerine göre sonuçlandırılır” hükmü bulunmaktadır.</w:t>
      </w:r>
    </w:p>
    <w:p>
      <w:pPr>
        <w:pStyle w:val="Normal"/>
        <w:jc w:val="both"/>
        <w:rPr/>
      </w:pPr>
      <w:r>
        <w:rPr>
          <w:b/>
        </w:rPr>
        <w:t xml:space="preserve">              </w:t>
      </w:r>
      <w:r>
        <w:rPr>
          <w:b/>
        </w:rPr>
        <w:t>Buna göre;</w:t>
      </w:r>
    </w:p>
    <w:p>
      <w:pPr>
        <w:pStyle w:val="Header"/>
        <w:jc w:val="both"/>
        <w:rPr/>
      </w:pPr>
      <w:r>
        <w:rPr>
          <w:b/>
        </w:rPr>
        <w:t xml:space="preserve">              </w:t>
      </w:r>
      <w:r>
        <w:rPr>
          <w:b/>
        </w:rPr>
        <w:t>Belediyemiz ve Zonguldak Valiliği İl Özel İdaresi İmar ve Kentsel İyileştirme Müdürlüğünün ortaklaşa yürüteceği proje ile ilçenin Süleymanlar Mahallesi Cehennem Ağzı Mağaraları bölgesinde mülkiyeti hazineye ait ancak Kültür ve Turizm Bakanlığına tahsis edilen arsa üzerinde yapılması düşülen Amfi Tiyatronun uygulama projelerinin ihalesi idaremizce gerçekleştirilmiş ve projeler idaremizde hazır durumda bulunmaktadır. Zonguldak Valiliği İl Özel İdaresi İmar ve Kentsel İyileştirme Müdürlüğünün 28-07-2010 tarih ve 6237 sayılı yazılarına istinaden bahse konu olan Amfi Tiyatronun yapı yaklaşık maliyetinin 922.591,44.-TL.sinin Taşınmaz Kültür Varlıklarının Korunmasına Ait Katkı Payı Hesabından (KUDEB kaynaklı fon tarafından) karşılanacağı bildirilmiştir. İlgili projenin yapı yaklaşık maliyetinin kalan bakiyesinin de Belediyemiz kaynaklı olarak finansmanı sağlanacak şekilde ilgili mevzuat hükümleri doğrultusunda ihale edilecek olup bahse konu olan kamu kurumu ile ortak proje yapılabilmesi ve bütün bu iş ve işlemlerle ilgili olarak akdedilecek protokol ve ek protokollerin imzalanması konusunda Belediye Başkanına yetki verilmesi katılanların oybirliği ile kabul edildi.</w:t>
      </w:r>
    </w:p>
    <w:p>
      <w:pPr>
        <w:pStyle w:val="Header"/>
        <w:jc w:val="both"/>
        <w:rPr>
          <w:b/>
          <w:b/>
        </w:rPr>
      </w:pPr>
      <w:r>
        <w:rPr>
          <w:b/>
        </w:rPr>
        <w:t xml:space="preserve"> </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03:00Z</dcterms:created>
  <dc:creator>Administrator</dc:creator>
  <dc:description/>
  <cp:keywords/>
  <dc:language>en-US</dc:language>
  <cp:lastModifiedBy>YAZI İŞLERİ</cp:lastModifiedBy>
  <cp:lastPrinted>2010-10-11T15:27:00Z</cp:lastPrinted>
  <dcterms:modified xsi:type="dcterms:W3CDTF">2010-10-13T09:0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