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5393 Sayılı Belediye Kanununun 48.maddesi gereğince; Bilgi İşlem Müdürlüğünün oluşturulması ve kadro ihdası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5393 Sayılı Belediye Kanununun 48.maddesi gereğince; Bilgi İşlem Müdürlüğünün oluşturulması ve kadro ihdası yapılması konusunun incelenmek üzere Hukuk İşleri Komisyonuna havale edilmesi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0:42:00Z</dcterms:created>
  <dc:creator>Administrator</dc:creator>
  <dc:description/>
  <cp:keywords/>
  <dc:language>en-US</dc:language>
  <cp:lastModifiedBy>YAZI İŞLERİ</cp:lastModifiedBy>
  <cp:lastPrinted>2010-09-01T13:44:00Z</cp:lastPrinted>
  <dcterms:modified xsi:type="dcterms:W3CDTF">2010-09-01T10:4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