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ZABITA 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Gelir Tarifesinde değişiklik yapılması konusu ile ilgili Ulaşım Hizmetleri Müdürlüğü ile Zabıta Müdürlüğünün yazılar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Belediyemiz 2011 yılı Gelir Tarifesinde bulunan Terminal Otopark ücretleri ile İşgaliye ücretlerinde değişiklik yapılmas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6:00Z</dcterms:created>
  <dc:creator>Administrator</dc:creator>
  <dc:description/>
  <cp:keywords/>
  <dc:language>en-US</dc:language>
  <cp:lastModifiedBy>fatmaozaydin</cp:lastModifiedBy>
  <cp:lastPrinted>2011-09-08T09:27:00Z</cp:lastPrinted>
  <dcterms:modified xsi:type="dcterms:W3CDTF">2011-09-08T06:2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