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miz ile Devlet Su İşleri 23.Bölge Müdürlüğü arasında imzalanacak protokol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 xml:space="preserve">Belediyemiz ile T.C. Orman ve Su İşleri Bakanlığı Devlet Su İşleri Genel Müdürlüğü 23.Bölge Müdürlüğü arasında imzalanacak olan protokolün ilgili kurumdan geldiği şekli ile kabul edilmesi ve bu iş için Belediye Başkanına yetki verilmesi katılanların oybirliği ile kabul edildi.   </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2:00Z</dcterms:created>
  <dc:creator>Administrator</dc:creator>
  <dc:description/>
  <cp:keywords/>
  <dc:language>en-US</dc:language>
  <cp:lastModifiedBy>fatmaozaydin</cp:lastModifiedBy>
  <cp:lastPrinted>2011-09-07T15:36:00Z</cp:lastPrinted>
  <dcterms:modified xsi:type="dcterms:W3CDTF">2011-09-07T12:3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