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Normal"/>
        <w:jc w:val="both"/>
        <w:rPr>
          <w:b/>
          <w:b/>
        </w:rPr>
      </w:pPr>
      <w:r>
        <w:rPr>
          <w:b/>
        </w:rPr>
        <w:t xml:space="preserve">              </w:t>
      </w:r>
      <w:r>
        <w:rPr>
          <w:b/>
        </w:rPr>
        <w:t>Gündemin Ondördüncü maddesi gereğince; Belediye Meclis Üyesi               Yusuf Kalay’ın dilekçes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 xml:space="preserve">Ak Parti Meclis Üyesi Yusuf Kalay’ın rahatsızlığından dolayı istifası ile   boşalan Hukuk İşleri Komisyonu üyeliğine, yapılan teklife göre 7 aylığına             Mustafa Kumaş’ın seçilmesi katılanların oybirliği ile kabul edildi. </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8:00Z</dcterms:created>
  <dc:creator>Administrator</dc:creator>
  <dc:description/>
  <cp:keywords/>
  <dc:language>en-US</dc:language>
  <cp:lastModifiedBy>fatmaozaydin</cp:lastModifiedBy>
  <cp:lastPrinted>2011-09-08T09:32:00Z</cp:lastPrinted>
  <dcterms:modified xsi:type="dcterms:W3CDTF">2011-09-08T06: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