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Karayolları 4.Bölge Müdürlüğünün Ereğli-Alaplı arası karayolunda yapılacak bağlantı yolları imar planı tadilatı konusu incelenmek üzere İmar Komisyonuna havale edilmiş olup, komisyon gerekli incelemelerini yaparak hazırlamış olduğu raporunu Başkanlığıma tevdii etmiş bulunmaktadır. Komisyon raporu okul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pPr>
      <w:r>
        <w:rPr>
          <w:b/>
        </w:rPr>
        <w:t xml:space="preserve">              </w:t>
      </w:r>
      <w:r>
        <w:rPr>
          <w:b/>
        </w:rPr>
        <w:t>İlçemiz Alaplı-Ereğli arasında Pidos Pide Salonundan 10.km.ye kadar olan kısımda Karayolları Genel Müdürlüğü 4.Bölge Müdürlüğünün 28.07.2011 tarih ve 32348 sayılı yazılarında Ereğli girişi ve bağlantı yollarında imar planı tadilatları hazırlanmış olduğu ve Karayolları Genel Müdürlüğünce onaylandığı belirtilerek söz konusu planların Belediye Meclisince de onaylanması ile ilgili yazıları alınmış olup, planların yapılan incelemesinde Pidos girişinde bulunan ve projeleri hazırlanmakta olan Çevre yolunun da ayrıldığı kısımda eski planlarda dönel kavşak olmasına karşın bu kısmın bu planlarda saklanma cebi kavşak olarak göründüğü ve yerinde yapıldığı dolayısıyla mevcut yapılan kavşağın bu kısımda yeterli ve emniyetli hizmet veremeyeceği, yine Belediye Plajımız ve Pidos pideye kadar olan deniz kenarının hem halkımızın plaj olarak denize girdiği ve günlük piknik alanı olarak kullandığı kısımlar olup, yoğun bir araç trafiği oluşmaktadır. Ancak planlar incelendiğinde bu hususlar hiç dikkate alınmamış olduğu burada park edecek araçlar için park yerleri planlanmadığı ve yerinde yapılmadığı görülmüştür. Ayrıca Kıyıcak Mahallesi giriş yolu ile ilgili herhangi alternatif bir çözüm üretilmediği görülmüştür.</w:t>
      </w:r>
    </w:p>
    <w:p>
      <w:pPr>
        <w:pStyle w:val="Normal"/>
        <w:ind w:right="72" w:hanging="0"/>
        <w:jc w:val="both"/>
        <w:rPr>
          <w:b/>
          <w:b/>
        </w:rPr>
      </w:pPr>
      <w:r>
        <w:rPr>
          <w:b/>
        </w:rPr>
        <w:t xml:space="preserve">              </w:t>
      </w:r>
      <w:r>
        <w:rPr>
          <w:b/>
        </w:rPr>
        <w:t xml:space="preserve">Yukarıda belirttiğimiz eksikliklerin düzeltilmesi ve sorunların kalıcı olarak çözülmesi için yerinde yapılan imalatlarında yeniden düzenlenecek imar tadilatına göre yapılmasının uygun olduğu dolayısıyla Karayolu imar tadilatının bu şekli ile onanamayacağı belirtilen eksikliklerin çözüme kavuşturulmasından sonra onaylanmasının uygun olacağı,         </w:t>
      </w:r>
    </w:p>
    <w:p>
      <w:pPr>
        <w:pStyle w:val="Normal"/>
        <w:ind w:right="72" w:hanging="0"/>
        <w:jc w:val="both"/>
        <w:rPr>
          <w:b/>
          <w:b/>
        </w:rPr>
      </w:pPr>
      <w:r>
        <w:rPr>
          <w:b/>
        </w:rPr>
      </w:r>
    </w:p>
    <w:p>
      <w:pPr>
        <w:pStyle w:val="Header"/>
        <w:jc w:val="both"/>
        <w:rPr>
          <w:b/>
          <w:b/>
        </w:rPr>
      </w:pPr>
      <w:r>
        <w:rPr>
          <w:b/>
        </w:rPr>
        <w:t xml:space="preserve">              </w:t>
      </w:r>
      <w:r>
        <w:rPr>
          <w:b/>
        </w:rPr>
        <w:t>Erol Çivici, Ali Yağmuroğlu, Abdulkadir Sözer, Güler Demiroğlu, Cevat Aydın, Halil Bozkuş, Özkan Özyağcı, Fehmi Karaarslan, Miktat Güngör, Turan Çınar, Hamdi Çakır, Hasan  Pınarcık, Necat Bakan, Mustafa Kalkan, Esra Alpago, Eyüp Karaarslan, Mustafa Kumaş, Adem Çakır ve Halil Posbıyık’ın kabul oyları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 xml:space="preserve">Başkan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tabs>
          <w:tab w:val="left" w:pos="2235" w:leader="none"/>
          <w:tab w:val="center" w:pos="4536" w:leader="none"/>
          <w:tab w:val="right" w:pos="9072" w:leader="none"/>
        </w:tabs>
        <w:rPr>
          <w:b/>
          <w:b/>
        </w:rPr>
      </w:pPr>
      <w:r>
        <w:rPr>
          <w:b/>
        </w:rPr>
        <w:t xml:space="preserve">                                    </w:t>
      </w:r>
      <w:r>
        <w:rPr>
          <w:b/>
        </w:rPr>
        <w:t>(İzinli)                              (İzinli)</w:t>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t>(İzinli)                                                                  (İzinli)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pPr>
      <w:r>
        <w:rPr>
          <w:b/>
        </w:rPr>
        <w:t xml:space="preserve">Mustafa KUMAŞ           Adem ÇAKIR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6:00Z</dcterms:created>
  <dc:creator>Administrator</dc:creator>
  <dc:description/>
  <cp:keywords/>
  <dc:language>en-US</dc:language>
  <cp:lastModifiedBy>fatmaozaydin</cp:lastModifiedBy>
  <cp:lastPrinted>2011-09-07T15:31:00Z</cp:lastPrinted>
  <dcterms:modified xsi:type="dcterms:W3CDTF">2011-09-07T12:3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