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ME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Şehit Komando Çavuş Noyan Aydın isminin isimsiz cadde ve sokaklardan birine verilmesi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pPr>
      <w:r>
        <w:rPr>
          <w:b/>
        </w:rPr>
        <w:t xml:space="preserve">              </w:t>
      </w:r>
      <w:r>
        <w:rPr>
          <w:b/>
        </w:rPr>
        <w:t>Diyarbakır’ın Silvan ilçesi kırsalında 14 Temmuz günü terör örgütü üyeleriyle girilen çatışmada şehit olan ilçemiz Dedeler Köyü nüfusuna kayıtlı Jandarma Komando Çavuş Noyan AYDIN’ın adının; İlçemiz Kepez Mahallesi hudutlarında Çetin Emeç Dağ Evleri Sokaktan Hacı Eyüp Sokak girişinde ayrılan ve üst kısımdan dağ evlerine gelen ve yine Çetin Emeç Dağ Evleri Sokağa bağlanan yola Şehit Jandarma Komando Çavuş Noyan AYDIN Sokak isminin verilmesi katılanların oybirliği ile kabul edildi.</w:t>
      </w:r>
    </w:p>
    <w:p>
      <w:pPr>
        <w:pStyle w:val="Header"/>
        <w:ind w:right="72" w:hanging="0"/>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11:00Z</dcterms:created>
  <dc:creator>Administrator</dc:creator>
  <dc:description/>
  <cp:keywords/>
  <dc:language>en-US</dc:language>
  <cp:lastModifiedBy>fatmaozaydin</cp:lastModifiedBy>
  <cp:lastPrinted>2011-09-08T09:12:00Z</cp:lastPrinted>
  <dcterms:modified xsi:type="dcterms:W3CDTF">2011-09-08T06:1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