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Miktat Güngör, Turan Çınar, Hamdi Çakır, Hasan  Pınarcık, Necat Bakan, Mustafa Kalkan, Esra Alpago, Eyüp Karaarslan, Mustafa Kumaş ve Adem Çakır oturuma iştirak etti. Üye Aydın Karadağ, Cumhur Nalcı, Sibel Yıldız, Selime Yılmaz, Esra Nalan Köseoğlu Selvi, İskender Özalp ve Yusuf Kalay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Eylül/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İlçenin Kıyıcak Mahallesi ada 149, parsel 73 ve 74’de kayıtlı taşınmazlarda yapılan Tarımsal Amaçlı Alan (Tavuk Kümesi) mevzii imar plan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İlçenin Kıyıcak Mahallesi ada 149, parsel 73 ve 74’de kayıtlı taşınmazlarda yapılan Tarımsal Amaçlı Alan (Tavuk Kümesi) mevzii imar plan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Abdulkadir SÖZER</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3:00Z</dcterms:created>
  <dc:creator>Administrator</dc:creator>
  <dc:description/>
  <cp:keywords/>
  <dc:language>en-US</dc:language>
  <cp:lastModifiedBy>fatmaozaydin</cp:lastModifiedBy>
  <cp:lastPrinted>2011-09-07T15:54:00Z</cp:lastPrinted>
  <dcterms:modified xsi:type="dcterms:W3CDTF">2011-09-07T12: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