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Miktat Güngör, Turan Çınar, Hamdi Çakır, Hasan  Pınarcık, Necat Bakan, Mustafa Kalkan, Esra Alpago, Eyüp Karaarslan, Mustafa Kumaş ve Adem Çakır oturuma iştirak etti. Üye Aydın Karadağ, Cumhur Nalcı, Sibel Yıldız, Selime Yılmaz, Esra Nalan Köseoğlu Selvi, İskender Özalp ve Yusuf Kalay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ylül/2011 aylık 1.toplantısının 1.oturumunun 1.birleşiminde;</w:t>
      </w:r>
    </w:p>
    <w:p>
      <w:pPr>
        <w:pStyle w:val="Header"/>
        <w:jc w:val="both"/>
        <w:rPr>
          <w:b/>
          <w:b/>
        </w:rPr>
      </w:pPr>
      <w:r>
        <w:rPr>
          <w:b/>
        </w:rPr>
      </w:r>
    </w:p>
    <w:p>
      <w:pPr>
        <w:pStyle w:val="Header"/>
        <w:jc w:val="both"/>
        <w:rPr>
          <w:b/>
          <w:b/>
        </w:rPr>
      </w:pPr>
      <w:r>
        <w:rPr>
          <w:b/>
        </w:rPr>
        <w:t xml:space="preserve">              </w:t>
      </w:r>
      <w:r>
        <w:rPr>
          <w:b/>
        </w:rPr>
        <w:t>Gündemin Onikinci maddesi gereğince; Kent İçi Toplu Taşıma Sisteminin Rehabilitasyonu Projesine ek olan Revizyon Projesi konusu ile ilgili Ulaşım Hizmet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Kent İçi Toplu Taşıma Sisteminin Rehabilitasyonu Projesine ek olan Revizyon Projesini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Abdulkadir SÖZER</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5:00Z</dcterms:created>
  <dc:creator>Administrator</dc:creator>
  <dc:description/>
  <cp:keywords/>
  <dc:language>en-US</dc:language>
  <cp:lastModifiedBy>fatmaozaydin</cp:lastModifiedBy>
  <cp:lastPrinted>2011-09-07T16:16:00Z</cp:lastPrinted>
  <dcterms:modified xsi:type="dcterms:W3CDTF">2011-09-07T13:1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