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Aydın Karadağ, Cumhur Nalcı, Sibel Yıldız, Selime Yılmaz, Esra Nalan Köseoğlu Selvi, İskender Özalp’in oturuma katılamayacaklarına dair mazeret dilekçeleri ile Yusuf Kalay’ın sağlık raporu olduğunu belirterek dilekçeleri ve sağlık raporunu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 Meclis Üyeleri Aydın Karadağ, Cumhur Nalcı, Sibel Yıldız, Selime Yılmaz, Esra Nalan Köseoğlu Selvi, İskender Özalp ve Yusuf Kalay’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3:00Z</dcterms:created>
  <dc:creator>Administrator</dc:creator>
  <dc:description/>
  <cp:keywords/>
  <dc:language>en-US</dc:language>
  <cp:lastModifiedBy>fatmaozaydin</cp:lastModifiedBy>
  <cp:lastPrinted>2011-09-08T09:04:00Z</cp:lastPrinted>
  <dcterms:modified xsi:type="dcterms:W3CDTF">2011-09-08T06:0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