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Cevat Aydın ve Mustafa Kumaş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Eylül / 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 xml:space="preserve">Gündemin DÖRDÜNCÜ maddesi gereğince; Belediyemize ait 2 adet taşınmazın 10 yıllığına kiraya verilmesi konusu ile ilgili Mali Hizmetler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Mülkiyeti Hazineye ait olup, Belediyemize tahsisli Orhanlar Mahallesi Yalı Caddesi pafta no.5, ada no.159, parsel no.3’deki taşınmaz ile Orhanlar Mahallesi Balıkçı Barınağı pafta no.6, ada no.162, parsel no. 8’de bulunan 2 adet taşınmazın 10 yıllığına kiraya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23:00Z</dcterms:created>
  <dc:creator>Administrator</dc:creator>
  <dc:description/>
  <cp:keywords/>
  <dc:language>en-US</dc:language>
  <cp:lastModifiedBy>fatmaozaydin</cp:lastModifiedBy>
  <cp:lastPrinted>2012-09-05T14:25:00Z</cp:lastPrinted>
  <dcterms:modified xsi:type="dcterms:W3CDTF">2012-09-05T11:2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