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Adem Çakır oturuma iştirak etti. Üye Cevat Aydın ve Mustafa Kumaş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Eylül / 2012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Cevat Aydın ve Mustafa Kumaş’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Cevat Aydın ve Mustafa Kumaş’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0:55:00Z</dcterms:created>
  <dc:creator>Administrator</dc:creator>
  <dc:description/>
  <cp:keywords/>
  <dc:language>en-US</dc:language>
  <cp:lastModifiedBy>fatmaozaydin</cp:lastModifiedBy>
  <cp:lastPrinted>2012-09-05T13:57:00Z</cp:lastPrinted>
  <dcterms:modified xsi:type="dcterms:W3CDTF">2012-09-05T10:5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