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r>
    </w:p>
    <w:p>
      <w:pPr>
        <w:pStyle w:val="Header"/>
        <w:jc w:val="both"/>
        <w:rPr/>
      </w:pPr>
      <w:r>
        <w:rPr>
          <w:b/>
        </w:rPr>
        <w:t xml:space="preserve">              </w:t>
      </w:r>
      <w:r>
        <w:rPr>
          <w:b/>
        </w:rPr>
        <w:t>Gündemin ALTINCI maddesi gereğince; Otopark tahsilâtının belediye yatırım harcamalarında kullanılması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Ağustos ayı sonu itibariyle bütçe gelir-gider dengesinde eşitlik olmasına rağmen, 2012 yılı Performans Programındaki yatırımların çoğunlukla yaz aylarında yapılıyor olması, buna karşın gelirlerimizden büyük paya sahip olan Emlak Vergisinin 2.taksitinin Kasım ayında gerçekleşmesinden dolayı aradaki zamanda oluşacak nakit sıkışıklığını gidermek amacıyla borç olarak, iade edilmek şartıyla İnşaat Otopark Gelirleri banka hesabında bulunan mevcuttan 1.200.000.-TL. sının kullan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57:00Z</dcterms:created>
  <dc:creator>Administrator</dc:creator>
  <dc:description/>
  <cp:keywords/>
  <dc:language>en-US</dc:language>
  <cp:lastModifiedBy>fatmaozaydin</cp:lastModifiedBy>
  <cp:lastPrinted>2012-09-05T15:02:00Z</cp:lastPrinted>
  <dcterms:modified xsi:type="dcterms:W3CDTF">2012-09-05T12:0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