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Mustafa Kumaş ve Adem Çakır oturuma iştirak etti. Üye Mustafa Kalk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Eylül/2013 aylık 1.toplantısının 1.birleşiminin 1.oturumunda; </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ALTINCI maddesi gereğince; Belediye Meclis Üyesi Fevzi Ekşi tarafından verilen Plan Değişikliği ile ilgili önerge incelenmek üzere İmar Komisyonuna havale edilmiş olup, komisyon gerekli incelemelerini yaparak hazırlamış olduğu raporunu Başkanlığıma tevdii etmiş bulunmaktadır. Komisyon raporu okundu.</w:t>
      </w:r>
    </w:p>
    <w:p>
      <w:pPr>
        <w:pStyle w:val="Normal"/>
        <w:ind w:firstLine="708"/>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NoSpacing"/>
        <w:ind w:firstLine="708"/>
        <w:jc w:val="both"/>
        <w:rPr/>
      </w:pPr>
      <w:r>
        <w:rPr>
          <w:rFonts w:cs="Times New Roman" w:ascii="Times New Roman" w:hAnsi="Times New Roman"/>
          <w:b/>
          <w:sz w:val="24"/>
          <w:szCs w:val="24"/>
        </w:rPr>
        <w:t>İlçenin Bağlık Mahallesinde mevcut durumda bir kısmı Köylü Pazarı olarak kullanılan sahanın 02.07.2012 tasdikli, yürürlükteki imar planında Meydan ve Kültürel Tesis Alanı olarak planlandığı, imar planı değişikliği ile ilgili önerge doğrultusunda plan müellifi tarafından verilen görüşte ise;</w:t>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Mevcut durumda yer alan Pazar alanının fen ve sağlık bakımından ömrünü tamamladığı, kentin merkezinde yer almakta olduğundan gürültü kirliliğinin yanı sıra, trafiğin tıkanmasına ve sıkışıklığa sebep olabileceği, ulaşım, altyapı, yapılaşma ve kentsel faaliyetlerin en yoğun olduğu bölgede kentin ihtiyaç duyduğu açık alanların ve sosyal mekânların oluşturulduğu Meydan ve Kültürel Tesisi Alanı düzenlemesinin söz konusu alanın rahatlatacağı, ayrıca pazaryeri dükkânları için yakınında eşdeğer büyüklükte modern bir düzenlemenin yapılacağı yeni bir alanın ayrıldığı ve yapımına başlanıldığı, aynı uygulamanın devam ettirilmesinin kent merkezinde çöküntü sahanın oluşumuna neden olacağı hususları tespit edilmiş ve söz konusu plan değişikliğinin yapılması müellifçe uygun bulunmamıştır.</w:t>
      </w:r>
    </w:p>
    <w:p>
      <w:pPr>
        <w:pStyle w:val="Header"/>
        <w:tabs>
          <w:tab w:val="clear" w:pos="4536"/>
          <w:tab w:val="clear" w:pos="9072"/>
          <w:tab w:val="right" w:pos="0" w:leader="none"/>
        </w:tabs>
        <w:jc w:val="both"/>
        <w:rPr/>
      </w:pPr>
      <w:r>
        <w:rPr>
          <w:b/>
        </w:rPr>
        <w:tab/>
        <w:t>Ayrıca müellif olumsuz görüşünden başka, bu alan için burada kiracısı olan şahıslarca Zonguldak İdare Mahkemesinde 2012/289 ve 290 Esas No. ile imar planının iptali istenerek dava açılmış ve dava henüz devam etmekte olduğundan; ayrıca önerge ekinde Plan Yapımına Esaslara Dair Yönetmeliğin 27.maddesinin 2.fıkrasında imar planındaki bir sosyal ve teknik altyapı alanının kaldırılabilmesi, ancak bu tesisin hizmet götürdüğü bölge içinde eşdeğer bir alanın ayrılması suretiyle yapılabilir denilmekte olup, bu maddeye uygun olarak yeterlilik karnesine sahip şehir plancısı tarafından hazırlanmış herhangi bir öneri değişiklik teklifi bulunmadığından, evrakı eksik olan ve açıkça yasaya aykırı bulunan, Meclis Üyesi Fevzi Ekşi tarafından verilen plan değişikliği ile ilgili önergenin reddine ait komisyon raporu,</w:t>
      </w:r>
    </w:p>
    <w:p>
      <w:pPr>
        <w:pStyle w:val="Header"/>
        <w:tabs>
          <w:tab w:val="clear" w:pos="4536"/>
          <w:tab w:val="clear" w:pos="9072"/>
          <w:tab w:val="right" w:pos="0" w:leader="none"/>
        </w:tabs>
        <w:jc w:val="both"/>
        <w:rPr>
          <w:b/>
          <w:b/>
        </w:rPr>
      </w:pPr>
      <w:r>
        <w:rPr>
          <w:b/>
        </w:rPr>
      </w:r>
    </w:p>
    <w:p>
      <w:pPr>
        <w:pStyle w:val="Normal"/>
        <w:ind w:firstLine="708"/>
        <w:jc w:val="both"/>
        <w:rPr/>
      </w:pPr>
      <w:r>
        <w:rPr>
          <w:b/>
        </w:rPr>
        <w:t xml:space="preserve">Erol Çivici kabul, Ali Yağmuroğlu red, Abdulkadir Sözer red, Güler Demiroğlu kabul, Cevat Aydın kabul, Halil Bozkuş red, Özkan Özyağcı kabul, Fehmi Karaarslan kabul, Aydın Karadağ red, Turan Çınar kabul, Hamdi Çakır kabul, Cumhur Nalcı kabul, Sibel Yıldız kabul, Hasan Pınarcık red, Selime Yılmaz kabul, Necat Bakan red, Esra Nalan Köseoğlu Selvi kabul, Fevzi Ekşi red, İskender Özalp red, Esra Alpago red, Yusuf Kalay red, Eyüp Karaarslan red, Mustafa Kumaş red, Adem Çakır red ve Meclis Başkanı Halil Posbıyık’ın kabul oyları ile 12 kabul oya karşı 13 red oy ile oyçokluğu ile red edil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enter" w:pos="0" w:leader="none"/>
          <w:tab w:val="right" w:pos="9072" w:leader="none"/>
        </w:tabs>
        <w:rPr>
          <w:b/>
          <w:b/>
        </w:rPr>
      </w:pPr>
      <w:r>
        <w:rPr>
          <w:b/>
        </w:rPr>
        <w:t>Meclis Başkanı             Meclis Üyesi           Meclis Üyesi                       Meclis Üyesi</w:t>
      </w:r>
    </w:p>
    <w:p>
      <w:pPr>
        <w:pStyle w:val="Header"/>
        <w:rPr>
          <w:b/>
          <w:b/>
        </w:rPr>
      </w:pPr>
      <w:r>
        <w:rPr>
          <w:b/>
        </w:rPr>
        <w:t>Halil POSBIYIK          Erol ÇİVİCİ          Ali YAĞMUROĞLU        Abdulkadir SÖZE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tabs>
          <w:tab w:val="clear" w:pos="9072"/>
          <w:tab w:val="center" w:pos="4536" w:leader="none"/>
          <w:tab w:val="right" w:pos="9900" w:leader="none"/>
        </w:tabs>
        <w:ind w:right="-468" w:hanging="0"/>
        <w:rPr>
          <w:b/>
          <w:b/>
        </w:rPr>
      </w:pPr>
      <w:r>
        <w:rPr>
          <w:b/>
        </w:rPr>
        <w:t>Fehmi KARAARSLAN       Aydın KARADAĞ           Turan ÇINAR            Hamdi ÇAKI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Cumhur NALCI         Sibel YILDIZ                Hasan PINARCIK            Selime YILMAZ</w:t>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t>Meclis Üyesi                  Meclis Üyesi                     Meclis Üyesi               Meclis Üyesi</w:t>
      </w:r>
    </w:p>
    <w:p>
      <w:pPr>
        <w:pStyle w:val="Header"/>
        <w:rPr>
          <w:b/>
          <w:b/>
        </w:rPr>
      </w:pPr>
      <w:r>
        <w:rPr>
          <w:b/>
        </w:rPr>
        <w:t>Necat BAKAN              E.Nalan K.SELVİ           Fevzi EKŞİ                 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Mustafa KALKAN         Esra ALPAGO          Yusuf KALAY         Eyüp KARAARSLAN</w:t>
      </w:r>
    </w:p>
    <w:p>
      <w:pPr>
        <w:pStyle w:val="Header"/>
        <w:rPr>
          <w:b/>
          <w:b/>
        </w:rPr>
      </w:pPr>
      <w:r>
        <w:rPr>
          <w:b/>
        </w:rPr>
        <w:t>(Katılmadı)</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b/>
          <w:b/>
        </w:rPr>
      </w:pPr>
      <w:r>
        <w:rPr>
          <w:b/>
        </w:rPr>
        <w:t>Mustafa KUMAŞ           Adem ÇAKIR</w:t>
      </w:r>
    </w:p>
    <w:sectPr>
      <w:footerReference w:type="default" r:id="rId2"/>
      <w:type w:val="nextPage"/>
      <w:pgSz w:w="11906" w:h="16838"/>
      <w:pgMar w:left="1418" w:right="1418"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Times New Roman"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1:12:00Z</dcterms:created>
  <dc:creator>Administrator</dc:creator>
  <dc:description/>
  <cp:keywords/>
  <dc:language>en-US</dc:language>
  <cp:lastModifiedBy>fatmaozaydin</cp:lastModifiedBy>
  <cp:lastPrinted>2013-09-05T13:50:00Z</cp:lastPrinted>
  <dcterms:modified xsi:type="dcterms:W3CDTF">2013-09-05T11:1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