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t>EK ÖDENEK VERİLMESİ</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Mustafa Kumaş ve Adem Çakır oturuma iştirak etti. Üye Mustafa Kalk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Eylül/2013 aylık 1.toplantısının 1.birleşiminin 1.oturumunda; </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İKİNCİ maddesi gereğince; Ek Ödenek verilmesi konusu ile ilgili Mali Hizmetler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Ek Ödenek verilmesi konusunu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0:16:00Z</dcterms:created>
  <dc:creator>Administrator</dc:creator>
  <dc:description/>
  <cp:keywords/>
  <dc:language>en-US</dc:language>
  <cp:lastModifiedBy>fatmaozaydin</cp:lastModifiedBy>
  <cp:lastPrinted>2013-09-05T13:17:00Z</cp:lastPrinted>
  <dcterms:modified xsi:type="dcterms:W3CDTF">2013-09-05T10:1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