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rPr>
            </w:pPr>
            <w:r>
              <w:rPr>
                <w:b/>
                <w:bCs/>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Şerif Sertan Ocakçı, Serkan Yalçın, Coşkun Öztürk, Fikret Fota ve Mustafa Başhan’ın iştiraki ile toplandı. Üyeler Reşat Latif ve Osman Yavuz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ylül/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left" w:pos="851" w:leader="none"/>
          <w:tab w:val="center" w:pos="4536" w:leader="none"/>
          <w:tab w:val="right" w:pos="9072" w:leader="none"/>
        </w:tabs>
        <w:jc w:val="both"/>
        <w:rPr/>
      </w:pPr>
      <w:r>
        <w:rPr>
          <w:rFonts w:cs="Courier New" w:ascii="Courier New" w:hAnsi="Courier New"/>
          <w:sz w:val="18"/>
          <w:szCs w:val="18"/>
        </w:rPr>
        <w:tab/>
      </w:r>
      <w:r>
        <w:rPr>
          <w:b/>
        </w:rPr>
        <w:t>Gündemin YEDİNCİ maddesinde bulunan; Yurtdışı izni verilmesi konusu ile ilgili Kültür ve Sosyal İşler Müdürlüğünün yazısı okundu.</w:t>
      </w:r>
    </w:p>
    <w:p>
      <w:pPr>
        <w:pStyle w:val="Header"/>
        <w:tabs>
          <w:tab w:val="right" w:pos="0" w:leader="none"/>
          <w:tab w:val="left" w:pos="709" w:leader="none"/>
          <w:tab w:val="left" w:pos="851" w:leader="none"/>
          <w:tab w:val="center" w:pos="4536" w:leader="none"/>
          <w:tab w:val="right" w:pos="9072" w:leader="none"/>
        </w:tabs>
        <w:jc w:val="both"/>
        <w:rPr>
          <w:b/>
          <w:b/>
        </w:rPr>
      </w:pPr>
      <w:r>
        <w:rPr>
          <w:b/>
        </w:rPr>
      </w:r>
    </w:p>
    <w:p>
      <w:pPr>
        <w:pStyle w:val="Header"/>
        <w:tabs>
          <w:tab w:val="right" w:pos="0" w:leader="none"/>
          <w:tab w:val="left" w:pos="709" w:leader="none"/>
          <w:tab w:val="left" w:pos="851" w:leader="none"/>
          <w:tab w:val="center" w:pos="4536" w:leader="none"/>
          <w:tab w:val="right" w:pos="9072" w:leader="none"/>
        </w:tabs>
        <w:jc w:val="both"/>
        <w:rPr>
          <w:b/>
          <w:b/>
        </w:rPr>
      </w:pPr>
      <w:r>
        <w:rPr>
          <w:b/>
        </w:rPr>
        <w:tab/>
        <w:t>Yapılan müzakere neticesinde;</w:t>
      </w:r>
    </w:p>
    <w:p>
      <w:pPr>
        <w:pStyle w:val="Header"/>
        <w:tabs>
          <w:tab w:val="right" w:pos="0" w:leader="none"/>
          <w:tab w:val="left" w:pos="709" w:leader="none"/>
          <w:tab w:val="left" w:pos="851" w:leader="none"/>
          <w:tab w:val="center" w:pos="4536" w:leader="none"/>
          <w:tab w:val="right" w:pos="9072" w:leader="none"/>
        </w:tabs>
        <w:jc w:val="both"/>
        <w:rPr>
          <w:b/>
          <w:b/>
        </w:rPr>
      </w:pPr>
      <w:r>
        <w:rPr>
          <w:b/>
        </w:rPr>
      </w:r>
    </w:p>
    <w:p>
      <w:pPr>
        <w:pStyle w:val="Normal"/>
        <w:ind w:firstLine="708"/>
        <w:jc w:val="both"/>
        <w:rPr>
          <w:b/>
          <w:b/>
        </w:rPr>
      </w:pPr>
      <w:r>
        <w:rPr>
          <w:b/>
        </w:rPr>
        <w:t>Karadeniz Ereğli Belediyesi ile Almanya’nın Düren Belediyesi arasında kardeş şehir ilişkisi kurulması İçişleri Bakanlığı Mahalli İdareler Genel Müdürlüğünün 28.04.2008 tarihli ve 11794 sayılı yazısı ile uygun görülmüştür.</w:t>
      </w:r>
    </w:p>
    <w:p>
      <w:pPr>
        <w:pStyle w:val="Normal"/>
        <w:ind w:firstLine="708"/>
        <w:jc w:val="both"/>
        <w:rPr>
          <w:b/>
          <w:b/>
        </w:rPr>
      </w:pPr>
      <w:r>
        <w:rPr>
          <w:b/>
        </w:rPr>
        <w:t>Kardeş Kent ilişkisi çerçevesinde Düren Belediye Başkanı ve meclis üyelerinden oluşan resmi bir delegasyon 29-31 Mayıs 2015 tarihleri arasında kentimizi ziyaret etmişlerdir. Diğer taraftan her yıl geleneksel olarak Düren’de düzenlenen yıllık şehir festivalinin bu yıl 18-20 Eylül 2015 tarihlerinde yapılacağı, davet edilen kentler arasında fikir alışverişini genişletmek ve yeni dostluklar kurmak amacıyla Düren Belediye Başkanı Paul Larue’nin Kdz.Ereğli delegasyonunu Düren’de düzenlenecek olan şehir festivalinde ağırlamaktan mutluluk duyacağı bildirilmiştir.</w:t>
      </w:r>
    </w:p>
    <w:p>
      <w:pPr>
        <w:pStyle w:val="Normal"/>
        <w:ind w:firstLine="708"/>
        <w:jc w:val="both"/>
        <w:rPr>
          <w:b/>
          <w:b/>
        </w:rPr>
      </w:pPr>
      <w:r>
        <w:rPr>
          <w:b/>
        </w:rPr>
        <w:t>Söz konusu festivale; Belediye Başkan Yardımcısı İbrahim CÖBEK, Belediye Meclis Üyeleri Coşkun ÖZTÜRK, Cumhur NALCI, Mustafa BAŞHAN, Kültür ve Sosyal İşler Müdürlüğü Personeli Mustafa ÜRESİN ile Belediyemiz Halk Oyunları Ekibi Cemil SOYDAN, Sinem ERYİĞİT, Serkan Hazar TIKIR, Harun BEKTAŞ,  Emre AKBAŞ, Melike AKCAN, Buket AYDEMİR, Şeyma Merve GÜNÇİÇEK,         Can Özkan KAYABAŞILI, Murat Kadir KOL’un katılabilmesi için yurtdışı izni alınması ve Hususi Pasaportu olmayan Coşkun ÖZTÜRK, Cumhur NALCI,          Mustafa BAŞHAN, Kültür ve Sosyal İşler Müdürlüğü Personeli Mustafa ÜRESİN ile Belediyemiz Halk Oyunları Ekibi Cemil SOYDAN, Sinem ERYİĞİT,                           Serkan Hazar TIKIR, Harun BEKTAŞ, Emre AKBAŞ, Melike AKCAN,                     Buket AYDEMİR, Şeyma Merve GÜNÇİÇEK, Can Özkan KAYABAŞILI,                Murat Kadir KOL için Hizmet Pasaportu çıkartılması katılanların oybirliği ile karar verildi.</w:t>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41:00Z</dcterms:created>
  <dc:creator>Administrator</dc:creator>
  <dc:description/>
  <cp:keywords/>
  <dc:language>en-US</dc:language>
  <cp:lastModifiedBy>fatmaozaydin</cp:lastModifiedBy>
  <cp:lastPrinted>2015-09-03T15:44:00Z</cp:lastPrinted>
  <dcterms:modified xsi:type="dcterms:W3CDTF">2015-09-03T12: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