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Belediyemiz ile Türksat Zonguldak İl Müdürlüğü arasında yapılacak protokol 2 Haziran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Kdz.Ereğli ilçesi Belediye imar sahası ve mücavir alan sınırları içerisinde Türksat Uydu Haberleşme Kablo TV. İşletme A.Ş. Türksat Zonguldak İl Müdürlüğü tarafından 2010 yılı içerisinde yapılacak Kablo TV. yer altı şebeke hattı döşenmesi kazı çalışmaları için hazırlanan ekli protokol ve protokolü imzalamak üzere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07:00Z</dcterms:created>
  <dc:creator>Administrator</dc:creator>
  <dc:description/>
  <cp:keywords/>
  <dc:language>en-US</dc:language>
  <cp:lastModifiedBy>YAZI İŞLERİ</cp:lastModifiedBy>
  <cp:lastPrinted>2010-06-04T10:21:00Z</cp:lastPrinted>
  <dcterms:modified xsi:type="dcterms:W3CDTF">2010-06-04T07:2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