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Belediyemiz  İtfaiye Müdürlüğüne         1 adet Çift Kabin 4 X 4 Hizmet Aracı alınması konusu ile ilgili İtfaiy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tfaiye Müdürlüğüne 1 adet Çift Kabin 4 X 4 Hizmet Aracı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25:00Z</dcterms:created>
  <dc:creator>Administrator</dc:creator>
  <dc:description/>
  <cp:keywords/>
  <dc:language>en-US</dc:language>
  <cp:lastModifiedBy>YAZI İŞLERİ</cp:lastModifiedBy>
  <cp:lastPrinted>2010-06-03T11:26:00Z</cp:lastPrinted>
  <dcterms:modified xsi:type="dcterms:W3CDTF">2010-06-03T08:2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