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Güler Demiroğlu, Cevat Aydın, Aydın Karadağ, Miktat Güngör, Turan Çınar, Hamdi Çakır, Sibel Yıldız, Hasan  Pınarcık, Selime Yılmaz, Esra Nalan Köseoğlu Selvi, İskender Özalp, Mustafa Kalkan, Esra Alpago ve Eyüp Karaarslan oturuma iştirak etti. Üye Erol Çivici, Abdulkadir Sözer, Halil Bozkuş, Özkan Özyağcı, Fehmi Karaarslan, Cumhur Nalcı, Necat Bakan,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0 aylık 2.toplantısının 1.oturumunun 1.birleşiminde;</w:t>
      </w:r>
    </w:p>
    <w:p>
      <w:pPr>
        <w:pStyle w:val="Header"/>
        <w:jc w:val="both"/>
        <w:rPr>
          <w:b/>
          <w:b/>
        </w:rPr>
      </w:pPr>
      <w:r>
        <w:rPr>
          <w:b/>
        </w:rPr>
      </w:r>
    </w:p>
    <w:p>
      <w:pPr>
        <w:pStyle w:val="Header"/>
        <w:jc w:val="both"/>
        <w:rPr>
          <w:b/>
          <w:b/>
        </w:rPr>
      </w:pPr>
      <w:r>
        <w:rPr>
          <w:b/>
        </w:rPr>
        <w:t xml:space="preserve">              </w:t>
      </w:r>
      <w:r>
        <w:rPr>
          <w:b/>
        </w:rPr>
        <w:t>Gündemin Onbirinci maddesi gereğince; Kendi ürettikleri hediyelik eşya ile el yapımı ürünlerini sergilemek isteyen ihtiyaç sahibi kişilere stant verilmesi konusu             2 Haziran 2010 tarihli toplantıda incelenmek üzere Araştırma ve İnceleme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Evlerinde kendi ürettikleri hediyelik eşya ile el yapımı ürünlerini sergileyerek aile bütçelerine katkıda bulunmak üzere stant açan ve satış yapan ihtiyaç sahibi kişilerin   artan stant talebi ile ilgili müracaatları için yapılan değerlendirme sonucunda 20 kişiye daha stant verilmesi katılanların oybirliği ile kabul edilmiştir.</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8:40:00Z</dcterms:created>
  <dc:creator>Administrator</dc:creator>
  <dc:description/>
  <cp:keywords/>
  <dc:language>en-US</dc:language>
  <cp:lastModifiedBy>YAZI İŞLERİ</cp:lastModifiedBy>
  <cp:lastPrinted>2010-06-04T11:41:00Z</cp:lastPrinted>
  <dcterms:modified xsi:type="dcterms:W3CDTF">2010-06-04T08:41: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