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Belediyemiz Mali Hizmetler Müdürlüğünün Görev ve Çalışma Yönetmeliği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Mali Hizmetler Müdürlüğünün Görev ve Çalışma Yönetmeliğ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04:00Z</dcterms:created>
  <dc:creator>Administrator</dc:creator>
  <dc:description/>
  <cp:keywords/>
  <dc:language>en-US</dc:language>
  <cp:lastModifiedBy>YAZI İŞLERİ</cp:lastModifiedBy>
  <dcterms:modified xsi:type="dcterms:W3CDTF">2010-06-03T08: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