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9072"/>
          <w:tab w:val="center" w:pos="4536" w:leader="none"/>
          <w:tab w:val="right" w:pos="9540" w:leader="none"/>
        </w:tabs>
        <w:ind w:right="-470" w:hanging="0"/>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tabs>
          <w:tab w:val="clear" w:pos="9072"/>
          <w:tab w:val="center" w:pos="4536" w:leader="none"/>
          <w:tab w:val="right" w:pos="9540" w:leader="none"/>
        </w:tabs>
        <w:ind w:right="-470" w:hanging="0"/>
        <w:jc w:val="both"/>
        <w:rPr>
          <w:b/>
          <w:b/>
        </w:rPr>
      </w:pPr>
      <w:r>
        <w:rPr>
          <w:b/>
        </w:rPr>
      </w:r>
    </w:p>
    <w:p>
      <w:pPr>
        <w:pStyle w:val="Header"/>
        <w:tabs>
          <w:tab w:val="clear" w:pos="9072"/>
          <w:tab w:val="center" w:pos="4536" w:leader="none"/>
          <w:tab w:val="right" w:pos="9540" w:leader="none"/>
        </w:tabs>
        <w:ind w:right="-470" w:hanging="0"/>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Gündemin İkinci maddesi gereğince; Yoldan ihdas parselin satışı konusu                   5 Mayıs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ind w:right="-468" w:hanging="0"/>
        <w:jc w:val="both"/>
        <w:rPr/>
      </w:pPr>
      <w:r>
        <w:rPr>
          <w:b/>
        </w:rPr>
        <w:t xml:space="preserve">              </w:t>
      </w:r>
      <w:r>
        <w:rPr>
          <w:b/>
        </w:rPr>
        <w:t>İlçenin Bağlık Mahallesi, tapunun pafta F26b24b4d, ada 122, parsel 9’da kayıtlı 55.59 m2 yüzölçümündeki mülkiyeti Belediyemize ait müstakil inşaata elverişli olmayan yoldan ihdas parsel ile ilgili olarak 11.02.2005 gün ve 4 / 29 sayılı Belediye Meclis kararında söz konusu taşınmazın bulunduğu kısım şehrimizin ana caddelerinden olan Meydanbaşı Caddesini Hatip Caddesine ve Yurt Caddesine bağlayan ana arter trafik yolunun ayrıldığı kavşağın köşesinde kaldığından, bu taşınmazın bulunduğu kısma inşaat yapılmasının şehircilik ve trafik açısından uygun olmayacağı kanaati ile mülkiyeti Belediyemize ait 55.59 m2 yüzölçümündeki 9 nolu parselin satılmaması, buna karşın bitişiğinde bulunan komşu 21.17 m2 yüzölçümündeki 4 nolu parselin sahibinin de mağdur edilmemesi için bedeli karşılığında satın alınmasından sonra bu alanın mevcut halihazırda kullanıldığı şekilde yeşil alan ve yol olarak kullanımının devam etmesi olarak karar alınmış, ancak 4 nolu parsel maliki ile yapılan görüşmelerde anlaşma sağlanamamıştır.</w:t>
      </w:r>
    </w:p>
    <w:p>
      <w:pPr>
        <w:pStyle w:val="Normal"/>
        <w:ind w:right="-468" w:hanging="0"/>
        <w:jc w:val="both"/>
        <w:rPr>
          <w:b/>
          <w:b/>
        </w:rPr>
      </w:pPr>
      <w:r>
        <w:rPr>
          <w:b/>
        </w:rPr>
      </w:r>
    </w:p>
    <w:p>
      <w:pPr>
        <w:pStyle w:val="Normal"/>
        <w:ind w:right="-468" w:hanging="0"/>
        <w:jc w:val="both"/>
        <w:rPr>
          <w:b/>
          <w:b/>
        </w:rPr>
      </w:pPr>
      <w:r>
        <w:rPr>
          <w:b/>
        </w:rPr>
        <w:t xml:space="preserve">              </w:t>
      </w:r>
      <w:r>
        <w:rPr>
          <w:b/>
        </w:rPr>
        <w:t>21.17 m2 yüzölçümündeki parsel mevcut imar planlarında iskan sahasında kaldığından, Belediyelerin yol, park, meydan, otopark v.b gibi kamu hizmetine ayrılmış alanlarda yasa gereği kamulaştırma yapma yetkisi bulunduğundan dolayısıyla iskan sahasında kalan 4 nolu parseli 4650 sayılı kanunla değişik 2942 sayılı kamulaştırma kanunu gereğince kamulaştırılması mümkün olmamaktadır.</w:t>
      </w:r>
    </w:p>
    <w:p>
      <w:pPr>
        <w:pStyle w:val="Normal"/>
        <w:ind w:right="-468" w:hanging="0"/>
        <w:jc w:val="both"/>
        <w:rPr>
          <w:b/>
          <w:b/>
        </w:rPr>
      </w:pPr>
      <w:r>
        <w:rPr>
          <w:b/>
        </w:rPr>
      </w:r>
    </w:p>
    <w:p>
      <w:pPr>
        <w:pStyle w:val="Normal"/>
        <w:ind w:right="-468" w:hanging="0"/>
        <w:jc w:val="both"/>
        <w:rPr>
          <w:b/>
          <w:b/>
        </w:rPr>
      </w:pPr>
      <w:r>
        <w:rPr>
          <w:b/>
        </w:rPr>
      </w:r>
    </w:p>
    <w:p>
      <w:pPr>
        <w:pStyle w:val="Normal"/>
        <w:ind w:right="-468" w:hanging="0"/>
        <w:jc w:val="both"/>
        <w:rPr>
          <w:b/>
          <w:b/>
        </w:rPr>
      </w:pPr>
      <w:r>
        <w:rPr>
          <w:b/>
        </w:rPr>
      </w:r>
    </w:p>
    <w:p>
      <w:pPr>
        <w:pStyle w:val="Normal"/>
        <w:ind w:right="-468" w:hanging="0"/>
        <w:jc w:val="both"/>
        <w:rPr/>
      </w:pPr>
      <w:r>
        <w:rPr>
          <w:b/>
        </w:rPr>
        <w:t xml:space="preserve">              </w:t>
      </w:r>
      <w:r>
        <w:rPr>
          <w:b/>
        </w:rPr>
        <w:t>Bu nedenle söz konusu 9 nolu mülkiyeti Belediyemize ait 55.59 m2 yüzölçümündeki yoldan ihdas parselin kendisine satılması ile ilgili 4 nolu parsel maliki Şerif Ali Aydın’ın  talebi doğrultusunda  mülkiyeti Belediyemize ait müstakil inşaata elverişli olmayan         55.59 m2  yüzölçümündeki  yoldan  ihdas  9  nolu  parselin  yine  11.02.2005 gün ve 4/29 sayılı Belediye meclis kararında belirtilen gerekçeler doğrultusunda kararın aynen kalması ve parselin satılmamasının uygun olacağı dolayısıyla talebin red edilerek 21.17 m2 yüzölçümündeki 4 nolu parselin Belediyemiz tarafından  satın alınmasında ısrar edilmesi katılanların oybirliği ile kabul edil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Meclis Başkanı</w:t>
        <w:tab/>
        <w:t xml:space="preserve">                                                                          Katip</w:t>
      </w:r>
    </w:p>
    <w:p>
      <w:pPr>
        <w:pStyle w:val="Header"/>
        <w:tabs>
          <w:tab w:val="clear" w:pos="9072"/>
          <w:tab w:val="center" w:pos="4536" w:leader="none"/>
          <w:tab w:val="right" w:pos="9540" w:leader="none"/>
        </w:tabs>
        <w:ind w:right="-468" w:hanging="0"/>
        <w:jc w:val="both"/>
        <w:rPr>
          <w:b/>
          <w:b/>
        </w:rPr>
      </w:pPr>
      <w:r>
        <w:rPr>
          <w:b/>
        </w:rPr>
        <w:t xml:space="preserve">              </w:t>
      </w:r>
      <w:r>
        <w:rPr>
          <w:b/>
        </w:rPr>
        <w:t>Halil POSBIYIK                                                          Güler DEMİROĞLU</w:t>
      </w:r>
    </w:p>
    <w:p>
      <w:pPr>
        <w:pStyle w:val="Header"/>
        <w:tabs>
          <w:tab w:val="clear" w:pos="9072"/>
          <w:tab w:val="center" w:pos="4536" w:leader="none"/>
          <w:tab w:val="right" w:pos="9540" w:leader="none"/>
        </w:tabs>
        <w:ind w:right="-468" w:hanging="0"/>
        <w:jc w:val="both"/>
        <w:rPr>
          <w:b/>
          <w:b/>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6:49:00Z</dcterms:created>
  <dc:creator>Administrator</dc:creator>
  <dc:description/>
  <cp:keywords/>
  <dc:language>en-US</dc:language>
  <cp:lastModifiedBy>YAZI İŞLERİ</cp:lastModifiedBy>
  <cp:lastPrinted>2010-06-03T09:53:00Z</cp:lastPrinted>
  <dcterms:modified xsi:type="dcterms:W3CDTF">2010-06-03T06: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