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Güler Demiroğlu, Cevat Aydın, Aydın Karadağ, Miktat Güngör, Turan Çınar, Hamdi Çakır, Sibel Yıldız, Hasan  Pınarcık, Selime Yılmaz, Esra Nalan Köseoğlu Selvi, İskender Özalp, Mustafa Kalkan, Esra Alpago ve Eyüp Karaarslan oturuma iştirak etti. Üye Erol Çivici, Abdulkadir Sözer, Halil Bozkuş, Özkan Özyağcı, Fehmi Karaarslan, Cumhur Nalcı, Necat Bakan,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0 aylık 2.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2 Haziran 2010 Çarşamba günlü meclis toplantısına ait meclis karar özeti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2 Haziran 2010 Çarşamba günlü meclis toplantısına ait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6:11:00Z</dcterms:created>
  <dc:creator>Administrator</dc:creator>
  <dc:description/>
  <cp:keywords/>
  <dc:language>en-US</dc:language>
  <cp:lastModifiedBy>YAZI İŞLERİ</cp:lastModifiedBy>
  <cp:lastPrinted>2010-06-04T09:12:00Z</cp:lastPrinted>
  <dcterms:modified xsi:type="dcterms:W3CDTF">2010-06-04T06:1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