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Mustafa Kumaş oturuma iştirak etti. Üy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2 aylık 1.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si Adem Çakır’ın oturuma katılamayacağına dair mazeret dilekçesi olduğunu belirterek dilekçey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si Adem Çakır’ın izinli sayılması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2:33:00Z</dcterms:created>
  <dc:creator>Administrator</dc:creator>
  <dc:description/>
  <cp:keywords/>
  <dc:language>en-US</dc:language>
  <cp:lastModifiedBy>fatmaozaydin</cp:lastModifiedBy>
  <cp:lastPrinted>2012-06-06T15:34:00Z</cp:lastPrinted>
  <dcterms:modified xsi:type="dcterms:W3CDTF">2012-06-06T12:34: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