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ONBİRİNCİ maddesi gereğince; Mali Hizmetler Müdürlüğünün Görev ve Çalışma Yönetmeliği konusu ile ilgili Mali  Hizmetler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ali Hizmetler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22:00Z</dcterms:created>
  <dc:creator>Administrator</dc:creator>
  <dc:description/>
  <cp:keywords/>
  <dc:language>en-US</dc:language>
  <cp:lastModifiedBy>fatmaozaydin</cp:lastModifiedBy>
  <dcterms:modified xsi:type="dcterms:W3CDTF">2012-06-06T13: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