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Gelir Tarifesinde değişiklik yapılması konusu ile ilgili Temizli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012 mali yılı Gelir Tarifesinde bulunan Katı Atık Ücret Tarifesinde değişiklik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52:00Z</dcterms:created>
  <dc:creator>Administrator</dc:creator>
  <dc:description/>
  <cp:keywords/>
  <dc:language>en-US</dc:language>
  <cp:lastModifiedBy>fatmaozaydin</cp:lastModifiedBy>
  <cp:lastPrinted>2012-06-06T15:53:00Z</cp:lastPrinted>
  <dcterms:modified xsi:type="dcterms:W3CDTF">2012-06-06T12:5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