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in Sosyal Demokrat Belediyeler Derneğine (SODEM) üye o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Avrupa Birliğine katılım sürecinde Belediyeler ile AB’li taraflar arasındaki diyaloğun ve işbirliğinin tesis edilmesi, güçlendirilmesi doğrultusunda faaliyet göstermek amacıyla 5223 Sayılı Yasanın 2 ve 3.maddeleri ile 31/03/2005 tarihli Resmi Gazetede yayımlanarak yürürlüğe giren 25772 Sayılı Yönetmeliğin 5.maddesinin (c) fıkrası gereğince kurulan Sosyal Demokrat Belediyeler Derneği (SODEM)’e,</w:t>
      </w:r>
    </w:p>
    <w:p>
      <w:pPr>
        <w:pStyle w:val="Header"/>
        <w:jc w:val="both"/>
        <w:rPr>
          <w:b/>
          <w:b/>
        </w:rPr>
      </w:pPr>
      <w:r>
        <w:rPr>
          <w:b/>
        </w:rPr>
        <w:t xml:space="preserve">              </w:t>
      </w:r>
      <w:r>
        <w:rPr>
          <w:b/>
        </w:rPr>
        <w:t>Belediyemizin üye olması ve Belediyemizi temsilen Belediye Başkanının yetkilendi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08:00Z</dcterms:created>
  <dc:creator>Administrator</dc:creator>
  <dc:description/>
  <cp:keywords/>
  <dc:language>en-US</dc:language>
  <cp:lastModifiedBy>fatmaozaydin</cp:lastModifiedBy>
  <cp:lastPrinted>2012-06-06T16:10:00Z</cp:lastPrinted>
  <dcterms:modified xsi:type="dcterms:W3CDTF">2012-06-06T13: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