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Haziran/2012 aylık 1.toplantısının 1.oturumunun 1.birleşiminde;</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Gündemde bulunan diğer maddelerin 7 Haziran 2012 Perşembe günü saat 11.00’de görüşü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6:31:00Z</dcterms:created>
  <dc:creator>Administrator</dc:creator>
  <dc:description/>
  <cp:keywords/>
  <dc:language>en-US</dc:language>
  <cp:lastModifiedBy>fatmaozaydin</cp:lastModifiedBy>
  <cp:lastPrinted>2012-06-07T09:31:00Z</cp:lastPrinted>
  <dcterms:modified xsi:type="dcterms:W3CDTF">2012-06-07T06:31: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