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ve Mustafa Kumaş oturuma iştirak etti.         Üye Turan Çınar, Cumhur Nalcı ve Adem Çakır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Haziran/2012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Ruhsat ve Denetim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Ruhsat ve Denetim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18:00Z</dcterms:created>
  <dc:creator>Administrator</dc:creator>
  <dc:description/>
  <cp:keywords/>
  <dc:language>en-US</dc:language>
  <cp:lastModifiedBy>fatmaozaydin</cp:lastModifiedBy>
  <cp:lastPrinted>2012-06-07T14:23:00Z</cp:lastPrinted>
  <dcterms:modified xsi:type="dcterms:W3CDTF">2012-06-07T11:2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