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YEDİNCİ maddesi gereğince; Belen Sanayi, Kışla Sanayi, Gülüç Köprüsünden Hamzafakılı’ya, Gülüç Köprüsünden Bölücek’e, aynı zamanda kanalizasyon ve su hatları geçirilen Hamzafakılı, Bölücek, Ören, Dağlar, Kıyıcak, Göktepe ve Topçalı Mahallelerinde asfalt dökümü için 8 milyon TL. kredi alın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9"/>
        <w:jc w:val="both"/>
        <w:rPr>
          <w:b/>
          <w:b/>
        </w:rPr>
      </w:pPr>
      <w:r>
        <w:rPr>
          <w:b/>
        </w:rPr>
        <w:t>Belediyelerin merkezden verilen pay ile yerel gelirlerinin dışında farklı üçüncü gelir türü borçlanmadır.</w:t>
      </w:r>
    </w:p>
    <w:p>
      <w:pPr>
        <w:pStyle w:val="Normal"/>
        <w:ind w:firstLine="709"/>
        <w:jc w:val="both"/>
        <w:rPr>
          <w:b/>
          <w:b/>
        </w:rPr>
      </w:pPr>
      <w:r>
        <w:rPr>
          <w:b/>
        </w:rPr>
      </w:r>
    </w:p>
    <w:p>
      <w:pPr>
        <w:pStyle w:val="Normal"/>
        <w:ind w:firstLine="709"/>
        <w:jc w:val="both"/>
        <w:rPr>
          <w:b/>
          <w:b/>
        </w:rPr>
      </w:pPr>
      <w:r>
        <w:rPr>
          <w:b/>
        </w:rPr>
        <w:t>Belediyeler temel olarak üç nedenle borçlanmaktadırlar. Bunlar; altyapı yatırımları gibi uzun dönem sermaye yatırımı isteyen projeleri finanse etmek, harcama ve gelirlerde mevsimlik ve konjonktürel dalgalanmaları yumuşatmak ve yerel gelir ve merkezden aktarılan kaynaklarla kapatılamayan bütçe açıklarını kapatmaktır.</w:t>
      </w:r>
    </w:p>
    <w:p>
      <w:pPr>
        <w:pStyle w:val="Normal"/>
        <w:ind w:firstLine="709"/>
        <w:jc w:val="both"/>
        <w:rPr>
          <w:b/>
          <w:b/>
        </w:rPr>
      </w:pPr>
      <w:r>
        <w:rPr>
          <w:b/>
        </w:rPr>
      </w:r>
    </w:p>
    <w:p>
      <w:pPr>
        <w:pStyle w:val="Normal"/>
        <w:ind w:firstLine="709"/>
        <w:jc w:val="both"/>
        <w:rPr>
          <w:b/>
          <w:b/>
        </w:rPr>
      </w:pPr>
      <w:r>
        <w:rPr>
          <w:b/>
        </w:rPr>
        <w:t>Bu borçlanma nedenlerinden birincisi ilgili kanunlarca öngörülen ve borçlanma yazınında en makul ve olması istenen bir borçlanma gerekçesidir.</w:t>
      </w:r>
    </w:p>
    <w:p>
      <w:pPr>
        <w:pStyle w:val="Normal"/>
        <w:ind w:firstLine="709"/>
        <w:jc w:val="both"/>
        <w:rPr>
          <w:b/>
          <w:b/>
        </w:rPr>
      </w:pPr>
      <w:r>
        <w:rPr>
          <w:b/>
        </w:rPr>
      </w:r>
    </w:p>
    <w:p>
      <w:pPr>
        <w:pStyle w:val="Normal"/>
        <w:ind w:firstLine="709"/>
        <w:jc w:val="both"/>
        <w:rPr>
          <w:b/>
          <w:b/>
        </w:rPr>
      </w:pPr>
      <w:r>
        <w:rPr>
          <w:b/>
        </w:rPr>
        <w:t>Belediyeler 5393 Sayılı Kanunun 68.maddesinde gösterilen usul ve esaslar çerçevesinde iç ve dış borçlanma yapabilirler.</w:t>
      </w:r>
    </w:p>
    <w:p>
      <w:pPr>
        <w:pStyle w:val="Normal"/>
        <w:ind w:firstLine="709"/>
        <w:jc w:val="both"/>
        <w:rPr>
          <w:b/>
          <w:b/>
        </w:rPr>
      </w:pPr>
      <w:r>
        <w:rPr>
          <w:b/>
        </w:rPr>
      </w:r>
    </w:p>
    <w:p>
      <w:pPr>
        <w:pStyle w:val="Normal"/>
        <w:ind w:firstLine="709"/>
        <w:jc w:val="both"/>
        <w:rPr>
          <w:b/>
          <w:b/>
        </w:rPr>
      </w:pPr>
      <w:r>
        <w:rPr>
          <w:b/>
        </w:rPr>
        <w:t>Borçlanma tipi finansmanda önemli unsur ön plana çıkmıştır; İller bankası ve piyasadan (özel ya da kamu bankaları) yapılan iç borçlanmadır.</w:t>
      </w:r>
    </w:p>
    <w:p>
      <w:pPr>
        <w:pStyle w:val="Normal"/>
        <w:ind w:firstLine="709"/>
        <w:jc w:val="both"/>
        <w:rPr>
          <w:b/>
          <w:b/>
        </w:rPr>
      </w:pPr>
      <w:r>
        <w:rPr>
          <w:b/>
        </w:rPr>
        <w:t>İç borçlanmanın cari ve yatırım harcamalarının finansmanı için yapılması mümkündür. İç borçlanma, yurtiçinde bulunan bankalar ve finans kuruluşları İller Bankasından yapılan borçlanmalardır. Kanun iç borçlanma için böyle bir sınırlama getirmemiş olmasına karşın, iç borçlanma hangi amaç için (nakit, yatırım) yapılmış ise o amaç için kullanılması gerekir. Belediyeler, ihtiyaç duymaları halinde ülke içinde bulunan bankalardan, özellikle de İller Bankasından iç borçlanma yoluna gidebileceklerdir.</w:t>
      </w:r>
    </w:p>
    <w:p>
      <w:pPr>
        <w:pStyle w:val="Normal"/>
        <w:ind w:firstLine="709"/>
        <w:jc w:val="both"/>
        <w:rPr>
          <w:b/>
          <w:b/>
        </w:rPr>
      </w:pPr>
      <w:r>
        <w:rPr>
          <w:b/>
        </w:rPr>
      </w:r>
    </w:p>
    <w:p>
      <w:pPr>
        <w:pStyle w:val="Normal"/>
        <w:ind w:firstLine="709"/>
        <w:jc w:val="both"/>
        <w:rPr>
          <w:b/>
          <w:b/>
        </w:rPr>
      </w:pPr>
      <w:r>
        <w:rPr>
          <w:b/>
        </w:rPr>
        <w:t>İller Bankasından Borçlanma;</w:t>
      </w:r>
    </w:p>
    <w:p>
      <w:pPr>
        <w:pStyle w:val="Normal"/>
        <w:ind w:firstLine="709"/>
        <w:jc w:val="both"/>
        <w:rPr>
          <w:b/>
          <w:b/>
        </w:rPr>
      </w:pPr>
      <w:r>
        <w:rPr>
          <w:b/>
        </w:rPr>
        <w:t>İller Bankası genellikle belediyelere daha avantajlı kredi verebilmekte ve kredi borçlarını kaynakta kesebilmektedir. Bu nedenle belediyeler ağırlıklı olarak İller Bankasından iç borçlanma yoluna gitmektedirler. İller Bankası kanununda (6107) Bankanın amaçlarından biri de; il özel idareleri, belediyeler ve bağlı kuruluşları ile münhasıran bunların üye oldukları mahalli idare birliklerinin finansman ihtiyacını karşılamak olarak sayılmıştır. Banka bu amacını gerçekleştirmek üzere: kısa, orta ve uzun vadeli her türlü nakdi ve gayri nakdi kredi açabilir. Kredi açılmasına Kredilerden doğan alacakların faiz oranlarını belirleyerek yeniden yapılandırmaya bankanın yönetim kurulu yetkilidir. Banka, belediyelerin her türlü projelerinde kullanılmak üzere genel bütçe dâhil, yurt içi ve yurt dışından temin edilen fon ve hibelerin kullandırılmasına aracılık eder. Aracılık işlemi; kaynakların yerel yönetimlere doğrudan transferi şeklinde olabileceği gibi, bu kaynaklardan finanse edilecek projelerin yürütülmesine yardım şeklinde de olabilir.</w:t>
      </w:r>
    </w:p>
    <w:p>
      <w:pPr>
        <w:pStyle w:val="Normal"/>
        <w:ind w:firstLine="709"/>
        <w:jc w:val="both"/>
        <w:rPr>
          <w:b/>
          <w:b/>
        </w:rPr>
      </w:pPr>
      <w:r>
        <w:rPr>
          <w:b/>
        </w:rPr>
      </w:r>
    </w:p>
    <w:p>
      <w:pPr>
        <w:pStyle w:val="Normal"/>
        <w:ind w:firstLine="709"/>
        <w:jc w:val="both"/>
        <w:rPr>
          <w:b/>
          <w:b/>
        </w:rPr>
      </w:pPr>
      <w:r>
        <w:rPr>
          <w:b/>
        </w:rPr>
        <w:t>Ticari Bankalardan Borçlanma;</w:t>
      </w:r>
    </w:p>
    <w:p>
      <w:pPr>
        <w:pStyle w:val="Normal"/>
        <w:ind w:firstLine="709"/>
        <w:jc w:val="both"/>
        <w:rPr/>
      </w:pPr>
      <w:r>
        <w:rPr>
          <w:b/>
        </w:rPr>
        <w:t xml:space="preserve">5393 sayılı Kanun’un 68.maddesinde belediyelerin İller Bankası dışında başka bankalardan borçlanmasını kısıtlayan bir düzenleme yer almamaktadır. Dolayısıyla belediyeler, Kanun’un 68.maddesinin (d) ve (e) bentlerinde belirtilen şartlara uymak koşuluyla kamu ve özel bankalardan da iç borçlanma yoluna gidebileceklerdir. </w:t>
      </w:r>
    </w:p>
    <w:p>
      <w:pPr>
        <w:pStyle w:val="Normal"/>
        <w:ind w:firstLine="709"/>
        <w:jc w:val="both"/>
        <w:rPr>
          <w:b/>
          <w:b/>
        </w:rPr>
      </w:pPr>
      <w:r>
        <w:rPr>
          <w:b/>
        </w:rPr>
      </w:r>
    </w:p>
    <w:p>
      <w:pPr>
        <w:pStyle w:val="Normal"/>
        <w:ind w:firstLine="709"/>
        <w:jc w:val="both"/>
        <w:rPr>
          <w:b/>
          <w:b/>
        </w:rPr>
      </w:pPr>
      <w:r>
        <w:rPr>
          <w:b/>
        </w:rPr>
        <w:t>Kdz.Ereğli Belediyesi olarak 2009 yılından itibaren yapılan çalışmalar ve bütçe hesapları göz önüne alınarak; 2009 yılında Belediyenin İller Bankasına, Belediye ye iş yapan müteahhitlere, Vergi Dairesi ne, piyasaya  olan borçları %60 civarındaydı. Bugün itibarı ile bu borç % 17’lere çekilmiş. Vergi dairesine, piyasaya, SGK ya, müteahhitlere herhangi, bir borç bulunmamaktadır. % 17’lik borç geçmiş yıllardan ve günümüzde alınan İller Bankasına olan borçtur. Bu borcun karşılığı bulunmakta ve İller Bankasından gelen payımızdan düzenli olarak kesilmektedir.</w:t>
      </w:r>
    </w:p>
    <w:p>
      <w:pPr>
        <w:pStyle w:val="Normal"/>
        <w:ind w:firstLine="709"/>
        <w:jc w:val="both"/>
        <w:rPr>
          <w:b/>
          <w:b/>
        </w:rPr>
      </w:pPr>
      <w:r>
        <w:rPr>
          <w:b/>
        </w:rPr>
      </w:r>
    </w:p>
    <w:p>
      <w:pPr>
        <w:pStyle w:val="Normal"/>
        <w:ind w:firstLine="709"/>
        <w:jc w:val="both"/>
        <w:rPr/>
      </w:pPr>
      <w:r>
        <w:rPr>
          <w:b/>
        </w:rPr>
        <w:t>2009 yerel seçimlerinden sonra birçok konuda yatırımlar yapılmış ve şehrimizin ihtiyacı olan yatırımlar devam etmektedir. Bunlar arasında büyük yatırım olarak Kapalı pazaryeri yapılmış ve Ereğli halkının hizmetine sunulmuştur. İnşaat devam eden AVM 185 dükkanı, 100 araçlık otoparkı ile sinema salonları, eğlence merkezi ile yakın zamanda Ereğli halkımızın hizmetine açılacaktır.. Bunun yanında Zonguldak’ın en büyük terminal inşaatına başlanmış 6 aylık kısa bir zaman içinde yine Ereğli halkının hizmetine açılacaktır. Kestaneci ve Kepez mahallelerinde piknik alanı, sahil üst geçidi, taş duvar, beton parke yapımı, Ören, Hamzafakıhlı, Göktepe, Topçalı, Bölücek, Kıyıcak, Dağlar mahallerinde kanalizasyon ve su altyapı çalışmaları, çeşitli mahallelerde beton yol çalışmaları, yağmur suyu ıslah çalışmaları, oyun parkları, halı sahalar, temizlik hizmetleri gibi faaliyet raporlarında belirtilen birçok çalışmalar kesintisiz devam etmektedir. 2013 yılı faaliyet raporunda belirtilen işlerin Belediyemiz bütçesinde ödenekleri bulunmaktadır.</w:t>
      </w:r>
    </w:p>
    <w:p>
      <w:pPr>
        <w:pStyle w:val="Normal"/>
        <w:ind w:firstLine="709"/>
        <w:jc w:val="both"/>
        <w:rPr>
          <w:b/>
          <w:b/>
        </w:rPr>
      </w:pPr>
      <w:r>
        <w:rPr>
          <w:b/>
        </w:rPr>
        <w:t>Belediyemizin daha iyi bir hizmet sunabilmesi için; Kışla sanayi, Belen sanayi kooperatifi çarşılarının tüm altyapı hizmetlerini yapmış bulunmaktayız. Takdir edeceğiniz üzere bu altyapıların inşası sonucunda burada yol sorunları meydan gelmiş asfalt yapılması ihtiyacı bulunmaktadır. Yine Belediyemize yeni katılan Ören, Hamzafakıflı, Topçalı, Bölücek, Göktepe, Kıyıcak, Dağlar mahallerinde kanalizasyon ve su altyapı çalışmaları yapılmaktadır. Bu mahallelerde bu çalışmaların bitirilmesi sonucu yolların yapılması gerekmektedir.</w:t>
      </w:r>
    </w:p>
    <w:p>
      <w:pPr>
        <w:pStyle w:val="Normal"/>
        <w:ind w:firstLine="709"/>
        <w:jc w:val="both"/>
        <w:rPr>
          <w:b/>
          <w:b/>
        </w:rPr>
      </w:pPr>
      <w:r>
        <w:rPr>
          <w:b/>
        </w:rPr>
      </w:r>
    </w:p>
    <w:p>
      <w:pPr>
        <w:pStyle w:val="Normal"/>
        <w:ind w:firstLine="709"/>
        <w:jc w:val="both"/>
        <w:rPr>
          <w:b/>
          <w:b/>
        </w:rPr>
      </w:pPr>
      <w:r>
        <w:rPr>
          <w:b/>
        </w:rPr>
        <w:t xml:space="preserve">Yukarıda sayılan nedenler göz önüne alındığında; Belediyenin hizmetlerini daha etkin ve eksiksiz yapabilmesi için borçlanma yolu ile kredi alınmak suretiyle bu çalışmaların diğer yılara sarkmamasını sağlayıp, burada yaşayan vatandaşlarımızın şehirleşmenin verdiği hizmetlerden faydalanmasını sağlamaktır. </w:t>
      </w:r>
    </w:p>
    <w:p>
      <w:pPr>
        <w:pStyle w:val="Normal"/>
        <w:ind w:firstLine="709"/>
        <w:jc w:val="both"/>
        <w:rPr>
          <w:b/>
          <w:b/>
        </w:rPr>
      </w:pPr>
      <w:r>
        <w:rPr>
          <w:b/>
        </w:rPr>
      </w:r>
    </w:p>
    <w:p>
      <w:pPr>
        <w:pStyle w:val="Normal"/>
        <w:ind w:firstLine="709"/>
        <w:jc w:val="both"/>
        <w:rPr/>
      </w:pPr>
      <w:r>
        <w:rPr>
          <w:b/>
        </w:rPr>
        <w:t>Belen Sanayi, Kışla Sanayi, Gülüç Köprüsünden Hamzafakılı’ya, Gülüç Köprüsünden Bölücek’e, aynı zamanda kanalizasyon ve su hatları geçirilen Hamzafakılı, Bölücek, Ören, Dağlar, Kıyıcak, Göktepe ve Topçalı Mahallelerinde asfalt dökümü için İller Bankasından veya diğer ulusal bankalardan 8.000.000.-(Sekiz milyon) TL. Kredi alınması, alınacak olan kredinin sadece söz konusu işlerden başka yerde kullanılmasının mümkün olamayacağını, bu nedenle adı geçen işler için alınacak kredinin İçişleri Bakanlığı tarafından onaylandıktan sonra kullanılmasına ait komisyon raporunun kabulü için ad okunmak suretiyle yapılan oylamada;</w:t>
      </w:r>
    </w:p>
    <w:p>
      <w:pPr>
        <w:pStyle w:val="Normal"/>
        <w:ind w:firstLine="709"/>
        <w:jc w:val="both"/>
        <w:rPr>
          <w:b/>
          <w:b/>
        </w:rPr>
      </w:pPr>
      <w:r>
        <w:rPr>
          <w:b/>
        </w:rPr>
      </w:r>
    </w:p>
    <w:p>
      <w:pPr>
        <w:pStyle w:val="Normal"/>
        <w:ind w:firstLine="709"/>
        <w:jc w:val="both"/>
        <w:rPr/>
      </w:pPr>
      <w:r>
        <w:rPr>
          <w:b/>
        </w:rPr>
        <w:t>Erol Çivici kabul, Ali Yağmuroğlu kabul, Abdulkadir Sözer red, Güler Demiroğlu kabul, Cevat Aydın kabul, Halil Bozkuş red, Özkan Özyağcı kabul, Fehmi Karaarslan kabul, Aydın Karadağ red, Turan Çınar kabul, Hamdi Çakır kabul, Cumhur Nalcı kabul, Sibel Yıldız kabul, Hasan Pınarcık red,  Selime Yılmaz kabul, Necat Bakan red, Esra Nalan Köseoğlu Selvi kabul, Fevzi Ekşi red, İskender Özalp red, Mustafa Kalkan red, Esra Alpago red, Yusuf Kalay red, Eyüp Karaarslan red, Mustafa Kumaş red, Adem Çakır red ve Meclis Başkanı Halil Posbıyık kabul oy verdiğinden,</w:t>
      </w:r>
    </w:p>
    <w:p>
      <w:pPr>
        <w:pStyle w:val="Normal"/>
        <w:ind w:firstLine="709"/>
        <w:jc w:val="both"/>
        <w:rPr>
          <w:b/>
          <w:b/>
        </w:rPr>
      </w:pPr>
      <w:r>
        <w:rPr>
          <w:b/>
        </w:rPr>
      </w:r>
    </w:p>
    <w:p>
      <w:pPr>
        <w:pStyle w:val="Normal"/>
        <w:ind w:firstLine="708"/>
        <w:jc w:val="both"/>
        <w:rPr/>
      </w:pPr>
      <w:r>
        <w:rPr>
          <w:b/>
        </w:rPr>
        <w:t>Yapılan oylamada 13 kabul oya karşı 13 red oy çıkmış olup, 5393 Sayılı Belediye Kanununun 68.maddesinin (e) bendi gereğince meclis üye tam sayısının salt çoğunluğu olan 14 kabul oy gerektiğinden kabul edilme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b/>
          <w:b/>
          <w:color w:val="000000"/>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56:00Z</dcterms:created>
  <dc:creator>Administrator</dc:creator>
  <dc:description/>
  <cp:keywords/>
  <dc:language>en-US</dc:language>
  <cp:lastModifiedBy>fatmaozaydin</cp:lastModifiedBy>
  <cp:lastPrinted>2013-06-06T17:08:00Z</cp:lastPrinted>
  <dcterms:modified xsi:type="dcterms:W3CDTF">2013-06-06T14: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