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Resmi Kurum (Karayolları) imar tadilat talepleri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Karayolları Genel Müdürlüğü 15.Bölge Müdürlüğü tarafından Belediyemize iletilen, Düzce-Akçakoca-Ereğli yolu güzergahında bulunan Erdemir Fabrikası kavşağının bulunduğu kesime ait projenin imar planlarına işlenmesi talebi;</w:t>
      </w:r>
    </w:p>
    <w:p>
      <w:pPr>
        <w:pStyle w:val="Header"/>
        <w:tabs>
          <w:tab w:val="clear" w:pos="4536"/>
          <w:tab w:val="clear" w:pos="9072"/>
          <w:tab w:val="right" w:pos="0" w:leader="none"/>
        </w:tabs>
        <w:jc w:val="both"/>
        <w:rPr/>
      </w:pPr>
      <w:r>
        <w:rPr>
          <w:b/>
        </w:rPr>
        <w:tab/>
        <w:t>Yapılan incelemede; Zonguldak istikametinden gelen taşıtların Çetinkaya Apatay Bulvarına giriş yapamayacakları, dolayısıyla ağır vasıta araçlarının Uğur Mumcu ve Erdemir Caddelerine mecburi istikamet olarak girmeleri neticesinde bu caddelerin trafik yoğunluğunu kaldıramayacağı ve İstanbul-Zonguldak istikameti, Erdemir çıkışının ve Uğur Mumcu Caddesi girişinin dar olduğu söz konusu projenin uygulamasıyla mevcutta yoğun olan taşıt trafiğin çözümsüz derecede yoğun hale geleceği tespit edildiğinden bu hususların değerlendirilerek düzenleme yapılması şerhi ile talep;</w:t>
      </w:r>
    </w:p>
    <w:p>
      <w:pPr>
        <w:pStyle w:val="Header"/>
        <w:tabs>
          <w:tab w:val="clear" w:pos="4536"/>
          <w:tab w:val="clear" w:pos="9072"/>
          <w:tab w:val="right" w:pos="0" w:leader="none"/>
        </w:tabs>
        <w:jc w:val="both"/>
        <w:rPr/>
      </w:pPr>
      <w:r>
        <w:rPr>
          <w:b/>
        </w:rPr>
        <w:tab/>
        <w:t>Erol Çivici kabul, Ali Yağmuroğlu kabul, Abdulkadir Sözer kabul, Güler Demiroğlu kabul, Cevat Aydın kabul, Halil Bozkuş kabul, Özkan Özyağcı kabul, Fehmi Karaarslan kabul, Aydın Karadağ kabul, Turan Çınar kabul, Hamdi Çakır kabul, Cumhur Nalcı kabul, Sibel Yıldız kabul, Hasan Pınarcık kabul,  Selime Yılmaz kabul, Necat Bakan kabul, Esra Nalan Köseoğlu Selvi kabul, Fevzi Ekşi kabul, İskender Özalp red, Mustafa Kalkan red, Esra Alpago red, Yusuf Kalay red, Eyüp Karaarslan red, Mustafa Kumaş red, Adem Çakır red ve Meclis Başkanı Halil Posbıyık’ın kabul oyları ile 7 red oya karşı 19 kabul oy ile oyçokluğu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enter" w:pos="0" w:leader="none"/>
          <w:tab w:val="right" w:pos="9072" w:leader="none"/>
        </w:tabs>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r>
    </w:p>
    <w:p>
      <w:pPr>
        <w:pStyle w:val="Header"/>
        <w:tabs>
          <w:tab w:val="clear" w:pos="9072"/>
          <w:tab w:val="center" w:pos="4536" w:leader="none"/>
          <w:tab w:val="right" w:pos="9720" w:leader="none"/>
        </w:tabs>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tabs>
          <w:tab w:val="clear" w:pos="9072"/>
          <w:tab w:val="center" w:pos="4536" w:leader="none"/>
          <w:tab w:val="right" w:pos="9360" w:leader="none"/>
        </w:tabs>
        <w:ind w:right="-830" w:hanging="0"/>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b/>
          <w:b/>
        </w:rPr>
      </w:pPr>
      <w:r>
        <w:rPr>
          <w:b/>
        </w:rPr>
        <w:t>Meclis Üyesi                  Meclis Üyesi                     Meclis Üyesi               Meclis Üyesi</w:t>
      </w:r>
    </w:p>
    <w:p>
      <w:pPr>
        <w:pStyle w:val="Header"/>
        <w:rPr>
          <w:b/>
          <w:b/>
        </w:rPr>
      </w:pPr>
      <w:r>
        <w:rPr>
          <w:b/>
        </w:rPr>
        <w:t>Necat BAKAN              E.Nalan K.SELVİ           Fevzi EKŞİ                 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jc w:val="both"/>
        <w:rPr>
          <w:b/>
          <w:b/>
        </w:rPr>
      </w:pPr>
      <w:r>
        <w:rPr>
          <w:b/>
        </w:rPr>
      </w:r>
    </w:p>
    <w:p>
      <w:pPr>
        <w:pStyle w:val="Header"/>
        <w:jc w:val="both"/>
        <w:rPr>
          <w:b/>
          <w:b/>
        </w:rPr>
      </w:pPr>
      <w:r>
        <w:rPr>
          <w:b/>
        </w:rPr>
      </w:r>
    </w:p>
    <w:p>
      <w:pPr>
        <w:pStyle w:val="Header"/>
        <w:jc w:val="both"/>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02:00Z</dcterms:created>
  <dc:creator>Administrator</dc:creator>
  <dc:description/>
  <cp:keywords/>
  <dc:language>en-US</dc:language>
  <cp:lastModifiedBy>fatmaozaydin</cp:lastModifiedBy>
  <cp:lastPrinted>2013-06-06T15:12:00Z</cp:lastPrinted>
  <dcterms:modified xsi:type="dcterms:W3CDTF">2013-06-06T12: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