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ÖRDÜNCÜ maddesi gereğince; Belediyemiz 2013 mali yılı Gelir Tarifesine ilave yapılması konusu ile ilgili İşletme ve İştirak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2013 mali yılı Gelir Tarifesine ilave yapılması konusunun incelenmek üzere Plan ve Bütçe Komisyonuna havale ed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4:00Z</dcterms:created>
  <dc:creator>Administrator</dc:creator>
  <dc:description/>
  <cp:keywords/>
  <dc:language>en-US</dc:language>
  <cp:lastModifiedBy>fatmaozaydin</cp:lastModifiedBy>
  <cp:lastPrinted>2013-06-06T16:26:00Z</cp:lastPrinted>
  <dcterms:modified xsi:type="dcterms:W3CDTF">2013-06-06T13:2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