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EŞİNCİ maddesi gereğince; Belen Sanayi, Kışla Sanayi, Gülüç Köprüsünden Hamzafakılı’ya, Gülüç Köprüsünden Bölücek’e, aynı zamanda kanalizasyon ve su hatları geçirilen Hamzafakılı, Bölücek, Ören, Dağlar, Kıyıcak, Göktepe ve Topçalı Mahallelerinde asfalt dökümü için 8 milyon TL. kredi alınması konusu ile ilgili Fen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Belen Sanayi, Kışla Sanayi, Gülüç Köprüsünden Hamzafakılı’ya, Gülüç Köprüsünden Bölücek’e, aynı zamanda kanalizasyon ve su hatları geçirilen Hamzafakılı, Bölücek, Ören, Dağlar, Kıyıcak, Göktepe ve Topçalı Mahallelerinde asfalt dökümü için 8 milyon TL. kredi alın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7:00Z</dcterms:created>
  <dc:creator>Administrator</dc:creator>
  <dc:description/>
  <cp:keywords/>
  <dc:language>en-US</dc:language>
  <cp:lastModifiedBy>fatmaozaydin</cp:lastModifiedBy>
  <cp:lastPrinted>2013-05-06T14:11:00Z</cp:lastPrinted>
  <dcterms:modified xsi:type="dcterms:W3CDTF">2013-06-06T13:2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