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Hastane alanı imar yolu ve karayolu kavşağı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Hastane alanı imar yolu ve karayolu kavşağı imar planı tadilatı konusunun incelenmek üzere İmar Komisyonuna havale edil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27:00Z</dcterms:created>
  <dc:creator>Administrator</dc:creator>
  <dc:description/>
  <cp:keywords/>
  <dc:language>en-US</dc:language>
  <cp:lastModifiedBy>Yazı İşleri2</cp:lastModifiedBy>
  <cp:lastPrinted>2010-11-04T08:29:00Z</cp:lastPrinted>
  <dcterms:modified xsi:type="dcterms:W3CDTF">2010-11-04T06:2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