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Kültür ve Sosyal İşler Müdürlüğünün Görev ve Çalışma Yönetmeliği konusu ile ilgili Kültür ve Sosyal İş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Kültür ve Sosyal İşler Müdürlüğünün Görev ve Çalışma Yönetmeliğ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6:30:00Z</dcterms:created>
  <dc:creator>Administrator</dc:creator>
  <dc:description/>
  <cp:keywords/>
  <dc:language>en-US</dc:language>
  <cp:lastModifiedBy>Yazı İşleri2</cp:lastModifiedBy>
  <cp:lastPrinted>2010-11-04T08:31:00Z</cp:lastPrinted>
  <dcterms:modified xsi:type="dcterms:W3CDTF">2010-11-04T06:3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