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Normal"/>
        <w:jc w:val="both"/>
        <w:rPr>
          <w:b/>
          <w:b/>
        </w:rPr>
      </w:pPr>
      <w:r>
        <w:rPr>
          <w:b/>
        </w:rPr>
        <w:t xml:space="preserve">              </w:t>
      </w:r>
      <w:r>
        <w:rPr>
          <w:b/>
        </w:rPr>
        <w:t>Gündemin Üçüncü maddesi gereğince; İl Özel İdaresi ile Belediyemiz arasında ortaklaşa yapılacak olan Amfi Tiyatro Projesi için KUDEB’den ödenek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Zonguldak Valiliği İl Özel İdaresi İmar ve Kentsel İyileştirme Müdürlüğünün             28-07-2010 tarih ve 6237 sayılı yazılarına istinaden İlçenin Süleymanlar Mahallesi Cehennem Ağzı Mağaraları Mevkiinde yapılacak olan Amfi Tiyatronun yapı yaklaşık maliyetinin 922.591,44.-TL.sinin Taşınmaz Kültür Varlıklarının Korunmasına Ait Katkı Payı Hesabından (KUDEB kaynaklı fon tarafından) karşılanacağı bildirilmiştir. </w:t>
      </w:r>
    </w:p>
    <w:p>
      <w:pPr>
        <w:pStyle w:val="Normal"/>
        <w:jc w:val="both"/>
        <w:rPr>
          <w:b/>
          <w:b/>
        </w:rPr>
      </w:pPr>
      <w:r>
        <w:rPr>
          <w:b/>
        </w:rPr>
        <w:t xml:space="preserve">              </w:t>
      </w:r>
      <w:r>
        <w:rPr>
          <w:b/>
        </w:rPr>
        <w:t xml:space="preserve">Yapılacak olan Amfi Tiyatronun 2010 yılı tahmini yapı yaklaşık maliyeti 1.620.000.-TL. (Birmilyonaltıyüzyirmibin) olup, KUDEB tarafından Belediyemize tahsis edilecek olan 922.591,44.-TL. (Dokuzyüzyirmiikibinbeşyüzdoksanbir lira, kırkdört kuruş) projenin toplam maliyetinin % 57’sine tekabül etmektedir. Kalan bakiyenin de Belediyemiz kaynaklı olarak finansmanı sağlanacağından; </w:t>
      </w:r>
    </w:p>
    <w:p>
      <w:pPr>
        <w:pStyle w:val="Normal"/>
        <w:jc w:val="both"/>
        <w:rPr>
          <w:b/>
          <w:b/>
        </w:rPr>
      </w:pPr>
      <w:r>
        <w:rPr>
          <w:b/>
        </w:rPr>
        <w:t xml:space="preserve">              </w:t>
      </w:r>
      <w:r>
        <w:rPr>
          <w:b/>
        </w:rPr>
        <w:t>5393 Sayılı Belediye Kanununun 75.maddesinin (a) bendi gereğince;</w:t>
      </w:r>
    </w:p>
    <w:p>
      <w:pPr>
        <w:pStyle w:val="Normal"/>
        <w:jc w:val="both"/>
        <w:rPr/>
      </w:pPr>
      <w:r>
        <w:rPr>
          <w:b/>
        </w:rPr>
        <w:t xml:space="preserve">              </w:t>
      </w:r>
      <w:r>
        <w:rPr>
          <w:b/>
        </w:rPr>
        <w:t>Zonguldak Valiliği İl Özel İdaresi İmar ve Kentsel İyileştirme Müdürlüğü ile Belediyemiz arasında ortaklaşa KUDEB kaynaklı ödenekle yapılacak olan Amfi Tiyatronun yapım işine ait her türlü iş ve işlemleri yürütmek ve bu konuda akdedilecek protokol ile ek protokollerin imzalanması konusunda Belediye Başkanına yetki verilmesi katılanların oybirliği ile kabul edildi.</w:t>
      </w:r>
    </w:p>
    <w:p>
      <w:pPr>
        <w:pStyle w:val="Normal"/>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37:00Z</dcterms:created>
  <dc:creator>Administrator</dc:creator>
  <dc:description/>
  <cp:keywords/>
  <dc:language>en-US</dc:language>
  <cp:lastModifiedBy>Yazı İşleri2</cp:lastModifiedBy>
  <cp:lastPrinted>2010-11-04T14:42:00Z</cp:lastPrinted>
  <dcterms:modified xsi:type="dcterms:W3CDTF">2010-11-04T12: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