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2 aylık 2.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Belediyemizin 2012 yılı Bütçesi incelenmek üzere Plan ve Bütçe Komisyonuna havale edilmiş, komisyon gerekli inceleme ve çalışmalarını yaparak hazırlamış olduğu raporunu Başkanlığıma tevdii edilmiş bulunmaktadır. 2012 yılı Bütçesine ait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u w:val="single"/>
        </w:rPr>
        <w:t>GİDER BÜTÇESİ</w:t>
      </w:r>
      <w:r>
        <w:rPr>
          <w:b/>
        </w:rPr>
        <w:t xml:space="preserve"> </w:t>
      </w:r>
    </w:p>
    <w:p>
      <w:pPr>
        <w:pStyle w:val="Header"/>
        <w:jc w:val="both"/>
        <w:rPr>
          <w:b/>
          <w:b/>
        </w:rPr>
      </w:pPr>
      <w:r>
        <w:rPr>
          <w:b/>
        </w:rPr>
      </w:r>
    </w:p>
    <w:p>
      <w:pPr>
        <w:pStyle w:val="Header"/>
        <w:jc w:val="both"/>
        <w:rPr>
          <w:b/>
          <w:b/>
        </w:rPr>
      </w:pPr>
      <w:r>
        <w:rPr>
          <w:b/>
        </w:rPr>
        <w:t xml:space="preserve">              </w:t>
      </w:r>
      <w:r>
        <w:rPr>
          <w:b/>
        </w:rPr>
        <w:t xml:space="preserve">02 (Özel Kalem Müdürlüğü) </w:t>
      </w:r>
    </w:p>
    <w:p>
      <w:pPr>
        <w:pStyle w:val="Header"/>
        <w:jc w:val="both"/>
        <w:rPr>
          <w:b/>
          <w:b/>
        </w:rPr>
      </w:pPr>
      <w:r>
        <w:rPr>
          <w:b/>
        </w:rPr>
        <w:t xml:space="preserve">              </w:t>
      </w:r>
      <w:r>
        <w:rPr>
          <w:b/>
        </w:rPr>
        <w:t>Fonksiyonel Sınıflandırmanın Birinci Düzeyi</w:t>
      </w:r>
    </w:p>
    <w:p>
      <w:pPr>
        <w:pStyle w:val="Header"/>
        <w:jc w:val="both"/>
        <w:rPr>
          <w:b/>
          <w:b/>
        </w:rPr>
      </w:pPr>
      <w:r>
        <w:rPr>
          <w:b/>
        </w:rPr>
        <w:t xml:space="preserve">              </w:t>
      </w:r>
      <w:r>
        <w:rPr>
          <w:b/>
        </w:rPr>
        <w:t>01 (Genel Kamu Hizmetleri) 1.645.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10 (Sosyal Güvenlik ve Sosyal Yardım Hizmetleri) 1.2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10 (Bilgi İşlem Müdürlüğü) </w:t>
      </w:r>
    </w:p>
    <w:p>
      <w:pPr>
        <w:pStyle w:val="Header"/>
        <w:jc w:val="both"/>
        <w:rPr>
          <w:b/>
          <w:b/>
        </w:rPr>
      </w:pPr>
      <w:r>
        <w:rPr>
          <w:b/>
        </w:rPr>
        <w:t xml:space="preserve">              </w:t>
      </w:r>
      <w:r>
        <w:rPr>
          <w:b/>
        </w:rPr>
        <w:t>Fonksiyonel Sınıflandırmanın Birinci Düzeyi</w:t>
      </w:r>
    </w:p>
    <w:p>
      <w:pPr>
        <w:pStyle w:val="Header"/>
        <w:jc w:val="both"/>
        <w:rPr>
          <w:b/>
          <w:b/>
        </w:rPr>
      </w:pPr>
      <w:r>
        <w:rPr>
          <w:b/>
        </w:rPr>
        <w:t xml:space="preserve">              </w:t>
      </w:r>
      <w:r>
        <w:rPr>
          <w:b/>
        </w:rPr>
        <w:t>01 (Genel Kamu Hizmetleri) 1.221.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18 (Yazı İşleri Müdürlüğü)               </w:t>
      </w:r>
    </w:p>
    <w:p>
      <w:pPr>
        <w:pStyle w:val="Header"/>
        <w:jc w:val="both"/>
        <w:rPr>
          <w:b/>
          <w:b/>
        </w:rPr>
      </w:pPr>
      <w:r>
        <w:rPr>
          <w:b/>
        </w:rPr>
        <w:t xml:space="preserve">              </w:t>
      </w:r>
      <w:r>
        <w:rPr>
          <w:b/>
        </w:rPr>
        <w:t>Fonksiyonel Sınıflandırmanın Birinci Düzeyi</w:t>
      </w:r>
    </w:p>
    <w:p>
      <w:pPr>
        <w:pStyle w:val="Header"/>
        <w:jc w:val="both"/>
        <w:rPr>
          <w:b/>
          <w:b/>
        </w:rPr>
      </w:pPr>
      <w:r>
        <w:rPr>
          <w:b/>
        </w:rPr>
        <w:t xml:space="preserve">              </w:t>
      </w:r>
      <w:r>
        <w:rPr>
          <w:b/>
        </w:rPr>
        <w:t>01 (Genel Kamu Hizmetleri) 667.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24 (Hukuk Müdürlüğü)                </w:t>
      </w:r>
    </w:p>
    <w:p>
      <w:pPr>
        <w:pStyle w:val="Header"/>
        <w:jc w:val="both"/>
        <w:rPr>
          <w:b/>
          <w:b/>
        </w:rPr>
      </w:pPr>
      <w:r>
        <w:rPr>
          <w:b/>
        </w:rPr>
        <w:t xml:space="preserve">              </w:t>
      </w:r>
      <w:r>
        <w:rPr>
          <w:b/>
        </w:rPr>
        <w:t>Fonsiyonel Sınıflandırmanın Birinci Düzeyi</w:t>
      </w:r>
    </w:p>
    <w:p>
      <w:pPr>
        <w:pStyle w:val="Header"/>
        <w:jc w:val="both"/>
        <w:rPr>
          <w:b/>
          <w:b/>
        </w:rPr>
      </w:pPr>
      <w:r>
        <w:rPr>
          <w:b/>
        </w:rPr>
        <w:t xml:space="preserve">              </w:t>
      </w:r>
      <w:r>
        <w:rPr>
          <w:b/>
        </w:rPr>
        <w:t>01 (Genel Kamu Hizmetleri) 318.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0 (Belediye Baştabipliği)     </w:t>
      </w:r>
    </w:p>
    <w:p>
      <w:pPr>
        <w:pStyle w:val="Header"/>
        <w:jc w:val="both"/>
        <w:rPr>
          <w:b/>
          <w:b/>
        </w:rPr>
      </w:pPr>
      <w:r>
        <w:rPr>
          <w:b/>
        </w:rPr>
        <w:t xml:space="preserve">              </w:t>
      </w:r>
      <w:r>
        <w:rPr>
          <w:b/>
        </w:rPr>
        <w:t>Fonksiyonel Sınıflandırmanın Birinci Düzeyi</w:t>
      </w:r>
    </w:p>
    <w:p>
      <w:pPr>
        <w:pStyle w:val="Header"/>
        <w:jc w:val="both"/>
        <w:rPr>
          <w:b/>
          <w:b/>
        </w:rPr>
      </w:pPr>
      <w:r>
        <w:rPr>
          <w:b/>
        </w:rPr>
        <w:t xml:space="preserve">              </w:t>
      </w:r>
      <w:r>
        <w:rPr>
          <w:b/>
        </w:rPr>
        <w:t>07 (Sağlık Hizmetleri) 227.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2 (Fen İşleri Müdürlüğü) </w:t>
      </w:r>
    </w:p>
    <w:p>
      <w:pPr>
        <w:pStyle w:val="Header"/>
        <w:jc w:val="both"/>
        <w:rPr>
          <w:b/>
          <w:b/>
        </w:rPr>
      </w:pPr>
      <w:r>
        <w:rPr>
          <w:b/>
        </w:rPr>
        <w:t xml:space="preserve">              </w:t>
      </w:r>
      <w:r>
        <w:rPr>
          <w:b/>
        </w:rPr>
        <w:t xml:space="preserve">Fonksiyonel Sınıflandırmanın Birinci Düzeyi </w:t>
      </w:r>
    </w:p>
    <w:p>
      <w:pPr>
        <w:pStyle w:val="Header"/>
        <w:jc w:val="both"/>
        <w:rPr>
          <w:b/>
          <w:b/>
        </w:rPr>
      </w:pPr>
      <w:r>
        <w:rPr>
          <w:b/>
        </w:rPr>
        <w:t xml:space="preserve">              </w:t>
      </w:r>
      <w:r>
        <w:rPr>
          <w:b/>
        </w:rPr>
        <w:t>01 (Genel Kamu Hizmetleri) 11.041.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pPr>
      <w:r>
        <w:rPr>
          <w:b/>
        </w:rPr>
        <w:t xml:space="preserve">              </w:t>
      </w:r>
      <w:r>
        <w:rPr>
          <w:b/>
        </w:rPr>
        <w:t>04 (Ekonomik İşler ve Hizmetler) 10.452.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8 (Dinlenme Kültür ve Din Hizmetleri) 426.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3(İmar ve Şehircilik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6 (İskan ve Toplum Refahı Hizmetleri) 1.919.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4 (İtfaiye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3 (Kamu Düzeni ve Güvenlik Hizmetleri) 2.418.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5 (Mali Hizmetler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10.745.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36 (Ruhsat ve Denetim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203.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37 (Su ve Kanalizasyon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5 (Çevre Koruma Hizmetleri) 5.426.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İskan ve Toplum Refahı Hizmetleri) 8.032.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8 (Temizlik İşleri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278.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5 (Çevre Koruma Hizmetleri) 8.042.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pPr>
      <w:r>
        <w:rPr>
          <w:b/>
        </w:rPr>
        <w:t xml:space="preserve">              </w:t>
      </w:r>
      <w:r>
        <w:rPr>
          <w:b/>
        </w:rPr>
        <w:t>08 (Dinlenme Kültür ve Din Hizmetleri) 3.061.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9 Ulaşım Hizmetleri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3.35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0 (Veteriner İşleri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7 (Sağlık Hizmetleri) 1.747.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41(Yapı ve Kontrol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489.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2 (Zabıta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3 (Kamu Düzeni ve Güvenlik Hizmetler) 2.722.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45 (Kültür ve Sosyal İşler Müdürlüğü)</w:t>
      </w:r>
    </w:p>
    <w:p>
      <w:pPr>
        <w:pStyle w:val="Header"/>
        <w:jc w:val="both"/>
        <w:rPr/>
      </w:pPr>
      <w:r>
        <w:rPr>
          <w:b/>
        </w:rPr>
        <w:t xml:space="preserve">              </w:t>
      </w:r>
      <w:r>
        <w:rPr>
          <w:b/>
        </w:rPr>
        <w:t>08 (Dinlenme Kültür ve Din Hizmetleri) 3.74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6 (İşletme ve İştirakler Müdürlüğü)</w:t>
      </w:r>
    </w:p>
    <w:p>
      <w:pPr>
        <w:pStyle w:val="Header"/>
        <w:jc w:val="both"/>
        <w:rPr>
          <w:b/>
          <w:b/>
        </w:rPr>
      </w:pPr>
      <w:r>
        <w:rPr>
          <w:b/>
        </w:rPr>
        <w:t xml:space="preserve">              </w:t>
      </w:r>
      <w:r>
        <w:rPr>
          <w:b/>
        </w:rPr>
        <w:t>01 (Genel Kamu Hizmetleri) 169.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04 (Ekonomik İşler ve Hizmetler) 1.26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06 (İskan ve Toplum Refahı Hizmetleri) 9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08 (Dinlenme Kültür ve Din Hizmetleri) 312.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Gider Bütçesi toplamı 81.200.000.-TL.dir.</w:t>
      </w:r>
    </w:p>
    <w:p>
      <w:pPr>
        <w:pStyle w:val="Header"/>
        <w:jc w:val="both"/>
        <w:rPr>
          <w:b/>
          <w:b/>
        </w:rPr>
      </w:pPr>
      <w:r>
        <w:rPr>
          <w:b/>
        </w:rPr>
      </w:r>
    </w:p>
    <w:p>
      <w:pPr>
        <w:pStyle w:val="Header"/>
        <w:rPr>
          <w:b/>
          <w:b/>
        </w:rPr>
      </w:pPr>
      <w:r>
        <w:rPr>
          <w:b/>
        </w:rPr>
        <w:t xml:space="preserve">              </w:t>
      </w:r>
      <w:r>
        <w:rPr>
          <w:b/>
          <w:u w:val="single"/>
        </w:rPr>
        <w:t>GELİR BÜTÇESİ</w:t>
      </w:r>
    </w:p>
    <w:p>
      <w:pPr>
        <w:pStyle w:val="Header"/>
        <w:rPr>
          <w:b/>
          <w:b/>
        </w:rPr>
      </w:pPr>
      <w:r>
        <w:rPr>
          <w:b/>
        </w:rPr>
        <w:t xml:space="preserve">     </w:t>
      </w:r>
    </w:p>
    <w:p>
      <w:pPr>
        <w:pStyle w:val="Header"/>
        <w:jc w:val="both"/>
        <w:rPr>
          <w:b/>
          <w:b/>
        </w:rPr>
      </w:pPr>
      <w:r>
        <w:rPr>
          <w:b/>
        </w:rPr>
        <w:t xml:space="preserve">              </w:t>
      </w:r>
      <w:r>
        <w:rPr>
          <w:b/>
        </w:rPr>
        <w:t xml:space="preserve">2012 mali yılı gelir bütçesinin ekonomik sınıflandırmanın birinci düzey bazında;    </w:t>
      </w:r>
    </w:p>
    <w:p>
      <w:pPr>
        <w:pStyle w:val="Header"/>
        <w:jc w:val="both"/>
        <w:rPr/>
      </w:pPr>
      <w:r>
        <w:rPr>
          <w:b/>
        </w:rPr>
        <w:t xml:space="preserve">              </w:t>
      </w:r>
      <w:r>
        <w:rPr>
          <w:b/>
        </w:rPr>
        <w:t>01 (Vergi Gelirleri) 21.113.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3 (Teşebbüs ve Mülkiyet Gelirleri) 19.356.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4 (Alınan Bağış ve Yardımlar ile Özel Gelirler) 34.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5 (Diğer Gelirler) 31.181.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Sermaye Gelirleri) 1.308.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09 (Red ve İadeler) (-) 1.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Gelir Bütçesi Toplamı : 72.991.000.-TL.</w:t>
      </w:r>
    </w:p>
    <w:p>
      <w:pPr>
        <w:pStyle w:val="Header"/>
        <w:jc w:val="both"/>
        <w:rPr>
          <w:b/>
          <w:b/>
        </w:rPr>
      </w:pPr>
      <w:r>
        <w:rPr>
          <w:b/>
        </w:rPr>
      </w:r>
    </w:p>
    <w:p>
      <w:pPr>
        <w:pStyle w:val="Header"/>
        <w:jc w:val="both"/>
        <w:rPr>
          <w:b/>
          <w:b/>
          <w:u w:val="single"/>
        </w:rPr>
      </w:pPr>
      <w:r>
        <w:rPr>
          <w:b/>
        </w:rPr>
        <w:t xml:space="preserve">              </w:t>
      </w:r>
      <w:r>
        <w:rPr>
          <w:b/>
          <w:u w:val="single"/>
        </w:rPr>
        <w:t>FİNANSMANIN EKONOMİK SINIFLANDIRILMASI</w:t>
      </w:r>
    </w:p>
    <w:p>
      <w:pPr>
        <w:pStyle w:val="Header"/>
        <w:jc w:val="both"/>
        <w:rPr>
          <w:b/>
          <w:b/>
        </w:rPr>
      </w:pPr>
      <w:r>
        <w:rPr>
          <w:b/>
        </w:rPr>
        <w:t xml:space="preserve"> </w:t>
      </w:r>
      <w:r>
        <w:rPr>
          <w:b/>
        </w:rPr>
        <w:tab/>
        <w:tab/>
      </w:r>
    </w:p>
    <w:p>
      <w:pPr>
        <w:pStyle w:val="Header"/>
        <w:jc w:val="both"/>
        <w:rPr/>
      </w:pPr>
      <w:r>
        <w:rPr>
          <w:b/>
        </w:rPr>
        <w:t xml:space="preserve">              </w:t>
      </w:r>
      <w:r>
        <w:rPr>
          <w:b/>
        </w:rPr>
        <w:t>(1 80) Mali Kuruluşlardan Sağlanan Finansman 6.209.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İller Bankası Borçlanma 6.209.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3 20) Banka 2.0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u w:val="single"/>
        </w:rPr>
        <w:t>2012 YILI AYRINTILI HARCAMA PROGRAMI</w:t>
      </w:r>
    </w:p>
    <w:p>
      <w:pPr>
        <w:pStyle w:val="Header"/>
        <w:jc w:val="both"/>
        <w:rPr>
          <w:b/>
          <w:b/>
          <w:u w:val="single"/>
        </w:rPr>
      </w:pPr>
      <w:r>
        <w:rPr>
          <w:b/>
          <w:u w:val="single"/>
        </w:rPr>
      </w:r>
    </w:p>
    <w:p>
      <w:pPr>
        <w:pStyle w:val="Header"/>
        <w:jc w:val="both"/>
        <w:rPr/>
      </w:pPr>
      <w:r>
        <w:rPr>
          <w:b/>
        </w:rPr>
        <w:t xml:space="preserve">              </w:t>
      </w:r>
      <w:r>
        <w:rPr>
          <w:b/>
        </w:rPr>
        <w:t>01 Personel Giderleri : 1’inci ve 4’üncü 3’er aylık dönemler 3.003.200,00.-TL, 2’inci ve 3’üncü 3’er aylık dönemler 4.504.800,00.-TL olmak üzere toplam 15.016.000,00.-TL. 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2 Sosyal Güvenlik Kurumlarına Devlet Primi Giderleri : 1’inci ve 4’üncü 3’er aylık dönemler 506.000,00.-TL, 2’inci ve 3’üncü 3’er aylık dönemler 759.000,00.-TL  olmak üzere toplam 2.530.000,00.-TL. nin ad okunmak suretiyle yapılan oylama neticesinde;</w:t>
      </w:r>
    </w:p>
    <w:p>
      <w:pPr>
        <w:pStyle w:val="Header"/>
        <w:jc w:val="both"/>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3 Mal ve Hizmet Alım Giderleri : 1’inci ve 4’üncü 3’er aylık dönemler 7.046.400,000,00.-TL, 2’inci ve 3’üncü 3’er aylık dönemler 10.569.600,00.-TL olmak üzere toplam 35.232.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4 Faiz Giderleri : 1’inci ve 4’üncü 3’er aylık dönemler 140.400.00.-TL, 2’inci ve 3’üncü 3’er aylık dönemler 210.600,00.-TL olmak üzere toplam 702.000,00.-TL. 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5 Cari Transferler : 1’inci ve 4’üncü 3’er aylık dönemler 536.000,00.-TL, 2’inci ve 3’üncü 3’er aylık dönemler 804.000,00.-TL olmak üzere toplam 2.680.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Sermaye Giderleri : 1’inci ve 4’üncü 3’er aylık dönemler 3.752.400,00.-TL, 2’inci ve 3’üncü 3’er aylık dönemler 5.628.600,00.-TL olmak üzere toplam 18.762.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7 Sermaye Transferleri : 1’inci ve 4’üncü 3’er aylık  dönemler 1.155.400,00.-TL, 2’inci ve 3’üncü 3’er aylık dönemler 150.300,00.-TL olmak üzere toplam 501.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9 Yedek Ödenekler : 1’inci ve 4’üncü 3’er aylık dönemler 1.155.400,00.-TL, 2’inci ve 3’üncü 3’er aylık dönemler 1.733.100,00.-TL olmak üzere toplam 5.777.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Böylece Ayrıntılı Harcama Programı Toplamı : 1’inci ve 4’üncü 3’er aylık dönemler 16.240.000,00.-TL, 2’inci ve 3’üncü 3’er aylık dönemler 24.360.000,00.-TL olmak üzere toplam 81.200.000,00.-TL.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u w:val="single"/>
        </w:rPr>
      </w:pPr>
      <w:r>
        <w:rPr>
          <w:b/>
        </w:rPr>
        <w:t xml:space="preserve">              </w:t>
      </w:r>
      <w:r>
        <w:rPr>
          <w:b/>
          <w:u w:val="single"/>
        </w:rPr>
        <w:t xml:space="preserve">2012 YILI FİNANSMAN PROGRAMI </w:t>
      </w:r>
    </w:p>
    <w:p>
      <w:pPr>
        <w:pStyle w:val="Header"/>
        <w:jc w:val="both"/>
        <w:rPr>
          <w:b/>
          <w:b/>
          <w:u w:val="single"/>
        </w:rPr>
      </w:pPr>
      <w:r>
        <w:rPr>
          <w:b/>
          <w:u w:val="single"/>
        </w:rPr>
      </w:r>
    </w:p>
    <w:p>
      <w:pPr>
        <w:pStyle w:val="Header"/>
        <w:jc w:val="both"/>
        <w:rPr/>
      </w:pPr>
      <w:r>
        <w:rPr>
          <w:b/>
          <w:lang w:val="pt-BR"/>
        </w:rPr>
        <w:t xml:space="preserve">              </w:t>
      </w:r>
      <w:r>
        <w:rPr>
          <w:b/>
          <w:lang w:val="pt-BR"/>
        </w:rPr>
        <w:t>01 Vergi Gelirleri : 1’inci 3 aylık dönemi 4.222.600,00.-TL, 2’inci 3 aylık dönemi 5.278.250,00.-TL, 3’üncü 3 aylık dönemi 4.222.600,00.-TL, 4’üncü 3 aylık dönemi 7.389.550,00.-TL olmak üzere toplam 21.113.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3 Teşebbüs ve Mülkiyet Gelirleri  : 1’inci 3 aylık dönemi 3.871.200,00.-TL, 2’inci 3 aylık dönemi 4.839.000,00.-TL, 3’üncü 3 aylık dönemi 3.871.200,00.-TL, 4’üncü 3 aylık dönemi 6.774.600,00.-TL olmak üzere toplam 19.356.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4 Alınan Bağış ve Yardımlar ile Özel Gelirler : 1’inci 3 aylık dönemi   6.800,00.-TL, 2’inci 3 aylık dönemi 8.500,00.-TL, 3’üncü 3 aylık dönemi 6.800,00.-TL, 4’üncü 3 aylık dönemi 11.900,00.-TL olmak üzere toplam 34.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5 Diğer Gelirler : 1’inci 3 aylık dönemi 6.236.200,00.-TL, 2’inci 3 aylık dönemi 7.795.250,00.-TL, 3’üncü 3 aylık dönemi 6.236.200,00.-TL, 4’üncü 3 aylık dönemi 10.913.350,00.-TL olmak üzere toplam 31.181.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6 Sermaye Gelirleri : 1’inci 3 aylık dönemi 261.600,00.-TL, 2’inci 3 aylık dönemi 327.000,00.-TL, 3’üncü 3 aylık dönemi 261.600,00.-TL, 4’üncü 3 aylık dönemi 457.800,00.-TL olmak üzere toplam 1.308.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9 Red ve İadeler : 1’inci 3 aylık dönemi -200,00.-TL, 2’inci 3 aylık dönemi                 -250,00.-TL, 3’üncü 3 aylık dönemi -200,00.-TL, 4’üncü 3 aylık dönemi -350,00.-TL olmak üzere toplam -1.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Böylece Finasman Programı Toplamı : 1’inci 3 aylık dönemi 14.598.200,00.-TL, 2’inci 3 aylık dönemi 18.247.750,00.-TL, 3’üncü 3 aylık dönemi 14.598.200,00.-TL, 4’üncü 3 aylık dönemi 25.546.850,00.-TL olmak üzere toplam 72.991.000,00.-TL</w:t>
      </w:r>
      <w:r>
        <w:rPr>
          <w:b/>
        </w:rPr>
        <w:t>.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u w:val="single"/>
        </w:rPr>
        <w:t>BÜTÇE KARARNAMESİ</w:t>
      </w:r>
    </w:p>
    <w:p>
      <w:pPr>
        <w:pStyle w:val="Header"/>
        <w:jc w:val="both"/>
        <w:rPr>
          <w:b/>
          <w:b/>
          <w:u w:val="single"/>
        </w:rPr>
      </w:pPr>
      <w:r>
        <w:rPr>
          <w:b/>
          <w:u w:val="single"/>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Belediye müdürlükleri ve birimleri için "(A) Ödenek cetvelinde gösterildiği gibi toplam 81.200.000.-TL.lik ödenek verildiği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Belediyemizin gelirleri "(B) Gelirlerin ekonomik sınıflandırılması cetvelinde” gösterildiği gibi toplam 72.991.000.-TL.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3-2012 yılı bütçe açığı finansmanı ekonomik sınıflandırılması bütçesinde gösterildiği şekli ile 6.209.000.-TL.nin İller Bankası net borçlanması ile 2.000.000.-TL.nin likidite amaçlı tutulan banka hesaplarından karşılanacağını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Madde 4-Gelir bütçesinin yasal dayanakları (C) cetvelinde gösterilmiştir. Yasal dayanağı bulunmayan gelir tahsil edilmeyeceğini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Madde 5-(G) cetvelinde nicelik ve niteliği gösterilen yatırım projeleri için ihale yetkilisi hükmü birden çok yılı kapsayan sözleşme yapmaya yetkili olduğunu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6-6245  Sayılı Harcırah  Kanununun  8.maddesi gereğince memur ve hizmetli olmayanların yurt içi ve yurt dışı gezi ve görevlerinde verilecek günlük ve yol giderleri bağlı (H) cetvelinde gösterilen miktarlar üzerinden ödeneceği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dde 7-Bütçe aşağıda belirtilen cetvellerden oluşu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ütçe kararnamesi,</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Ödenek Cetveli (A) (Örnek-14),</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Gelirlerin Ekonomik Sınıflandırması Cetveli  (B) (Örnek-15),</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ç-Finansmanın Ekonomik Sınıflandırması Cetveli (Örnek-16),</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Gelirlerin Yasal Dayanağını Gösterir (C) Cetveli (Örnek-17),</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Çok Yıllı Gider Bütçesi Cetveli (Örnek-1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f-Fonksiyonel ve Ekonomik Sınıflandırma Düzeyinde İzleyen 2 yıl Bütç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hmini Cetveli (Örnek-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Çok Yıllı Gelir Bütçesi Cetveli (Örnek-19),</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ğ-Çok Yıllı Finansmanın Ekonomik Sınıflandırılması Cetveli (Örnek-20),</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h-Gelecek Yıllara Yaygın Yüklenmeleri Kapsayan Taahhütlere Ait (G) Cetveli </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Örnek-21),</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ı-Memur olmayanlara verilecek yollukları gösterir (H)cetveli (Örnek-22)</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hdas edilen memur kadrolarını gösterir (K-l) Cetveli (Örnek-23)</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j-İhdas edilen sürekli işçi kadrolarını gösterir (K-2) Cetveli (Örnek-24)</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k-237 Sayılı Taşıt Kanununa göre satın alınacak taşıtları gösterir </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T) Cetveli (Örnek-25)</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Mevcut taşıtları gösterir (T-2) Cetveli (Örnek-26)</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yrıntılı Harcama Programı (Örnek-27)</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Finansman Programı (Örnek-2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8-Meclisce kabul edilen bütçede ancak ilgili kanun ve yönetmeliklerde belirtilen usul ve esaslara uyulmak suretiyle değişiklik yapılabileceği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Madde 9-Vergi, resim, harç ve katılma paylarının tahsil süreleri 2464 Sayılı Belediye Gelirleri Kanunu ile 1319 Sayılı Emlak Vergisi Kanununda gösterilen zamanlarda, diğer gelirler ise,</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a)İlan Reklam Vergisinin tarifesindeki 1, 2 ve 4.maddelerindeki yıllık olarak tahsil edilecek vergilerin 1.taksidi 01.02.2012-29.02.2012, 2.taksidi 01.07.2012-31.07.2012 tarihleri arasında tahsil edili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b)Harcamalara katılma payları 1.taksidi 1-30 Nisan 2012 - 1-31 Ekim 2012 tarihleri arasında tahsil edilir.  </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c)İmarla ilgili harçlardan ifraz, tevhit harcı Encümen kararından sonra tahakkuk ettiğinde peşin olarak ödenir. Diğerleri talep edildiğinde anında peşin olarak ödeni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Taşıt İşletme Ruhsat Harçları yılın Ocak-Nisan-Temmuz-Ekim aylarında       4 eşit taksitte tahsil olunur. Durak sahipleri değiştiğinde ruhsat harcı yeni sahiplerinden yılı içinde defaten tahsil edili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0-4109 Sayılı Asker Ailelerinden Muhtaç olanlara Yardım Hakkındaki Kanunun 11.maddesine göre bir önceki yıl gerçekleşen nakdi tahsilatın azami % 2’si oranında ödenek ayrılır. Bu Ödenek Bütçenin Ekonomik Kodlamasının 05 Cari Transferler, 4 Hane halkına yapılan transferler, 7 Sosyal amaçlı transferler, 51 4109 Sayılı Kanuna göre muhtaç asker ailesi yardımı tertibine konulduğunu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1-Belediye menfaatine uygun olmak üzere işlerin yürütülmesi için muvakkat ve devamlı anlaşmalı personel çalıştırmak üzere Belediye adına her türlü sözleşme yapmaya ve imzalamaya Belediye Başkanının yetkili olduğunu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dde 12-Su tahakkukları aylık dönemler halinde yapılı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3-Belediyenin mali yıl içindeki gelir tahakkukları ile eski alacakları Belediye Tahsilat Talimatnamesindeki usul ve esaslar doğrultusunda müddet ve zamanlarında takip ve tahsilatına devam olunur. Su borçlarını ödemeyenlere 6183 Sayılı Amme Alacakları Kanununun uygulanacağını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4-Belediye mülklerini 3 yıla kiraya vermeye Belediye Encümeninin yetkili olduğunu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5-İhale sözleşme bedelinin 1/3’üne kadar avans verilebileceği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Madde 16-Bu kararname hükümlerinin 01.01.2012 tarihinde yürürlüğe gireceğinin ad okunmak suretiyle yapılan oylama neticesinde;</w:t>
      </w:r>
      <w:r>
        <w:rPr>
          <w:rFonts w:cs="Times New Roman" w:ascii="Times New Roman" w:hAnsi="Times New Roman"/>
          <w:sz w:val="24"/>
          <w:szCs w:val="24"/>
        </w:rPr>
        <w:t xml:space="preserv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7-Bu kararname hükümlerini üst yöneticinin yürüteceğinin ad okunmak suretiyle yapılan oylama neticesinde;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Bu kararname hükümlerinin 17 maddeden ibaret olduğunun ad okunmak suretiyle yapılan oylama neticesinde;</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42:00Z</dcterms:created>
  <dc:creator>Administrator</dc:creator>
  <dc:description/>
  <cp:keywords/>
  <dc:language>en-US</dc:language>
  <cp:lastModifiedBy>fatmaozaydin</cp:lastModifiedBy>
  <cp:lastPrinted>2011-11-03T15:43:00Z</cp:lastPrinted>
  <dcterms:modified xsi:type="dcterms:W3CDTF">2011-11-03T13:43:00Z</dcterms:modified>
  <cp:revision>8</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