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İlçenin Belen ve Ören Mahallelerinde 1/5000 ölçekli nazım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Belen ve Ören Mahallelerinde 1/5000 ölçekli nazım imar planı tadilat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27:00Z</dcterms:created>
  <dc:creator>Administrator</dc:creator>
  <dc:description/>
  <cp:keywords/>
  <dc:language>en-US</dc:language>
  <cp:lastModifiedBy>fatmaozaydin</cp:lastModifiedBy>
  <cp:lastPrinted>2011-11-02T14:28:00Z</cp:lastPrinted>
  <dcterms:modified xsi:type="dcterms:W3CDTF">2011-11-02T12: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