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Kadro aktarımı yapılması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 xml:space="preserve">Yapılan müzakere neticesind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in girdiği grup itibariyle Belediye ve Bağlı Kuruluşları ile Mahalli İdare Birlikleri Norm Kadro İlke ve Standartlarına İlişkin Yönetmelikle belirlenen Sağlık Personeli Grubundan ilgili yönetmeliğin 9.maddesinin 3.fıkrası gereğince, Belediye Meclisinin  07/10/2010 tarih ve 2010-17/185 sayılı kararı ile Teknik Personel Grubuna aktarılan kadrolardan;</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1 adet kadronun İdari Personel Grubuna aktarılması,</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İdari Personel Grubuna aktarılan Mühendis kadrosunun iptal edilerek            Din Hizmetleri Sınıfında 3.dereceli İmam kadrosunun ihdas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16:00Z</dcterms:created>
  <dc:creator>Administrator</dc:creator>
  <dc:description/>
  <cp:keywords/>
  <dc:language>en-US</dc:language>
  <cp:lastModifiedBy>fatmaozaydin</cp:lastModifiedBy>
  <cp:lastPrinted>2012-11-07T15:18:00Z</cp:lastPrinted>
  <dcterms:modified xsi:type="dcterms:W3CDTF">2012-11-07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