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Mustafa Kalkan, Esra Alpago, Yusuf Kalay ve Eyüp Karaarslan, oturuma iştirak etti. Üye Cumhur Nalcı, İskender Özalp,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Kası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DÖRDÜNCÜ maddesi gereğince; Sözleşmeli personel istihdam edilmes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tabs>
          <w:tab w:val="clear" w:pos="708"/>
          <w:tab w:val="left" w:pos="0" w:leader="none"/>
        </w:tabs>
        <w:jc w:val="both"/>
        <w:rPr/>
      </w:pPr>
      <w:r>
        <w:rPr>
          <w:b/>
        </w:rPr>
        <w:tab/>
        <w:t>5393 Sayılı Belediye Kanununun 49.maddesinin 3,4 ve 5.fıkraları gereğince;   S.H. Sınıfında bulunan 1 adet 10.Dereceli Sağlık Memuru kadrosunda 12 Kasım 2012 ile     31 Aralık 2012 tarihleri arasında sözleşmeli personel istihdam edilmesi ve istihdam edilecek Sağlık Memuruna 1.200.-TL. net ücret verilmesi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49:00Z</dcterms:created>
  <dc:creator>Administrator</dc:creator>
  <dc:description/>
  <cp:keywords/>
  <dc:language>en-US</dc:language>
  <cp:lastModifiedBy>fatmaozaydin</cp:lastModifiedBy>
  <cp:lastPrinted>2012-11-12T09:49:00Z</cp:lastPrinted>
  <dcterms:modified xsi:type="dcterms:W3CDTF">2012-11-12T07:4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