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 xml:space="preserve">              </w:t>
      </w:r>
      <w:r>
        <w:rPr>
          <w:b/>
        </w:rPr>
        <w:t xml:space="preserve">Karadeniz Ereğli Belediye Meclisi Bugün Saat 14.00’de Meclis Başkanı          Halil POSBIYIK’ın Başkanlığında; Üye 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ve Mustafa Kumaş oturuma iştirak etti. Üye Cumhur Nalcı, Mustafa Kal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 xml:space="preserve">              </w:t>
      </w:r>
      <w:r>
        <w:rPr>
          <w:b/>
        </w:rPr>
        <w:t>5393 Sayılı Belediye Kanununun 20 ve 21.maddeleri gereğince; Belediye Meclisinin Kasım/2012 aylık 2.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Belediyemizin 2013 yılı ve izleyen iki yıl Gelir-Gider Bütçeleri ile Finansmanın Ekonomik Sınıflandırması Bütçesi  incelenmek üzere Plan ve Bütçe Komisyonuna havale edilmiş, komisyon gerekli incelemelerini yaparak hazırlamış olduğu raporunu Başkanlığıma tevdii edilmiş bulunmaktadır. 2013 yılı ve izleyen iki yıl Gelir-Gider Bütçeleri ile Finansmanın Ekonomik Sınıflandırması Bütçesine ait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u w:val="single"/>
        </w:rPr>
        <w:t>GİDER BÜTÇESİ</w:t>
      </w:r>
      <w:r>
        <w:rPr>
          <w:b/>
        </w:rPr>
        <w:t xml:space="preserve"> </w:t>
      </w:r>
    </w:p>
    <w:p>
      <w:pPr>
        <w:pStyle w:val="Header"/>
        <w:jc w:val="both"/>
        <w:rPr>
          <w:b/>
          <w:b/>
        </w:rPr>
      </w:pPr>
      <w:r>
        <w:rPr>
          <w:b/>
        </w:rPr>
        <w:t xml:space="preserve">              </w:t>
      </w:r>
      <w:r>
        <w:rPr>
          <w:b/>
        </w:rPr>
        <w:t xml:space="preserve">02 (Özel Kalem Müdürlüğü) </w:t>
      </w:r>
    </w:p>
    <w:p>
      <w:pPr>
        <w:pStyle w:val="Header"/>
        <w:jc w:val="both"/>
        <w:rPr/>
      </w:pPr>
      <w:r>
        <w:rPr>
          <w:b/>
        </w:rPr>
        <w:t xml:space="preserve">              </w:t>
      </w:r>
      <w:r>
        <w:rPr>
          <w:b/>
        </w:rPr>
        <w:t>Fonksiyonel Sınıflandırmanın Birinci Düzeyi</w:t>
      </w:r>
    </w:p>
    <w:p>
      <w:pPr>
        <w:pStyle w:val="Header"/>
        <w:jc w:val="both"/>
        <w:rPr/>
      </w:pPr>
      <w:r>
        <w:rPr>
          <w:b/>
        </w:rPr>
        <w:t xml:space="preserve">              </w:t>
      </w:r>
      <w:r>
        <w:rPr>
          <w:b/>
        </w:rPr>
        <w:t>01 (Genel Kamu Hizmetleri) 1.682.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10 (Sosyal Güvenlik ve Sosyal Yardım Hizmetleri) 1.350.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t xml:space="preserve">              </w:t>
      </w:r>
      <w:r>
        <w:rPr>
          <w:b/>
        </w:rPr>
        <w:t xml:space="preserve">10 (Bilgi İşlem Müdürlüğü) </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1 (Genel Kamu Hizmetleri) 979.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 xml:space="preserve">18 (Yazı İşleri Müdürlüğü)               </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1 (Genel Kamu Hizmetleri) 953.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 xml:space="preserve">24 (Hukuk Müdürlüğü)                </w:t>
      </w:r>
    </w:p>
    <w:p>
      <w:pPr>
        <w:pStyle w:val="Header"/>
        <w:jc w:val="both"/>
        <w:rPr>
          <w:b/>
          <w:b/>
        </w:rPr>
      </w:pPr>
      <w:r>
        <w:rPr>
          <w:b/>
        </w:rPr>
        <w:t xml:space="preserve">              </w:t>
      </w:r>
      <w:r>
        <w:rPr>
          <w:b/>
        </w:rPr>
        <w:t>Fonsiyonel Sınıflandırmanın Birinci Düzeyi</w:t>
      </w:r>
    </w:p>
    <w:p>
      <w:pPr>
        <w:pStyle w:val="Header"/>
        <w:jc w:val="both"/>
        <w:rPr/>
      </w:pPr>
      <w:r>
        <w:rPr>
          <w:b/>
        </w:rPr>
        <w:t xml:space="preserve">              </w:t>
      </w:r>
      <w:r>
        <w:rPr>
          <w:b/>
        </w:rPr>
        <w:t>01 (Genel Kamu Hizmetleri) 396.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 xml:space="preserve">30 (Belediye Baştabipliği)     </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7 (Sağlık Hizmetleri) 577.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 xml:space="preserve">32 (Fen İşleri Müdürlüğü) </w:t>
      </w:r>
    </w:p>
    <w:p>
      <w:pPr>
        <w:pStyle w:val="Header"/>
        <w:jc w:val="both"/>
        <w:rPr>
          <w:b/>
          <w:b/>
        </w:rPr>
      </w:pPr>
      <w:r>
        <w:rPr>
          <w:b/>
        </w:rPr>
        <w:t xml:space="preserve">              </w:t>
      </w:r>
      <w:r>
        <w:rPr>
          <w:b/>
        </w:rPr>
        <w:t xml:space="preserve">Fonksiyonel Sınıflandırmanın Birinci Düzeyi </w:t>
      </w:r>
    </w:p>
    <w:p>
      <w:pPr>
        <w:pStyle w:val="Header"/>
        <w:jc w:val="both"/>
        <w:rPr/>
      </w:pPr>
      <w:r>
        <w:rPr>
          <w:b/>
        </w:rPr>
        <w:t xml:space="preserve">              </w:t>
      </w:r>
      <w:r>
        <w:rPr>
          <w:b/>
        </w:rPr>
        <w:t>01 (Genel Kamu Hizmetleri) 6.405.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pPr>
      <w:r>
        <w:rPr>
          <w:b/>
        </w:rPr>
        <w:t xml:space="preserve">              </w:t>
      </w:r>
      <w:r>
        <w:rPr>
          <w:b/>
        </w:rPr>
        <w:t>04 (Ekonomik İşler ve Hizmetler) 23.331.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8 (Dinlenme Kültür ve Din Hizmetleri) 1.151.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 xml:space="preserve">33(İmar ve Şehircilik Müdürlüğü) </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4 (Ekonomik İşler ve Hizmetler) 1.485.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 xml:space="preserve">34 (İtfaiye Müdürlüğü)                  </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3 (Kamu Düzeni ve Güvenlik Hizmetleri) 2.639.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 xml:space="preserve">35 (Mali Hizmetler Müdürlüğü)                  </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1 (Genel Kamu Hizmetleri) 10.239.000.-TL.nin ad okunmak suretiyle yapılan oylama neticesinde;</w:t>
      </w:r>
    </w:p>
    <w:p>
      <w:pPr>
        <w:pStyle w:val="Header"/>
        <w:tabs>
          <w:tab w:val="clear" w:pos="4536"/>
          <w:tab w:val="clear" w:pos="9072"/>
          <w:tab w:val="right" w:pos="0" w:leader="none"/>
        </w:tabs>
        <w:jc w:val="both"/>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 xml:space="preserve">36 (Ruhsat ve Denetim Müdürlüğü) </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4 (Ekonomik İşler ve Hizmetler) 226.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37 (Su ve Kanalizasyon Müdürlüğü)</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5 (Çevre Koruma Hizmetleri) 5.737.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6 (İskan ve Toplum Refahı Hizmetleri) 11.248.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 xml:space="preserve">38 (Temizlik İşleri Müdürlüğü) </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1 (Genel Kamu Hizmetleri) 779.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5 (Çevre Koruma Hizmetleri) 9.702.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pPr>
      <w:r>
        <w:rPr>
          <w:b/>
        </w:rPr>
        <w:t xml:space="preserve">              </w:t>
      </w:r>
      <w:r>
        <w:rPr>
          <w:b/>
        </w:rPr>
        <w:t>08 (Dinlenme Kültür ve Din Hizmetleri) 6.119.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 xml:space="preserve">39 Ulaşım Hizmetleri Müdürlüğü) </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4 (Ekonomik İşler ve Hizmetler) 6.520.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40 (Veteriner İşleri Müdürlüğü)</w:t>
      </w:r>
    </w:p>
    <w:p>
      <w:pPr>
        <w:pStyle w:val="Header"/>
        <w:jc w:val="both"/>
        <w:rPr/>
      </w:pPr>
      <w:r>
        <w:rPr>
          <w:b/>
        </w:rPr>
        <w:t xml:space="preserve">              </w:t>
      </w:r>
      <w:r>
        <w:rPr>
          <w:b/>
        </w:rPr>
        <w:t>Fonksiyonel Sınıflandırmanın Birinci Düzeyi</w:t>
      </w:r>
    </w:p>
    <w:p>
      <w:pPr>
        <w:pStyle w:val="Header"/>
        <w:jc w:val="both"/>
        <w:rPr/>
      </w:pPr>
      <w:r>
        <w:rPr>
          <w:b/>
        </w:rPr>
        <w:t xml:space="preserve">              </w:t>
      </w:r>
      <w:r>
        <w:rPr>
          <w:b/>
        </w:rPr>
        <w:t>07 (Sağlık Hizmetleri) 1.961.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 xml:space="preserve">41(Yapı ve Kontrol Müdürlüğü) </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4 (Ekonomik İşler ve Hizmetler) 541.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42 (Zabıta Müdürlüğü)</w:t>
      </w:r>
    </w:p>
    <w:p>
      <w:pPr>
        <w:pStyle w:val="Header"/>
        <w:jc w:val="both"/>
        <w:rPr/>
      </w:pPr>
      <w:r>
        <w:rPr>
          <w:b/>
        </w:rPr>
        <w:t xml:space="preserve">              </w:t>
      </w:r>
      <w:r>
        <w:rPr>
          <w:b/>
        </w:rPr>
        <w:t>Fonksiyonel Sınıflandırmanın Birinci Düzeyi</w:t>
      </w:r>
    </w:p>
    <w:p>
      <w:pPr>
        <w:pStyle w:val="Header"/>
        <w:jc w:val="both"/>
        <w:rPr/>
      </w:pPr>
      <w:r>
        <w:rPr>
          <w:b/>
        </w:rPr>
        <w:t xml:space="preserve">              </w:t>
      </w:r>
      <w:r>
        <w:rPr>
          <w:b/>
        </w:rPr>
        <w:t>03 (Kamu Düzeni ve Güvenlik Hizmetler) 4.126.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45 (Kültür ve Sosyal İşler Müdürlüğü)</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8 (Dinlenme Kültür ve Din Hizmetleri) 3.349.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46 (İşletme ve İştirakler Müdürlüğü)</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1 (Genel Kamu Hizmetleri) 188.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4 (Ekonomik İşler ve Hizmetler) 2.073.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6 (İskan ve Toplum Refahı Hizmetleri) 56.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8 (Dinlenme Kültür ve Din Hizmetleri) 362.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jc w:val="both"/>
        <w:rPr>
          <w:b/>
          <w:b/>
        </w:rPr>
      </w:pPr>
      <w:r>
        <w:rPr>
          <w:b/>
        </w:rPr>
        <w:t xml:space="preserve">              </w:t>
      </w:r>
      <w:r>
        <w:rPr>
          <w:b/>
        </w:rPr>
        <w:t xml:space="preserve">47 (Hal Müdürlüğü)  </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4 (Ekonomik İşler ve Hizmetler) 447.00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t xml:space="preserve"> </w:t>
      </w:r>
    </w:p>
    <w:p>
      <w:pPr>
        <w:pStyle w:val="Header"/>
        <w:jc w:val="both"/>
        <w:rPr>
          <w:b/>
          <w:b/>
        </w:rPr>
      </w:pPr>
      <w:r>
        <w:rPr>
          <w:b/>
        </w:rPr>
        <w:t xml:space="preserve">              </w:t>
      </w:r>
      <w:r>
        <w:rPr>
          <w:b/>
        </w:rPr>
        <w:t xml:space="preserve">48 (Plan ve Proje Müdürlüğü)  </w:t>
      </w:r>
    </w:p>
    <w:p>
      <w:pPr>
        <w:pStyle w:val="Header"/>
        <w:jc w:val="both"/>
        <w:rPr>
          <w:b/>
          <w:b/>
        </w:rPr>
      </w:pPr>
      <w:r>
        <w:rPr>
          <w:b/>
        </w:rPr>
        <w:t xml:space="preserve">              </w:t>
      </w:r>
      <w:r>
        <w:rPr>
          <w:b/>
        </w:rPr>
        <w:t>Fonksiyonel Sınıflandırmanın Birinci Düzeyi</w:t>
      </w:r>
    </w:p>
    <w:p>
      <w:pPr>
        <w:pStyle w:val="Header"/>
        <w:jc w:val="both"/>
        <w:rPr/>
      </w:pPr>
      <w:r>
        <w:rPr>
          <w:b/>
        </w:rPr>
        <w:t xml:space="preserve">              </w:t>
      </w:r>
      <w:r>
        <w:rPr>
          <w:b/>
        </w:rPr>
        <w:t>06 (İskan ve Toplum Refahı Hizmetleri) 1.105.00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lang w:val="pt-BR"/>
        </w:rPr>
        <w:t>Gider Bütçesi toplamı 105.726.000,00.-TL.dir.</w:t>
      </w:r>
    </w:p>
    <w:p>
      <w:pPr>
        <w:pStyle w:val="Header"/>
        <w:rPr>
          <w:b/>
          <w:b/>
          <w:lang w:val="pt-BR"/>
        </w:rPr>
      </w:pPr>
      <w:r>
        <w:rPr>
          <w:b/>
          <w:lang w:val="pt-BR"/>
        </w:rPr>
      </w:r>
    </w:p>
    <w:p>
      <w:pPr>
        <w:pStyle w:val="Header"/>
        <w:rPr/>
      </w:pPr>
      <w:r>
        <w:rPr>
          <w:b/>
        </w:rPr>
        <w:t xml:space="preserve">              </w:t>
      </w:r>
      <w:r>
        <w:rPr>
          <w:b/>
          <w:u w:val="single"/>
        </w:rPr>
        <w:t>GELİR BÜTÇESİ</w:t>
      </w:r>
      <w:r>
        <w:rPr>
          <w:b/>
        </w:rPr>
        <w:t xml:space="preserve">     </w:t>
      </w:r>
    </w:p>
    <w:p>
      <w:pPr>
        <w:pStyle w:val="Header"/>
        <w:jc w:val="both"/>
        <w:rPr/>
      </w:pPr>
      <w:r>
        <w:rPr>
          <w:b/>
        </w:rPr>
        <w:t xml:space="preserve">              </w:t>
      </w:r>
      <w:r>
        <w:rPr>
          <w:b/>
        </w:rPr>
        <w:t xml:space="preserve">2013 mali yılı gelir bütçesinin ekonomik sınıflandırmanın birinci düzey bazında;    </w:t>
      </w:r>
    </w:p>
    <w:p>
      <w:pPr>
        <w:pStyle w:val="Header"/>
        <w:jc w:val="both"/>
        <w:rPr/>
      </w:pPr>
      <w:r>
        <w:rPr>
          <w:b/>
        </w:rPr>
        <w:t xml:space="preserve">              </w:t>
      </w:r>
      <w:r>
        <w:rPr>
          <w:b/>
        </w:rPr>
        <w:t>01 (Vergi Gelirleri) 25.184.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3 (Teşebbüs ve Mülkiyet Gelirleri) 20.249.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4 (Alınan Bağış ve Yardımlar ile Özel Gelirler) 635.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jc w:val="both"/>
        <w:rPr/>
      </w:pPr>
      <w:r>
        <w:rPr>
          <w:b/>
        </w:rPr>
        <w:t xml:space="preserve">              </w:t>
      </w:r>
      <w:r>
        <w:rPr>
          <w:b/>
        </w:rPr>
        <w:t>05 (Diğer Gelirler) 32.601.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6 (Sermaye Gelirleri) 8.502.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09 (Red ve İadeler) (-) 1.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Gelir Bütçesi Toplamı : 87.170.000.-TL.</w:t>
      </w:r>
    </w:p>
    <w:p>
      <w:pPr>
        <w:pStyle w:val="Header"/>
        <w:jc w:val="both"/>
        <w:rPr>
          <w:b/>
          <w:b/>
        </w:rPr>
      </w:pPr>
      <w:r>
        <w:rPr>
          <w:b/>
        </w:rPr>
      </w:r>
    </w:p>
    <w:p>
      <w:pPr>
        <w:pStyle w:val="Header"/>
        <w:jc w:val="both"/>
        <w:rPr/>
      </w:pPr>
      <w:r>
        <w:rPr>
          <w:b/>
        </w:rPr>
        <w:t xml:space="preserve">              </w:t>
      </w:r>
      <w:r>
        <w:rPr>
          <w:b/>
          <w:u w:val="single"/>
        </w:rPr>
        <w:t>FİNANSMANIN EKONOMİK SINIFLANDIRILMASI</w:t>
      </w:r>
    </w:p>
    <w:p>
      <w:pPr>
        <w:pStyle w:val="Header"/>
        <w:jc w:val="both"/>
        <w:rPr>
          <w:b/>
          <w:b/>
        </w:rPr>
      </w:pPr>
      <w:r>
        <w:rPr>
          <w:b/>
        </w:rPr>
        <w:t xml:space="preserve"> </w:t>
      </w:r>
      <w:r>
        <w:rPr>
          <w:b/>
        </w:rPr>
        <w:tab/>
        <w:tab/>
      </w:r>
    </w:p>
    <w:p>
      <w:pPr>
        <w:pStyle w:val="Header"/>
        <w:jc w:val="both"/>
        <w:rPr/>
      </w:pPr>
      <w:r>
        <w:rPr>
          <w:b/>
        </w:rPr>
        <w:t xml:space="preserve">              </w:t>
      </w:r>
      <w:r>
        <w:rPr>
          <w:b/>
        </w:rPr>
        <w:t>(1 80) Mali Kuruluşlardan Sağlanan Finansman 18.556.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İller Bankası Net Borçlanma 18.556.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u w:val="single"/>
        </w:rPr>
        <w:t>2013 YILI AYRINTILI HARCAMA PROGRAMI</w:t>
      </w:r>
    </w:p>
    <w:p>
      <w:pPr>
        <w:pStyle w:val="Header"/>
        <w:jc w:val="both"/>
        <w:rPr/>
      </w:pPr>
      <w:r>
        <w:rPr>
          <w:b/>
        </w:rPr>
        <w:t xml:space="preserve">              </w:t>
      </w:r>
      <w:r>
        <w:rPr>
          <w:b/>
        </w:rPr>
        <w:t>01 Personel Giderleri : 1’inci 3 aylık dönem 4.754.250,00.-TL., 2’inci 3 aylık dönem 4.754.250,00.-TL., 3’üncü 3 aylık dönem 4.754.250,00.-TL. ve 4’üncü 3 aylık dönem 4.754.250,00.-TL. olmak üzere toplam 19.017.00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2 Sosyal Güvenlik Kurumlarına Devlet Primi Giderleri : 1’inci 3 aylık dönem 717.750,00.-TL., 2’inci 3 aylık dönem 717.750,00.-TL., 3’üncü 3 aylık dönem 717.750,00.-TL. ve 4’üncü 3 aylık dönem 717.750,00.-TL. olmak üzere toplam 2.871.00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3 Mal ve Hizmet Alım Giderleri : 1’inci 3 aylık dönem 11.212.500,00.-TL.,          2’inci 3 aylık dönem 11.212.500,00.-TL., 3’üncü 3 aylık dönem 11.212.500,00.-TL. ve     4’üncü 3 aylık dönem 11.212.500,00.-TL. olmak üzere toplam 44.850.00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4 Faiz Giderleri : 1’inci 3 aylık dönem 150.000,00.-TL., 2’inci 3 aylık dönem 150.000,00.-TL., 3’üncü 3 aylık dönem 150.000,00.-TL. ve 4’üncü 3 aylık dönem    150.000,00.-TL. olmak üzere toplam 600.00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5 Cari Transferler : 1’inci 3 aylık dönem 792.750,00.-TL., 2’inci 3 aylık dönem 792.750,00.-TL., 3’üncü 3 aylık dönem 792.750,00.-TL. ve 4’üncü 3 aylık dönem 792.750,00.-TL. olmak üzere toplam 3.171.000,00.-TL.nin ad okunmak suretiyle yapılan oylama neticesinde;</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6 Sermaye Giderleri : 1’inci 3 aylık dönem 7.552.750,00.-TL., 2’inci 3 aylık dönem 7.552.750,00.-TL., 3’üncü 3 aylık dönem 7.552.750,00.-TL. ve 4’üncü 3 aylık dönem 7.552.750.00.-TL. olmak üzere toplam 30.211.00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7 Sermaye Transferleri : 1’inci 3 aylık dönem 157.750,00.-TL., 2’inci 3 aylık dönem 157.750,00.-TL., 3’üncü 3 aylık dönem 157.750,00.-TL. ve 4’üncü 3 aylık dönem    157.750,00.-TL. olmak üzere toplam 631.00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09 Yedek Ödenekler : 1’inci 3 aylık dönem 1.093.750,00.-TL., 2’inci 3 aylık dönem 1.093.750,00.-TL., 3’üncü 3 aylık dönem 1.093.750,00.-TL. ve 4’üncü 3 aylık dönem 1.093.750,00.-TL. olmak üzere toplam 4.375.00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rPr>
        <w:t xml:space="preserve">              </w:t>
      </w:r>
      <w:r>
        <w:rPr>
          <w:b/>
        </w:rPr>
        <w:t>Böylece Ayrıntılı Harcama Programı Toplamı : 1’inci 3 aylık dönem    19.030.680,00.-TL., 2’inci 3 aylık dönem 34.889.580,00.-TL., 3’üncü 3 aylık dönem 29.603.280,00.-TL. ve 4’üncü 3 aylık dönem 22.202.460,00.-TL. olmak üzere toplam 105.726.000,00.-TL.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u w:val="single"/>
        </w:rPr>
        <w:t>2013 YILI FİNANSMAN PROGRAMI</w:t>
      </w:r>
    </w:p>
    <w:p>
      <w:pPr>
        <w:pStyle w:val="Header"/>
        <w:jc w:val="both"/>
        <w:rPr/>
      </w:pPr>
      <w:r>
        <w:rPr>
          <w:b/>
          <w:lang w:val="pt-BR"/>
        </w:rPr>
        <w:t xml:space="preserve">              </w:t>
      </w:r>
      <w:r>
        <w:rPr>
          <w:b/>
          <w:lang w:val="pt-BR"/>
        </w:rPr>
        <w:t>01 Vergi Gelirleri : 1’inci 3 aylık dönem 6.296.000,00.-TL, 2’inci 3 aylık dönem 6.296.000,00.-TL, 3’üncü 3 aylık dönem 6.296.000.00.-TL, 4’üncü 3 aylık dönem 6.296.000,00.-TL olmak üzere  toplam 25.184.000,00.-TL</w:t>
      </w:r>
      <w:r>
        <w:rPr>
          <w:b/>
        </w:rPr>
        <w:t>.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lang w:val="pt-BR"/>
        </w:rPr>
        <w:t xml:space="preserve">              </w:t>
      </w:r>
      <w:r>
        <w:rPr>
          <w:b/>
          <w:lang w:val="pt-BR"/>
        </w:rPr>
        <w:t>03 Teşebbüs ve Mülkiyet Gelirleri  : 1’inci 3 aylık dönem 5.062.250,00.-TL,         2’inci 3 aylık dönem 5.062.250,00.-TL, 3’üncü 3 aylık dönem 5.062.250,00.-TL, 4’üncü 3 aylık dönem 5.062.250,00.-TL olmak üzere toplam 20.249.000,00.-TL</w:t>
      </w:r>
      <w:r>
        <w:rPr>
          <w:b/>
        </w:rPr>
        <w:t>.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lang w:val="pt-BR"/>
        </w:rPr>
        <w:t xml:space="preserve">              </w:t>
      </w:r>
      <w:r>
        <w:rPr>
          <w:b/>
          <w:lang w:val="pt-BR"/>
        </w:rPr>
        <w:t>04 Alınan Bağış ve Yardımlar ile Özel Gelirler : 1’inci 3 aylık dönem 158.750,00.-TL, 2’inci 3 aylık dönem 158.750,00.-TL, 3’üncü 3 aylık dönem 158.750,00.-TL, 4’üncü 3 aylık dönem 158.750,00.-TL olmak üzere toplam 635.000,00.-TL</w:t>
      </w:r>
      <w:r>
        <w:rPr>
          <w:b/>
        </w:rPr>
        <w:t>.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lang w:val="pt-BR"/>
        </w:rPr>
      </w:pPr>
      <w:r>
        <w:rPr>
          <w:b/>
          <w:lang w:val="pt-BR"/>
        </w:rPr>
      </w:r>
    </w:p>
    <w:p>
      <w:pPr>
        <w:pStyle w:val="Header"/>
        <w:jc w:val="both"/>
        <w:rPr/>
      </w:pPr>
      <w:r>
        <w:rPr>
          <w:b/>
          <w:lang w:val="pt-BR"/>
        </w:rPr>
        <w:t xml:space="preserve">              </w:t>
      </w:r>
      <w:r>
        <w:rPr>
          <w:b/>
          <w:lang w:val="pt-BR"/>
        </w:rPr>
        <w:t>05 Diğer Gelirler : 1’inci 3 aylık dönem 8.150.250,00.-TL, 2’inci 3 aylık dönem 8.150.250,00.-TL, 3’üncü 3 aylık dönem 8.150.250,00.-TL, 4’üncü 3 aylık dönem 8.150.250,00.-TL olmak üzere toplam 32.601.000,00.-TL</w:t>
      </w:r>
      <w:r>
        <w:rPr>
          <w:b/>
        </w:rPr>
        <w:t>.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lang w:val="pt-BR"/>
        </w:rPr>
      </w:pPr>
      <w:r>
        <w:rPr>
          <w:b/>
          <w:lang w:val="pt-BR"/>
        </w:rPr>
      </w:r>
    </w:p>
    <w:p>
      <w:pPr>
        <w:pStyle w:val="Header"/>
        <w:jc w:val="both"/>
        <w:rPr/>
      </w:pPr>
      <w:r>
        <w:rPr>
          <w:b/>
          <w:lang w:val="pt-BR"/>
        </w:rPr>
        <w:t xml:space="preserve">              </w:t>
      </w:r>
      <w:r>
        <w:rPr>
          <w:b/>
          <w:lang w:val="pt-BR"/>
        </w:rPr>
        <w:t>06 Sermaye Gelirleri : 1’inci 3 aylık dönem 2.125.500,00.-TL, 2’inci 3 aylık dönem 2.125.500,00.-TL, 3’üncü 3 aylık dönem 2.125.500,00.-TL, 4’üncü 3 aylık dönem 2.125.500,00.-TL olmak üzere toplam 8.502.000,00.-TL</w:t>
      </w:r>
      <w:r>
        <w:rPr>
          <w:b/>
        </w:rPr>
        <w:t>.nin ad okunmak suretiyle yapılan oylama neticesinde;</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lang w:val="pt-BR"/>
        </w:rPr>
        <w:t xml:space="preserve">              </w:t>
      </w:r>
      <w:r>
        <w:rPr>
          <w:b/>
          <w:lang w:val="pt-BR"/>
        </w:rPr>
        <w:t>09 Red ve İadeler : 1’inci 3 aylık dönem -250.00.-TL, 2’inci 3 aylık dönem                   -250,00.-TL, 3’üncü 3 aylık dönem -250,00.-TL, 4’üncü 3 aylık dönem -250,00.-TL olmak üzere toplam -1.000,00.-TL.</w:t>
      </w:r>
      <w:r>
        <w:rPr>
          <w:b/>
        </w:rPr>
        <w:t>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pPr>
      <w:r>
        <w:rPr>
          <w:b/>
          <w:lang w:val="pt-BR"/>
        </w:rPr>
        <w:t xml:space="preserve">              </w:t>
      </w:r>
      <w:r>
        <w:rPr>
          <w:b/>
          <w:lang w:val="pt-BR"/>
        </w:rPr>
        <w:t>Böylece Finasman Programı Toplamı : 1’inci 3 aylık dönem 21.792.500,00.-TL,  2’inci 3 aylık dönem 21.792.500,00.-TL, 3’üncü 3 aylık dönemi 21.792.500,00.-TL,         4’üncü 3 aylık dönem 21.792.500,00.-TL olmak üzere toplam 87.170.000,00.-TL</w:t>
      </w:r>
      <w:r>
        <w:rPr>
          <w:b/>
        </w:rPr>
        <w:t>.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u w:val="single"/>
        </w:rPr>
        <w:t>BÜTÇE KARARNAMESİ</w:t>
      </w:r>
    </w:p>
    <w:p>
      <w:pPr>
        <w:pStyle w:val="DzMetin"/>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1-Belediye müdürlükleri ve birimleri için "(A) Ödenek cetvelinde gösterildiği gibi toplam 105.726.000.-TL.lik ödenek verildiğinin ad okunmak suretiyle yapılan oylama neticesinde;                </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2-Belediyemizin gelirleri "(B) Gelirlerin ekonomik sınıflandırılması cetvelinde” gösterildiği gibi toplam 87.170.000.-TL.nin ad okunmak suretiyle yapılan oylama neticesinde;                </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DzMetin"/>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3-2013 yılı bütçe açığı finansmanın ekonomik sınıflandırılması bütçesinde gösterildiği şekliyle 18.556.000.-TL.nin İller Bankası net borçlanması ile karşılanacağının ad okunmak suretiyle yapılan oylama neticesinde;    </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pPr>
      <w:r>
        <w:rPr>
          <w:rFonts w:cs="Times New Roman" w:ascii="Times New Roman" w:hAnsi="Times New Roman"/>
          <w:sz w:val="24"/>
          <w:szCs w:val="24"/>
        </w:rPr>
        <w:t xml:space="preserve">              </w:t>
      </w:r>
      <w:r>
        <w:rPr>
          <w:rFonts w:cs="Times New Roman" w:ascii="Times New Roman" w:hAnsi="Times New Roman"/>
          <w:b/>
          <w:sz w:val="24"/>
          <w:szCs w:val="24"/>
        </w:rPr>
        <w:t>Madde 4-Gelir çeşitlerinin yasal dayanakları (C) cetvelinde gösterilmiştir.  Yasal dayanağı bulunmayan gelirin tahsil edilmeyeceğini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Madde 5-(G) cetvelinde nicelik ve niteliği gösterilen yatırım projeleri için ihale yetkilisi hükmü birden çok yılı kapsayan sözleşme yapmaya yetkili olduğunun ad okunmak suretiyle yapılan oylama neticesinde;                </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DzMetin"/>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6- 6245  Sayılı Harcırah  Kanununun  8.maddesi gereğince memur ve hizmetli olmayanların yurt içi ve yurt dışı gezi ve görevlerinde verilecek günlük ve yol giderleri bağlı (H) cetvelinde gösterilen miktarlar üzerinden ödeneceğinin ad okunmak suretiyle yapılan oylama neticesinde;                </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Madde 7-Bütçe aşağıda belirtilen cetvellerden oluşur.</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ütçe kararnamesi,</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Ödenek Cetveli (A) (Örnek-14),</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c-Gelirlerin Ekonomik Sınıflandırması Cetveli  (B) (Örnek-15),</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ç-Finansmanın Ekonomik Sınıflandırması Cetveli (Örnek-16),</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Gelirlerin Yasal Dayanağını Gösterir (C) Cetveli (Örnek-17),</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Çok Yıllı Gider Bütçesi Cetveli (Örnek-18),</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f-Fonksiyonel ve Ekonomik Sınıflandırma Düzeyinde İzleyen 2 yıl Bütçe </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ahmini Cetveli (Örnek-8),</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g-Çok Yıllı Gelir Bütçesi Cetveli (Örnek-19),</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ğ-Çok Yıllı Finansmanın Ekonomik Sınıflandırılması Cetveli (Örnek-20),</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h-Gelecek Yıllara Yaygın Yüklenmeleri Kapsayan Taahhütlere Ait (G) Cetveli </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Örnek-21),</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ı-Memur olmayanlara verilecek yollukları gösterir (H)cetveli (Örnek-22)</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İhdas edilen memur kadrolarını gösterir (K-l) Cetveli (Örnek-23)</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j-İhdas edilen sürekli işçi kadrolarını gösterir (K-2) Cetveli (Örnek-24)</w:t>
      </w:r>
    </w:p>
    <w:p>
      <w:pPr>
        <w:pStyle w:val="DzMetin"/>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k-237 Sayılı Taşıt Kanununa göre satın alınacak taşıtları gösterir (T) Cetveli            </w:t>
      </w:r>
    </w:p>
    <w:p>
      <w:pPr>
        <w:pStyle w:val="DzMetin"/>
        <w:jc w:val="both"/>
        <w:rPr/>
      </w:pPr>
      <w:r>
        <w:rPr>
          <w:rFonts w:cs="Times New Roman" w:ascii="Times New Roman" w:hAnsi="Times New Roman"/>
          <w:b/>
          <w:sz w:val="24"/>
          <w:szCs w:val="24"/>
        </w:rPr>
        <w:t xml:space="preserve">                 </w:t>
      </w:r>
      <w:r>
        <w:rPr>
          <w:rFonts w:cs="Times New Roman" w:ascii="Times New Roman" w:hAnsi="Times New Roman"/>
          <w:b/>
          <w:sz w:val="24"/>
          <w:szCs w:val="24"/>
        </w:rPr>
        <w:t>(Örnek-25)</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Mevcut taşıtları gösterir (T-2) Cetveli (Örnek-26)</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m-Ayrıntılı Harcama Programı (Örnek-27)</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Finansman Programı (Örnek-28)</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Ad okunmak suretiyle yapılan oylama neticesinde;               </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DzMetin"/>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Madde 8-Meclisçe kabul edilen bütçede ancak ilgili kanun ve yönetmeliklerde belirtilen usul ve esaslara uyulmak suretiyle değişiklik yapılabileceğinin ad okunmak suretiyle yapılan oylama neticesinde;    </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Madde 9-Vergi, resim, harç ve katılma paylarının tahsil süreleri 2464 Sayılı Belediye Gelirleri Kanunu ile 1319 Sayılı Emlak Vergisi Kanununda gösterilen zamanlarda, diğer gelirler ise,</w:t>
      </w:r>
    </w:p>
    <w:p>
      <w:pPr>
        <w:pStyle w:val="DzMetin"/>
        <w:jc w:val="both"/>
        <w:rPr/>
      </w:pPr>
      <w:r>
        <w:rPr>
          <w:rFonts w:cs="Times New Roman" w:ascii="Times New Roman" w:hAnsi="Times New Roman"/>
          <w:b/>
          <w:sz w:val="24"/>
          <w:szCs w:val="24"/>
        </w:rPr>
        <w:t xml:space="preserve">              </w:t>
      </w:r>
      <w:r>
        <w:rPr>
          <w:rFonts w:cs="Times New Roman" w:ascii="Times New Roman" w:hAnsi="Times New Roman"/>
          <w:b/>
          <w:sz w:val="24"/>
          <w:szCs w:val="24"/>
        </w:rPr>
        <w:t>a)İlan Reklam Vergisinin tarifesindeki 1, 2 ve 4.maddelerindeki yıllık olarak tahsil edilecek vergilerin 1.taksiti 01.02.2013-28.02.2013, 2.taksiti 01.07.2013-31.07.2013 tarihleri arasında tahsil edilir.</w:t>
      </w:r>
    </w:p>
    <w:p>
      <w:pPr>
        <w:pStyle w:val="DzMetin"/>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b)Harcamalara katılma payları 1.taksiti 1-30 Nisan 2013 - 1-31 Ekim 2013 tarihleri arasında tahsil edilir.  </w:t>
      </w:r>
    </w:p>
    <w:p>
      <w:pPr>
        <w:pStyle w:val="DzMetin"/>
        <w:jc w:val="both"/>
        <w:rPr/>
      </w:pPr>
      <w:r>
        <w:rPr>
          <w:rFonts w:cs="Times New Roman" w:ascii="Times New Roman" w:hAnsi="Times New Roman"/>
          <w:b/>
          <w:sz w:val="24"/>
          <w:szCs w:val="24"/>
        </w:rPr>
        <w:t xml:space="preserve">              </w:t>
      </w:r>
      <w:r>
        <w:rPr>
          <w:rFonts w:cs="Times New Roman" w:ascii="Times New Roman" w:hAnsi="Times New Roman"/>
          <w:b/>
          <w:sz w:val="24"/>
          <w:szCs w:val="24"/>
        </w:rPr>
        <w:t>c)İmarla ilgili harçlardan ifraz, tevhit harcı encümen kararından sonra tahakkuk ettiğinde peşin olarak ödenir. Diğerleri talep edildiğinde anında peşin olarak ödenir.</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Taşıt İşletme Ruhsat Harçları yılın Ocak-Nisan-Temmuz-Ekim aylarında       4 eşit taksitte tahsil olunur. Durak sahipleri değiştiğinde ruhsat harcı yeni sahiplerinden yılı içinde defaten tahsil edilir.</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Ad okunmak suretiyle yapılan oylama neticesinde; </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Madde 10-4109 Sayılı Asker Ailelerinden Muhtaç olanlara Yardım Hakkındaki Kanunun 11.maddesine göre bir önceki yıl gerçekleşen nakdi tahsilatın azami % 2’si oranında ödenek ayrılır. Bu Ödenek Bütçenin Ekonomik Kodlamasının 05 Cari Transferler, 4 Hane halkına yapılan transferler, 7 Sosyal amaçlı transferler,                  51 4109 Sayılı Kanuna göre muhtaç asker ailesi yardımı tertibine konulduğunun ad okunmak suretiyle yapılan oylama neticesinde;           </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11-Belediye menfaatine uygun olmak üzere işlerin yürütülmesi için muvakkat ve devamlı anlaşmalı personel çalıştırmak üzere Belediye adına her türlü sözleşme yapmaya ve imzalamaya Belediye Başkanının yetkili olduğunun ad okunmak suretiyle yapılan oylama neticesinde;                </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Madde 12-Su tahakkukları aylık dönemler halinde yapılır.</w:t>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Madde 13-Belediyenin mali yıl içindeki gelir tahakkukları ile eski alacakları Belediye Tahsilat Talimatnamesindeki usul ve esaslar doğrultusunda müddet ve zamanlarında takip ve tahsilatına devam olunur. Su borçlarını ödemeyenlere 6183 Sayılı Amme Alacakları Kanununun uygulanacağının ad okunmak suretiyle yapılan oylama neticesinde;                </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Madde 14-Belediye mülklerini 3 yıla kiraya vermeye Belediye Encümeninin yetkili olduğunun ad okunmak suretiyle yapılan oylama neticesinde;                </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Madde 15-İhale sözleşme bedelinin 1/3’üne kadar avans verilebileceğinin ad okunmak suretiyle yapılan oylama neticesinde;  </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pPr>
      <w:r>
        <w:rPr>
          <w:rFonts w:cs="Times New Roman" w:ascii="Times New Roman" w:hAnsi="Times New Roman"/>
          <w:b/>
          <w:sz w:val="24"/>
          <w:szCs w:val="24"/>
        </w:rPr>
        <w:t xml:space="preserve">              </w:t>
      </w:r>
      <w:r>
        <w:rPr>
          <w:rFonts w:cs="Times New Roman" w:ascii="Times New Roman" w:hAnsi="Times New Roman"/>
          <w:b/>
          <w:sz w:val="24"/>
          <w:szCs w:val="24"/>
        </w:rPr>
        <w:t>Madde 16-Bu kararname hükümlerinin 01.01.2013 tarihinde yürürlüğe gireceğinin ad okunmak suretiyle yapılan oylama neticesinde;</w:t>
      </w:r>
      <w:r>
        <w:rPr>
          <w:rFonts w:cs="Times New Roman" w:ascii="Times New Roman" w:hAnsi="Times New Roman"/>
          <w:sz w:val="24"/>
          <w:szCs w:val="24"/>
        </w:rPr>
        <w:t xml:space="preserve">   </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DzMetin"/>
        <w:jc w:val="both"/>
        <w:rPr>
          <w:rFonts w:ascii="Times New Roman" w:hAnsi="Times New Roman" w:cs="Times New Roman"/>
          <w:b/>
          <w:b/>
          <w:sz w:val="24"/>
          <w:szCs w:val="24"/>
        </w:rPr>
      </w:pPr>
      <w:r>
        <w:rPr>
          <w:rFonts w:cs="Times New Roman" w:ascii="Times New Roman" w:hAnsi="Times New Roman"/>
          <w:b/>
          <w:sz w:val="24"/>
          <w:szCs w:val="24"/>
        </w:rPr>
      </w:r>
    </w:p>
    <w:p>
      <w:pPr>
        <w:pStyle w:val="DzMetin"/>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Madde 17-Bu kararname hükümlerini üst yöneticinin yürüteceğinin ve düzenlenen bu bütçe kararnamesi ve eki cetvellerinin meclis tutanaklarına uygun olarak tasdik olunduğunun ad okunmak suretiyle yapılan oylama neticesinde; </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jc w:val="both"/>
        <w:rPr>
          <w:b/>
          <w:b/>
        </w:rPr>
      </w:pPr>
      <w:r>
        <w:rPr>
          <w:b/>
        </w:rPr>
      </w:r>
    </w:p>
    <w:p>
      <w:pPr>
        <w:pStyle w:val="Header"/>
        <w:jc w:val="both"/>
        <w:rPr>
          <w:b/>
          <w:b/>
        </w:rPr>
      </w:pPr>
      <w:r>
        <w:rPr>
          <w:b/>
        </w:rPr>
        <w:t xml:space="preserve">              </w:t>
      </w:r>
      <w:r>
        <w:rPr>
          <w:b/>
        </w:rPr>
        <w:t>Bu kararname hükümlerinin 17 maddeden ibaret olduğunun ad okunmak suretiyle yapılan oylama neticesinde;</w:t>
      </w:r>
    </w:p>
    <w:p>
      <w:pPr>
        <w:pStyle w:val="Header"/>
        <w:tabs>
          <w:tab w:val="clear" w:pos="4536"/>
          <w:tab w:val="clear" w:pos="9072"/>
          <w:tab w:val="right" w:pos="0" w:leader="none"/>
        </w:tabs>
        <w:jc w:val="both"/>
        <w:rPr>
          <w:b/>
          <w:b/>
        </w:rPr>
      </w:pPr>
      <w:r>
        <w:rPr>
          <w:b/>
        </w:rPr>
        <w:t xml:space="preserve">              </w:t>
      </w:r>
      <w:r>
        <w:rPr>
          <w:b/>
        </w:rPr>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oybirliği ile kabul edildi.</w:t>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eastAsia="Courier New" w:cs="Courier New"/>
          <w:b/>
          <w:b/>
          <w:sz w:val="20"/>
        </w:rPr>
      </w:pPr>
      <w:r>
        <w:rPr>
          <w:rFonts w:eastAsia="Courier New" w:cs="Courier New" w:ascii="Courier New" w:hAnsi="Courier New"/>
          <w:b/>
          <w:sz w:val="20"/>
        </w:rPr>
        <w:t xml:space="preserve">          </w:t>
      </w:r>
    </w:p>
    <w:p>
      <w:pPr>
        <w:pStyle w:val="Header"/>
        <w:rPr>
          <w:rFonts w:ascii="Courier New" w:hAnsi="Courier New" w:cs="Courier New"/>
          <w:b/>
          <w:b/>
          <w:sz w:val="20"/>
        </w:rPr>
      </w:pPr>
      <w:r>
        <w:rPr>
          <w:rFonts w:cs="Courier New" w:ascii="Courier New" w:hAnsi="Courier New"/>
          <w:b/>
          <w:sz w:val="20"/>
        </w:rPr>
      </w:r>
    </w:p>
    <w:p>
      <w:pPr>
        <w:pStyle w:val="Header"/>
        <w:jc w:val="both"/>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sz w:val="20"/>
        </w:rPr>
      </w:pPr>
      <w:r>
        <w:rPr>
          <w:b/>
        </w:rPr>
        <w:t xml:space="preserve">                  </w:t>
      </w:r>
    </w:p>
    <w:p>
      <w:pPr>
        <w:pStyle w:val="Header"/>
        <w:jc w:val="both"/>
        <w:rPr>
          <w:b/>
          <w:b/>
          <w:sz w:val="20"/>
        </w:rPr>
      </w:pPr>
      <w:r>
        <w:rPr>
          <w:b/>
          <w:sz w:val="20"/>
        </w:rPr>
      </w:r>
    </w:p>
    <w:p>
      <w:pPr>
        <w:pStyle w:val="Header"/>
        <w:jc w:val="both"/>
        <w:rPr>
          <w:b/>
          <w:b/>
        </w:rPr>
      </w:pPr>
      <w:r>
        <w:rPr>
          <w:b/>
        </w:rPr>
      </w:r>
    </w:p>
    <w:p>
      <w:pPr>
        <w:pStyle w:val="Header"/>
        <w:jc w:val="both"/>
        <w:rPr>
          <w:b/>
          <w:b/>
        </w:rPr>
      </w:pPr>
      <w:r>
        <w:rPr>
          <w:b/>
        </w:rPr>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character" w:styleId="HeaderChar">
    <w:name w:val="Header Char"/>
    <w:basedOn w:val="VarsaylanParagrafYazTipi"/>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zMetin">
    <w:name w:val="Düz Metin"/>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1:13:00Z</dcterms:created>
  <dc:creator>Administrator</dc:creator>
  <dc:description/>
  <cp:keywords/>
  <dc:language>en-US</dc:language>
  <cp:lastModifiedBy>fatmaozaydin</cp:lastModifiedBy>
  <cp:lastPrinted>2012-11-12T09:24:00Z</cp:lastPrinted>
  <dcterms:modified xsi:type="dcterms:W3CDTF">2012-11-14T11:1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