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ve Mustafa Kumaş oturuma iştirak etti. Üye Cumhur Nalcı,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Kasım/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İKİNCİ maddesi gereğince; Kdz.Ereğli Belediyesi Servis Araçları Yönetmeliğinde değişiklik yapılması konusuna ait Ulaşım Hizmet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pPr>
      <w:r>
        <w:rPr>
          <w:b/>
        </w:rPr>
        <w:t>Kdz.Ereğli Belediyesi Servis Araçları Yönetmeliğinde değişiklik yapılması konusunun incelenmek üzere Hukuk İşleri Müdürlüğüne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45:00Z</dcterms:created>
  <dc:creator>Administrator</dc:creator>
  <dc:description/>
  <cp:keywords/>
  <dc:language>en-US</dc:language>
  <cp:lastModifiedBy>fatmaozaydin</cp:lastModifiedBy>
  <cp:lastPrinted>2012-11-12T11:47:00Z</cp:lastPrinted>
  <dcterms:modified xsi:type="dcterms:W3CDTF">2012-11-12T09:4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