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ve Mustafa Kumaş oturuma iştirak etti. Üye Cevat Aydın, İskender Özalp,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Kasım/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Cevat Aydın, İskender Özalp, Mustafa Kalkan ve Adem Çakır’ın oturuma katılamayacaklarına dair mazeret dilekçeleri olduğunu belirterek dilekçeler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Cevat Aydın, İskender Özalp, Mustafa Kalkan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56:00Z</dcterms:created>
  <dc:creator>Administrator</dc:creator>
  <dc:description/>
  <cp:keywords/>
  <dc:language>en-US</dc:language>
  <cp:lastModifiedBy>fatmaozaydin</cp:lastModifiedBy>
  <cp:lastPrinted>2013-11-08T08:57:00Z</cp:lastPrinted>
  <dcterms:modified xsi:type="dcterms:W3CDTF">2013-11-08T06: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