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in oyun alanı projesi için yapılacak bağışların kabul edilmesi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5393 Sayılı Belediye Kanununun 18.maddesinin (g) fıkrası gereğince; Belediyemiz tarafından kentimizin 23 mahallesinde yapılması planlanan 23 adet oyun alanı (çocuk bahçesi, fitnıs aletleri, engelli oyuncakları) projesi için yapılacak bağışların kabu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9:00Z</dcterms:created>
  <dc:creator>Administrator</dc:creator>
  <dc:description/>
  <cp:keywords/>
  <dc:language>en-US</dc:language>
  <cp:lastModifiedBy>YAZI İŞLERİ</cp:lastModifiedBy>
  <cp:lastPrinted>2010-03-04T14:36:00Z</cp:lastPrinted>
  <dcterms:modified xsi:type="dcterms:W3CDTF">2010-03-04T12:3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