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İmar Planı Tadilatları konusu incelenmek üzere 3 Şubat 2010 tarihli toplantıda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14 L II – III, 15 L II – III nolu imar paftalarında; İlçenin Süleymanlar Mahallesi, tapunun pafta 45, ada 6, parsel 1’de kayıtlı 162.087 m2’lik alan ve      Kırmacı Mahallesi, pafta 15-16, parsel 1345’de kayıtlı 217.580,66 m2’lik alan olmak üzere toplam 379.667,66 m2’lik alan Devlet Demiryollarına ait iken Aralık 2009 tarihinde Maliye Hazinesine devredilmiştir.</w:t>
      </w:r>
    </w:p>
    <w:p>
      <w:pPr>
        <w:pStyle w:val="Header"/>
        <w:jc w:val="both"/>
        <w:rPr>
          <w:b/>
          <w:b/>
        </w:rPr>
      </w:pPr>
      <w:r>
        <w:rPr>
          <w:b/>
        </w:rPr>
        <w:t xml:space="preserve">              </w:t>
      </w:r>
      <w:r>
        <w:rPr>
          <w:b/>
        </w:rPr>
        <w:t>Söz konusu taşınmazlar 1990 tasdikli imar planında Devlet Demiryolları Alanı, D.D.Y.Lojman Alanı, yol, park, otopark, ağaçlanacak alan, ilköğretim alanı ve sit alanında kalmakta olup, devir aşamasında Devlet Demiryolları alanında ve Lojman Alanında kalan kısımların Resmi Kurum, Eğitim, Spor, İtfaiye ve Belediye Hizmet Alanı olarak düzenlenmesi belirtilmiş olduğundan, bu doğrultuda İller Bankasının da uygun görüşü alınarak Revizyon İmar Planlarını yapan müellif Güneş Kent Planlama tarafından öneri imar planı değişikliği paftası hazırlanmış olup,</w:t>
      </w:r>
    </w:p>
    <w:p>
      <w:pPr>
        <w:pStyle w:val="Header"/>
        <w:jc w:val="both"/>
        <w:rPr>
          <w:b/>
          <w:b/>
        </w:rPr>
      </w:pPr>
      <w:r>
        <w:rPr>
          <w:b/>
        </w:rPr>
        <w:t xml:space="preserve">              </w:t>
      </w:r>
      <w:r>
        <w:rPr>
          <w:b/>
        </w:rPr>
        <w:t>Öneri planda; Resmi Kurum Alanı (Adliye), Resmi Kurum Alanı, Resmi Kurum Alanı (Liman Başkanlığı), Resmi Kurum Alanı (Sahil Sıhhiye), Resmi Kurum Alanı (Gümrük Müdürlüğü), Spor Alanı, Eğitim Alanı (İlköğretim, Ortaöğretim vb.), İtfaiye Alanı, Belediye Hizmet Alanı, Turgut Reis İlköğretim Alanı, Sit Alanı,</w:t>
      </w:r>
    </w:p>
    <w:p>
      <w:pPr>
        <w:pStyle w:val="Header"/>
        <w:jc w:val="both"/>
        <w:rPr>
          <w:b/>
          <w:b/>
        </w:rPr>
      </w:pPr>
      <w:r>
        <w:rPr>
          <w:b/>
        </w:rPr>
        <w:t xml:space="preserve">              </w:t>
      </w:r>
      <w:r>
        <w:rPr>
          <w:b/>
        </w:rPr>
        <w:t>Olarak ve geriye kalan kısımlar mevcut 1990 tasdikli imar planının aynısı yol, park, otopark, ağaçlanacak alan ve ilköğretim okulu olarak planlanmıştır.Bu kısımlarda mevcut plan aynen kalmış ve herhangi bir değişiklik yapılmamış ve Sit Alanında da herhangi bir planlama yapılmamıştır.</w:t>
      </w:r>
    </w:p>
    <w:p>
      <w:pPr>
        <w:pStyle w:val="Header"/>
        <w:jc w:val="both"/>
        <w:rPr>
          <w:b/>
          <w:b/>
        </w:rPr>
      </w:pPr>
      <w:r>
        <w:rPr>
          <w:b/>
        </w:rPr>
        <w:t xml:space="preserve">              </w:t>
      </w:r>
      <w:r>
        <w:rPr>
          <w:b/>
        </w:rPr>
        <w:t>Devlet Demiryolları ve Maliye Hazinesinin de uygun görüşleri alınarak kamu yararı doğrultusunda yapılan 1/5000 ölçekli Nazım İmar ve 1/1000 Ölçekli Uygulama İmar Planı Değişikliği, Plan Yapılması ve Değişikliklerine ait Esaslara Dair Yönetmeliğe uygun olduğu,</w:t>
      </w:r>
    </w:p>
    <w:p>
      <w:pPr>
        <w:pStyle w:val="Header"/>
        <w:jc w:val="both"/>
        <w:rPr>
          <w:b/>
          <w:b/>
        </w:rPr>
      </w:pPr>
      <w:r>
        <w:rPr>
          <w:b/>
        </w:rPr>
        <w:t xml:space="preserve">              </w:t>
      </w:r>
      <w:r>
        <w:rPr>
          <w:b/>
        </w:rPr>
        <w:t>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rPr>
          <w:b/>
          <w:b/>
        </w:rPr>
      </w:pPr>
      <w:r>
        <w:rPr>
          <w:b/>
        </w:rPr>
        <w:t>Meclis Başkanı           Meclis Üyesi         Meclis Üyesi                      Meclis Üyesi</w:t>
      </w:r>
    </w:p>
    <w:p>
      <w:pPr>
        <w:pStyle w:val="Header"/>
        <w:rPr>
          <w:b/>
          <w:b/>
        </w:rPr>
      </w:pPr>
      <w:r>
        <w:rPr>
          <w:b/>
        </w:rPr>
        <w:t>Halil P0SBIYIK         Erol ÇİVİCİ         Ali YAĞMUROĞLU       Abdulkadir SÖZER</w:t>
      </w:r>
    </w:p>
    <w:p>
      <w:pPr>
        <w:pStyle w:val="Header"/>
        <w:rPr>
          <w:b/>
          <w:b/>
        </w:rPr>
      </w:pPr>
      <w:r>
        <w:rPr>
          <w:b/>
        </w:rPr>
        <w:t>Başkan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B.Hayrettin TABAK       Cevat AYDIN         Halil BOZKUŞ</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Özkan ÖZYAĞCI     Fehmi KARAARSLAN    Aydın KARADAĞ       Miktat GÜNGÖ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Turan ÇINAR           Hamdi ÇAKIR             Cumhur NALCI            Sibel K.YILDI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Hasan PINARCIK       Selime YILMAZ         Necat BAKAN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rFonts w:ascii="Courier New" w:hAnsi="Courier New" w:cs="Courier New"/>
          <w:b/>
          <w:b/>
          <w:sz w:val="20"/>
        </w:rPr>
      </w:pPr>
      <w:r>
        <w:rPr>
          <w:b/>
        </w:rPr>
        <w:t>Mustafa KUMAŞ        Adem ÇAKIR</w:t>
      </w:r>
    </w:p>
    <w:p>
      <w:pPr>
        <w:pStyle w:val="Header"/>
        <w:rPr>
          <w:b/>
          <w:b/>
        </w:rPr>
      </w:pPr>
      <w:r>
        <w:rPr>
          <w:b/>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38:00Z</dcterms:created>
  <dc:creator>Administrator</dc:creator>
  <dc:description/>
  <cp:keywords/>
  <dc:language>en-US</dc:language>
  <cp:lastModifiedBy>YAZI İŞLERİ</cp:lastModifiedBy>
  <cp:lastPrinted>2010-03-03T16:39:00Z</cp:lastPrinted>
  <dcterms:modified xsi:type="dcterms:W3CDTF">2010-03-03T14: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