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0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si Ali Yağmuroğlu’nun oturuma katılamayacağına dair mazeret dilekçesi olduğunu belirterek dilekçey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si Ali Yağmuroğlu’nun izinli sayıl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2:22:00Z</dcterms:created>
  <dc:creator>Administrator</dc:creator>
  <dc:description/>
  <cp:keywords/>
  <dc:language>en-US</dc:language>
  <cp:lastModifiedBy>YAZI İŞLERİ</cp:lastModifiedBy>
  <cp:lastPrinted>2010-03-04T14:24:00Z</cp:lastPrinted>
  <dcterms:modified xsi:type="dcterms:W3CDTF">2010-03-04T12:2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