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pPr>
      <w:r>
        <w:rPr>
          <w:b/>
        </w:rPr>
        <w:t xml:space="preserve">              </w:t>
      </w:r>
      <w:r>
        <w:rPr>
          <w:b/>
        </w:rPr>
        <w:t>Gündemin Onbirinci maddesi gereğince; Sahil bandında uygun bulunan bir yere I.dönem Zonguldak Milletvekili Avukat Mehmet Ali Pestilci isminin verilmesi konusu 2 Mart 2011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szCs w:val="28"/>
        </w:rPr>
        <w:t xml:space="preserve">              </w:t>
      </w:r>
      <w:r>
        <w:rPr>
          <w:b/>
          <w:szCs w:val="28"/>
        </w:rPr>
        <w:t>İlçemiz Müftü Mahallesi Orman Evleri Sokakta bulunan Nargile Evleri karşısında fitnes alanı bitişiğindeki park alanına; 1961-1965 yılları arasında I.Dönem Zonguldak Milletvekili ve 1968-1980 yılları arasında Zonguldak Cumhuriyet Senatosu Üyesi olarak görev yapan Avukat Mehmet Ali PESTİLCİ isminin verilmesi</w:t>
      </w:r>
      <w:r>
        <w:rPr>
          <w:b/>
        </w:rPr>
        <w:t xml:space="preserv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19:00Z</dcterms:created>
  <dc:creator>Administrator</dc:creator>
  <dc:description/>
  <cp:keywords/>
  <dc:language>en-US</dc:language>
  <cp:lastModifiedBy>Yazı İşleri2</cp:lastModifiedBy>
  <cp:lastPrinted>2011-03-03T15:17:00Z</cp:lastPrinted>
  <dcterms:modified xsi:type="dcterms:W3CDTF">2011-03-04T12:19: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