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Planlı Alanlar Tip İmar Yönetmeliğinin Yapı Düzenine Ait Tanımlar ile ilgili 16.maddesinin 14.fıkrasına ilave yapılması konusu 2 Mart 2011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Belediye Meclisinin 03.03.2008 gün ve 7/48 sayılı kararı ile plan notuna eklenen;</w:t>
      </w:r>
    </w:p>
    <w:p>
      <w:pPr>
        <w:pStyle w:val="Normal"/>
        <w:ind w:right="72" w:hanging="0"/>
        <w:jc w:val="both"/>
        <w:rPr>
          <w:b/>
          <w:b/>
        </w:rPr>
      </w:pPr>
      <w:r>
        <w:rPr>
          <w:b/>
        </w:rPr>
        <w:t xml:space="preserve">              “</w:t>
      </w:r>
      <w:r>
        <w:rPr>
          <w:b/>
        </w:rPr>
        <w:t xml:space="preserve">İmar planlarında 12 metre ve daha geniş yollara cephesi bulunan ve ticaret alanında kalan, zemin katları asma katlı (h:5.50 m) yapılacak binalarda, zemin katın asma katlı yapılmasından dolayı artan 2 metre yüksekliğin bina saçak kotuna (bina yüksekliğine) eklenerek verilmesine Belediye yetkilidir” </w:t>
      </w:r>
    </w:p>
    <w:p>
      <w:pPr>
        <w:pStyle w:val="Normal"/>
        <w:ind w:right="72" w:hanging="0"/>
        <w:jc w:val="both"/>
        <w:rPr>
          <w:b/>
          <w:b/>
        </w:rPr>
      </w:pPr>
      <w:r>
        <w:rPr>
          <w:b/>
        </w:rPr>
        <w:t xml:space="preserve">              </w:t>
      </w:r>
      <w:r>
        <w:rPr>
          <w:b/>
        </w:rPr>
        <w:t>Maddesi İçişleri Bakanlığı Müfettişleri tarafından incelenmiş ve inceleme sonucunda imar mevzuatına aykırı davranıldığı belirtilerek soruşturma kapsamına alınmış ve Danıştay’a yapılan itirazlar neticesi Danıştay 1.Dairesi 2010/1003 K.Sayılı kararında kamu zararına yol açacağına dair bir tespit bulunmadığı, sadece imar mevzuatına aykırılık teşkil ettiği ileri sürülen eylemin cezai sorumluluk doğuracak niteliğinin ortaya konulmadığı dolayısıyla soruşturmaya gerek olmadığı belirtilmiştir.</w:t>
      </w:r>
    </w:p>
    <w:p>
      <w:pPr>
        <w:pStyle w:val="Normal"/>
        <w:ind w:right="72" w:hanging="0"/>
        <w:jc w:val="both"/>
        <w:rPr>
          <w:b/>
          <w:b/>
        </w:rPr>
      </w:pPr>
      <w:r>
        <w:rPr>
          <w:b/>
        </w:rPr>
        <w:t xml:space="preserve">              </w:t>
      </w:r>
      <w:r>
        <w:rPr>
          <w:b/>
        </w:rPr>
        <w:t>Danıştay 1.Dairesinin kararı doğrultusunda asma katlar ile ilgili olarak Planlı Alanlar Tip İmar Yönetmeliğinin 16.maddesinin 14.fıkrasına ilave yapılması ile ilgili olarak;</w:t>
      </w:r>
    </w:p>
    <w:p>
      <w:pPr>
        <w:pStyle w:val="Normal"/>
        <w:ind w:right="72" w:hanging="0"/>
        <w:jc w:val="both"/>
        <w:rPr/>
      </w:pPr>
      <w:r>
        <w:rPr>
          <w:b/>
        </w:rPr>
        <w:t xml:space="preserve">              </w:t>
      </w:r>
      <w:r>
        <w:rPr>
          <w:b/>
          <w:u w:val="single"/>
        </w:rPr>
        <w:t>16.maddenin 14.fıkrasında;</w:t>
      </w:r>
    </w:p>
    <w:p>
      <w:pPr>
        <w:pStyle w:val="Normal"/>
        <w:ind w:right="72" w:hanging="0"/>
        <w:jc w:val="both"/>
        <w:rPr>
          <w:b/>
          <w:b/>
        </w:rPr>
      </w:pPr>
      <w:r>
        <w:rPr>
          <w:b/>
        </w:rPr>
        <w:t xml:space="preserve">              </w:t>
      </w:r>
      <w:r>
        <w:rPr>
          <w:b/>
        </w:rPr>
        <w:t>Asma Kat : Binaların iç yüksekliği en az (5.50 m) olan, zemin katında düzenlenen ve ait olduğu bağımsız bölümü tamamlayan ve bu bölümden bağlantı sağlayan kattır.</w:t>
      </w:r>
    </w:p>
    <w:p>
      <w:pPr>
        <w:pStyle w:val="Normal"/>
        <w:ind w:right="72" w:hanging="0"/>
        <w:jc w:val="both"/>
        <w:rPr>
          <w:b/>
          <w:b/>
        </w:rPr>
      </w:pPr>
      <w:r>
        <w:rPr>
          <w:b/>
        </w:rPr>
        <w:t xml:space="preserve">              “</w:t>
      </w:r>
      <w:r>
        <w:rPr>
          <w:b/>
        </w:rPr>
        <w:t>Asma katlar yüksekliği (2.40 m.) den az olmamak, yola bakan cepheleri (3.00 m.) den fazla yaklaşmamak üzere yapılabilirler” denilmekte olup,</w:t>
      </w:r>
    </w:p>
    <w:p>
      <w:pPr>
        <w:pStyle w:val="Normal"/>
        <w:ind w:right="72" w:hanging="0"/>
        <w:jc w:val="both"/>
        <w:rPr/>
      </w:pPr>
      <w:r>
        <w:rPr>
          <w:b/>
        </w:rPr>
        <w:t xml:space="preserve">              </w:t>
      </w:r>
      <w:r>
        <w:rPr>
          <w:b/>
          <w:u w:val="single"/>
        </w:rPr>
        <w:t>16.maddenin 14.fıkrasına;</w:t>
      </w:r>
    </w:p>
    <w:p>
      <w:pPr>
        <w:pStyle w:val="Normal"/>
        <w:ind w:right="72" w:hanging="0"/>
        <w:jc w:val="both"/>
        <w:rPr/>
      </w:pPr>
      <w:r>
        <w:rPr>
          <w:b/>
        </w:rPr>
        <w:t xml:space="preserve">              “</w:t>
      </w:r>
      <w:r>
        <w:rPr>
          <w:b/>
        </w:rPr>
        <w:t>İmar planlarında ticaret alanında kalan zemin katları asma katlı (h:5.50 m.) yapılacak binalarda, zemin katın asma katlı yapılmasından dolayı artan 2 metre yüksekliğin bina saçak kotuna (bina yüksekliğine) eklenerek verilmesine Belediye yetkilidir” ibaresinin  ilave edilmesi,</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Eyüp Karaarslan ve Meclis Başkanı Halil POSBIYIK’ın kabul oyları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t xml:space="preserve">                                     </w:t>
      </w: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İzinli)                              (İzinli)</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55:00Z</dcterms:created>
  <dc:creator>Administrator</dc:creator>
  <dc:description/>
  <cp:keywords/>
  <dc:language>en-US</dc:language>
  <cp:lastModifiedBy>Yazı İşleri2</cp:lastModifiedBy>
  <cp:lastPrinted>2011-03-03T15:00:00Z</cp:lastPrinted>
  <dcterms:modified xsi:type="dcterms:W3CDTF">2011-03-03T13:0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