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Sibel Yıldız, Hasan  Pınarcık, Selime Yılmaz, Necat Bakan, Esra Nalan Köseoğlu Selvi, İskender Özalp, Mustafa Kalkan, Esra Alpago ve Eyüp Karaarslan oturuma iştirak etti. Üye Miktat Güngör, Cumhur Nalcı,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2.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Miktat Güngör, Cumhur Nalcı, Yusuf Kalay, Mustafa Kumaş ve Adem Çakır’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Miktat Güngör, Cumhur Nalcı, Yusuf Kalay, Mustafa Kumaş ve Adem Çakır’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28:00Z</dcterms:created>
  <dc:creator>Administrator</dc:creator>
  <dc:description/>
  <cp:keywords/>
  <dc:language>en-US</dc:language>
  <cp:lastModifiedBy>Yazı İşleri2</cp:lastModifiedBy>
  <cp:lastPrinted>2011-03-03T13:30:00Z</cp:lastPrinted>
  <dcterms:modified xsi:type="dcterms:W3CDTF">2011-03-03T11:3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