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pPr>
      <w:r>
        <w:rPr>
          <w:b/>
        </w:rPr>
        <w:t xml:space="preserve">              </w:t>
      </w:r>
      <w:r>
        <w:rPr>
          <w:b/>
        </w:rPr>
        <w:t>Gündemin Beşinci maddesi gereğince; Belediyemiz ile Türksat A.Ş. Zonguldak İl Müdürlüğü arasında imzalanacak protokol konusu 2 Mart 2011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Kdz.Ereğli ilçesi Belediye imar sahası ve mücavir alan sınırları içerisinde Türksat Uydu Haberleşme Kablo TV. İşletme A.Ş. Türksat Zonguldak İl Müdürlüğü ve Belediyemiz arasında yapılacak olan Kablo TV. yer altı şebeke hattı döşeme kazı çalışmaları nedeniyle hazırlanan taslak protokolün imzalanması hususunda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49:00Z</dcterms:created>
  <dc:creator>Administrator</dc:creator>
  <dc:description/>
  <cp:keywords/>
  <dc:language>en-US</dc:language>
  <cp:lastModifiedBy>Yazı İşleri2</cp:lastModifiedBy>
  <cp:lastPrinted>2011-03-04T13:49:00Z</cp:lastPrinted>
  <dcterms:modified xsi:type="dcterms:W3CDTF">2011-03-04T11:4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