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İlçenin Uzunmehmet ve Sarıkorkmaz Mahallelerinde bulunan Belediyemize ait yoldan ihdas 2 adet parselin satış ve takasının yapılması konusuna ait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Uzunmehmet Mahallesi tapunun pafta F26b24a2a, ada 898, parsel 84’de kayıtlı 82,45 m2 yüzölçümündeki Belediyemize ait müstakil inşaata elverişli olmayan yoldan ihdas parselin bitişiğinde bulunan 48 nolu parsel malikine satışının yapılması,</w:t>
      </w:r>
    </w:p>
    <w:p>
      <w:pPr>
        <w:pStyle w:val="Header"/>
        <w:jc w:val="both"/>
        <w:rPr>
          <w:b/>
          <w:b/>
        </w:rPr>
      </w:pPr>
      <w:r>
        <w:rPr>
          <w:b/>
        </w:rPr>
        <w:t xml:space="preserve">              </w:t>
      </w:r>
      <w:r>
        <w:rPr>
          <w:b/>
        </w:rPr>
        <w:t>İlçenin Sarıkorkmaz Mahallesi tapunun pafta 58, ada 314, parsel 138’de kayıtlı 29,56 m2 yüzölçümündeki mülkiyeti Belediyemize ait müstakil inşaata elverişli olmayan yoldan ihdas parselin bitişiğinde bulunan 49 nolu parselin imar yolu ve park alanında kalan 689 m2’lik kısımlarının bedelsiz terk edilmesi karşılığında takas edilmesi,</w:t>
      </w:r>
    </w:p>
    <w:p>
      <w:pPr>
        <w:pStyle w:val="Header"/>
        <w:jc w:val="both"/>
        <w:rPr>
          <w:b/>
          <w:b/>
        </w:rPr>
      </w:pPr>
      <w:r>
        <w:rPr>
          <w:b/>
        </w:rPr>
        <w:t xml:space="preserve">              </w:t>
      </w:r>
      <w:r>
        <w:rPr>
          <w:b/>
        </w:rPr>
        <w:t>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13:00Z</dcterms:created>
  <dc:creator>Administrator</dc:creator>
  <dc:description/>
  <cp:keywords/>
  <dc:language>en-US</dc:language>
  <cp:lastModifiedBy>Yazı İşleri2</cp:lastModifiedBy>
  <cp:lastPrinted>2011-03-02T14:18:00Z</cp:lastPrinted>
  <dcterms:modified xsi:type="dcterms:W3CDTF">2011-03-02T12: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