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Sibel Yıldız, Hasan  Pınarcık, Selime Yılmaz, Necat Bakan, Esra Nalan Köseoğlu Selvi, İskender Özalp, Mustafa Kalkan, Esra Alpago ve Eyüp Karaarslan oturuma iştirak etti. Üye Miktat Güngör, Cumhur Nalcı,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2.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Hamzafakılı Mahallesi pafta F26c.05d.1a, ada 152, parsel 1’de kayıtlı taşınmazda bulunan binanın Kuran Kursu olarak kullanılmak üzere Diyanet İşleri Başkanlığına tahsis edilmesi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lçemiz Hamzafakılı Mahallesi pafta F26c.05d.1a, ada 152, parsel 1’de kayıtlı 126,14 m2 yüzölçümündeki mülkiyeti Belediyemize ait taşınmaz ve içinde bulunan binanın 5393 Sayılı Belediye Kanununun 75.maddesinin (d) fıkrası gereğince;        Kuran Kursu olarak kullanılmak üzere 3 yıllığına Diyanet İşleri Başkanlığına tahsis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38:00Z</dcterms:created>
  <dc:creator>Administrator</dc:creator>
  <dc:description/>
  <cp:keywords/>
  <dc:language>en-US</dc:language>
  <cp:lastModifiedBy>Yazı İşleri2</cp:lastModifiedBy>
  <cp:lastPrinted>2011-03-03T13:42:00Z</cp:lastPrinted>
  <dcterms:modified xsi:type="dcterms:W3CDTF">2011-03-03T11:4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