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İskender Özalp, Mustafa Kalkan, Esra Alpago, Yusuf Kalay ve Eyüp Karaarslan oturuma iştirak etti.               Üye Miktat Güngör,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Onikinci maddesi gereğince; Sahil bandında uygun bulunan bir yere I.dönem Zonguldak Milletvekili Avukat Mehmet Ali Pestilci isminin verilmesi konusu ile ilgili Kültür ve Sosyal İş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3892" w:leader="none"/>
        </w:tabs>
        <w:jc w:val="both"/>
        <w:rPr>
          <w:b/>
          <w:b/>
        </w:rPr>
      </w:pPr>
      <w:r>
        <w:rPr>
          <w:b/>
        </w:rPr>
        <w:t xml:space="preserve">              </w:t>
      </w:r>
      <w:r>
        <w:rPr>
          <w:b/>
        </w:rPr>
        <w:t>Sahil bandında uygun bulunan bir yere I.dönem Zonguldak Milletvekili Avukat Mehmet Ali Pestilci isminin verilmesi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34:00Z</dcterms:created>
  <dc:creator>Administrator</dc:creator>
  <dc:description/>
  <cp:keywords/>
  <dc:language>en-US</dc:language>
  <cp:lastModifiedBy>Yazı İşleri2</cp:lastModifiedBy>
  <cp:lastPrinted>2011-03-02T14:35:00Z</cp:lastPrinted>
  <dcterms:modified xsi:type="dcterms:W3CDTF">2011-03-02T12:3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