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ind w:right="-70" w:hanging="0"/>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üçüncü maddesi gereğince; İmar planı notunun ek maddesinin değiştiril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mar planı notunun ek maddesinin değiştirilmes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13:00Z</dcterms:created>
  <dc:creator>Administrator</dc:creator>
  <dc:description/>
  <cp:keywords/>
  <dc:language>en-US</dc:language>
  <cp:lastModifiedBy>Yazı İşleri2</cp:lastModifiedBy>
  <cp:lastPrinted>2011-03-02T15:15:00Z</cp:lastPrinted>
  <dcterms:modified xsi:type="dcterms:W3CDTF">2011-03-02T13: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