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Planlı Alanlar Tip İmar Yönetmeliğinin Bodrumlarla ilgili 32.maddesine ilave yapıl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Planlı Alanlar Tip İmar Yönetmeliğinin Bodrumlarla ilgili 32.maddesine ilave yapılmas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10:00Z</dcterms:created>
  <dc:creator>Administrator</dc:creator>
  <dc:description/>
  <cp:keywords/>
  <dc:language>en-US</dc:language>
  <cp:lastModifiedBy>Yazı İşleri2</cp:lastModifiedBy>
  <cp:lastPrinted>2011-03-02T14:11:00Z</cp:lastPrinted>
  <dcterms:modified xsi:type="dcterms:W3CDTF">2011-03-02T12:1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