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15 M IV nolu imar paftasına ait imar planı tadilatı konusu 2 Mart 2011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miz Akarca Mahallesi, tapunun pafta F26b.24a.3b, ada 192, parsel 58’de kayıtlı taşınmaz Ankara Kültür ve Tabiat Varlıklarını Koruma Kurulunun 17.10.1989 tarih ve 926 sayılı kararı ile III. Derece Arkeolojik Sit Alanında kalmakta olup, parsel içinde Tescilli Sivil Mimarlık Yapı Örneği bina vardır. 58 nolu parsel mevcut imar planında 3 katlı konut alanında kalmaktadır.</w:t>
      </w:r>
    </w:p>
    <w:p>
      <w:pPr>
        <w:pStyle w:val="Normal"/>
        <w:ind w:right="72" w:hanging="0"/>
        <w:jc w:val="both"/>
        <w:rPr>
          <w:b/>
          <w:b/>
        </w:rPr>
      </w:pPr>
      <w:r>
        <w:rPr>
          <w:b/>
        </w:rPr>
        <w:t xml:space="preserve">              </w:t>
      </w:r>
      <w:r>
        <w:rPr>
          <w:b/>
        </w:rPr>
        <w:t>Söz konusu parselin konut alanı fonksiyonundan Belediye Hizmet Alanına             (Sosyal- Kültürel Tesis) alınması, özel nitelikte bulunan yapının sürdürülebilirlik çerçevesinde korunarak kamunun da yararlanabileceği şekilde kullanılması yönünde faydalı olacaktır. Planlama açısından ise donatı alanını arttırıcı niteliktedir.</w:t>
      </w:r>
    </w:p>
    <w:p>
      <w:pPr>
        <w:pStyle w:val="Normal"/>
        <w:ind w:right="72" w:hanging="0"/>
        <w:jc w:val="both"/>
        <w:rPr>
          <w:b/>
          <w:b/>
        </w:rPr>
      </w:pPr>
      <w:r>
        <w:rPr>
          <w:b/>
        </w:rPr>
        <w:t xml:space="preserve">              </w:t>
      </w:r>
      <w:r>
        <w:rPr>
          <w:b/>
        </w:rPr>
        <w:t>Bu gerekçeler doğrultusunda söz konusu parselin ve Tescilli Yapının Konut Alanından çıkarılarak Belediye Hizmet Alanı (Sosyal-Kültürel Tesis Alanı) olarak 1/5000 ölçekli Nazım İmar Planı ve 1/1000 ölçekli uygulama imar planında değişiklik yapılması plan yapımına ait esaslara dair yönetmeliğe uygun olduğundan,</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İzinli)                              (İzinli)</w:t>
      </w:r>
    </w:p>
    <w:p>
      <w:pPr>
        <w:pStyle w:val="Header"/>
        <w:rPr>
          <w:b/>
          <w:b/>
          <w:sz w:val="20"/>
        </w:rPr>
      </w:pPr>
      <w:r>
        <w:rPr>
          <w:b/>
          <w:sz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50:00Z</dcterms:created>
  <dc:creator>Administrator</dc:creator>
  <dc:description/>
  <cp:keywords/>
  <dc:language>en-US</dc:language>
  <cp:lastModifiedBy>Yazı İşleri2</cp:lastModifiedBy>
  <cp:lastPrinted>2011-03-04T13:51:00Z</cp:lastPrinted>
  <dcterms:modified xsi:type="dcterms:W3CDTF">2011-03-04T11: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