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İskender Özalp, Mustafa Kalkan, Esra Alpago, Yusuf Kalay ve Eyüp Karaarslan oturuma iştirak etti.               Üye Miktat Güngör,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1 aylık 1.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Belediyemiz ile Türksat A.Ş. Zonguldak İl Müdürlüğü arasında imzalanacak protokol ile ilgili Fen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ile Türksat A.Ş. Zonguldak İl Müdürlüğü arasında imzalanacak protokolü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1:52:00Z</dcterms:created>
  <dc:creator>Administrator</dc:creator>
  <dc:description/>
  <cp:keywords/>
  <dc:language>en-US</dc:language>
  <cp:lastModifiedBy>Yazı İşleri2</cp:lastModifiedBy>
  <cp:lastPrinted>2011-03-02T13:56:00Z</cp:lastPrinted>
  <dcterms:modified xsi:type="dcterms:W3CDTF">2011-03-02T11:5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