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18 N I nolu imar paftasına ait imar planı tadilatı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
        <w:ind w:right="72" w:hanging="0"/>
        <w:jc w:val="both"/>
        <w:rPr>
          <w:b/>
          <w:b/>
        </w:rPr>
      </w:pPr>
      <w:r>
        <w:rPr>
          <w:b/>
        </w:rPr>
        <w:t xml:space="preserve">              </w:t>
      </w:r>
      <w:r>
        <w:rPr>
          <w:b/>
        </w:rPr>
        <w:t>İlçemiz Kışla Mahallesi, tapunun pafta 62, ada 356, parsel 14’de kayıtlı taşınmaz ve ada 982, parsel 1’de kayıtlı taşınmazlar mevcut imar planında  Terminal Alanı, Ticaret Alanı ve imar yolunda kalmakta iken,  Zonguldak İdare Mahkemesinin 2007/741 Esas, 2007/408 Karar sayılı kararı ile 1/1000 ölçekli uygulama imar planı iptal edilmiş, 1/5000 ölçekli nazım imar planının iptali istemi red edilmiştir. Bu karar Danıştay 6. Dairesinin 2008/6884 Esas, 2010/9639 karar sayılı kararı ile onanmıştır.</w:t>
      </w:r>
    </w:p>
    <w:p>
      <w:pPr>
        <w:pStyle w:val="Normal"/>
        <w:ind w:right="72" w:hanging="0"/>
        <w:jc w:val="both"/>
        <w:rPr>
          <w:b/>
          <w:b/>
        </w:rPr>
      </w:pPr>
      <w:r>
        <w:rPr>
          <w:b/>
        </w:rPr>
        <w:t xml:space="preserve">              </w:t>
      </w:r>
      <w:r>
        <w:rPr>
          <w:b/>
        </w:rPr>
        <w:t>Mahkemece yapılan incelemede parselde bulunan 1975 yılından bu yana ticaret amaçlı kullanılan dükkanların 1/5000 ölçekli planda işlenmediği, 1/1000 ölçekli planda ise B-1 katlı Hmax = 4.50 m. olarak işlendiği, yine 1/5000 ölçekli planda G lejandı ile Kamyon Garajı Alanına ayrılan parselin mevcut Terminal Alanının şehir Merkezinden kaldırılması ve merkezin trafik yükünün hafifletilmesi ve parselin de bulunduğu alanın ihtiyaçlarına cevap verebilmek amaçları ile 1/1000 ölçekli planda Terminal Alanı, Garaj Alanı’na ayrıldığı, bu sebeplerden dolayı yukarıda belirtilen Mahkeme kararlarında İmar Mevzuatına ve Şehircilik ilkelerine uygun bulunmadığı belirtilmiştir.</w:t>
      </w:r>
    </w:p>
    <w:p>
      <w:pPr>
        <w:pStyle w:val="Normal"/>
        <w:ind w:right="72" w:hanging="0"/>
        <w:jc w:val="both"/>
        <w:rPr>
          <w:b/>
          <w:b/>
        </w:rPr>
      </w:pPr>
      <w:r>
        <w:rPr>
          <w:b/>
        </w:rPr>
        <w:t xml:space="preserve">              </w:t>
      </w:r>
      <w:r>
        <w:rPr>
          <w:b/>
        </w:rPr>
        <w:t xml:space="preserve">Kentlerin özellikle de Kdz.Ereğli konumunda ve ekonomik yapısında olanların zaman içerisinde fiziksel ve sosyal yapılarının değişmesi kaçınılmazdır.Daha önce 982 ada, 1 parselde planlanan Terminal Alanı Zonguldak-Ereğli Karayolu güzergahına yapılan plan değişikliği ile alınmış ve uygulama aşamasına gelinmiştir.Ancak söz konusu parselin bulunduğu alanın kentin ihtiyaçlarına yönelik olarak bir kısmının Belediye Hizmet Alanı, bir kısmının Kamyon Garajı ve Otopark Alanı olarak ayrılması </w:t>
      </w:r>
    </w:p>
    <w:p>
      <w:pPr>
        <w:pStyle w:val="Normal"/>
        <w:ind w:right="72" w:hanging="0"/>
        <w:jc w:val="both"/>
        <w:rPr>
          <w:b/>
          <w:b/>
        </w:rPr>
      </w:pPr>
      <w:r>
        <w:rPr>
          <w:b/>
        </w:rPr>
        <w:t>kentsel donatı alanlarını arttıran, plan üzerinde yoğunluk arttırıcı gibi görünmesi ile birlikte 1975 yılından bu yana mevcut kullanımda olan ve 1/5000 ölçekli planlar yapılırken sehven plana işlenmeyen Ticaret Alanının da işlenerek 1/5000 ölçekli Nazım İmar ve 1/1000 ölçekli Uygulama İmar planların da değişiklik yapılması,</w:t>
      </w:r>
    </w:p>
    <w:p>
      <w:pPr>
        <w:pStyle w:val="Normal"/>
        <w:ind w:right="72" w:hanging="0"/>
        <w:jc w:val="both"/>
        <w:rPr>
          <w:b/>
          <w:b/>
        </w:rPr>
      </w:pPr>
      <w:r>
        <w:rPr>
          <w:b/>
        </w:rPr>
        <w:t xml:space="preserve">              </w:t>
      </w:r>
      <w:r>
        <w:rPr>
          <w:b/>
        </w:rPr>
        <w:t>Yine ilgili alanın hemen yakınında bulunan mevcut imar planında otopark alanında kalan ancak üzerinde mevcut Cami inşaatı bulunan parselinde otopark alanı için civarda Belediye Hizmet Alanı bitişiğinde  eşdeğer yeni bir alanın ayrılmış olması nedeniyle bu alanın da  İbadet Yeri olarak 1/5000 ölçekli Nazım İmar ve 1/1000 ölçekli Uygulama İmar planına işlenmesi Plan yapımına ait esaslara dair yönetmeliğe uygun olduğundan,</w:t>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p>
      <w:pPr>
        <w:pStyle w:val="Header"/>
        <w:rPr>
          <w:b/>
          <w:b/>
          <w:sz w:val="20"/>
        </w:rPr>
      </w:pPr>
      <w:r>
        <w:rPr>
          <w:b/>
          <w:sz w:val="20"/>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52:00Z</dcterms:created>
  <dc:creator>Administrator</dc:creator>
  <dc:description/>
  <cp:keywords/>
  <dc:language>en-US</dc:language>
  <cp:lastModifiedBy>Yazı İşleri2</cp:lastModifiedBy>
  <cp:lastPrinted>2011-03-04T13:52:00Z</cp:lastPrinted>
  <dcterms:modified xsi:type="dcterms:W3CDTF">2011-03-04T11: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