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ıyı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Cevat Aydın ve Eyüp Karaarslan oturuma iştirak etmedi.    </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toplantısının 1.oturumunun 1.birleşiminde;</w:t>
      </w:r>
    </w:p>
    <w:p>
      <w:pPr>
        <w:pStyle w:val="Normal"/>
        <w:tabs>
          <w:tab w:val="clear" w:pos="708"/>
          <w:tab w:val="left" w:pos="2492" w:leader="none"/>
        </w:tabs>
        <w:jc w:val="both"/>
        <w:rPr>
          <w:b/>
          <w:b/>
        </w:rPr>
      </w:pPr>
      <w:r>
        <w:rPr>
          <w:b/>
        </w:rPr>
      </w:r>
    </w:p>
    <w:p>
      <w:pPr>
        <w:pStyle w:val="Normal"/>
        <w:tabs>
          <w:tab w:val="clear" w:pos="708"/>
          <w:tab w:val="left" w:pos="2492" w:leader="none"/>
        </w:tabs>
        <w:jc w:val="both"/>
        <w:rPr>
          <w:b/>
          <w:b/>
          <w:u w:val="single"/>
        </w:rPr>
      </w:pPr>
      <w:r>
        <w:rPr>
          <w:b/>
        </w:rPr>
        <w:t xml:space="preserve">              </w:t>
      </w:r>
      <w:r>
        <w:rPr>
          <w:b/>
        </w:rPr>
        <w:t>Gündemin İKİNCİ maddesi gereğince; İlçenin Orhanlar Mahallesi Yalı Caddesinde yıkılan duvarın yapılabilmesi için İller Bankasından kredi kullanılması konusu ile ilgili Plan ve Proje Müdürlüğünün yazısı okundu.</w:t>
      </w:r>
    </w:p>
    <w:p>
      <w:pPr>
        <w:pStyle w:val="Header"/>
        <w:jc w:val="both"/>
        <w:rPr>
          <w:b/>
          <w:b/>
          <w:u w:val="single"/>
        </w:rPr>
      </w:pPr>
      <w:r>
        <w:rPr>
          <w:b/>
          <w:u w:val="single"/>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Orhanlar Mahallesi Yalı Caddesi mevkiinde meydana gelen doğal afet sonucu toprak kayması nedeniyle bölgeyi güçlendirmek ve bu bölgede yer alan binaların ve yolun emniyetini sağlamak açısından istinat duvarı ve ortaya çıkacak olan dolgu alanının çevre düzenleme işlemleri yapılacaktır. Bölgede ikinci bir kez toprak kayması tehlikesi devam ettiğinden dolayı acilen istinat duvarı ve ortaya çıkacak dolgu alanının çevre düzenleme işi yapılması gerektiğinden,</w:t>
      </w:r>
    </w:p>
    <w:p>
      <w:pPr>
        <w:pStyle w:val="Header"/>
        <w:jc w:val="both"/>
        <w:rPr/>
      </w:pPr>
      <w:r>
        <w:rPr>
          <w:b/>
        </w:rPr>
        <w:t xml:space="preserve">              </w:t>
      </w:r>
      <w:r>
        <w:rPr>
          <w:b/>
        </w:rPr>
        <w:t>Yapılacak istinat duvarı ve ortaya çıkacak olan dolgu alanının çevre düzenleme işlemlerinin tahmini ve yaklaşık maliyeti 2.500.000.-TL.’dir. Doğal afet sonrasında meydana gelen toprak kayması sonucunda yapılacak olan çalışmaların maliyeti 2012 yılı gider bütçesinin dengesini olumsuz etkileyeceğinden dolayı ve Belediyemiz 2012 mali yılı bütçe dengesinin bozulmaması için bahse konu olan istinat duvarının yapımı ve ortaya çıkacak olan dolgu alanının çevre düzenleme işlemlerinin aksatılmadan yapılabilmesi açısından,</w:t>
      </w:r>
    </w:p>
    <w:p>
      <w:pPr>
        <w:pStyle w:val="Header"/>
        <w:jc w:val="both"/>
        <w:rPr/>
      </w:pPr>
      <w:r>
        <w:rPr>
          <w:b/>
        </w:rPr>
        <w:t xml:space="preserve">              </w:t>
      </w:r>
      <w:r>
        <w:rPr>
          <w:b/>
        </w:rPr>
        <w:t>5393 Sayılı Belediye Kanununun 18.maddesinin (d) fıkrasına istinaden;         İller Bankası A.Ş. den 2.500.000.-TL. kredi kullanılması ve bu iş için Belediye Başkanına yetki verilmesi katılanların oyçokluğu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23:00Z</dcterms:created>
  <dc:creator>Administrator</dc:creator>
  <dc:description/>
  <cp:keywords/>
  <dc:language>en-US</dc:language>
  <cp:lastModifiedBy>fatmaozaydin</cp:lastModifiedBy>
  <cp:lastPrinted>2012-07-02T10:25:00Z</cp:lastPrinted>
  <dcterms:modified xsi:type="dcterms:W3CDTF">2012-07-02T07: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