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Erol Çivici, Mustafa Kalkan, Mustafa Kumaş ve Adem Çakır’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Erol Çivici, Mustafa Kalkan, Mustafa Kumaş ve      Adem Çakır’ın izinli sayılmalar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33:00Z</dcterms:created>
  <dc:creator>Administrator</dc:creator>
  <dc:description/>
  <cp:keywords/>
  <dc:language>en-US</dc:language>
  <cp:lastModifiedBy>fatmaozaydin</cp:lastModifiedBy>
  <cp:lastPrinted>2013-03-06T14:35:00Z</cp:lastPrinted>
  <dcterms:modified xsi:type="dcterms:W3CDTF">2013-03-06T12:3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