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oturuma iştirak etti. Üye Erol Çivici, Mustafa Kalkan, Mustafa Kumaş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r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SEKİZİNCİ maddesi gereğince; AKP’li Meclis Üyeleri İskender Özalp, Esra Alpago, Yusuf Kalay ve Eyüp Karaaarslan tarafından verilen;             Kadın Sığınma Evi ile ilgili önerge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AKP’li Meclis Üyeleri İskender Özalp, Esra Alpago, Yusuf Kalay ve Eyüp Karaaarslan tarafından verilen Kadın Sığınma Evi ile ilgili önerge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6:12:00Z</dcterms:created>
  <dc:creator>Administrator</dc:creator>
  <dc:description/>
  <cp:keywords/>
  <dc:language>en-US</dc:language>
  <cp:lastModifiedBy>fatmaozaydin</cp:lastModifiedBy>
  <cp:lastPrinted>2013-03-07T08:13:00Z</cp:lastPrinted>
  <dcterms:modified xsi:type="dcterms:W3CDTF">2013-03-07T06:1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