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Abdulkadir Sözer, Güler Demiroğlu, Cevat Aydın, Özkan Özyağcı, Fehmi Karaarslan, Aydın Karadağ, Miktat Güngör, Turan Çınar, Hamdi Çakır, Cumhur Nalcı, Hasan  Pınarcık, Necat Bakan, İskender Özalp, Mustafa Kalkan, Esra Alpago, Yusuf Kalay, Eyüp Karaarslan ve Mustafa Kumaş oturuma iştirak etti. Üye Erol Çivici, Ali Yağmuroğlu, Barbaros Hayrettin Tabak, Halil Bozkuş, Sibel Yıldız, Selime Yılmaz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Mayıs/2010 aylık 2.toplantısının 1.oturumunun 1.birleşiminde;</w:t>
      </w:r>
    </w:p>
    <w:p>
      <w:pPr>
        <w:pStyle w:val="Header"/>
        <w:jc w:val="both"/>
        <w:rPr>
          <w:b/>
          <w:b/>
        </w:rPr>
      </w:pPr>
      <w:r>
        <w:rPr>
          <w:b/>
        </w:rPr>
      </w:r>
    </w:p>
    <w:p>
      <w:pPr>
        <w:pStyle w:val="Header"/>
        <w:jc w:val="both"/>
        <w:rPr>
          <w:b/>
          <w:b/>
        </w:rPr>
      </w:pPr>
      <w:r>
        <w:rPr>
          <w:b/>
        </w:rPr>
        <w:t xml:space="preserve">              </w:t>
      </w:r>
      <w:r>
        <w:rPr>
          <w:b/>
        </w:rPr>
        <w:t>Gündemin Onuncu maddesi gereğince; Başbakanlık TOKİ İdaresi ile Belediyemize ait İlçenin Ömerli Mahallesindeki taşınmazların devrine (satışına) ait protokol 5 Mayıs 2010 tarihli toplantıda incelenmek üzere Hukuk İşleri Komisyonuna havale edilmiş olup, komisyon gerekli incelemelerini yaparak, hazırlamış olduğu raporunu Başkanlığıma tevdii etmiş bulunmaktadır. Komisyon raporu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Belediyemiz ile Başbakanlık Toplu Konut İdaresi Başkanlığı (TOKİ) arasında  imzalanacak taşınmazların devir (satış) protokolü ile bu protokole bağlı olarak bundan sonra hazırlanacak olan ek protokolleri imzalamak üzere ve bütün bu iş ve işlemlerle ilgili olarak Belediye Başkanına yetki ver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1:55:00Z</dcterms:created>
  <dc:creator>Administrator</dc:creator>
  <dc:description/>
  <cp:keywords/>
  <dc:language>en-US</dc:language>
  <cp:lastModifiedBy>YAZI İŞLERİ</cp:lastModifiedBy>
  <cp:lastPrinted>2010-05-06T15:04:00Z</cp:lastPrinted>
  <dcterms:modified xsi:type="dcterms:W3CDTF">2010-05-06T12:05: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