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Evlerinde kendi ürettikleri hediyelik eşya ile el yapımı ürünlerini sergileyerek aile bütçelerine katkıda bulunmak üzere stant açan ve satış yapan ihtiyaç sahibi kişilerin durumlarının araştırılması konusu 7 Nisan 2010 tarihli toplantıda incelenmek üzere Araştırma İncelem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20 adet el sanatları üreticisinin gerekli şartlara uygun olduğu, El sanatları stantlarının boyutlarının 1,50 metre uzunluğunda,  40 cm. eninde, alt kısmı kilitli dolap, üstü güneş ve yağmurdan korumalı tenteli ve metal gövdeli stant şeklinde tek tip olarak yap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38:00Z</dcterms:created>
  <dc:creator>Administrator</dc:creator>
  <dc:description/>
  <cp:keywords/>
  <dc:language>en-US</dc:language>
  <cp:lastModifiedBy>YAZI İŞLERİ</cp:lastModifiedBy>
  <cp:lastPrinted>2010-05-06T15:41:00Z</cp:lastPrinted>
  <dcterms:modified xsi:type="dcterms:W3CDTF">2010-05-06T12: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