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Cevat AYDIN’ın Başkanlığında; Üye Erol Çivici, Ali Yağmuroğlu, Abdulkadir Sözer, Güler Demiroğlu, Halil Bozkuş, Özkan Özyağcı, Fehmi Karaarslan, Aydın Karadağ, Miktat Güngör, Cumhur Nalcı, Sibel Yıldız, Hasan  Pınarcık, Selime Yılmaz, Necat Bakan, Esra Nalan Köseoğlu Selvi, İskender Özalp, Yusuf Kalay, Eyüp Karaarslan, Mustafa Kumaş ve Adem Çakır oturuma iştirak etti. Üye Turan Çınar, Hamdi Çakır, Mustafa Kalkan ve Esra Alpago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1 aylık 2.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Belediyemiz 2011 yılı Ek Ödenek konusu ile ilgili Mali Hizmet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İlçenin Süleymanlar Mahallesi Cehennemağzı Mağaraları mevkiinde Kültür ve Turizm Bakanlığı İl Kültür Müdürlüğü ile Belediyemiz arasında ortak proje kapsamında yapılacak olan Amfi Tiyatronun uygulama projeleri Karabük Kültür ve Tabiat Varlıklarını Koruma Bölge Kurulu tarafından onaylanarak, yapımı işi için “Taşınmaz Kültür Varlıkları Korumasına Ait Katkı Payı” hesabından 1.620.000,00.-TL. talep edilmiş ve proje tutarı Valilik tarafından onaylanarak, proje maliyetinin % 57’si olan 922.591,44.-TL.nin Belediyemiz adına bloke edilerek iş bitiminde Belediyemize ödenmesi, geri kalan 697.408,56.-TL.nin ise Belediye hesabından karşılanması yönündeki kararına istinaden;</w:t>
      </w:r>
    </w:p>
    <w:p>
      <w:pPr>
        <w:pStyle w:val="Normal"/>
        <w:jc w:val="both"/>
        <w:rPr>
          <w:b/>
          <w:b/>
        </w:rPr>
      </w:pPr>
      <w:r>
        <w:rPr>
          <w:b/>
        </w:rPr>
        <w:t xml:space="preserve">              </w:t>
      </w:r>
      <w:r>
        <w:rPr>
          <w:b/>
        </w:rPr>
        <w:t>Belediyemizin 2011 yılı bütçesi yapılırken bu konu ile ilgili herhangi bir gelir ve bu gelire bağlı gider öngörülmediğinden, Özel İdare Müdürlüğü tarafından tahsis edilen 922.592,00.-TL.nin Belediye 2011 yılı bütçesinin ilgili tertibine gelir kaydedilmesi ve gider tertibine ödenek olarak aktarılması Mahalli İdareler Bütçe Muhasebe Yönetmeliğinin  37.maddesi gereğince katılanların oybirliği ile kabul edildi.</w:t>
      </w:r>
    </w:p>
    <w:p>
      <w:pPr>
        <w:pStyle w:val="Normal"/>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Cevat AYDIN                                                             E.Nalan KÖSEOĞLU SELVİ</w:t>
      </w:r>
    </w:p>
    <w:p>
      <w:pPr>
        <w:pStyle w:val="Header"/>
        <w:rPr/>
      </w:pPr>
      <w:r>
        <w:rPr>
          <w:b/>
        </w:rPr>
        <w:t xml:space="preserve">              </w:t>
      </w:r>
      <w:r>
        <w:rPr>
          <w:b/>
        </w:rPr>
        <w:t xml:space="preserve">Başkan V.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42:00Z</dcterms:created>
  <dc:creator>Administrator</dc:creator>
  <dc:description/>
  <cp:keywords/>
  <dc:language>en-US</dc:language>
  <cp:lastModifiedBy>fatmaozaydin</cp:lastModifiedBy>
  <cp:lastPrinted>2011-05-10T14:52:00Z</cp:lastPrinted>
  <dcterms:modified xsi:type="dcterms:W3CDTF">2011-05-10T11:5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