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Cumhur Nalcı, Sibel Yıldız, Hasan  Pınarcık, Selime Yılmaz, Necat Bakan, Esra Nalan Köseoğlu Selvi, İskender Özalp, Yusuf Kalay, Eyüp Karaarslan, Mustafa Kumaş ve Adem Çakır oturuma iştirak etti. Üye Turan Çınar, Hamdi Çakır, Mustafa Kalkan ve Esra Alpago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Yedinci maddesi gereğince; Belediye hizmetlerinde kullanılmak üzere 31 kişilik otobüs alınması konusu incelenmek üzere Hukuk İşleri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 xml:space="preserve">Belediye Meclisinin 02/03/2011 tarih ve 2011-5/50 sayılı kararı ile;             Ulaşım Hizmetleri Müdürlüğüne bağlı 1994 model 67 LA 252 plakalı 27 kişilik Isusu Otobüs ile 1985 model 67 TH 913 plakalı 33 kişilik Mercedes 302 Otobüs hurdaya ayrıldığından, </w:t>
      </w:r>
    </w:p>
    <w:p>
      <w:pPr>
        <w:pStyle w:val="Normal"/>
        <w:jc w:val="both"/>
        <w:rPr>
          <w:b/>
          <w:b/>
        </w:rPr>
      </w:pPr>
      <w:r>
        <w:rPr>
          <w:b/>
        </w:rPr>
        <w:t xml:space="preserve">              </w:t>
      </w:r>
      <w:r>
        <w:rPr>
          <w:b/>
        </w:rPr>
        <w:t xml:space="preserve">Belediye hizmetlerinde kullanılmak üzere 31 kişilik otobüsün </w:t>
      </w:r>
      <w:r>
        <w:rPr>
          <w:b/>
          <w:lang w:eastAsia="ar-SA"/>
        </w:rPr>
        <w:t xml:space="preserve">5393 Sayılı Belediye Kanununun 85.maddesinin (b) fıkrası ile Taşıt Kanununun 10.maddesinin 2.fıkrası gereğince </w:t>
      </w:r>
      <w:r>
        <w:rPr>
          <w:b/>
        </w:rPr>
        <w:t>alın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05:00Z</dcterms:created>
  <dc:creator>Administrator</dc:creator>
  <dc:description/>
  <cp:keywords/>
  <dc:language>en-US</dc:language>
  <cp:lastModifiedBy>fatmaozaydin</cp:lastModifiedBy>
  <cp:lastPrinted>2011-05-06T10:09:00Z</cp:lastPrinted>
  <dcterms:modified xsi:type="dcterms:W3CDTF">2011-05-06T07:2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