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Üçüncü maddesi gereğince; Genel revizyon ve ilave imar planları yapımı ile ilgili İller Bankasından verilen yetki konusu ile ilgili İmar ve Şehircilik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enel revizyon ve ilave imar planları yapımı ile ilgili İller Bankasından verilen yetki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42:00Z</dcterms:created>
  <dc:creator>Administrator</dc:creator>
  <dc:description/>
  <cp:keywords/>
  <dc:language>en-US</dc:language>
  <cp:lastModifiedBy>fatmaozaydin</cp:lastModifiedBy>
  <cp:lastPrinted>2011-05-04T16:44:00Z</cp:lastPrinted>
  <dcterms:modified xsi:type="dcterms:W3CDTF">2011-05-04T13:4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