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Cevat AYDIN’ın Başkanlığında; Üye Erol Çivici, Ali Yağmuroğlu, Abdulkadir Sözer, Güler Demiroğlu, Halil Bozkuş, Özkan Özyağcı, Fehmi Karaarslan, Aydın Karadağ, Miktat Güngör, Hamdi Çakır, Cumhur Nalcı, Sibel Yıldız, Hasan  Pınarcık, Selime Yılmaz, Necat Bakan, Esra Nalan Köseoğlu Selvi, İskender Özalp, Esra Alpago, Yusuf Kalay, Eyüp Karaarslan, Mustafa Kumaş ve Adem Çakır oturuma iştirak etti.           Üye Turan Çınar ve Mustafa Kalk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yıs/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Turan Çınar ve Mustafa Kalka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Turan Çınar ve Mustafa Kalkan’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Cevat AYDIN                                                             E.Nalan KÖSEOĞLU SELVİ</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03:00Z</dcterms:created>
  <dc:creator>Administrator</dc:creator>
  <dc:description/>
  <cp:keywords/>
  <dc:language>en-US</dc:language>
  <cp:lastModifiedBy>fatmaozaydin</cp:lastModifiedBy>
  <cp:lastPrinted>2011-05-04T15:04:00Z</cp:lastPrinted>
  <dcterms:modified xsi:type="dcterms:W3CDTF">2011-05-04T12:04: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