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Cumhur Nalcı, Sibel Yıldız, Hasan  Pınarcık, Selime Yılmaz, Necat Bakan, Esra Nalan Köseoğlu Selvi, İskender Özalp, Yusuf Kalay, Eyüp Karaarslan, Mustafa Kumaş ve Adem Çakır oturuma iştirak etti. Üye Turan Çınar, Hamdi Çakır, Mustafa Kalkan ve Esra Alpago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İlçenin Kıyıcak-Göktepe-Dağlar-Topçalı Hamzafakılı-Bölücek-Kocaali ve Ören Mahallelerinin sokak isimlerinin verilmesi konusu incelenmek üzere Hukuk İşleri Komisyonuna havale edilmiş olup, komisyon incelemelerini süresi içinde tamamlayamadığından, ek süre talebi için hazırlamış olduğu komisyon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İlçenin Kıyıcak-Göktepe-Dağlar-Topçalı-Hamzafakılı-Bölücek-Kocaali ve Ören Mahallelerinde bulunan isimsiz sokaklara isim verilmesi konusunda; Kaymakamlık Makamı İlçe Nüfus Müdürlüğünün 30/03/2011 tarih ve 1549 sayılı yazılarında, Genel seçim dolayısıyla cadde, sokak ve bina numaralarında 08/04/2011 tarihine kadar herhangi bir değişiklik yapılmaması istenilmiş olduğundan, komisyon çalışmalarının da meclisin havalesinden sonra 5 gün içerisinde bitirilmesi gerektiğinden, tarihlerin çakışması nedeniyle çalışmalar tamamlanamadığından, bu nedenle çalışmaların tamamlanabilmesi bakımından isimsiz sokaklara isim verilmesi konusunun bir sonraki meclis toplantısında görüşülerek karara bağlan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Cevat AYDIN                                                             E.Nalan KÖSEOĞLU SELVİ</w:t>
      </w:r>
    </w:p>
    <w:p>
      <w:pPr>
        <w:pStyle w:val="Header"/>
        <w:rPr/>
      </w:pPr>
      <w:r>
        <w:rPr>
          <w:b/>
        </w:rPr>
        <w:t xml:space="preserve">              </w:t>
      </w:r>
      <w:r>
        <w:rPr>
          <w:b/>
        </w:rPr>
        <w:t xml:space="preserve">Başkan V.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39:00Z</dcterms:created>
  <dc:creator>Administrator</dc:creator>
  <dc:description/>
  <cp:keywords/>
  <dc:language>en-US</dc:language>
  <cp:lastModifiedBy>fatmaozaydin</cp:lastModifiedBy>
  <cp:lastPrinted>2011-05-06T09:54:00Z</cp:lastPrinted>
  <dcterms:modified xsi:type="dcterms:W3CDTF">2011-05-06T06:5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