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1.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 xml:space="preserve">Gündemin BEŞİNCİ maddesi gereğince; </w:t>
      </w:r>
      <w:r>
        <w:rPr>
          <w:b/>
          <w:szCs w:val="28"/>
        </w:rPr>
        <w:t>Zonguldak düzenli katı atık depolama alanının genişletilmesi bakımından Belediyemiz payına düşen miktar için İller Bankasından kredi kullanılması konusu ile ilgili Temizli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szCs w:val="28"/>
        </w:rPr>
        <w:t xml:space="preserve">              </w:t>
      </w:r>
      <w:r>
        <w:rPr>
          <w:b/>
          <w:szCs w:val="28"/>
        </w:rPr>
        <w:t>Zonguldak Sofular Köyü, Tombaklar Mevkiinde bulunan katı atık düzenli depolama tesisinin rehabilitasyonu ve kapasitesinin arttırılması bakımından Belediyemiz payına düşen 1.334.199.-TL. için İller Bankasından kredi alınması ve bu konuda yapılacak her türlü iş ve işlemler için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17:00Z</dcterms:created>
  <dc:creator>Administrator</dc:creator>
  <dc:description/>
  <cp:keywords/>
  <dc:language>en-US</dc:language>
  <cp:lastModifiedBy>fatmaozaydin</cp:lastModifiedBy>
  <cp:lastPrinted>2012-05-04T09:19:00Z</cp:lastPrinted>
  <dcterms:modified xsi:type="dcterms:W3CDTF">2012-05-04T06: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