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3.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BEŞİNCİ maddesi gereğince; İlçenin Müftü Mahallesi tapunun pafta 7, ada 405, parsel 993’de kayıtlı mülkiyeti Belediyemize ait taşınmazın satışına ait 06.02.2013 tarihli ve 2013–3/41 sayılı meclis kararının iptal edilmesi konusu ile ilgili Plan ve Proje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İlçenin Müftü Mahallesi tapunun pafta 7, ada 405, parsel 993’de kayıtlı mülkiyeti Belediyemize ait taşınmazın satışına ait 06.02.2013 tarihli ve 2013–3/41 sayılı meclis kararının iptal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25:00Z</dcterms:created>
  <dc:creator>Administrator</dc:creator>
  <dc:description/>
  <cp:keywords/>
  <dc:language>en-US</dc:language>
  <cp:lastModifiedBy>fatmaozaydin</cp:lastModifiedBy>
  <cp:lastPrinted>2013-05-06T15:27:00Z</cp:lastPrinted>
  <dcterms:modified xsi:type="dcterms:W3CDTF">2013-05-06T12:2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