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İlçenin Kestaneci Mahallesi Karaelmas Caddesinde Belediyemiz tarafından kurulan piknik alanı için özel güvenlik izni alınması konusu ile ilgili Zabıta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5393 Sayılı Belediye Kanununun 67.maddesi gereğince;</w:t>
      </w:r>
    </w:p>
    <w:p>
      <w:pPr>
        <w:pStyle w:val="Normal"/>
        <w:ind w:firstLine="708"/>
        <w:jc w:val="both"/>
        <w:rPr>
          <w:b/>
          <w:b/>
        </w:rPr>
      </w:pPr>
      <w:r>
        <w:rPr>
          <w:b/>
        </w:rPr>
      </w:r>
    </w:p>
    <w:p>
      <w:pPr>
        <w:pStyle w:val="Normal"/>
        <w:ind w:firstLine="708"/>
        <w:jc w:val="both"/>
        <w:rPr/>
      </w:pPr>
      <w:r>
        <w:rPr>
          <w:b/>
        </w:rPr>
        <w:t>Zonguldak Valiliği Özel Güvenlik Komisyonunun 05.01.2006 tarih 2006/07 sayılı kararı ile özel güvenlik hizmeti izni alınan yerlere ilaveten; İlçenin Kestaneci Mahallesi Karaelmas Caddesinde Belediyemiz tarafından kurulan piknik alanının koruma ve güvenliğinin sağlanması için özel güvenlik şirketlerinden hizmet alınarak özel güvenlik izni alınması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33:00Z</dcterms:created>
  <dc:creator>Administrator</dc:creator>
  <dc:description/>
  <cp:keywords/>
  <dc:language>en-US</dc:language>
  <cp:lastModifiedBy>fatmaozaydin</cp:lastModifiedBy>
  <cp:lastPrinted>2013-05-06T14:37:00Z</cp:lastPrinted>
  <dcterms:modified xsi:type="dcterms:W3CDTF">2013-05-06T11: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