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tab/>
      </w:r>
    </w:p>
    <w:p>
      <w:pPr>
        <w:pStyle w:val="Header"/>
        <w:tabs>
          <w:tab w:val="clear" w:pos="4536"/>
          <w:tab w:val="clear" w:pos="9072"/>
          <w:tab w:val="right" w:pos="0" w:leader="none"/>
        </w:tabs>
        <w:jc w:val="both"/>
        <w:rPr>
          <w:b/>
          <w:b/>
        </w:rPr>
      </w:pPr>
      <w:r>
        <w:rPr>
          <w:b/>
        </w:rPr>
        <w:tab/>
        <w:t>Gündemin SEKİZİNCİ maddesi gereğince; Belediyemiz ile Devlet Su İşleri 23.Bölge Müdürlüğü arasında yapılacak protokol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r>
      <w:r>
        <w:rPr>
          <w:b/>
          <w:lang w:eastAsia="ar-SA"/>
        </w:rPr>
        <w:t>Devlet Su İşleri Genel Müdürlüğü tarafından ilçemiz için yapılacak yatırımlara temel oluşturacak içme, kullanma ve endüstri suyu ile ilgili olarak ana plan ve fizibilite raporlarının hazırlanması, projelerin yapılması ve buna bağlı olarak ilçemizin içme, kullanma ve endüstri suyu projesi içeriğinde, gerekmesi halinde (şehir içi içme suyu şebekesi ve şehir içi dağıtım depoları hariç) baraj, ham su ve arıtılmış su ana isale hatları, arıtma tesisi, pompa istasyonu, terfi hatları, ana depolar ve benzeri işlere ait inşaatların Belediyemiz adına Devlet Su İşleri tarafından yaptırılacağından, bu konuda Devlet Su İşleri tarafından hazırlanan taslak protokolün imzalanması ve D.S.İ. bütçesinden yapılacak harcamaların geri ödemelerinin tebliğ tarihinden başlamak üzere Belediyemiz tarafından 30 yıl süre ile imzalanacak protokol dâhilinde ödenmesi, bu konudaki tüm iş ve işlemler için Belediye Başkanına yetki verilmesi katılanların oybirliği ile kabul edildi.</w:t>
      </w:r>
    </w:p>
    <w:p>
      <w:pPr>
        <w:pStyle w:val="Header"/>
        <w:tabs>
          <w:tab w:val="clear" w:pos="4536"/>
          <w:tab w:val="clear" w:pos="9072"/>
          <w:tab w:val="right" w:pos="0" w:leader="none"/>
        </w:tabs>
        <w:jc w:val="both"/>
        <w:rPr>
          <w:b/>
          <w:b/>
          <w:lang w:eastAsia="ar-SA"/>
        </w:rPr>
      </w:pPr>
      <w:r>
        <w:rPr>
          <w:b/>
          <w:lang w:eastAsia="ar-SA"/>
        </w:rPr>
      </w:r>
    </w:p>
    <w:p>
      <w:pPr>
        <w:pStyle w:val="Header"/>
        <w:tabs>
          <w:tab w:val="clear" w:pos="4536"/>
          <w:tab w:val="clear" w:pos="9072"/>
          <w:tab w:val="right" w:pos="0" w:leader="none"/>
        </w:tabs>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49:00Z</dcterms:created>
  <dc:creator>Administrator</dc:creator>
  <dc:description/>
  <cp:keywords/>
  <dc:language>en-US</dc:language>
  <cp:lastModifiedBy>fatmaozaydin</cp:lastModifiedBy>
  <cp:lastPrinted>2013-05-06T16:54:00Z</cp:lastPrinted>
  <dcterms:modified xsi:type="dcterms:W3CDTF">2013-05-06T13: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