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ALTINCI maddesi gereğince; CHP’li Meclis Üyesi Fevzi Ekşi tarafından verilen önerge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nin Müftü Mahallesi tapunun pafta 7, ada 405, parsel 993’de kayıtlı  mülkiyeti Belediyemize ait taşınmazın kullanım alanı değişikliğine ait önerge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8:00Z</dcterms:created>
  <dc:creator>Administrator</dc:creator>
  <dc:description/>
  <cp:keywords/>
  <dc:language>en-US</dc:language>
  <cp:lastModifiedBy>fatmaozaydin</cp:lastModifiedBy>
  <cp:lastPrinted>2013-05-06T15:29:00Z</cp:lastPrinted>
  <dcterms:modified xsi:type="dcterms:W3CDTF">2013-05-06T12: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