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Belediyemizin 2012 yılına ait Kesin Hesabı ve Yönetim Dönemi Hesabı ile Taşınır Mal Kesin Hesabı ve Yönetim Dönemi Hesabı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ider Kesin Hesabı</w:t>
      </w:r>
    </w:p>
    <w:p>
      <w:pPr>
        <w:pStyle w:val="Normal"/>
        <w:ind w:firstLine="708"/>
        <w:jc w:val="both"/>
        <w:rPr>
          <w:b/>
          <w:b/>
        </w:rPr>
      </w:pPr>
      <w:r>
        <w:rPr>
          <w:b/>
        </w:rPr>
        <w:t>02 (Özel Kalem Birimi)</w:t>
      </w:r>
    </w:p>
    <w:p>
      <w:pPr>
        <w:pStyle w:val="Normal"/>
        <w:ind w:firstLine="708"/>
        <w:jc w:val="both"/>
        <w:rPr>
          <w:b/>
          <w:b/>
        </w:rPr>
      </w:pPr>
      <w:r>
        <w:rPr>
          <w:b/>
        </w:rPr>
        <w:t>Fonksiyonel Sınıflandırmanın Birinci Düzeyi</w:t>
      </w:r>
    </w:p>
    <w:p>
      <w:pPr>
        <w:pStyle w:val="Normal"/>
        <w:ind w:firstLine="708"/>
        <w:jc w:val="both"/>
        <w:rPr>
          <w:b/>
          <w:b/>
        </w:rPr>
      </w:pPr>
      <w:r>
        <w:rPr>
          <w:b/>
        </w:rPr>
        <w:tab/>
      </w:r>
    </w:p>
    <w:p>
      <w:pPr>
        <w:pStyle w:val="Normal"/>
        <w:ind w:firstLine="708"/>
        <w:jc w:val="both"/>
        <w:rPr>
          <w:b/>
          <w:b/>
        </w:rPr>
      </w:pPr>
      <w:r>
        <w:rPr>
          <w:b/>
        </w:rPr>
        <w:t>01 (Genel Kamu Hizmetleri) 1.812.960,06.-TL (bir milyon sekiz yüz on iki bin dokuz yüz altmış lira altı kuruş) ödenek verilmiştir. 1.435.201,24.-TL (bir milyon dört yüz otuz beş bin iki yüz bir lira yirmi dört kuruş) bütçe gideri tahakkuk etmiş,  artan 358.766,12.-TL (üç yüz elli sekiz bin yedi yüz altmış altı lira on iki kuruş) ödenek imha edilmiş, 18.992,70.-TL (on sekiz bin dokuz yüz doksan iki lira yetmiş kuruş) ödenek 2013 yılına devredildiği,</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10 (Sosyal Güvenlik ve Sosyal Yardımlaşma Hizmetleri) 1.200.000,00.-TL                  (bir milyon iki yüz bin)  ödenek verilmiştir. 681.574,76.-TL (altı yüz seksen bir bin beş yüz yetmiş dört lira yetmiş altı kuruş) bütçe gideri tahakkuk etmiş, artan       518.425,24.-TL (beş yüz on sekiz bin dört yüz yirmi beş lira yirmi dört kuruş ) ödenek imha 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rPr>
          <w:b/>
          <w:b/>
        </w:rPr>
      </w:pPr>
      <w:r>
        <w:rPr>
          <w:b/>
        </w:rPr>
        <w:t>10 (Bilgi İşlem Müdürlüğü)</w:t>
      </w:r>
    </w:p>
    <w:p>
      <w:pPr>
        <w:pStyle w:val="Normal"/>
        <w:tabs>
          <w:tab w:val="clear" w:pos="708"/>
          <w:tab w:val="left" w:pos="720" w:leader="none"/>
        </w:tabs>
        <w:jc w:val="both"/>
        <w:rPr>
          <w:b/>
          <w:b/>
        </w:rPr>
      </w:pPr>
      <w:r>
        <w:rPr>
          <w:b/>
        </w:rPr>
        <w:tab/>
        <w:t>Fonksiyonel Sınıflandırmanın Birinci Düzeyi</w:t>
      </w:r>
    </w:p>
    <w:p>
      <w:pPr>
        <w:pStyle w:val="Normal"/>
        <w:ind w:firstLine="708"/>
        <w:jc w:val="both"/>
        <w:rPr>
          <w:b/>
          <w:b/>
        </w:rPr>
      </w:pPr>
      <w:r>
        <w:rPr>
          <w:b/>
        </w:rPr>
        <w:t>01 (Genel Kamu Hizmetleri) 1.266.014,82.-TL (bir milyon iki yüz altmış altı bin on dört lira seksen iki kuruş) ödenek verilmiş, 1.011.586,91.-TL (bir milyon on bir bin beş yüz seksen altı lira doksan bir kuruş) bütçe gideri tahakkuk etmiş, artan 249.866,10.-TL (iki yüz kırk dokuz bin sekiz yüz altmış altı lira on  kuruş) ödenek imha edilmiş, 4.561,81.-TL (dört bin beş yüz altmış bir lira seksen bir kuruş) ödenek 2013 yılına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jc w:val="both"/>
        <w:rPr>
          <w:b/>
          <w:b/>
        </w:rPr>
      </w:pPr>
      <w:r>
        <w:rPr>
          <w:b/>
        </w:rPr>
        <w:t xml:space="preserve"> </w:t>
      </w:r>
      <w:r>
        <w:rPr>
          <w:b/>
        </w:rPr>
        <w:tab/>
        <w:t>18 (Yazı İşleri Müdürlüğü)</w:t>
      </w:r>
    </w:p>
    <w:p>
      <w:pPr>
        <w:pStyle w:val="Normal"/>
        <w:tabs>
          <w:tab w:val="clear" w:pos="708"/>
          <w:tab w:val="left" w:pos="720" w:leader="none"/>
        </w:tabs>
        <w:jc w:val="both"/>
        <w:rPr>
          <w:b/>
          <w:b/>
        </w:rPr>
      </w:pPr>
      <w:r>
        <w:rPr>
          <w:b/>
        </w:rPr>
        <w:tab/>
        <w:t>Fonksiyonel Sınıflandırmanın Birinci Düzeyi</w:t>
      </w:r>
    </w:p>
    <w:p>
      <w:pPr>
        <w:pStyle w:val="Normal"/>
        <w:jc w:val="both"/>
        <w:rPr>
          <w:b/>
          <w:b/>
        </w:rPr>
      </w:pPr>
      <w:r>
        <w:rPr>
          <w:b/>
        </w:rPr>
        <w:tab/>
        <w:t>01 (Genel Kamu Hizmetleri) 897.707,33.-TL (sekiz yüz doksan yedi bin yedi yüz yedi lira otuz üç kuruş) ödenek verilmiş, 816.352,17.-TL (sekiz yüz on altı bin üç yüz elli iki lira on yedi kuruş ) bütçe gideri tahakkuk etmiş, artan 65.482,97.-TL (altmış beş bin dört yüz seksen iki lira doksan yedi kuruş) ödenek imha edilmiş, 15.872,19.-TL(on beş bin sekiz yüz yetmiş iki lira on dokuz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24 (Hukuk Müdürlüğü)</w:t>
      </w:r>
    </w:p>
    <w:p>
      <w:pPr>
        <w:pStyle w:val="Normal"/>
        <w:tabs>
          <w:tab w:val="clear" w:pos="708"/>
          <w:tab w:val="left" w:pos="720" w:leader="none"/>
          <w:tab w:val="left" w:pos="3420" w:leader="none"/>
        </w:tabs>
        <w:jc w:val="both"/>
        <w:rPr>
          <w:b/>
          <w:b/>
        </w:rPr>
      </w:pPr>
      <w:r>
        <w:rPr>
          <w:b/>
        </w:rPr>
        <w:tab/>
        <w:t>Fonksiyonel Sınıflandırmanın Birinci Düzeyi</w:t>
      </w:r>
    </w:p>
    <w:p>
      <w:pPr>
        <w:pStyle w:val="Normal"/>
        <w:ind w:firstLine="708"/>
        <w:jc w:val="both"/>
        <w:rPr/>
      </w:pPr>
      <w:r>
        <w:rPr>
          <w:b/>
        </w:rPr>
        <w:t>01 (Genel Kamu Hizmetleri)  406.407,35.-TL (dört yüz altı bin dört yüz yedi lira otuz beş kuruş) ödenek verilmiş, 349.451,59.-TL (üç yüz kırk dokuz bin dört yüz elli bir lira elli dokuz kuruş) bütçe gideri tahakkuk etmiş, artan 53.553,68.-TL (elli üç bin beş yüz elli üç lira altmış sekiz kuruş) ödenek imha edilmiş, 3.402,08.-TL (üç bin dört yüz iki lira sekiz kuruş)  ödenek  2013 yılına devredildiği,</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pPr>
      <w:r>
        <w:rPr>
          <w:b/>
        </w:rPr>
        <w:t>30 (Baştabiplik)</w:t>
      </w:r>
    </w:p>
    <w:p>
      <w:pPr>
        <w:pStyle w:val="Normal"/>
        <w:tabs>
          <w:tab w:val="clear" w:pos="708"/>
          <w:tab w:val="left" w:pos="720" w:leader="none"/>
          <w:tab w:val="left" w:pos="3420" w:leader="none"/>
        </w:tabs>
        <w:jc w:val="both"/>
        <w:rPr>
          <w:b/>
          <w:b/>
        </w:rPr>
      </w:pPr>
      <w:r>
        <w:rPr>
          <w:b/>
        </w:rPr>
        <w:tab/>
        <w:t>Fonksiyonel Sınıflandırmanın Birinci Düzeyi</w:t>
      </w:r>
    </w:p>
    <w:p>
      <w:pPr>
        <w:pStyle w:val="Normal"/>
        <w:tabs>
          <w:tab w:val="clear" w:pos="708"/>
          <w:tab w:val="left" w:pos="720" w:leader="none"/>
          <w:tab w:val="left" w:pos="3420" w:leader="none"/>
        </w:tabs>
        <w:jc w:val="both"/>
        <w:rPr>
          <w:b/>
          <w:b/>
        </w:rPr>
      </w:pPr>
      <w:r>
        <w:rPr>
          <w:b/>
        </w:rPr>
        <w:tab/>
        <w:t>07 (Sağlık Hizmetleri) 364.971,71.-TL (üç yüz altmış dört bin dokuz yüz yetmiş bir lira yetmiş bir kuruş) ödenek verilmiş, 214.760,41.-TL (iki yüz on dört bin yedi yüz altmış lira kırk bir kuruş)  bütçe gideri tahakkuk etmiş, artan 144.967,28.-TL (yüz kırk dört bin dokuz yüz altmış yedi lira yirmi sekiz kuruş) ödenek imha edilmiş, 5.244,02.-TL (beş bin iki yüz kırk dört lira iki kuruş) ödenek 2013 yılına devredildiği,</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32 (Fen İşleri Müdürlüğü)</w:t>
      </w:r>
    </w:p>
    <w:p>
      <w:pPr>
        <w:pStyle w:val="Normal"/>
        <w:tabs>
          <w:tab w:val="clear" w:pos="708"/>
          <w:tab w:val="left" w:pos="720" w:leader="none"/>
        </w:tabs>
        <w:jc w:val="both"/>
        <w:rPr>
          <w:b/>
          <w:b/>
        </w:rPr>
      </w:pPr>
      <w:r>
        <w:rPr>
          <w:b/>
        </w:rPr>
        <w:tab/>
        <w:t>Fonksiyonel Sınıflandırmanın Birinci Düzeyi</w:t>
      </w:r>
    </w:p>
    <w:p>
      <w:pPr>
        <w:pStyle w:val="Normal"/>
        <w:jc w:val="both"/>
        <w:rPr>
          <w:b/>
          <w:b/>
        </w:rPr>
      </w:pPr>
      <w:r>
        <w:rPr>
          <w:b/>
        </w:rPr>
        <w:tab/>
        <w:t>01(Genel Kamu Hizmetleri) 11.085.978,93.-TL (on bir milyon seksen beş bin dokuz yüz yetmiş sekiz lira doksan üç kuruş) ödenek verilmiş, 3.888.265,29.-TL (üç milyon sekiz yüz seksen sekiz bin iki yüz altmış beş lira yirmi dokuz kuruş) bütçe gideri tahakkuk etmiş, artan 744.227,52.-TL (yedi yüz kırk dört bin iki yüz yirmi yedi  lira elli iki kuruş) ödenek imha edilmiş, 6.453.486,12.-TL (altı milyon dört yüz elli üç bin dört yüz seksen altı lira on iki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tab/>
      </w:r>
    </w:p>
    <w:p>
      <w:pPr>
        <w:pStyle w:val="Normal"/>
        <w:ind w:firstLine="708"/>
        <w:jc w:val="both"/>
        <w:rPr>
          <w:b/>
          <w:b/>
        </w:rPr>
      </w:pPr>
      <w:r>
        <w:rPr>
          <w:b/>
          <w:color w:val="000000"/>
        </w:rPr>
        <w:t>04 (Ekonomik İşler ve Hizmetler) 10.124.201,91.-TL (on milyon yüz</w:t>
      </w:r>
      <w:r>
        <w:rPr>
          <w:b/>
        </w:rPr>
        <w:t xml:space="preserve"> yirmi dört bin iki yüz bir lira doksan bir kuruş) ödenek verilmiş, 9.689.124,96.-TL (dokuz milyon altı yüz seksen dokuz bin yüz yirmi dört lira doksan altı  kuruş) bütçe gideri tahakkuk etmiş, artan 422.109,75.-TL (dört yüz yirmi iki bin yüz dokuz lira yetmiş beş kuruş) ödenek imha edilmiş, 12.967,20.-TL (on iki bin dokuz yüz altmış yedi lira yirmi kuruş) ödenek 2013 yılına devredildiği,</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tabs>
          <w:tab w:val="left" w:pos="708" w:leader="none"/>
          <w:tab w:val="left" w:pos="3330" w:leader="none"/>
        </w:tabs>
        <w:jc w:val="both"/>
        <w:rPr>
          <w:b/>
          <w:b/>
        </w:rPr>
      </w:pPr>
      <w:r>
        <w:rPr>
          <w:b/>
        </w:rPr>
        <w:tab/>
      </w:r>
    </w:p>
    <w:p>
      <w:pPr>
        <w:pStyle w:val="Normal"/>
        <w:ind w:firstLine="708"/>
        <w:jc w:val="both"/>
        <w:rPr>
          <w:b/>
          <w:b/>
        </w:rPr>
      </w:pPr>
      <w:r>
        <w:rPr>
          <w:b/>
        </w:rPr>
        <w:t>08 (Dinlenme Kültür ve Din Hizmetleri) 2.333.915,47.-TL (iki milyon üç yüz otuz üç  bin dokuz yüz on beş lira kırk yedi kuruş) ödenek verilmiş, 2.266.419,23.-TL (iki milyon iki yüz altmış altı bin dört yüz on dokuz lira yirmi üç kuruş) bütçe gideri tahakkuk etmiş, artan 67.496,24.-TL (altmış yedi bin dört yüz doksan altı lira yirmi dört kuruş) ödenek imha 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rPr>
          <w:b/>
          <w:b/>
        </w:rPr>
      </w:pPr>
      <w:r>
        <w:rPr>
          <w:b/>
        </w:rPr>
      </w:r>
    </w:p>
    <w:p>
      <w:pPr>
        <w:pStyle w:val="Normal"/>
        <w:ind w:firstLine="708"/>
        <w:rPr>
          <w:b/>
          <w:b/>
        </w:rPr>
      </w:pPr>
      <w:r>
        <w:rPr>
          <w:b/>
        </w:rPr>
        <w:t>33 (İmar ve Şehircilik Müdürlüğü)</w:t>
      </w:r>
    </w:p>
    <w:p>
      <w:pPr>
        <w:pStyle w:val="Normal"/>
        <w:jc w:val="both"/>
        <w:rPr>
          <w:b/>
          <w:b/>
        </w:rPr>
      </w:pPr>
      <w:r>
        <w:rPr>
          <w:b/>
        </w:rPr>
        <w:tab/>
        <w:t>Fonksiyonel Sınıflandırmanın Birinci Düzeyi</w:t>
      </w:r>
    </w:p>
    <w:p>
      <w:pPr>
        <w:pStyle w:val="Normal"/>
        <w:jc w:val="both"/>
        <w:rPr>
          <w:b/>
          <w:b/>
        </w:rPr>
      </w:pPr>
      <w:r>
        <w:rPr>
          <w:b/>
        </w:rPr>
        <w:tab/>
        <w:t>06 (İskan ve Toplum Refahı Hizmetleri) 2.776.833,40.-TL (iki milyon yedi yüz yetmiş altı bin sekiz yüz otuz üç lira kırk kuruş) ödenek verilmiş, 2.132.208,52.-TL             (iki milyon yüz otuz iki bin iki yüz sekiz lira elli iki kuruş) bütçe gideri tahakkuk etmiş, artan 427.454,04.-TL (dört yüz yirmi yedi bin dört yüz elli dört lira dört kuruş) ödenek imha edilmiş, 217.170,84.-TL (iki yüz on yedi bin yüz yetmiş lira seksen dört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34 (İtfaiye Müdürlüğü)</w:t>
      </w:r>
    </w:p>
    <w:p>
      <w:pPr>
        <w:pStyle w:val="Normal"/>
        <w:ind w:firstLine="708"/>
        <w:jc w:val="both"/>
        <w:rPr>
          <w:b/>
          <w:b/>
        </w:rPr>
      </w:pPr>
      <w:r>
        <w:rPr>
          <w:b/>
        </w:rPr>
        <w:t>Fonksiyonel Sınıflandırmanın Birinci Düzeyi</w:t>
      </w:r>
    </w:p>
    <w:p>
      <w:pPr>
        <w:pStyle w:val="Normal"/>
        <w:ind w:firstLine="708"/>
        <w:jc w:val="both"/>
        <w:rPr>
          <w:b/>
          <w:b/>
        </w:rPr>
      </w:pPr>
      <w:r>
        <w:rPr>
          <w:b/>
        </w:rPr>
        <w:t>03 (Kamu Düzeni ve Güvenlik Hizmetleri) 2.750.302,82.-TL (iki milyon yedi yüz elli bin üç yüz iki lira seksen iki kuruş) ödenek verilmiş, 2.459.610,51.-TL (iki milyon dört yüz elli dokuz bin altı yüz on lira elli bir  kuruş) bütçe gideri tahakkuk etmiş, artan 240.728,81.-TL (iki yüz kırk bin yedi yüz yirmi sekiz lira seksen bir kuruş) ödenek imha edilmiş, 49.963,50.-TL (kırk dokuz bin dokuz yüz altmış üç lira elli kuruş) ödenek 2013 yılına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35 (Mali Hizmetler Müdürlüğü)</w:t>
      </w:r>
    </w:p>
    <w:p>
      <w:pPr>
        <w:pStyle w:val="Normal"/>
        <w:ind w:firstLine="708"/>
        <w:jc w:val="both"/>
        <w:rPr>
          <w:b/>
          <w:b/>
        </w:rPr>
      </w:pPr>
      <w:r>
        <w:rPr>
          <w:b/>
        </w:rPr>
        <w:t>Fonksiyonel Sınıflandırmanın Birinci Düzeyi</w:t>
      </w:r>
    </w:p>
    <w:p>
      <w:pPr>
        <w:pStyle w:val="Normal"/>
        <w:jc w:val="both"/>
        <w:rPr>
          <w:b/>
          <w:b/>
        </w:rPr>
      </w:pPr>
      <w:r>
        <w:rPr>
          <w:b/>
        </w:rPr>
        <w:tab/>
        <w:t>01 (Genel Kamu Hizmetleri) 5.848.525,20.-TL (beş milyon sekiz yüz kırk sekiz bin beş yüz yirmi beş lira yirmi kuruş) ödenek verilmiş, 4.956.514,58.-TL (dört milyon dokuz yüz elli altı bin beş yüz on dört lira elli sekiz kuruş) bütçe gideri tahakkuk etmiş, artan 814.222,27.-TL (sekiz yüz on dört bin iki yüz yirmi iki lira yirmi yedi kuruş) ödenek imha edilmiş, 77.788,35.-TL (yetmiş yedi bin yedi yüz seksen sekiz lira otuz beş kuruş) ödenek 2013 yılına devredildiği,</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36 (Ruhsat Denetim Müdürlüğü)</w:t>
      </w:r>
    </w:p>
    <w:p>
      <w:pPr>
        <w:pStyle w:val="Normal"/>
        <w:jc w:val="both"/>
        <w:rPr>
          <w:b/>
          <w:b/>
        </w:rPr>
      </w:pPr>
      <w:r>
        <w:rPr>
          <w:b/>
        </w:rPr>
        <w:tab/>
        <w:t>Fonksiyonel Sınıflandırmanın Birinci Düzeyi</w:t>
      </w:r>
    </w:p>
    <w:p>
      <w:pPr>
        <w:pStyle w:val="Normal"/>
        <w:jc w:val="both"/>
        <w:rPr>
          <w:b/>
          <w:b/>
        </w:rPr>
      </w:pPr>
      <w:r>
        <w:rPr>
          <w:b/>
        </w:rPr>
        <w:tab/>
        <w:t>04 (Ekonomik İşler ve Hizmetler) 251.598,24.-TL (iki yüz elli bir bin beş yüz doksan sekiz lira yirmi dört kuruş) ödenek verilmiş, 184.933,12.-TL (yüz seksen dört bin dokuz yüz otuz üç lira on iki kuruş) bütçe gideri tahakkuk etmiş, artan 57.846,10.-TL         (elli yedi bin sekiz yüz kırk altı lira on kuruş) ödenek imha edilmiş, 8.819,02.-TL            (sekiz bin sekiz yüz on dokuz lira iki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pPr>
      <w:r>
        <w:rPr>
          <w:b/>
        </w:rPr>
        <w:t>37 (Su ve Kanalizasyon Müdürlüğü)</w:t>
      </w:r>
    </w:p>
    <w:p>
      <w:pPr>
        <w:pStyle w:val="Normal"/>
        <w:jc w:val="both"/>
        <w:rPr>
          <w:b/>
          <w:b/>
        </w:rPr>
      </w:pPr>
      <w:r>
        <w:rPr>
          <w:b/>
        </w:rPr>
        <w:tab/>
        <w:t>Fonksiyonel Sınıflandırmanın Birinci Düzeyi</w:t>
      </w:r>
    </w:p>
    <w:p>
      <w:pPr>
        <w:pStyle w:val="Normal"/>
        <w:jc w:val="both"/>
        <w:rPr>
          <w:b/>
          <w:b/>
        </w:rPr>
      </w:pPr>
      <w:r>
        <w:rPr>
          <w:b/>
        </w:rPr>
        <w:tab/>
        <w:t>05 (Çevre Koruma hizmetleri) 5.800.712,62.-TL (beş milyon sekiz yüz bin yedi yüz on iki  lira altmış iki kuruş) ödenek verilmiş, 4.314.235,90.-TL (dört milyon üç yüz on dört bin iki yüz otuz beş lira doksan kuruş) bütçe gideri tahakkuk etmiş, artan 1.486.476,72.-TL (bir milyon dört yüz seksen altı bin dört yüz yetmiş altı lira yetmiş iki kuruş) ödenek imha 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06 (İskan ve Toplum Refahı Hizmetleri) 9.135.459,47.-TL (dokuz milyon yüz otuz beş bin dört yüz elli dokuz lira kırk yedi kuruş) ödenek verilmiş, 8.826.075,50.-TL (sekiz milyon sekiz yüz yirmi altı bin yetmiş beş lira elli kuruş) bütçe gideri tahakkuk etmiş, artan ödeneğin 306.588,94.-TL (üç yüz altı bin beş yüz seksen sekiz lira doksan dört kuruş) imha edilmiş, 2.795,03.-TL (iki bin yedi yüz doksan beş lira üç kuruş) ödenek 2013 yılına devredildiği,</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ind w:firstLine="708"/>
        <w:jc w:val="both"/>
        <w:rPr>
          <w:b/>
          <w:b/>
        </w:rPr>
      </w:pPr>
      <w:r>
        <w:rPr>
          <w:b/>
        </w:rPr>
        <w:t>38 (Temizlik İşleri Müdürlüğü)</w:t>
      </w:r>
    </w:p>
    <w:p>
      <w:pPr>
        <w:pStyle w:val="Normal"/>
        <w:jc w:val="both"/>
        <w:rPr>
          <w:b/>
          <w:b/>
        </w:rPr>
      </w:pPr>
      <w:r>
        <w:rPr>
          <w:b/>
        </w:rPr>
        <w:tab/>
        <w:t>Fonksiyonel Sınıflandırmanın Birinci Düzeyi</w:t>
      </w:r>
    </w:p>
    <w:p>
      <w:pPr>
        <w:pStyle w:val="Normal"/>
        <w:ind w:firstLine="708"/>
        <w:jc w:val="both"/>
        <w:rPr>
          <w:b/>
          <w:b/>
        </w:rPr>
      </w:pPr>
      <w:r>
        <w:rPr>
          <w:b/>
        </w:rPr>
        <w:t>01(Genel Kamu Hizmetleri)  589.535,08.-TL (beş yüz seksen  dokuz bin beş yüz otuz beş lira sekiz kuruş ) ödenek verilmiş 365.603,95.-TL (üç yüz altmış beş bin altı yüz üç lira doksan beş kuruş) bütçe gideri tahakkuk etmiş, artan 213.804,54.-TL (iki yüz on üç bin sekiz yüz dört lira elli dört kuruş) ödenek imha edilmiş, 10.126,59.-TL (on bin yüz yirmi altı lira elli dokuz kuruş) ödenek 2013 yılına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05 (Çevre Koruma Hizmetleri) 9.599.888,97.-TL (dokuz milyon beş yüz doksan dokuz bin sekiz yüz seksen sekiz lira doksan yedi kuruş) ödenek verilmiş, 9.073.584,19.-TL (dokuz milyon yetmiş üç bin beş yüz seksen dört lira on dokuz kuruş) bütçe gideri tahakkuk etmiş, artan 338.667,82.-TL (üç yüz otuz sekiz bin altı yüz altmış yedi lira seksen iki kuruş) ödenek imha edilmiş, 187.636,96.-TL (yüz seksen yedi bin altı yüz otuz altı lira doksan altı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 xml:space="preserve">            </w:t>
      </w:r>
      <w:r>
        <w:rPr>
          <w:b/>
        </w:rPr>
        <w:t>08 (Dinlenme Kültür ve Din Hizmetleri) 3.900.050,00.-TL (üç milyon dokuz yüz  bin elli lira) ödenek verilmiş, 3.424.081,47.-TL (üç milyon dört yüz yirmi dört bin seksen bir lira kırk yedi kuruş) bütçe gideri tahakkuk etmiş, artan 475.968,53.-TL (dört yüz yetmiş beş bin dokuz yüz altmış sekiz lira elli üç kuruş) ödenek imha 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39 (Ulaşım Hizmetleri Müdürlüğü)</w:t>
      </w:r>
    </w:p>
    <w:p>
      <w:pPr>
        <w:pStyle w:val="Normal"/>
        <w:ind w:firstLine="708"/>
        <w:rPr>
          <w:b/>
          <w:b/>
        </w:rPr>
      </w:pPr>
      <w:r>
        <w:rPr>
          <w:b/>
        </w:rPr>
        <w:t>Fonksiyonel Sınıflandırmanın Birinci Düzeyi</w:t>
      </w:r>
    </w:p>
    <w:p>
      <w:pPr>
        <w:pStyle w:val="Normal"/>
        <w:ind w:firstLine="708"/>
        <w:rPr>
          <w:b/>
          <w:b/>
        </w:rPr>
      </w:pPr>
      <w:r>
        <w:rPr>
          <w:b/>
        </w:rPr>
      </w:r>
    </w:p>
    <w:p>
      <w:pPr>
        <w:pStyle w:val="Normal"/>
        <w:jc w:val="both"/>
        <w:rPr>
          <w:b/>
          <w:b/>
        </w:rPr>
      </w:pPr>
      <w:r>
        <w:rPr>
          <w:b/>
        </w:rPr>
        <w:tab/>
        <w:t>04 (Ekonomik İşler ve Hizmetler) 3.525.785,59.-TL (üç milyon beş yüz yirmi beş bin yedi yüz seksen beş lira elli dokuz kuruş) ödenek verilmiş, 2.827.322,56.-TL (iki milyon sekiz yüz yirmi yedi bin üç yüz yirmi iki lira elli altı kuruş) bütçe gideri tahakkuk etmiş, artan 690.180,79.-TL (altı yüz doksan bin yüz seksen lira yetmiş dokuz kuruş) ödenek imha edilmiş, 8.282,24.-TL (sekiz bin iki yüz seksen iki lira yirmi dört kuruş) ödenek 2013 yılına devredildiğ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40 (Veteriner İşleri Müdürlüğü)</w:t>
      </w:r>
    </w:p>
    <w:p>
      <w:pPr>
        <w:pStyle w:val="Normal"/>
        <w:ind w:firstLine="708"/>
        <w:jc w:val="both"/>
        <w:rPr>
          <w:b/>
          <w:b/>
        </w:rPr>
      </w:pPr>
      <w:r>
        <w:rPr>
          <w:b/>
        </w:rPr>
        <w:t>Fonksiyonel Sınıflandırmanın Birinci Düzeyi</w:t>
      </w:r>
    </w:p>
    <w:p>
      <w:pPr>
        <w:pStyle w:val="Normal"/>
        <w:jc w:val="both"/>
        <w:rPr>
          <w:b/>
          <w:b/>
        </w:rPr>
      </w:pPr>
      <w:r>
        <w:rPr>
          <w:b/>
        </w:rPr>
        <w:tab/>
        <w:t>07 (Sağlık Hizmetleri) 1.842.917,70.-TL (bir milyon  sekiz yüz kırk iki bin dokuz yüz on yedi lira yetmiş kuruş) ödenek verilmiş, 1.086.543,36.-TL (bir milyon seksen altı bin beş yüz kırk üç lira otuz altı kuruş) bütçe gideri tahakkuk etmiş, artan 742.919,78.-TL (yedi yüz kırk iki bin dokuz yüz on dokuz lira yetmiş sekiz kuruş) ödenek imha edilmiş, 13.454,56.-TL (on üç bin dört yüz elli dört lira elli altı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41 (Yapı ve Kontrol Müdürlüğü)</w:t>
      </w:r>
    </w:p>
    <w:p>
      <w:pPr>
        <w:pStyle w:val="Normal"/>
        <w:ind w:firstLine="708"/>
        <w:jc w:val="both"/>
        <w:rPr>
          <w:b/>
          <w:b/>
        </w:rPr>
      </w:pPr>
      <w:r>
        <w:rPr>
          <w:b/>
        </w:rPr>
        <w:t>Fonksiyonel Sınıflandırmanın Birinci Düzeyi</w:t>
      </w:r>
    </w:p>
    <w:p>
      <w:pPr>
        <w:pStyle w:val="Normal"/>
        <w:jc w:val="both"/>
        <w:rPr>
          <w:b/>
          <w:b/>
        </w:rPr>
      </w:pPr>
      <w:r>
        <w:rPr>
          <w:b/>
        </w:rPr>
        <w:tab/>
        <w:t>04 (Ekonomik İşler ve Hizmetler) 562.707,03.-TL (beş yüz  altmış iki bin yedi yüz yedi lira üç kuruş) ödenek verilmiş, 443.727,24.-TL (dört yüz kırk üç bin yedi yüz yirmi yedi lira yirmi dört kuruş) bütçe gideri tahakkuk etmiş, artan 109.445,30.-TL (yüz dokuz bin dört yüz kırk beş lira otuz kuruş) ödenek imha edilmiş, 9.534,49.-TL (dokuz bin beş yüz otuz dört lira kırk dokuz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tab/>
      </w:r>
    </w:p>
    <w:p>
      <w:pPr>
        <w:pStyle w:val="Normal"/>
        <w:ind w:firstLine="708"/>
        <w:rPr>
          <w:b/>
          <w:b/>
        </w:rPr>
      </w:pPr>
      <w:r>
        <w:rPr>
          <w:b/>
        </w:rPr>
        <w:t>42 (Zabıta Müdürlüğü)</w:t>
      </w:r>
    </w:p>
    <w:p>
      <w:pPr>
        <w:pStyle w:val="Normal"/>
        <w:ind w:firstLine="708"/>
        <w:jc w:val="both"/>
        <w:rPr>
          <w:b/>
          <w:b/>
        </w:rPr>
      </w:pPr>
      <w:r>
        <w:rPr>
          <w:b/>
        </w:rPr>
        <w:t>Fonksiyonel Sınıflandırmanın Birinci Düzeyi</w:t>
      </w:r>
    </w:p>
    <w:p>
      <w:pPr>
        <w:pStyle w:val="Normal"/>
        <w:jc w:val="both"/>
        <w:rPr>
          <w:b/>
          <w:b/>
        </w:rPr>
      </w:pPr>
      <w:r>
        <w:rPr>
          <w:b/>
        </w:rPr>
        <w:tab/>
        <w:t>03 (Kamu Düzeni ve Güvenlik Hizmetleri) 3.512.836,33.-TL (üç milyon beş yüz on iki bin sekiz yüz otuz altı lira otuz üç kuruş) ödenek verilmiş, 3.225.096,79.-TL (üç milyon iki yüz yirmi beş bin doksan altı lira yetmiş dokuz kuruş) bütçe gideri tahakkuk etmiş, artan 228.958,74.-TL (iki yüz yirmi sekiz bin dokuz yüz elli sekiz lira yetmiş dört kuruş) ödenek imha edilmiş, 58.780,80 –TL (elli sekiz bin yedi yüz seksen lira seksen kuruş) ödene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rPr/>
      </w:pPr>
      <w:r>
        <w:rPr>
          <w:b/>
        </w:rPr>
        <w:t>45 (Kültür ve Sosyal İşler Müdürlüğü)</w:t>
      </w:r>
    </w:p>
    <w:p>
      <w:pPr>
        <w:pStyle w:val="Normal"/>
        <w:ind w:firstLine="708"/>
        <w:jc w:val="both"/>
        <w:rPr>
          <w:b/>
          <w:b/>
        </w:rPr>
      </w:pPr>
      <w:r>
        <w:rPr>
          <w:b/>
        </w:rPr>
        <w:t>Fonksiyonel Sınıflandırmanın Birinci Düzeyi</w:t>
      </w:r>
    </w:p>
    <w:p>
      <w:pPr>
        <w:pStyle w:val="Normal"/>
        <w:ind w:firstLine="708"/>
        <w:jc w:val="both"/>
        <w:rPr>
          <w:b/>
          <w:b/>
        </w:rPr>
      </w:pPr>
      <w:r>
        <w:rPr>
          <w:b/>
        </w:rPr>
      </w:r>
    </w:p>
    <w:p>
      <w:pPr>
        <w:pStyle w:val="Normal"/>
        <w:ind w:firstLine="708"/>
        <w:jc w:val="both"/>
        <w:rPr>
          <w:b/>
          <w:b/>
        </w:rPr>
      </w:pPr>
      <w:r>
        <w:rPr>
          <w:b/>
        </w:rPr>
        <w:t>08 (Dinlenme Kültür ve Din Hizmetleri) 4.508.557,31.-TL (dört milyon beş yüz sekiz bin beş yüz elli yedi lira otuz bir kuruş) ödenek verilmiş, 2.937.816,02.-TL (iki milyon dokuz yüz otuz yedi bin sekiz yüz on altı lira iki kuruş) bütçe gideri tahakkuk etmiş, artan 1.387.107,94.-TL (bir milyon üç yüz seksen yedi bin yüz yedi lira doksan dört kuruş) ödenek imha edilmiş, 183.633,35.-TL (yüz seksen üç bin altı yüz otuz üç lira otuz beş kuruş) ödenek 2013 yılına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rPr/>
      </w:pPr>
      <w:r>
        <w:rPr>
          <w:b/>
        </w:rPr>
        <w:t xml:space="preserve">           </w:t>
      </w:r>
    </w:p>
    <w:p>
      <w:pPr>
        <w:pStyle w:val="Normal"/>
        <w:ind w:firstLine="708"/>
        <w:rPr>
          <w:b/>
          <w:b/>
        </w:rPr>
      </w:pPr>
      <w:r>
        <w:rPr>
          <w:b/>
        </w:rPr>
        <w:t>46 (İşletme ve İştirakler Müdürlüğü)</w:t>
      </w:r>
    </w:p>
    <w:p>
      <w:pPr>
        <w:pStyle w:val="Normal"/>
        <w:ind w:firstLine="708"/>
        <w:jc w:val="both"/>
        <w:rPr>
          <w:b/>
          <w:b/>
        </w:rPr>
      </w:pPr>
      <w:r>
        <w:rPr>
          <w:b/>
        </w:rPr>
        <w:t>Fonksiyonel Sınıflandırmanın Birinci Düzeyi</w:t>
      </w:r>
    </w:p>
    <w:p>
      <w:pPr>
        <w:pStyle w:val="Normal"/>
        <w:ind w:firstLine="708"/>
        <w:jc w:val="both"/>
        <w:rPr>
          <w:b/>
          <w:b/>
        </w:rPr>
      </w:pPr>
      <w:r>
        <w:rPr>
          <w:b/>
        </w:rPr>
      </w:r>
    </w:p>
    <w:p>
      <w:pPr>
        <w:pStyle w:val="Normal"/>
        <w:ind w:firstLine="708"/>
        <w:jc w:val="both"/>
        <w:rPr>
          <w:b/>
          <w:b/>
        </w:rPr>
      </w:pPr>
      <w:r>
        <w:rPr>
          <w:b/>
        </w:rPr>
        <w:t>01 (Genel Kamu Hizmetleri) 120.000,00.-TL (yüz yirmi bin lira) ödenek verilmiş, 69.281,17.-TL (altmış dokuz bin iki yüz seksen bir lira on yedi kuruş) bütçe gideri tahakkuk etmiş, artan 50.718,83.-TL (elli bin yedi yüz on sekiz lira seksen üç kuruş) ödenek imha 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04 (Ekonomik İşler ve Hizmetler) 1.718.188,79.-TL (bir  milyon yedi yüz on sekiz bin yüz seksen sekiz lira yetmiş dokuz kuruş) ödenek verilmiş, 1.563.035,59.-TL (bir milyon beş yüz altmış üç bin otuz beş lira elli dokuz kuruş) bütçe gideri tahakkuk etmiş, artan 144.264,10.-TL (yüz kırk dört bin iki yüz altmış dört lira on kuruş) ödenek imha edilmiş, 10.889,10.-TL (on bin sekiz yüz seksen dokuz lira on kuruş) ödenek 2013 yılına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06 (İskan ve Toplum Refahı Hizmetleri) 99.325,00.-TL (doksan dokuz bin üç yüz yirmi beş lira) ödenek verilmiş, 53.107,04.-TL (elli üç bin yüz yedi lira dört kuruş) bütçe gideri tahakkuk etmiş, artan 46.217,96.-TL (kırk altı bin iki yüz on yedi lira doksan altı kuruş) ödenek imha edildiğ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08 (Dinlenme Kültür ve Din Hizmetleri) 303.700,00.-TL (üç  yüz üç bin yedi yüz lira) ödenek verilmiş, 265.168,82.-TL (iki yüz altmış beş bin yüz altmış sekiz lira seksen iki kuruş) bütçe gideri tahakkuk etmiş, artan 38.531,18.-TL (otuz sekiz bin beş yüz otuz bir lira on sekiz kuruş) ödenek imha 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Toplam  olarak;</w:t>
      </w:r>
    </w:p>
    <w:p>
      <w:pPr>
        <w:pStyle w:val="Normal"/>
        <w:ind w:firstLine="708"/>
        <w:jc w:val="both"/>
        <w:rPr>
          <w:b/>
          <w:b/>
        </w:rPr>
      </w:pPr>
      <w:r>
        <w:rPr>
          <w:b/>
        </w:rPr>
        <w:t>2011 yılından 2012 yılına 1.889.081,13.-TL (bir milyon sekiz yüz seksen dokuz bin seksen bir lira on üç kuruş) ödenek devredilmiş, 2012 yılı bütçesi ile 81.200.000,00.-TL (seksen bir milyon iki yüz bin lira) birimlere ödenek tahsis edilmiş, 3.250.000,00.-TL          (üç milyon iki yüz elli bin lira) ek ödenek verilmiş, böylece toplam ödenek  86.339.081,13.-TL (seksen altı milyon üç yüz otuz dokuz bin seksen bir lira on üç kuruş) olmuştur. Buna karşın 68.560.682,89.-TL (altmış  sekiz milyon beş yüz altmış bin altı yüz seksen iki lira seksen dokuz kuruş) bütçe gideri tahakkuk etmiş, artan 10.424.997,29.-TL (on milyon dört yüz yirmi dört bin dokuz yüz doksan yedi lira yirmi dokuz kuruş) ödenek imha edilmiş, 7.353.400,95.-TL (yedi milyon üç yüz elli üç bin dört yüz lira doksan beş kuruş) ödenek 2013 yılında kullanılmak üzere mevzuat hükümlerine göre devredildiği,</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tab/>
      </w:r>
    </w:p>
    <w:p>
      <w:pPr>
        <w:pStyle w:val="Normal"/>
        <w:ind w:firstLine="708"/>
        <w:jc w:val="both"/>
        <w:rPr>
          <w:b/>
          <w:b/>
        </w:rPr>
      </w:pPr>
      <w:r>
        <w:rPr>
          <w:b/>
        </w:rPr>
        <w:t xml:space="preserve">Gelir Kesin Hesabı </w:t>
      </w:r>
    </w:p>
    <w:p>
      <w:pPr>
        <w:pStyle w:val="Normal"/>
        <w:jc w:val="both"/>
        <w:rPr/>
      </w:pPr>
      <w:r>
        <w:rPr>
          <w:b/>
        </w:rPr>
        <w:tab/>
        <w:t>01 (Vergi  Gelirleri) Bütçe ile 21.113.000,00.-TL (yirmi bir milyon yüz on üç bin lira) olarak gelir tahmin edilmiş, 2011 yılından 2012 yılına 2.963.896,37.-TL (iki milyon dokuz yüz altmış üç bin sekiz yüz doksan altı lira otuz yedi kuruş) tahakkuk devredilmiş, 2012 yılında 19.626.250,97.-TL (on dokuz milyon altı yüz yirmi altı bin iki yüz elli lira doksan yedi kuruş) tahakkuk elde edilmiş, böylece toplam tahakkuk 22.590.147,34.-TL (yirmi iki milyon beş yüz doksan bin yüz kırk yedi lira otuz dört kuruş) olmuştur. Bu tahakkuka karşın 19.752.442,85.-TL (on dokuz milyon yedi yüz elli iki bin dört yüz kırk iki lira seksen beş kuruş) tahsilât elde edilmiş, bu tahsilattan 228.835,98.-TL (iki yüz yirmi sekiz bin sekiz yüz otuz beş lira doksan sekiz kuruş) ret ve iadede bulunulmuş, net tahsilat       19.523.606,87.-TL (on dokuz milyon beş yüz yirmi üç bin altı yüz altı lira seksen yedi kuruş) olmuştur. Tahsil edilemeyen 3.066.540,47.-TL ( üç milyon altmış altı bin beş yüz kırk lira kırk yedi kuruş) tutarındaki tahakkuk artığı tahsil edilmek üzere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pPr>
      <w:r>
        <w:rPr>
          <w:b/>
        </w:rPr>
        <w:tab/>
        <w:t>03 (Teşebbüs ve Mülkiyet Gelirleri) Bütçe ile 19.356.000,00.-TL (on dokuz milyon üç yüz elli altı bin lira) gelir tahmininde bulunulmuş, 2011 yılından 2012 yılına 2.614.962,68.-TL (iki milyon altı yüz on dört bin dokuz yüz altmış iki lira altmış sekiz kuruş) tahakkuk devretmiş, 2012 yılında 15.982.187,25.-TL (on beş milyon dokuz yüz seksen iki bin yüz seksen yedi lira yirmi beş kuruş) tahakkuk elde edilmiş, toplam tahakkuk   18.597.149,93.-TL (on sekiz milyon beş yüz doksan yedi bin yüz kırk dokuz lira doksan üç kuruş) olmuştur. Buna karşın 16.644.059,40.-TL (on altı milyon altı yüz kırk dört bin elli dokuz lira kırk kuruş) tahsilat yapılmış bu tahsilattan 355.183,24.-TL (üç yüz elli beş bin yüz seksen üç lira yirmi dört kuruş) ret ve iadede bulunulmuş, net tahsilat 16.288.876,16.-TL    (on altı milyon iki yüz seksen sekiz bin sekiz yüz yetmiş altı lira on altı kuruş) olmuştur. Tahsil edilemeyen 2.308.273,77.- TL (iki milyon üç yüz sekiz bin iki yüz yetmiş üç lira yetmiş yedi kuruş) tahakku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04 (Alınan Bağış ver Yardımlar ile Özel Gelirler) Bütçe ile 699.000,00.-TL        (altı yüz doksan dokuz bin lira) gelir tahmininde bulunulmuş, 2011 yılından 2012 yılına tahakkuk devretmemiş, 2012 yılında 1.290.582,63.-TL (bir milyon iki yüz doksan bin beş yüz seksen iki lira altmış üç kuruş) tahakkuk elde edilmiştir. Bu tahakkuka karşın     1.295.582,63.-TL (bir milyon iki yüz doksan beş bin beş yüz seksen iki lira altmış üç kuruş)  tahsilat elde edilmiş, bu tahsilattan 5.000,00.-TL (beş bin lira) ret ve iadede bulunulmuş, net tahsilat 1.290.582,63.-TL (bir milyon iki yüz doksan bin beş yüz seksen iki lira altmış üç kuruş) olduğu,</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jc w:val="both"/>
        <w:rPr>
          <w:b/>
          <w:b/>
        </w:rPr>
      </w:pPr>
      <w:r>
        <w:rPr>
          <w:b/>
        </w:rPr>
        <w:tab/>
        <w:t>05 (Diğer  Gelirler) Bütçe ile 31.181.000,00.-TL (otuz bir milyon yüz seksen bir bin lira) gelir tahmininde bulunulmuş, 2011 yılından 2012 yılına 1.688.231,15.-TL (bir milyon altı yüz seksen sekiz bin iki yüz otuz bir lira on beş kuruş) tahakkuk devretmiş, 2012 yılında 28.185.406,43.-TL (yirmi sekiz milyon yüz seksen beş bin dört yüz altı lira kırk üç kuruş) tahakkuk elde edilmiş, toplam tahakkuk 29.873.637,58.-TL (yirmi dokuz milyon sekiz yüz yetmiş üç bin altı yüz otuz yedi lira elli sekiz kuruş) olmuştur. Buna karşın 28.504.656,90.-TL (yirmi sekiz milyon beş yüz dört bin altı yüz elli altı lira doksan kuruş) tahsilat yapılmış ve bu tahsilattan 19.557,96.-TL (on dokuz bin beş yüz elli yedi lira doksan altı kuruş) ret ve iadede bulunulmuş, net tahsilat 28.485.098,94.-TL (yirmi sekiz milyon dört yüz seksen beş bin doksan sekiz lira doksan dört kuruş) olmuştur. Tahsil edilemeyen 1.388.538.64.-TL (bir milyon üç yüz seksen sekiz bin beş yüz otuz sekiz lira altmış dört kuruş) tahakku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06 (Sermaye Gelirleri) Bütçe ile 1.308.000,00.-TL (bir milyon üç yüz sekiz bin lira) gelir tahmininde bulunulmuş, 2011 yılından 2012 yılına 416.512,64.-TL (dört yüz on altı bin beş yüz on iki lira altmış dört kuruş) tahakkuk devretmiş, 2012 yılında 2.075.260,49.-TL    (iki milyon yetmiş beş bin iki yüz altmış lira kırk dokuz kuruş) tahakkuk elde edilmiş, toplam tahakkuk 2.491.773,13.-TL (iki milyon dört yüz doksan bir bin yedi yüz yetmiş üç lira on üç kuruş) olmuştur. Buna karşın 2.277.623.44.-TL (iki milyon iki yüz yetmiş yedi bin altı yüz yirmi üç lira kırk dört kuruş) tahsilât yapılmış ve bu tahsilattan 103.770,00.-TL (yüz üç bin yedi yüz yetmiş lira) ret ve iadede bulunulmuş, net tahsilât 2.173.853,44.-TL (iki milyon yüz yetmiş üç bin sekiz yüz elli üç lira kırk dört kuruş) olmuştur. Tahsil edilemeyen 317.919,69.-TL (üç yüz on yedi bin dokuz yüz on dokuz lira altmış dokuz kuruş) tahakkuk 2013 yılına devredildiği,</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09 (Ret ve İadeler) Bütçe ile 1.000,00.-TL (bin lira ) ret ve iadede bulunulacağı öngörülmesine karşın bu tertipten ret ve iade bulunulmadığı,</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tab/>
      </w:r>
    </w:p>
    <w:p>
      <w:pPr>
        <w:pStyle w:val="Normal"/>
        <w:ind w:firstLine="708"/>
        <w:jc w:val="both"/>
        <w:rPr>
          <w:b/>
          <w:b/>
        </w:rPr>
      </w:pPr>
      <w:r>
        <w:rPr>
          <w:b/>
        </w:rPr>
        <w:t>Böylece 2012 yılı bütçeleri ile 73.656.000,00.-TL (yetmiş üç milyon altı yüz elli altı bin lira)  gelir tahmininde bulunulmuş, 2011 yılından 2012 yılına 7.683.602,84.-TL (yedi milyon altı yüz seksen üç bin altı yüz iki lira seksen dört kuruş) tahsil edilmek üzere tahakkuk devretmiş, 2012 yılında 67.159.687,77.-TL (altmış yedi milyon yüz elli dokuz bin altı yüz seksen yedi lira yetmiş yedi kuruş )  tahakkuk elde edilmiş, toplam tahakkuk    74.843.290,61.-TL (yetmiş dört milyon sekiz yüz kırk üç bin iki yüz doksan lira altmış bir kuruş) olmuştur. Buna karşın 68.474.365,22.-TL (altmış sekiz milyon dört yüz yetmiş dört bin üç yüz altmış beş lira yirmi iki kuruş) tahsilat yapılmış bu tahsilattan 712.347,18.-TL (yedi yüz on iki bin üç yüz kırk yedi lira on sekiz kuruş) ret ve iade bulunulmuş, net tahsilat 67.762.018,04.-TL (altmış yedi milyon yedi yüz altmış iki bin on sekiz lira dört kuruş)  olmuştur. Tahsil edilemeyen 7.081.272,57.-TL (yedi milyon seksen bir bin iki yüz yetmiş iki lira elli yedi kuruş) tahakkuk artığı 2013 yılına devredildiğ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color w:val="000000"/>
        </w:rPr>
      </w:pPr>
      <w:r>
        <w:rPr>
          <w:b/>
          <w:color w:val="000000"/>
        </w:rPr>
        <w:t>Taşınır Mal Kesin ve Yönetim Dönemi Hesabının incelenmesinde;</w:t>
      </w:r>
    </w:p>
    <w:p>
      <w:pPr>
        <w:pStyle w:val="Normal"/>
        <w:ind w:firstLine="708"/>
        <w:jc w:val="both"/>
        <w:rPr>
          <w:b/>
          <w:b/>
        </w:rPr>
      </w:pPr>
      <w:r>
        <w:rPr>
          <w:b/>
        </w:rPr>
        <w:t>150 (İlk Madde ve Malzeme Hesabı)</w:t>
      </w:r>
    </w:p>
    <w:p>
      <w:pPr>
        <w:pStyle w:val="Normal"/>
        <w:jc w:val="both"/>
        <w:rPr>
          <w:b/>
          <w:b/>
        </w:rPr>
      </w:pPr>
      <w:r>
        <w:rPr>
          <w:b/>
        </w:rPr>
        <w:tab/>
        <w:t>Hesabın 1. Düzey Ayrıntısında</w:t>
        <w:tab/>
      </w:r>
    </w:p>
    <w:p>
      <w:pPr>
        <w:pStyle w:val="Normal"/>
        <w:jc w:val="both"/>
        <w:rPr>
          <w:b/>
          <w:b/>
        </w:rPr>
      </w:pPr>
      <w:r>
        <w:rPr>
          <w:b/>
        </w:rPr>
        <w:tab/>
        <w:t>15001 (Kırtasiye Malzemeleri) 2011 yılı devri 409.41,00.-TL  (dört yüz dokuz bin kırk bir lira) olup, 2012 yılında 213.966,03.-TL (iki yüz on üç bin dokuz yüz altmış altı lira üç kuruş) artıran kayıt yapılmış ve böylece toplam tutar 214.375,43.-TL  (iki yüz on dört bin üç yüz yetmiş beş lira kırk üç kuruş) olmuş, buna karşın 213.841,54.-TL (iki yüz on üç bin sekiz yüz kırk bir lira elli dört kuruş)  eksilen kayıt yapılmış, 2013 yılına 533,89.-TL  (beş yüz otuz üç lira seksen dokuz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02 (Beslenme-Gıda Amaçlı ve Mutfakta Kullanılan Tüketim Malzemeleri  Grubu) 2011 yılından devir bulunmayıp 2012 yılında 12.697,68.-TL (on iki bin altı yüz doksan yedi lira altmış sekiz kuruş) artıran kayıt yapılmış ve böylece toplam tutar   12.697,68.-TL (on iki bin altı yüz doksan yedi lira altmış sekiz kuruş) olmuş, buna karşın 12.697,68.-TL (on iki bin altı yüz doksan yedi lira altmış sekiz kuruş) eksilen kayıt yapılmıştır. 2013 yılına devir yapılmadığı,</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jc w:val="both"/>
        <w:rPr/>
      </w:pPr>
      <w:r>
        <w:rPr>
          <w:b/>
        </w:rPr>
        <w:tab/>
        <w:t>15003 (Tıbbi ve Laboratuar Beslenme Sarf Malzemeleri Grubu) 2011 yılı devri 17.563,47.-TL (on yedi bin beş yüz altmış üç lira kırk yedi kuruş) olup, 2012 yılında 37.956,77.-TL (otuz yedi bin dokuz yüz elli altı lira yetmiş yedi kuruş) artıran kayıt yapılmış ve böylece toplam tutar 55.520,24.-TL (elli beş bin beş yüz yirmi lira yirmi dört kuruş) olmuş, buna karşın 39.994,47.-TL (otuz dokuz bin dokuz yüz doksan dört lira kırk yedi kuruş) eksilen kayıt yapılmış, 2013 yılına 15.525,78.-TL (on beş bin beş yüz yirmi beş lira yetmiş sekiz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pPr>
      <w:r>
        <w:rPr>
          <w:b/>
        </w:rPr>
        <w:tab/>
        <w:t>15004 (Yakıtlar, Yakıt Katkıları ve Katkı Yağlar Grubu) 2011 yılı devri 57.216,59.-TL (elli yedi bin iki yüz on altı lira elli dokuz kuruş) olup, 2012 yılında 39.992,01.-TL (otuz dokuz bin dokuz yüz doksan iki lira bir kuruş)  artıran kayıt yapılmış ve böylece toplam tutar 97.208,60.-TL (doksan yedi bin iki yüz sekiz lira altmış kuruş)  olmuş, buna karşın 73.858,83.-TL (yetmiş üç bin sekiz yüz elli sekiz lira seksen üç kuruş) eksilen kayıt yapılmış, 2013 yılına 23.349,79.- TL (yirmi üç bin üç yüz kırk dokuz lira yetmiş dokuz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pPr>
      <w:r>
        <w:rPr>
          <w:b/>
        </w:rPr>
        <w:tab/>
        <w:t>15005 (Temizleme Ekipmanları Grubu) 2011 yılı devri 6.001,92.-TL (altı bin bir lira doksan iki kuruş) olup, 2012 yılında 250.770,21.-TL (iki yüz elli bin yedi yüz yetmiş lira yirmi bir kuruş) artıran kayıt yapılmış ve böylece toplam tutar 256.772,14.-TL (iki yüz elli altı bin yedi yüz yetmiş iki lira on dört kuruş ) olmuş, buna karşın 245.375,34.-TL (iki yüz kırk beş bin üç yüz yetmiş beş lira otuz dört kuruş)  eksilen kayıt yapılmış, 2013 yılına  11.396,78.-TL (on bir bin üç yüz doksan altı lira yetmiş sekiz kuruş) devir olduğu,</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06 (Giyecek, Mefruşat ve Tuhafiye Malzemeleri Grubu) 2011 yılı devri 52.801,03.-TL (elli iki bin sekiz yüz bir lira üç kuruş)  olup, 2012 yılında 237.344,92.-TL   (iki yüz otuz yedi bin üç yüz kırk dört lira doksan iki kuruş)  artıran kayıt yapılmış ve böylece toplam tutar 290.145,96.-TL (iki yüz doksan bin yüz kırk beş lira doksan altı kuruş)  olmuş, buna karşın 257.746,88.-TL (iki yüz elli yedi bin yedi yüz kırk altı lira seksen sekiz kuruş) eksilen kayıt yapılmış, 2013 yılına 32.399,07.-TL (otuz iki bin üç yüz doksan dokuz lira yedi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15007 (Yiyecek Grubu) 2011 yılından devir bulunmayıp 2012 yılında      305.477,54.-TL (üç yüz beş bin dört yüz yetmiş yedi lira elli dört kuruş) artıran kayıt yapılmış ve böylece toplam tutar 305.477,54.-TL (üç yüz beş bin dört yüz yetmiş yedi lira elli dört kuruş)  olmuş, buna karşın 305.477,54.-TL (üç yüz beş bin dört yüz yetmiş yedi lira elli dört kuruş) eksilen kayıt yapılmış, 2013 yılına devir yapılmadığı,</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15008 (İçecek Grubu) 2011 yılından devir bulunmayıp 2012 yılında 60.287,81.-TL (altmış bin iki yüz seksen yedi lira seksen bir kuruş) artıran kayıt yapılmış ve böylece toplam tutar 60.287,81.-TL (altmış bin iki yüz seksen yedi lira seksen bir kuruş) olmuş, buna karşın 60.287,81.-TL (altmış bin iki yüz seksen yedi lira seksen bir kuruş) eksilen kayıt yapılmış, 2013 yılına devir yapılmadığı,</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10 (Zirai Maddeler  Grubu) 2011 yılı devri 41.164,30.-TL (kırk bir bin yüz altmış dört lira otuz kuruş) olup, 2012 yılında 266.342,42.-TL (iki yüz altmış altı bin üç yüz kırk iki lira kırk iki kuruş) artıran kayıt yapılmış ve böylece toplam tutar 307.506,72.-TL (üç yüz yedi bin beş yüz altı lira yetmiş iki kuruş) olmuş, buna karşın 295.694,92.-TL (iki yüz doksan beş bin altı yüz doksan dört lira doksan iki kuruş) eksilen kayıt yapılmış, 2013 yılına 11.811,80.-TL (on bir bin sekiz yüz on bir lira seksen kuruş) devir yapıldığı,</w:t>
      </w:r>
    </w:p>
    <w:p>
      <w:pPr>
        <w:pStyle w:val="Normal"/>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15011 (Yem Grubu) 2011 yılından devir bulunmayıp 2012 yılında 6.913,86.-TL   (altı bin dokuz yüz on üç lira seksen altı kuruş) artıran kayıt yapılmış ve böylece toplam tutar 6.913,86.-TL(altı bin dokuz yüz on üç lira seksen altı kuruş) olmuş, buna karşın 6.913,86.-TL (altı bin dokuz yüz on üç lira seksen altı kuruş) eksilen kayıt yapılmış, 2013 yılına devir yapılmadığı,</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12 (Bakım Onarım ve Üretim Malzemeleri  Grubu) 2011 yılı devri  275.834,73.-TL (iki yüz yetmiş beş bin sekiz yüz otuz dört lira yetmiş üç  kuruş) olup, 2012 yılında 2.309.171,15.-TL (iki milyon üç yüz dokuz bin yüz yetmiş bir lira on beş kuruş) artıran kayıt yapılmış ve böylece toplam tutar 2.585.005,86.-TL (iki milyon beş yüz seksen beş bin beş lira seksen altı kuruş ) olmuş, buna karşın 2.147.534,65.-TL (iki milyon yüz kırk yedi bin beş yüz otuz dört lira altmış beş kuruş) eksilen kayıt yapılmış, 2013 yılına 437.471,24.-TL (dört yüz otuz yedi bin dört yüz yetmiş bir lira yirmi dört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13 (Yedek Parçalar Grubu) 2011 yılı devri 297.675,07.-TL (iki yüz doksan yedi bin altı yüz yetmiş beş lira yedi kuruş) olup, 2012 yılında 1.218.064,29.-TL (bir milyon iki yüz on sekiz bin altmış dört lira yirmi dokuz kuruş) artıran kayıt yapılmış, toplam tutar 1.515.739,36.-TL (bir milyon beş yüz on beş bin yedi yüz otuz dokuz lira otuz altı kuruş) olmuş, buna karşın 1.151.299,86.-TL (bir milyon yüz elli bir bin iki yüz doksan dokuz lira seksen altı kuruş) eksilen kayıt yapılmış, 2013 yılına 364.439,50.-TL (üç yüz altmış dört bin dört yüz otuz dokuz lira elli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15014 (Nakil Vasıtaları Lastikleri  Grubu) 2011 yılı devri 62.103,81.-TL (altmış iki bin yüz üç lira seksen bir kuruş)olup, 2012 yılında 49.344,23.-TL (kırk dokuz bin üç yüz kırk dört lira yirmi üç kuruş)artıran kayıt yapılmış ve böylece toplam tutar 111.448,04-TL (yüz on bir bin dört yüz kırk sekiz lira dört kuruş)olmuş, buna karşın 80.129,53-TL (seksen bin yüz yirmi dokuz lira elli üç kuruş) eksilen kayıt yapılmış, 2013 yılına 31.318,51-TL (otuz bir bin üç yüz on sekiz lira elli bir kuruş) devir olduğu,</w:t>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pPr>
      <w:r>
        <w:rPr>
          <w:b/>
        </w:rPr>
        <w:t>15015 (Değişim, Bağış ve Satış Amaçlı Yayınlar Grubu) 2011 yılından devir bulunmayıp, 2012 yılında 78.602,40.-TL (yetmiş sekiz bin altı yüz iki lira kırk kuruş) artıran kayıt yapılmış, toplam tutar 78.602,40.-TL (yetmiş sekiz bin altı yüz iki lira kırk kuruş) olmuş, 2.138,40.-TL (iki bin yüz otuz sekiz lira kırk kuruş) eksilen kayıt yapılmış, 2013 yılına 76.464,00-TL (yetmiş altı bin dört yüz altmış dört lira) devir olduğu,</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jc w:val="both"/>
        <w:rPr>
          <w:b/>
          <w:b/>
        </w:rPr>
      </w:pPr>
      <w:r>
        <w:rPr>
          <w:b/>
        </w:rPr>
      </w:r>
    </w:p>
    <w:p>
      <w:pPr>
        <w:pStyle w:val="Normal"/>
        <w:jc w:val="both"/>
        <w:rPr>
          <w:b/>
          <w:b/>
        </w:rPr>
      </w:pPr>
      <w:r>
        <w:rPr>
          <w:b/>
        </w:rPr>
        <w:tab/>
        <w:t>15016 (Spor Malzemeleri  Grubu) 2011 yılı devri 4.798,87.-TL (dört bin yedi yüz doksan sekiz lira seksen yedi kuruş) olup, 2012 yılında 103.443,54.-TL  (yüz üç bin dört yüz kırk üç lira elli dört kuruş) arttıran kayıt yapılmış ve böylece toplam tutar 108.242,41.-TL (yüz sekiz bin iki yüz kırk iki lira kırk bir kuruş) olmuş, buna karşın 108.222,54.-TL (yüz sekiz bin iki yüz yirmi iki lira elli dört kuruş) eksilen kayıt yapılmış, 2013 yılına    19,87.-TL (on dokuz lira seksen yedi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17 (Basınçlı Ekipmanlar) 2011 yılı devri 330,40.-TL (üç yüz otuz lira kırk kuruş) olup, 2012 yılında 21.030,81.-TL (yirmi bir bin otuz lira seksen bir kuruş) artıran kayıt yapılmış, toplam tutar 21.361,21.-TL (yirmi bir bin üç yüz altmış bir lira yirmi bir kuruş) olmuş, buna karşın 21.030,81.-TL (yirmi bir bin otuz lira seksen bir kuruş) eksilen kayıt yapılmış, 2013 yılına 330,40.-TL (üç yüz otuz lira kırk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15099 (Diğer Tüketim Amaçlı Malzemeler) 2011 yılı devri 8.230,03.-TL (sekiz bin iki yüz otuz lira üç kuruş) olup, 2012 yılında 699.148,94.-TL (altı yüz doksan dokuz bin yüz kırk sekiz lira doksan dört kuruş) artıran kayıt yapılmış, toplam tutar     707.378,97.-TL (yedi yüz yedi bin üç yüz yetmiş sekiz lira doksan yedi kuruş) olmuş, buna karşın 697.284,68.-TL (altı yüz doksan yedi bin iki yüz seksen dört lira altmış sekiz kuruş) eksilen kayıt yapılmış, 2013 yılına 10.094,30.-TL (on bin doksan dört lira otuz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Böylece 150 İlk Madde ve Malzeme Hesabına 2011 yılı devri 824.129,63.-TL     (sekiz yüz yirmi dört bin yüz yirmi dokuz lira altmış üç kuruş) olup, 2012 yılında 5.910.554,61.-TL (beş milyon dokuz yüz on bin beş yüz elli dört lira altmış bir kuruş)  artan kayıt yapılmış, toplam tutar 6.734.684,24.-TL (altı milyon yedi yüz otuz dört bin altı yüz seksen dört lira yirmi dört kuruş) olmuş, buna karşın 5.719.529,34.-TL (beş milyon yedi yüz on dokuz bin beş yüz yirmi dokuz lira otuz dört kuruş) eksilen kayıt yapılmış, 2013 yılına 1.015.154,90.-TL (bir milyon on beş bin yüz elli dört lira doksan kuruş) devir olduğu,</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ind w:firstLine="708"/>
        <w:jc w:val="both"/>
        <w:rPr>
          <w:b/>
          <w:b/>
        </w:rPr>
      </w:pPr>
      <w:r>
        <w:rPr>
          <w:b/>
        </w:rPr>
        <w:t>253 (Tesis Makine ve Cihazlar Hesabı)</w:t>
      </w:r>
    </w:p>
    <w:p>
      <w:pPr>
        <w:pStyle w:val="Normal"/>
        <w:jc w:val="both"/>
        <w:rPr>
          <w:b/>
          <w:b/>
        </w:rPr>
      </w:pPr>
      <w:r>
        <w:rPr>
          <w:b/>
        </w:rPr>
        <w:tab/>
        <w:t>25302 (Makineler ve Aletler Grubu) 2011 yılı devri 1.932.478,21.-TL (bir milyon dokuz yüz otuz iki bin dört yüz yetmiş sekiz lira yirmi bir kuruş) olup, 2012 yılında 85.832,16.-TL (seksen beş bin sekiz yüz otuz iki lira on altı kuruş) artıran kayıt yapılmış ve böylece toplam tutar 2.018.310,37.-TL (iki milyon on sekiz bin üç yüz on lira otuz yedi kuruş) olmuş, buna karşın 28.594,26.-TL (yirmi sekiz bin beş yüz doksan dört lira yirmi altı kuruş) eksilen kayıt yapılmış, 2013 yılına 1.989.716,11.-TL (bir milyon dokuz yüz seksen dokuz bin yedi yüz on altı lira on bir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25303 (Cihazlar ve Aletler  Grubu) 2011 yılı devri 493.004,51.-TL (dört yüz doksan üç bin dört lira elli bir kuruş) olup, 2012 yılında 96.021,86.-TL (doksan altı bin yirmi bir lira seksen altı kuruş) artıran kayıt yapılmış ve böylece toplam tutar 589.026,37.-TL (beş yüz seksen dokuz bin yirmi altı lira otuz yedi kuruş) olmuş, buna karşın 30.439,84.-TL (otuz bin dört yüz otuz dokuz lira seksen dört kuruş) eksilen kayıt yapılmış, 2013 yılına 558.586,54.-TL (beş yüz elli sekiz bin beş yüz seksen altı lira elli dört kuruş) devir olduğu,</w:t>
      </w:r>
    </w:p>
    <w:p>
      <w:pPr>
        <w:pStyle w:val="Normal"/>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jc w:val="both"/>
        <w:rPr>
          <w:b/>
          <w:b/>
        </w:rPr>
      </w:pPr>
      <w:r>
        <w:rPr>
          <w:b/>
        </w:rPr>
      </w:r>
    </w:p>
    <w:p>
      <w:pPr>
        <w:pStyle w:val="Normal"/>
        <w:jc w:val="both"/>
        <w:rPr>
          <w:b/>
          <w:b/>
        </w:rPr>
      </w:pPr>
      <w:r>
        <w:rPr>
          <w:b/>
        </w:rPr>
        <w:tab/>
        <w:t>Böylece 253 Tesis Makine ve Cihazlar Hesabına 2011 yılı devri 2.425.482,72.-TL   (iki milyon dört yüz yirmi beş bin dört yüz seksen iki lira yetmiş iki kuruş)  olup, 2012 yılında 181.854,02.-TL (yüz seksen bir bin sekiz yüz elli dört lira  iki kuruş) artıran kayıt yapılmış ve böylece toplam tutar 2.607.336,74.-TL (iki milyon altı yüz yedi bin üç yüz otuz altı lira yetmiş dört kuruş) olmuş, buna karşın 59.034,10.-TL (elli dokuz bin otuz dört lira on kuruş) eksilen kayıt yapılmış, 2013 yılına 2.548.302,64.-TL (iki milyon beş yüz kırk sekiz bin üç yüz iki lira altmış dört kuruş) devir olduğu,</w:t>
      </w:r>
    </w:p>
    <w:p>
      <w:pPr>
        <w:pStyle w:val="Normal"/>
        <w:jc w:val="both"/>
        <w:rPr>
          <w:b/>
          <w:b/>
        </w:rPr>
      </w:pPr>
      <w:r>
        <w:rPr>
          <w:b/>
        </w:rPr>
      </w:r>
    </w:p>
    <w:p>
      <w:pPr>
        <w:pStyle w:val="Normal"/>
        <w:ind w:firstLine="708"/>
        <w:jc w:val="both"/>
        <w:rPr>
          <w:b/>
          <w:b/>
        </w:rPr>
      </w:pPr>
      <w:r>
        <w:rPr>
          <w:b/>
        </w:rPr>
        <w:t>254 (Taşıtlar Hesabı)</w:t>
      </w:r>
    </w:p>
    <w:p>
      <w:pPr>
        <w:pStyle w:val="Normal"/>
        <w:tabs>
          <w:tab w:val="clear" w:pos="708"/>
          <w:tab w:val="left" w:pos="720" w:leader="none"/>
          <w:tab w:val="left" w:pos="3420" w:leader="none"/>
        </w:tabs>
        <w:jc w:val="both"/>
        <w:rPr>
          <w:b/>
          <w:b/>
        </w:rPr>
      </w:pPr>
      <w:r>
        <w:rPr>
          <w:b/>
        </w:rPr>
        <w:tab/>
        <w:t>25401 (Karayolları Taşıtları  Grubu) 2011 yılı devri 2.969.249,11.-TL (iki milyon dokuz yüz altmış dokuz bin iki yüz kırk dokuz lira on bir kuruş) olup, 2012 yılında 693.915,92.-TL (altı yüz doksan üç bin dokuz yüz on beş lira doksan iki kuruş) artıran kayıt yapılmış ve böylece toplam tutar 3.663.165,03.-TL (üç milyon altı yüz altmış üç bin yüz altmış beş lira üç kuruş) olmuş, buna karşın 25.500,00.-TL (yirmi beş bin beş yüz lira) eksilen kayıt yapılmış, 2013 yılına 3.637.665,03.-TL (üç milyon altı yüz otuz yedi bin altı yüz altmış beş lira üç kuruş) devir olduğu,</w:t>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t>25402 (Su ve Deniz Taşıtları Grubu) 2011 yılı devri 21.889,00.-TL (yirmi bir bin sekiz yüz seksen dokuz lira ) olup,  2012 yılında artıran kayıt yapılmamış, toplam tutar 21.889,00.-TL ( yirmi bir bin sekiz yüz seksen dokuz lira )  olmuş, buna karşın eksilen kayıt yapılmamış, 2013 yılına 21.889,00.-TL ( yirmi bir bin sekiz yüz seksen dokuz lira )  devir olduğu,</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Böylece 254 Taşıtlar Hesabına 2011 yılı devri 2.991.138,11.-TL (iki milyon dokuz doksan bir bin yüz otuz sekiz lira on bir kuruş) olup, 2012 yılında 693.915,92.-TL (altı yüz doksan üç bin dokuz yüz on beş lira doksan iki kuruş) artıran kayıt yapılmış ve böylece toplam tutar 3.685.054,03.-TL (üç milyon altı yüz seksen beş bin elli dört lira üç kuruş) olmuş, buna karşın 25.500,00.-TL (yirmi beş bin beş yüz lira) eksilen kayıt yapılmış, 2013 yılına 3.659.554,03.-TL devir (üç milyon altı yüz elli dokuz bin beş yüz elli dört lira üç kuruş)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tab/>
      </w:r>
    </w:p>
    <w:p>
      <w:pPr>
        <w:pStyle w:val="Normal"/>
        <w:tabs>
          <w:tab w:val="clear" w:pos="708"/>
          <w:tab w:val="left" w:pos="720" w:leader="none"/>
          <w:tab w:val="left" w:pos="3420" w:leader="none"/>
        </w:tabs>
        <w:rPr>
          <w:b/>
          <w:b/>
        </w:rPr>
      </w:pPr>
      <w:r>
        <w:rPr>
          <w:b/>
        </w:rPr>
        <w:tab/>
        <w:t>255 (Demirbaşlar Hesabı)</w:t>
        <w:tab/>
      </w:r>
    </w:p>
    <w:p>
      <w:pPr>
        <w:pStyle w:val="Normal"/>
        <w:tabs>
          <w:tab w:val="clear" w:pos="708"/>
          <w:tab w:val="left" w:pos="720" w:leader="none"/>
          <w:tab w:val="left" w:pos="3420" w:leader="none"/>
        </w:tabs>
        <w:jc w:val="both"/>
        <w:rPr>
          <w:b/>
          <w:b/>
        </w:rPr>
      </w:pPr>
      <w:r>
        <w:rPr>
          <w:b/>
        </w:rPr>
        <w:tab/>
        <w:t>25501 (Döşeme ve Mefruşat  Grubu) 2011 yılı devri 57.164,80.-TL (elli yedi bin yüz altmış dört lira seksen kuruş) olup 2012 yılında 46.768,40.-TL (kırk altı bin yedi yüz altmış sekiz lira kırk kuruş) artıran kayıt yapılmış ve böylece toplam tutar 103.933,20.-TL (yüz üç bin dokuz yüz otuz üç lira yirmi kuruş) olmuş, buna karşın 41.229,64.-TL (kırk bir bin iki yüz yirmi dokuz lira altmış dört kuruş) eksilen kayıt yapılmış,2013 yılına 62.703,56.-TL (altmış iki bin yedi yüz üç lira elli altı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02 (Büro Makineleri  Grubu) 2011 yılı devri 1.349.508,87.-TL (bir milyon üç yüz kırk dokuz bin beş yüz sekiz lira seksen yedi kuruş) olup, 2012 yılında 515.430,23.-TL (beş yüz on beş bin dört yüz otuz lira yirmi üç kuruş) artıran kayıt yapılmış ve böylece toplam tutar 1.864.939,10.-TL (bir milyon sekiz yüz altmış dört bin dokuz yüz otuz dokuz lira on kuruş) olmuş, buna karşın 201.075,73.-TL (iki yüz bir bin yetmiş beş lira yetmiş üç kuruş) eksilen kayıt yapılmış, 2013 yılına 1.663.863,36.-TL (bir milyon altı yüz altmış üç bin sekiz yüz altmış üç lira otuz altı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03 (Mobilyalar  Grubu) 2011 yılı devri 535.007,63.-TL (beş yüz otuz beş bin yedi lira altmış üç kuruş) olup, 2012 yılında 244.316,49.-TL (iki yüz kırk dört bin üç yüz on altı lira kırk dokuz kuruş) artıran kayıt yapılmış ve böylece toplam tutar 779.324,12.-TL   (yedi yüz yetmiş dokuz bin üç yüz yirmi dört lira on iki kuruş) olmuş, buna karşın 129.841,70.-TL (yüz yirmi dokuz bin sekiz yüz kırk bir lira yetmiş kuruş)  eksilen kayıt yapılmış, 2013 yılına 649.482,42.-TL (altı yüz kırk dokuz bin dört yüz seksen iki lira kırk iki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04 (Beslenme-Gıda ve Mutfak Demirbaşları Grubu) 2011 yılı devri  15.089,49.-TL (on beş bin seksen dokuz lira kırk dokuz kuruş) olup, 2012 yılında 211,26.-TL (iki yüz on bir lira yirmi altı kuruş) artıran kayıt yapılmış ve böylece toplam tutar   15.300,75.-TL (on beş bin üç yüz lira yetmiş beş kuruş) olmuş, buna karşın 197,00.-TL (yüz doksan yedi lira) eksilen kayıt yapılmış, 2013 yılına 15.103,75.-TL (on beş bin yüz üç lira yetmiş beş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06 (Tarihi veya Sanat Değeri Olan Demirbaşlar Grubu) 2011 yılı devri 17.451,57.-TL (on yedi bin dört yüz elli bir lira elli yedi kuruş) olup, 2012 yılında artıran kayıt yapılmamış, toplam tutar 17.451,57.-TL (on yedi bin dört yüz elli bir lira elli yedi kuruş) olmuş, buna karşın eksilen kayıt yapılmamış, 2013 yılına 17.451,57.-TL (on yedi bin dört yüz elli bir lira elli yedi kuruş)  devir olduğu,</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07 (Kütüphane Demirbaşları Grubu) 2011 yılı devri 15.463,07.-TL (on beş bin dört yüz altmış üç lira yedi kuruş) olup, 2012 yılında 5.551,66.-TL (beş bin beş yüz elli bir lira altmış altı kuruş) artıran kayıt yapılmış ve böylece toplam tutar 21.014,72.-TL (yirmi bir bin on dört lira yetmiş iki kuruş) olmuş, buna karşın 2.747,80.-TL (iki bin yedi yüz kırk yedi lira seksen kuruş) eksilen kayıt yapılmış, 2013 yılına 18.266,92.-TL (on sekiz bin iki yüz altmış altı lira doksan iki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tab/>
      </w:r>
    </w:p>
    <w:p>
      <w:pPr>
        <w:pStyle w:val="Normal"/>
        <w:tabs>
          <w:tab w:val="clear" w:pos="708"/>
          <w:tab w:val="left" w:pos="720" w:leader="none"/>
          <w:tab w:val="left" w:pos="3420" w:leader="none"/>
        </w:tabs>
        <w:jc w:val="both"/>
        <w:rPr>
          <w:b/>
          <w:b/>
        </w:rPr>
      </w:pPr>
      <w:r>
        <w:rPr>
          <w:b/>
        </w:rPr>
        <w:tab/>
        <w:t>25508 (Eğitim Demirbaşları Grubu) 2011 yılı devri 60.734,04.-TL (altmış bin yedi yüz otuz dört lira dört kuruş) olup, 2012 yılında 7.694,20.-TL (yedi bin altı yüz doksan dört lira yirmi kuruş) artıran kayıt yapılmış ve böylece toplam tutar 68.428,24.-TL (altmış sekiz bin dört yüz yirmi sekiz lira yirmi dört kuruş) olmuş, buna karşın 10.906,16.-TL (on bin dokuz yüz altı lira on altı kuruş) eksilen kayıt yapılmış, 2013 yılına 57.522,08.-TL (elli yedi bin beş yüz yirmi iki lira sekiz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tab/>
      </w:r>
    </w:p>
    <w:p>
      <w:pPr>
        <w:pStyle w:val="Normal"/>
        <w:tabs>
          <w:tab w:val="clear" w:pos="708"/>
          <w:tab w:val="left" w:pos="720" w:leader="none"/>
          <w:tab w:val="left" w:pos="3420" w:leader="none"/>
        </w:tabs>
        <w:jc w:val="both"/>
        <w:rPr>
          <w:b/>
          <w:b/>
        </w:rPr>
      </w:pPr>
      <w:r>
        <w:rPr>
          <w:b/>
        </w:rPr>
        <w:tab/>
        <w:t>25509 (Spor Amaçlı Kullanılan Demirbaşlar Grubu) 2011 yılı devri 3.988,38.-TL (üç bin dokuz yüz seksen sekiz lira otuz sekiz kuruş) olup, 2012 yılında artıran kayıt yapılmamış, toplam tutar 3.988,38.-TL (üç bin dokuz yüz seksen sekiz lira otuz sekiz kuruş) olmuş, buna karşın 265,50.-TL (iki yüz altmış beş lira elli kuruş) eksilen kayıt yapılmış, 2013 yılına 3.722,88.-TL (üç bin yedi yüz yirmi iki lira seksen sekiz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10 (Güvenlik, kontrol ve Tedbir Amaçlı Demirbaşlar Grubu) 2011 yılı devri 85.084,60.-TL (seksen beş bin seksen dört lira altmış kuruş) olup, 2012 yılında 34.634,21.-TL (otuz dört bin altı yüz otuz dört lira yirmi bir kuruş) artıran kayıt yapılmış ve böylece toplam tutar 119.718,81.-TL (yüz on dokuz bin yedi yüz on sekiz lira seksen bir kuruş) olmuş, buna karşın 20.071,63.-TL (yirmi bin yetmiş bir lira altmış üç kuruş) eksilen kayıt yapılmış, 2013 yılına 99.647,18.-TL (doksan dokuz bin altı yüz kırk yedi lira on sekiz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25511 (Demirbaş Niteliğindeki Süs Eşyaları) 2011 yılı devri 17.138,28.-TL (on yedi bin yüz otuz sekiz lira yirmi sekiz kuruş) olup,  2012 yılında 6.836,18.-TL (altı bin sekiz yüz otuz altı lira on sekiz kuruş) artıran kayıt yapılmış ve böylece toplam tutar 23.974,46.-TL (yirmi üç bin dokuz yüz yetmiş dört lira kırk altı kuruş) olmuş, eksilen kayıt yapılmamış, 2013 yılına 23.974,46.-TL (yirmi üç bin dokuz yüz yetmiş dört lira kırk altı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t xml:space="preserve">       </w:t>
      </w:r>
    </w:p>
    <w:p>
      <w:pPr>
        <w:pStyle w:val="Normal"/>
        <w:tabs>
          <w:tab w:val="clear" w:pos="708"/>
          <w:tab w:val="left" w:pos="720" w:leader="none"/>
          <w:tab w:val="left" w:pos="3420" w:leader="none"/>
        </w:tabs>
        <w:jc w:val="both"/>
        <w:rPr>
          <w:b/>
          <w:b/>
        </w:rPr>
      </w:pPr>
      <w:r>
        <w:rPr>
          <w:b/>
        </w:rPr>
        <w:tab/>
        <w:t>25599 (Güvenlik, kontrol ve Tedbir Amaçlı Demirbaşlar Grubu) 2011 yılı devri 116.303,16.-TL (yüz on altı bin üç yüz üç lira on altı kuruş) olup, 2012 yılında 12.567,00.-TL (on iki bin beş yüz altmış yedi lira) artıran kayıt yapılmış ve böylece toplam tutar 128.870,16.-TL (yüz yirmi sekiz bin sekiz yüz yetmiş lira on altı kuruş) olmuş, buna karşın 4.248,00.-TL (dört bin iki yüz kırk sekiz lira) eksilen kayıt yapılmış, 2013 yılına   124.622,16.-TL (yüz yirmi dört bin altı yüz yirmi iki lira on altı kuruş) devir olduğu,</w:t>
      </w:r>
    </w:p>
    <w:p>
      <w:pPr>
        <w:pStyle w:val="Normal"/>
        <w:tabs>
          <w:tab w:val="clear" w:pos="708"/>
          <w:tab w:val="left" w:pos="720" w:leader="none"/>
          <w:tab w:val="left" w:pos="3420" w:leader="none"/>
        </w:tabs>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Böylece 255 Demirbaşlar Hesabına 2011 yılı devri 2.272.933,89.-TL (iki milyon iki yüz yetmiş iki bin dokuz yüz otuz üç lira seksen dokuz kuruş) olup, 2012 yılında  874.009,63.-TL (sekiz yüz yetmiş dört bin dokuz lira altmış üç kuruş) artıran kayıt yapılmış ve böylece toplam tutar 3.146.943,52.-TL (üç milyon yüz kırk altı bin dokuz yüz kırk üç lira elli iki kuruş) olmuş, buna karşın 410.583,16.-TL (dört yüz on bin beş yüz seksen üç lira on altı kuruş) eksilen kayıt yapılmış, 2013 yılına 2.736.360,36.-TL (iki milyon yedi yüz otuz altı bin üç yüz altmış lira otuz altı kuruş) devir olduğu,</w:t>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r>
    </w:p>
    <w:p>
      <w:pPr>
        <w:pStyle w:val="Normal"/>
        <w:tabs>
          <w:tab w:val="clear" w:pos="708"/>
          <w:tab w:val="left" w:pos="720" w:leader="none"/>
          <w:tab w:val="left" w:pos="3420" w:leader="none"/>
        </w:tabs>
        <w:jc w:val="both"/>
        <w:rPr>
          <w:b/>
          <w:b/>
        </w:rPr>
      </w:pPr>
      <w:r>
        <w:rPr>
          <w:b/>
        </w:rPr>
        <w:tab/>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Adem Çakır ve Meclis Başkanı Halil Posbıyık’ın kabul oyları ile oybirliği ile kabul edildi.</w:t>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sz w:val="20"/>
        </w:rPr>
      </w:pPr>
      <w:r>
        <w:rPr>
          <w:b/>
          <w:sz w:val="20"/>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35:00Z</dcterms:created>
  <dc:creator>Administrator</dc:creator>
  <dc:description/>
  <cp:keywords/>
  <dc:language>en-US</dc:language>
  <cp:lastModifiedBy>fatmaozaydin</cp:lastModifiedBy>
  <cp:lastPrinted>2013-05-06T14:11:00Z</cp:lastPrinted>
  <dcterms:modified xsi:type="dcterms:W3CDTF">2013-05-06T13: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