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v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0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İkinci maddesi gereğince; Belediyemiz 2009 yılına ait Denetim Komisyonu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25.maddesine göre; Belediyemizin 2009 yılına ait Denetim Komisyonu Raporu okunmak suretiyle Belediye Meclisinin bilgisine sunuldu.</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34:00Z</dcterms:created>
  <dc:creator>Administrator</dc:creator>
  <dc:description/>
  <cp:keywords/>
  <dc:language>en-US</dc:language>
  <cp:lastModifiedBy>YAZI İŞLERİ</cp:lastModifiedBy>
  <cp:lastPrinted>2010-04-07T16:36:00Z</cp:lastPrinted>
  <dcterms:modified xsi:type="dcterms:W3CDTF">2010-04-07T13:3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