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Yapılan atamanın meclisin bilgisine sunulması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Mahalli İdareler Personelinin Görevde Yükselme ve Unvan Değişikliği Esaslarına Dair Yönetmeliğin 11.maddesinin 3.fıkrasına göre yapılan Görevde Yükselme Sınavında başarılı olan Adil Korkmaz’ın, 657 Sayılı Devlet Memurları Kanununun 76.maddesine göre, Belediyemizde münhal bulunan  Mali Hizmetler Müdürü kadrosuna atanması ile ilgili, 5393 Sayılı Belediye Kanununun 49.maddesinin 2.fıkrası gereğince Belediye Meclisine bilgi sunulmuştur.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50:00Z</dcterms:created>
  <dc:creator>Administrator</dc:creator>
  <dc:description/>
  <cp:keywords/>
  <dc:language>en-US</dc:language>
  <cp:lastModifiedBy>YAZI İŞLERİ</cp:lastModifiedBy>
  <cp:lastPrinted>2010-04-09T13:51:00Z</cp:lastPrinted>
  <dcterms:modified xsi:type="dcterms:W3CDTF">2010-04-09T10:5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