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li Yağmuroğlu ve Barbaros Hayrettin Tabak’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Ali Yağmuroğlu ve Barbaros Hayrettin Tabak’ın izinli sayılmalar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13:00Z</dcterms:created>
  <dc:creator>Administrator</dc:creator>
  <dc:description/>
  <cp:keywords/>
  <dc:language>en-US</dc:language>
  <cp:lastModifiedBy>YAZI İŞLERİ</cp:lastModifiedBy>
  <cp:lastPrinted>2010-04-07T16:16:00Z</cp:lastPrinted>
  <dcterms:modified xsi:type="dcterms:W3CDTF">2010-04-07T13:1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