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İskender Özalp, Mustafa Kalkan, Esra Alpago, Yusuf Kalay, Eyüp Karaarslan ve Mustafa Kumaş oturuma iştirak etti. Üye Aydın Karada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Altıncı maddesi gereğince; Belediyemiz 2010 yılına ait Denetim Komisyonu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5.maddesine göre; Belediyemizin 2010 yılına ait Denetim Komisyonu Raporu okunmak suretiyle Belediye Meclisinin bilgisine sunuldu.</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5:58:00Z</dcterms:created>
  <dc:creator>Administrator</dc:creator>
  <dc:description/>
  <cp:keywords/>
  <dc:language>en-US</dc:language>
  <cp:lastModifiedBy>fatmaozaydin</cp:lastModifiedBy>
  <cp:lastPrinted>2011-04-07T08:59:00Z</cp:lastPrinted>
  <dcterms:modified xsi:type="dcterms:W3CDTF">2011-04-07T05: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