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oturuma iştirak etti. Üye Aydın Karadağ, Sibel Yıldız ve Adem Çakır oturuma iştirak etmedi. </w:t>
      </w:r>
    </w:p>
    <w:p>
      <w:pPr>
        <w:pStyle w:val="Header"/>
        <w:jc w:val="both"/>
        <w:rPr>
          <w:b/>
          <w:b/>
        </w:rPr>
      </w:pPr>
      <w:r>
        <w:rPr>
          <w:b/>
        </w:rPr>
        <w:t xml:space="preserve">              </w:t>
      </w:r>
      <w:r>
        <w:rPr>
          <w:b/>
        </w:rPr>
        <w:t>Üye İskender Özalp, Mustafa Kalkan, Esra Alpago, Yusuf Kalay, Eyüp Karaarslan, Mustafa Kumaş ve Adem Çakır oylamaya katılmadı.</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Belediyemiz Katı Atık Depolama Alanı Rehabilitasyonu Projesi için İller Bankasına yetki verilmesi 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Katı Atık Depolama Alanı Rehabilitasyonu Projesi işinin toplam maliyeti olan 180.000,00.-TL. nin Belediyemizce peşin olarak İller Bankası A.Ş. hesabına yatırılması, işin ihalesinin ve denetiminin İller Bankası A.Ş. tarafından yapılması kaydıyla, her ne sebeple olursa olsun söz konusu işin yapımından Belediyemizce vazgeçilmesi halinde banka tarafından yapılan masrafların bu iş için peşin yatırılan bedelden veya Belediyemiz hisselerinden kesilmesi hususlarında İller Bankas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18:00Z</dcterms:created>
  <dc:creator>Administrator</dc:creator>
  <dc:description/>
  <cp:keywords/>
  <dc:language>en-US</dc:language>
  <cp:lastModifiedBy>fatmaozaydin</cp:lastModifiedBy>
  <cp:lastPrinted>2011-04-11T16:19:00Z</cp:lastPrinted>
  <dcterms:modified xsi:type="dcterms:W3CDTF">2011-04-11T13: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