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Alpago, Yusuf Kalay, Eyüp Karaarslan, Mustafa Kumaş ve Adem Çakır oturuma iştirak etti. Üye Esra Nalan Köseoğlu Selvi, İskender Özalp ve Mustafa Kalkan oturuma iştirak etmed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2 aylık 2.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Esra Nalan Köseoğlu Selvi, İskender Özalp ve Mustafa Kalkan’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Esra Nalan Köseoğlu Selvi, İskender Özalp ve Mustafa Kalkan’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Cumhur NALC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1:24:00Z</dcterms:created>
  <dc:creator>Administrator</dc:creator>
  <dc:description/>
  <cp:keywords/>
  <dc:language>en-US</dc:language>
  <cp:lastModifiedBy>fatmaozaydin</cp:lastModifiedBy>
  <cp:lastPrinted>2012-04-05T14:25:00Z</cp:lastPrinted>
  <dcterms:modified xsi:type="dcterms:W3CDTF">2012-04-05T11:2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