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ve Adem Çakır oturuma iştirak etti. Üye Ali Yağmuroğlu ve Mustafa Kumaş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Yapılan atamanın meclisin bilgisine sunulması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Genel İdare Hizmetler Sınıfında bulunan 1.dereceli Temizlik İşleri Müdürü kadrosunda görev yapmakta iken 11 Mart 2013 tarihi itibariyle 1.dereceli Mezarlıklar Müdürü kadrosuna 657 Sayılı Devlet Memurları Kanununun 76.maddesine istinaden Metin AVCI’nın ataması yapılmıştır.</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tab/>
      </w:r>
      <w:r>
        <w:rPr>
          <w:b/>
        </w:rPr>
        <w:t>5393 Sayılı Belediye Kanununun 49.maddesinin 2.fıkrası gereğince yapılan bu atama Belediye Meclisinin bilgisine sunulur.</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11:00Z</dcterms:created>
  <dc:creator>Administrator</dc:creator>
  <dc:description/>
  <cp:keywords/>
  <dc:language>en-US</dc:language>
  <cp:lastModifiedBy>fatmaozaydin</cp:lastModifiedBy>
  <cp:lastPrinted>2013-04-05T11:13:00Z</cp:lastPrinted>
  <dcterms:modified xsi:type="dcterms:W3CDTF">2013-04-05T08:1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