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Nisan/2013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ÜÇÜNCÜ maddesi gereğince; Belediyemiz 2012 yılına ait Denetim Komisyonu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5.maddesine göre; Belediyemizin 2012 yılına ait Denetim Komisyonu Raporu okunmak suretiyle Belediye Meclisinin bilgisine sunuldu.</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08:00Z</dcterms:created>
  <dc:creator>Administrator</dc:creator>
  <dc:description/>
  <cp:keywords/>
  <dc:language>en-US</dc:language>
  <cp:lastModifiedBy>fatmaozaydin</cp:lastModifiedBy>
  <dcterms:modified xsi:type="dcterms:W3CDTF">2013-04-04T12: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