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 xml:space="preserve">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19.maddesi gereğince yapılan; Belediye Meclisinin Dönem Başı Nisan/2014 aylık toplantı döneminin 1.toplantısını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Gündemin DOKUZUNCU maddesi gereğince; Turizm Altyapı Hizmet Birliğine üye seçilmesi konusu ile ilgili Yazı İşleri Müdürlüğünün yazısı okundu.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imizde kurulu bulunan Turizm Altyapı Hizmet Birliğinin üyeliğine, 5355 Sayılı Kanunun 10.maddesi gereğince, Doğal Üye olan Belediye Başkanının Başkanlığında Belediye Meclisinin kendi üyeleri arasından Reşat Latif’in seçilmesi katılanların oyçokluğu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 Hüseyin UYSAL</w:t>
        <w:tab/>
        <w:t xml:space="preserve">    Turgay AYDIN</w:t>
        <w:tab/>
        <w:tab/>
        <w:t xml:space="preserve"> Hasan PINARCIK</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25:00Z</dcterms:created>
  <dc:creator>Administrator</dc:creator>
  <dc:description/>
  <cp:keywords/>
  <dc:language>en-US</dc:language>
  <cp:lastModifiedBy>fatmaozaydin</cp:lastModifiedBy>
  <cp:lastPrinted>2013-05-06T14:11:00Z</cp:lastPrinted>
  <dcterms:modified xsi:type="dcterms:W3CDTF">2014-04-11T12:2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