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ALTINCI maddesi gereğince; 5393 Sayılı Belediye Kanununun 56.maddesi ile Kamu İdarelerince Hazırlanacak Faaliyet Raporları Hakkındaki Yönetmelik doğrultusunda hazırlanan Belediyemizin 2013 yılına ait Faaliyet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6.maddesinin 4.fıkrası gereğince, Belediyemizin 2013 yılına ait Faaliyet Rapor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Reşat Latif red, Eyüp Karaarslan red, Sezai Meriç red, Esra Alpago red, Yusuf Kalay red, Halil Bozkuş red, Salih Kumaş red, Mehmet Erdoğan red, Ayhan Atay red, İhsan Yazıcıoğlu red, Sabri Dinç red, Nazım Erdoğan red, Fevzi Ekşi red, Hasan Pınarcık red, Turgay Aydın red, Muhammet Mustafa Şentürk red, Fevzi Mazlum red, Güler Demiroğlu kabul, Özkan Özyağcı kabul, Nur Oğuz kabul, Nezih Anıl kabul, Sibel Yıldız kabul, Fehmi Karaarslan kabul, Cumhur Nalcı kabul, Kemal Özer kabul, Adil Ateş kabul, Osman Yavuz kabul, Şerif Sertan Ocakçı kabul, Serkan Yalçın kabul, Coşkun Öztürk kabul, Fikret Fota kabul ve Meclis Başkanı Hüseyin Uysal’ın red oyları ile 14 kabul oya karşı 18 red oy ile nitelikli çoğunluk sağlanamadığından oyçokluğu ile yeterli görülmüştü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 Hüseyin UYSAL</w:t>
        <w:tab/>
        <w:t xml:space="preserve">    Turgay AYDIN</w:t>
        <w:tab/>
        <w:tab/>
        <w:t xml:space="preserve"> Hasan PINARCI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07:00Z</dcterms:created>
  <dc:creator>Administrator</dc:creator>
  <dc:description/>
  <cp:keywords/>
  <dc:language>en-US</dc:language>
  <cp:lastModifiedBy>fatmaozaydin</cp:lastModifiedBy>
  <cp:lastPrinted>2013-05-06T14:11:00Z</cp:lastPrinted>
  <dcterms:modified xsi:type="dcterms:W3CDTF">2014-04-11T12: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