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b/>
          <w:b/>
        </w:rPr>
      </w:pPr>
      <w:r>
        <w:rPr>
          <w:b/>
        </w:rPr>
      </w:r>
    </w:p>
    <w:p>
      <w:pPr>
        <w:pStyle w:val="NormalWeb"/>
        <w:shd w:fill="FFFFFF" w:val="clear"/>
        <w:spacing w:before="0" w:after="0"/>
        <w:jc w:val="both"/>
        <w:rPr>
          <w:b/>
          <w:b/>
        </w:rPr>
      </w:pPr>
      <w:r>
        <w:rPr>
          <w:b/>
        </w:rPr>
        <w:tab/>
        <w:t xml:space="preserve">Karadeniz Ereğli Belediye Meclisi Bugün Saat 11.00’de Meclis Başkanı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Adil Ateş, Osman Yavuz, Şerif Sertan Ocakçı, Serkan Yalçın, Coşkun Öztürk, Fikret Fota’n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19.maddesi gereğince yapılan; Belediye Meclisinin Dönem Başı Nisan/2014 aylık toplantı döneminin 1.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ONBİRİNCİ maddesi gereğince; 657 Sayılı Devlet Memurları Kanununa tabi çalışanlar adına toplu iş sözleşmesi yapmak üzere Belediye Başkanına yetki verilmesi konusu ile ilgili Yazı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Belediyemizde 657 Sayılı Devlet Memurları Kanununa tabi olarak çalışanlar adına hukuksal dayanaklar çerçevesinde toplu iş sözleşmesi yapmak üzere Belediye Başkanına yetki verilmesi katılanların oybirliği ile kabul edildi.</w:t>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 Hüseyin UYSAL</w:t>
        <w:tab/>
        <w:t xml:space="preserve">    Turgay AYDIN</w:t>
        <w:tab/>
        <w:tab/>
        <w:t xml:space="preserve"> Hasan PINARCIK</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2:29:00Z</dcterms:created>
  <dc:creator>Administrator</dc:creator>
  <dc:description/>
  <cp:keywords/>
  <dc:language>en-US</dc:language>
  <cp:lastModifiedBy>fatmaozaydin</cp:lastModifiedBy>
  <cp:lastPrinted>2013-05-06T14:11:00Z</cp:lastPrinted>
  <dcterms:modified xsi:type="dcterms:W3CDTF">2014-04-11T12:3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