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Erol ÇİVİCİ’nin Başkanlığında; Üye Ali Yağmuroğlu,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w:t>
      </w:r>
    </w:p>
    <w:p>
      <w:pPr>
        <w:pStyle w:val="Header"/>
        <w:jc w:val="both"/>
        <w:rPr>
          <w:b/>
          <w:b/>
        </w:rPr>
      </w:pPr>
      <w:r>
        <w:rPr>
          <w:b/>
        </w:rPr>
      </w:r>
    </w:p>
    <w:p>
      <w:pPr>
        <w:pStyle w:val="Header"/>
        <w:jc w:val="both"/>
        <w:rPr>
          <w:b/>
          <w:b/>
        </w:rPr>
      </w:pPr>
      <w:r>
        <w:rPr>
          <w:b/>
        </w:rPr>
        <w:t xml:space="preserve">              </w:t>
      </w:r>
      <w:r>
        <w:rPr>
          <w:b/>
        </w:rPr>
        <w:t>5393 Sayılı Belediye Kanununun 20 ve 21.maddeleri gereğince Belediye Meclisinin Ocak/2010 aylık 1.toplantısının 1.oturumunun 1.birleşiminde;</w:t>
      </w:r>
    </w:p>
    <w:p>
      <w:pPr>
        <w:pStyle w:val="Header"/>
        <w:jc w:val="both"/>
        <w:rPr>
          <w:b/>
          <w:b/>
        </w:rPr>
      </w:pPr>
      <w:r>
        <w:rPr>
          <w:b/>
        </w:rPr>
      </w:r>
    </w:p>
    <w:p>
      <w:pPr>
        <w:pStyle w:val="Header"/>
        <w:jc w:val="both"/>
        <w:rPr/>
      </w:pPr>
      <w:r>
        <w:rPr>
          <w:b/>
        </w:rPr>
        <w:t xml:space="preserve">              </w:t>
      </w:r>
      <w:r>
        <w:rPr>
          <w:b/>
        </w:rPr>
        <w:t>Gündemin Ondördüncü maddesi gereğince; 5393 Sayılı Belediye Kanununun (h) bendine göre; Belediyemiz ile Dergaz arasında yapılacak olan Sulhaname konusu ile ilgili Mali Hizmetler Müdürlüğünün 06/01/2010 tarihli yazısı ile bu yazı ekinde meclise sunulan Dergaz A.Ş. tarafından hazırlanan Sulhname taslağı okundu.</w:t>
      </w:r>
    </w:p>
    <w:p>
      <w:pPr>
        <w:pStyle w:val="Header"/>
        <w:jc w:val="both"/>
        <w:rPr/>
      </w:pPr>
      <w:r>
        <w:rPr>
          <w:b/>
        </w:rPr>
        <w:t xml:space="preserve">              </w:t>
      </w:r>
      <w:r>
        <w:rPr>
          <w:b/>
        </w:rPr>
        <w:t>Söz konusu Sulhaname teklifi ve bu teklife bağlı Sulhname taslağının  incelenmesinde; Kamu zararı iddiasının Ek Protokolün uygulanmaması ile ilgili kısmının gerçek tutarının Dergaz A.Ş. tarafından açılan tespit davası sonucu mahkemece görevlendirilen bilirkişi tarafından 244.955,38.-TL. olduğu tespit edildiği ve Dergaz A.Ş.nin bu miktar ile kanuni faizinin kendileri tarafından ödenmesi suretiyle ihtilafın sulh yoluyla çözümlenmesini teklif ettiği anlaşılmış olmakla;</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jc w:val="both"/>
        <w:rPr>
          <w:b/>
          <w:b/>
        </w:rPr>
      </w:pPr>
      <w:r>
        <w:rPr>
          <w:b/>
        </w:rPr>
      </w:r>
    </w:p>
    <w:p>
      <w:pPr>
        <w:pStyle w:val="Normal"/>
        <w:jc w:val="both"/>
        <w:rPr/>
      </w:pPr>
      <w:r>
        <w:rPr>
          <w:b/>
        </w:rPr>
        <w:t xml:space="preserve">              </w:t>
      </w:r>
      <w:r>
        <w:rPr>
          <w:b/>
        </w:rPr>
        <w:t xml:space="preserve">Belediyemiz ile DERGAZ A.Ş. arasında, Karadeniz Ereğli Doğal Gaz Şebeke İnşaatı yapım işine ilişkin olarak 2005 yılında yapılan Protokol uyarınca alınması gereken asfalt ve yol tahribat bedellerinden, yine taraflar arasında 2006 yılında düzenlenen Ek Protokol ile vazgeçilmesinin mümkün olmadığı şeklindeki İçişleri Bakanlığı Mülkiye Müfettişinin 11/04/2008 tarih ve 152/9 sayılı raporu üzerine Belediyenin 22.06.2009 tarih ve 378 sayılı yazısı ile “ilgili” sıfatıyla DERGAZ A.Ş.ye tebliğ edilen kamu zararı hakkındaki uyuşmazlığın sulh yoluyla çözümlenmesi ile ilgili Belediyemize müracaatları doğrultusunda; </w:t>
      </w:r>
    </w:p>
    <w:p>
      <w:pPr>
        <w:pStyle w:val="Normal"/>
        <w:tabs>
          <w:tab w:val="clear" w:pos="708"/>
          <w:tab w:val="left" w:pos="3892" w:leader="none"/>
        </w:tabs>
        <w:jc w:val="both"/>
        <w:rPr>
          <w:b/>
          <w:b/>
        </w:rPr>
      </w:pPr>
      <w:r>
        <w:rPr>
          <w:b/>
        </w:rPr>
        <w:t xml:space="preserve">              </w:t>
      </w:r>
      <w:r>
        <w:rPr>
          <w:b/>
        </w:rPr>
        <w:t>Kdz.Ereğli Belediyesi ile DERGAZ A.Ş. arasında Ek Protokol nedeniyle ödenmemiş olan asfalt tahribat bedelleri hakkında ihtilafla ilgili olarak mahkemece tayin edilen bilirkişi tarafından tespit edilen gerçek miktarını yasal faizi ile birlikte ödeyeceklerine dair ve ihtilafın sulh yoluyla çözümlenmesi niyetiyle DERGAZ A.Ş. tarafından hazırlanan SULHNAME taslağı ve SULHNAMENİN tekemmülü ile yürürlükle ilgili hususlarda Başkanlığa yetki verilmesi katılanların 7 red oyuna karşı 18 kabul oy ile oyçokluğu ile kabul edildi.</w:t>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pPr>
      <w:r>
        <w:rPr>
          <w:b/>
          <w:sz w:val="20"/>
        </w:rPr>
        <w:t xml:space="preserve">                    </w:t>
      </w:r>
      <w:r>
        <w:rPr>
          <w:b/>
        </w:rPr>
        <w:t>Meclis Başkanı</w:t>
        <w:tab/>
        <w:t xml:space="preserve">                                                                 Katip</w:t>
      </w:r>
    </w:p>
    <w:p>
      <w:pPr>
        <w:pStyle w:val="Header"/>
        <w:rPr>
          <w:b/>
          <w:b/>
        </w:rPr>
      </w:pPr>
      <w:r>
        <w:rPr>
          <w:b/>
        </w:rPr>
        <w:t xml:space="preserve">                </w:t>
      </w:r>
      <w:r>
        <w:rPr>
          <w:b/>
        </w:rPr>
        <w:t>Erol ÇİVİCİ                                                                      Güler DEMİROĞLU</w:t>
      </w:r>
    </w:p>
    <w:p>
      <w:pPr>
        <w:pStyle w:val="Header"/>
        <w:rPr/>
      </w:pPr>
      <w:r>
        <w:rPr>
          <w:b/>
        </w:rPr>
        <w:t xml:space="preserve">                </w:t>
      </w:r>
      <w:r>
        <w:rPr>
          <w:b/>
        </w:rPr>
        <w:t xml:space="preserve">Başkan V.                  </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2:14:00Z</dcterms:created>
  <dc:creator>Administrator</dc:creator>
  <dc:description/>
  <cp:keywords/>
  <dc:language>en-US</dc:language>
  <cp:lastModifiedBy>YAZI İŞLERİ</cp:lastModifiedBy>
  <cp:lastPrinted>2010-01-08T14:16:00Z</cp:lastPrinted>
  <dcterms:modified xsi:type="dcterms:W3CDTF">2010-01-08T12:1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