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1 aylık 1.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Altıncı maddesi gereğince; Su ve Kanalizasyon İşleri Müdürlüğüne  2 adet iş makinesi alınması konusu ile ilgili Su ve Kanalizasyon İşleri Müdürlüğünün yazısı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Su ve Kanalizasyon İşleri Müdürlüğüne  2 adet iş makinesi alınması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10:00Z</dcterms:created>
  <dc:creator>Administrator</dc:creator>
  <dc:description/>
  <cp:keywords/>
  <dc:language>en-US</dc:language>
  <cp:lastModifiedBy>Yazı İşleri2</cp:lastModifiedBy>
  <dcterms:modified xsi:type="dcterms:W3CDTF">2011-01-06T09:1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