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Fehmi Karaarslan, Aydın Karadağ, Miktat Güngör, Hamdi Çakır, Cumhur Nalcı, Sibel Yıldız, Hasan Pınarcık, Selime Yılmaz, Necat Bakan, Esra Nalan Köseoğlu Selvi, Mustafa Kalkan, Esra Alpago, Yusuf Kalay, Mustafa Kumaş ve Adem Çakır oturuma iştirak etti. Üye Özkan Özyağcı, Turan Çınar,  İskender Özalp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2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atı Karadeniz Kalkınma Ajansı Sosyal Kalkınma Mali Destek Programı için Belediye Başkanına yetki ver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Zonguldak, Karabük ve Bartın illerinde sürdürülebilir ekonomik ve sosyal kalkınmayı sağlamak ve istihdamın arttırılmasına katkıda bulunmak amacıyla,         Batı Karadeniz Kalkınma Ajansı (BAKKA) 2011 yılı “Sosyal Kalkınma Mali Destek Programı” proje teklif çağrısı kapsamında TR81 (Zonguldak, Karabük, Bartın)     Düzey 2 Bölgesinde dezavantajlı kesimi de gözeterek sosyal sermayenin ekonomik ve sosyal hayata katılımını sağlamak ve bölge kültürünü yansıtacak faaliyetler desteklendiğinden,</w:t>
      </w:r>
    </w:p>
    <w:p>
      <w:pPr>
        <w:pStyle w:val="Header"/>
        <w:jc w:val="both"/>
        <w:rPr>
          <w:b/>
          <w:b/>
        </w:rPr>
      </w:pPr>
      <w:r>
        <w:rPr>
          <w:b/>
        </w:rPr>
      </w:r>
    </w:p>
    <w:p>
      <w:pPr>
        <w:pStyle w:val="Header"/>
        <w:jc w:val="both"/>
        <w:rPr/>
      </w:pPr>
      <w:r>
        <w:rPr>
          <w:b/>
        </w:rPr>
        <w:t xml:space="preserve">              </w:t>
      </w:r>
      <w:r>
        <w:rPr>
          <w:b/>
        </w:rPr>
        <w:t>Belediyemizce söz konusu Sosyal Kalkınma Mali Destek, Doğrudan Destek ve Teknik Destek Programlarına başvurmaya, adı geçen projelerin değerlendirilmesi sonucu başarılı bulunması durumunda her türlü sözleşmeye kurumumuz adına temsile, ilzama ve teklif belgelerini imzalamak üzere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9:12:00Z</dcterms:created>
  <dc:creator>Administrator</dc:creator>
  <dc:description/>
  <cp:keywords/>
  <dc:language>en-US</dc:language>
  <cp:lastModifiedBy>fatmaozaydin</cp:lastModifiedBy>
  <cp:lastPrinted>2012-01-06T11:15:00Z</cp:lastPrinted>
  <dcterms:modified xsi:type="dcterms:W3CDTF">2012-01-06T09: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