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2 aylık 1.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Kırmacı Mahallesi Spor Tesisi Alanında imar tadilat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lçenin Kırmacı Mahallesi tapunun pafta F26b24a4c, parsel 1536’da kayıtlı taşınmazın mülkiyeti Maliye Hazinesine ait olup, imar planında Spor Tesisi Alanında kalmaktadır. Söz konusu taşınmazın Eğitim (Ortaöğretim) Alanı olarak tadilat yapılması ile ilgili Milli Eğitim Müdürlüğünün taleplerini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5:17:00Z</dcterms:created>
  <dc:creator>Administrator</dc:creator>
  <dc:description/>
  <cp:keywords/>
  <dc:language>en-US</dc:language>
  <cp:lastModifiedBy>fatmaozaydin</cp:lastModifiedBy>
  <cp:lastPrinted>2012-01-06T17:17:00Z</cp:lastPrinted>
  <dcterms:modified xsi:type="dcterms:W3CDTF">2012-01-06T15:1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