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Normal"/>
        <w:jc w:val="both"/>
        <w:rPr>
          <w:b/>
          <w:b/>
        </w:rPr>
      </w:pPr>
      <w:r>
        <w:rPr>
          <w:b/>
        </w:rPr>
        <w:t xml:space="preserve">              </w:t>
      </w:r>
      <w:r>
        <w:rPr>
          <w:b/>
        </w:rPr>
        <w:t>Gündemin BİRİNCİ maddesi gereğince; İlçenin Ören Mahallesinin Özel Halk Otobüsleri Rotasyon Programına dahil edilmesi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t xml:space="preserve"> </w:t>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Ören Köyü İçişleri Bakanlığı Mahalli İdareler Genel Müdürlüğünün 14/12/2010 tarih ve 53876 sayılı yazısı gereği mahalle olarak Kdz.Ereğli Belediyesine katılmış olup;</w:t>
      </w:r>
    </w:p>
    <w:p>
      <w:pPr>
        <w:pStyle w:val="Normal"/>
        <w:jc w:val="both"/>
        <w:rPr>
          <w:b/>
          <w:b/>
        </w:rPr>
      </w:pPr>
      <w:r>
        <w:rPr>
          <w:b/>
        </w:rPr>
        <w:t xml:space="preserve">              </w:t>
      </w:r>
      <w:r>
        <w:rPr>
          <w:b/>
        </w:rPr>
        <w:t>5393 Sayılı Belediyeler Kanununun 15.maddesinin (f) ve (p) bendi gereği bilet, ücret ve tarifelerini, zaman ve güzergahlarını belirlemek kanunların Belediyelere verdiği trafik düzenlemesinin gerektirdiği bütün işleri yürütmek Belediyelerin yetki ve imtiyazları arasında sayıldığından,</w:t>
      </w:r>
    </w:p>
    <w:p>
      <w:pPr>
        <w:pStyle w:val="Normal"/>
        <w:jc w:val="both"/>
        <w:rPr>
          <w:b/>
          <w:b/>
        </w:rPr>
      </w:pPr>
      <w:r>
        <w:rPr>
          <w:b/>
        </w:rPr>
        <w:t xml:space="preserve">              </w:t>
      </w:r>
      <w:r>
        <w:rPr>
          <w:b/>
        </w:rPr>
        <w:t>Kdz.Ereğli Belediyesi sınırları içerisindeki Kentiçi Toplu Taşıma Sisteminin Rehabilitasyonu Projesi 04/02/2010 tarih ve 2010-4/40 karar nolu meclis kararı ile kabul edildiğinden,</w:t>
      </w:r>
    </w:p>
    <w:p>
      <w:pPr>
        <w:pStyle w:val="Normal"/>
        <w:jc w:val="both"/>
        <w:rPr>
          <w:b/>
          <w:b/>
        </w:rPr>
      </w:pPr>
      <w:r>
        <w:rPr>
          <w:b/>
        </w:rPr>
        <w:t xml:space="preserve">              </w:t>
      </w:r>
      <w:r>
        <w:rPr>
          <w:b/>
        </w:rPr>
        <w:t>Belediye sınırlarına yeni katılan köylerin mahalle statüsüne dönüşmesi nedeniyle Rehabilitasyon Projesi kapsamında Revizyon Projesi hazırlatılmıştır. Revize proje 05/10/2011 tarih ve 2011-14/159 nolu meclis kararı ile kabul edildiğinden,</w:t>
      </w:r>
    </w:p>
    <w:p>
      <w:pPr>
        <w:pStyle w:val="Normal"/>
        <w:jc w:val="both"/>
        <w:rPr/>
      </w:pPr>
      <w:r>
        <w:rPr>
          <w:b/>
        </w:rPr>
        <w:t xml:space="preserve">              </w:t>
      </w:r>
      <w:r>
        <w:rPr>
          <w:b/>
        </w:rPr>
        <w:t xml:space="preserve">İlçemiz sınırları içerisine katılan Ören Mahallesine ait Merkez Mahallesi,  Kavucaktaş Mevkii-Kayatepe Sokak ve Bozoklar Mevkiine ulaşım hizmeti verilebilmesi için; Ören Mahallesinin Özel Halk Otobüsleri Rotasyon Programına dahil edilmesi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16:00Z</dcterms:created>
  <dc:creator>Administrator</dc:creator>
  <dc:description/>
  <cp:keywords/>
  <dc:language>en-US</dc:language>
  <cp:lastModifiedBy>fatmaozaydin</cp:lastModifiedBy>
  <cp:lastPrinted>2012-01-06T17:16:00Z</cp:lastPrinted>
  <dcterms:modified xsi:type="dcterms:W3CDTF">2012-01-06T15: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