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Mustafa Kalkan, Esra Alpago, Yusuf Kalay, Mustafa Kumaş ve Adem Çakır oturuma iştirak etti. Üye Özkan Özyağcı, Turan Çınar,  İskender Özalp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İlçenin Kepez Mahallesinde bulunan ilköğretim alanında imar tadilatı yapıl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Kepez Mahallesi, tapunun pafta 6, ada 559, parsel 235’de kayıtlı taşınmaz İlköğretim Okulu alanında kalmakta olup, mevcut okulun yeniden yapılması düşünüldüğünden, çekme mesafelerinin imar tadilatı yapılması ile ilgili İlçe Milli Eğitim Müdürlüğünün talebini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31:00Z</dcterms:created>
  <dc:creator>Administrator</dc:creator>
  <dc:description/>
  <cp:keywords/>
  <dc:language>en-US</dc:language>
  <cp:lastModifiedBy>fatmaozaydin</cp:lastModifiedBy>
  <cp:lastPrinted>2012-01-06T17:32:00Z</cp:lastPrinted>
  <dcterms:modified xsi:type="dcterms:W3CDTF">2012-01-06T15:3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