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ve Mustafa Kumaş oturuma iştirak etti. Üye Güler Demiroğlu, İskender Özalp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Ocak/2013 aylık 2.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BEŞİNCİ maddesi gereğince; İlçenin Kocaali Mahallesi Muhtar Kadir Dündar Sokağın isminin değiştirilmesi konusu ile ilgili İmar ve Şehircilik Müdürlüğünün yazısı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İlçenin Kocaali Mahallesi Muhtar Kadir Dündar Sokağın isminin değiştirilmesi konusunu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2:53:00Z</dcterms:created>
  <dc:creator>Administrator</dc:creator>
  <dc:description/>
  <cp:keywords/>
  <dc:language>en-US</dc:language>
  <cp:lastModifiedBy>fatmaozaydin</cp:lastModifiedBy>
  <cp:lastPrinted>2013-01-03T14:55:00Z</cp:lastPrinted>
  <dcterms:modified xsi:type="dcterms:W3CDTF">2013-01-03T12:5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