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ve Mustafa Kumaş oturuma iştirak etti. Üye Güler Demiroğlu, İskender Özalp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Ocak/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BİRİNCİ maddesi gereğince; 2 Ocak 2013 Çarşamba günlü meclis karar özeti okundu.</w:t>
      </w:r>
    </w:p>
    <w:p>
      <w:pPr>
        <w:pStyle w:val="Header"/>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2 Ocak 2013 Çarşamba günlü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2:25:00Z</dcterms:created>
  <dc:creator>Administrator</dc:creator>
  <dc:description/>
  <cp:keywords/>
  <dc:language>en-US</dc:language>
  <cp:lastModifiedBy>fatmaozaydin</cp:lastModifiedBy>
  <cp:lastPrinted>2013-01-03T14:26:00Z</cp:lastPrinted>
  <dcterms:modified xsi:type="dcterms:W3CDTF">2013-01-03T12:2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