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KONUSU : ÜYELERİN İZİNLİ SAYILMALARI</w:t>
            </w:r>
            <w:r>
              <w:rPr>
                <w:b/>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Güler Demiroğlu ve Adem Çakır’ın oturuma katılamayacaklarına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Güler Demiroğlu ve Adem Çakır’ın izinli sayılmaları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07:00Z</dcterms:created>
  <dc:creator>Administrator</dc:creator>
  <dc:description/>
  <cp:keywords/>
  <dc:language>en-US</dc:language>
  <cp:lastModifiedBy>fatmaozaydin</cp:lastModifiedBy>
  <cp:lastPrinted>2013-01-02T14:05:00Z</cp:lastPrinted>
  <dcterms:modified xsi:type="dcterms:W3CDTF">2013-01-02T12: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