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UNCU maddesi gereğince; Kadro ihdas edilmesi konusu ile ilgili Yazı İşleri Müdürlüğünün yazısı okundu.</w:t>
        <w:tab/>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2 Şubat 2007 tarih ve 26442 sayılı resmi gazetede yayımlanan Belediye ve Bağlı Kuruluşları ile Mahalli İdare Birlikleri Norm Kadro İlke ve Standartlarına İlişkin Yönetmeliğin 11.maddesi gereğinc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oş memur kadrolarımızda birimlerimizin yerine getirecekleri görev ve sorumluluklar çerçev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1 adet 4.dereceli Mühendis kadrosunun iptal edilerek 1 adet 4.dereceli Ekonomist kadrosunun ihdas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34:00Z</dcterms:created>
  <dc:creator>Administrator</dc:creator>
  <dc:description/>
  <cp:keywords/>
  <dc:language>en-US</dc:language>
  <cp:lastModifiedBy>fatmaozaydin</cp:lastModifiedBy>
  <cp:lastPrinted>2013-01-02T16:39:00Z</cp:lastPrinted>
  <dcterms:modified xsi:type="dcterms:W3CDTF">2013-01-02T14: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