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SEKİZİNCİ maddesi gereğince; Sözleşmeli personelin sözleşmelerinin yenilenmesi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tab/>
      </w:r>
      <w:r>
        <w:rPr>
          <w:b/>
        </w:rPr>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49.maddesinin 3,4 ve 5.fıkraları gereğinc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2012 yılında Belediyemizde tam zamanlı sözleşmeli olarak çalıştırılan 17 adet Mühendis, 2 adet Mimar, 2 adet Şehir Plancısı, 3 adet Tekniker, 2 adet Avukat, 1 adet Veteriner Hekim, 1 adet Sağlık Teknikeri ve 1 adet Sağlık Memuru olmak üzere toplam 29 adet sözleşmeli personelin 1 Ocak 2013 ile 31 Aralık 2013 tarihleri arasında sözleşmelerinin almakta oldukları ücretle yenilen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02:00Z</dcterms:created>
  <dc:creator>Administrator</dc:creator>
  <dc:description/>
  <cp:keywords/>
  <dc:language>en-US</dc:language>
  <cp:lastModifiedBy>fatmaozaydin</cp:lastModifiedBy>
  <cp:lastPrinted>2013-01-07T16:17:00Z</cp:lastPrinted>
  <dcterms:modified xsi:type="dcterms:W3CDTF">2013-01-07T14:17:00Z</dcterms:modified>
  <cp:revision>5</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