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ın iştiraki ile toplandı.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Ocak/2014 aylık toplantı dönemini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DÖRDÜNCÜ maddesi gereğince; Belediye Meclis ve İhtisas Komisyonu Üyelerinin huzur hakkı ücretlerinin belirlenmesi konusu ile ilgili Yazı İşleri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Meclis Başkan ve Üyelerine, meclis toplantılarına ve ihtisas komisyonu toplantılarına katıldıkları her gün için, günlük Başkan Ödeneğinin 1/3’ünün huzur hakkı olarak öden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7:29:00Z</dcterms:created>
  <dc:creator>Administrator</dc:creator>
  <dc:description/>
  <cp:keywords/>
  <dc:language>en-US</dc:language>
  <cp:lastModifiedBy>fatmaozaydin</cp:lastModifiedBy>
  <cp:lastPrinted>2014-01-03T09:47:00Z</cp:lastPrinted>
  <dcterms:modified xsi:type="dcterms:W3CDTF">2014-01-03T07:4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