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Cumhur Nalcı’nın Başkanlığında; Üye Abdulkadir Sözer, Güler Demiroğlu, Barbaros Hayrettin Tabak, Cevat Aydın, Özkan Özyağcı, Fehmi Karaarslan, Aydın Karadağ, Miktat Güngör, Turan Çınar, Hamdi Çakır, Sibel Yıldız, Hasan  Pınarcık, Selime Yılmaz, Necat Bakan, İskender Özalp, Mustafa Kalkan, Esra Alpago, Yusuf Kalay, Eyüp Karaarslan, Mustafa Kumaş ve Adem Çakır oturuma iştirak etti. Üye Erol Çivici, Ali Yağmuroğlu ve Halil Bozkuş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Şubat/2010 aylık 1.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İmar Planı Tadilat talepler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mar Planı Tadilat taleplerini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Cumhur NALCI                                                               Güler DEMİROĞLU</w:t>
      </w:r>
    </w:p>
    <w:p>
      <w:pPr>
        <w:pStyle w:val="Header"/>
        <w:rPr>
          <w:b/>
          <w:b/>
        </w:rPr>
      </w:pPr>
      <w:r>
        <w:rPr>
          <w:b/>
        </w:rPr>
        <w:t xml:space="preserve">                </w:t>
      </w:r>
      <w:r>
        <w:rPr>
          <w:b/>
        </w:rPr>
        <w:t>Başkan V.</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1:54:00Z</dcterms:created>
  <dc:creator>Administrator</dc:creator>
  <dc:description/>
  <cp:keywords/>
  <dc:language>en-US</dc:language>
  <cp:lastModifiedBy>YAZI İŞLERİ</cp:lastModifiedBy>
  <cp:lastPrinted>2010-02-03T14:03:00Z</cp:lastPrinted>
  <dcterms:modified xsi:type="dcterms:W3CDTF">2010-02-03T12:0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