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Sözleşmeli personel istihdam edilmesi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3892" w:leader="none"/>
        </w:tabs>
        <w:jc w:val="both"/>
        <w:rPr/>
      </w:pPr>
      <w:r>
        <w:rPr>
          <w:b/>
        </w:rPr>
        <w:t xml:space="preserve">              </w:t>
      </w:r>
      <w:r>
        <w:rPr>
          <w:b/>
        </w:rPr>
        <w:t>5393 Sayılı Belediye Kanununun 49.maddesinin 3,4 ve 5.fıkraları gereğince; T.H. Sınıfında bulunan 1.Dereceli 2 adet Mühendis ile S.H. Sınıfında 1.Dereceli 1 adet Veteriner Hekim kadrolarında 1 Mart 2010 ile  31 Aralık 2010 tarihleri arasında sözleşmeli personel istihdam edilmesi ve istihdam edilecek 2 Mühendise 1.500.-TL. Veteriner Hekime 1.600.-TL. net ücret verilmesi katılanların oybirliği ile kabul edildi.</w:t>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03:00Z</dcterms:created>
  <dc:creator>Administrator</dc:creator>
  <dc:description/>
  <cp:keywords/>
  <dc:language>en-US</dc:language>
  <cp:lastModifiedBy>YAZI İŞLERİ</cp:lastModifiedBy>
  <cp:lastPrinted>2010-02-05T08:04:00Z</cp:lastPrinted>
  <dcterms:modified xsi:type="dcterms:W3CDTF">2010-02-05T06:0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