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Cevat Aydın, Özkan Özyağcı, Fehmi Karaarslan, Aydın Karadağ, Miktat Güngör, Turan Çınar, Hamdi Çakır, Sibel Yıldız, Hasan  Pınarcık, Selime Yılmaz, Necat Bakan, İskender Özalp, Mustafa Kalkan, Esra Alpago, Yusuf Kalay, Mustafa Kumaş ve Adem Çakır oturuma iştirak etti. Üye Erol Çivici, Ali Yağmuroğlu,Barbaros Hayrettin Tabak, Halil Bozkuş ve Eyüp Karaarslan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Ali Yağmuroğlu,Barbaros Hayrettin Tabak, Halil Bozkuş ve Eyüp Karaarslan’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 xml:space="preserve">Belediye Meclis Üyeleri Erol Çivici, Ali Yağmuroğlu,Barbaros Hayrettin Tabak, Halil Bozkuş ve Eyüp Karaarslan’ın izinli sayılmaları katılanların oybirliği ile kabul edildi.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02:00Z</dcterms:created>
  <dc:creator>Administrator</dc:creator>
  <dc:description/>
  <cp:keywords/>
  <dc:language>en-US</dc:language>
  <cp:lastModifiedBy>YAZI İŞLERİ</cp:lastModifiedBy>
  <cp:lastPrinted>2010-02-04T14:05:00Z</cp:lastPrinted>
  <dcterms:modified xsi:type="dcterms:W3CDTF">2010-02-04T12: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