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Cevat Aydın, Özkan Özyağcı, Fehmi Karaarslan, Aydın Karadağ, Miktat Güngör, Turan Çınar, Hamdi Çakır, Sibel Yıldız, Hasan  Pınarcık, Selime Yılmaz, Necat Bakan, İskender Özalp, Mustafa Kalkan, Esra Alpago, Yusuf Kalay, Mustafa Kumaş ve Adem Çakır oturuma iştirak etti. Üye Erol Çivici, Ali Yağmuroğlu,Barbaros Hayrettin Tabak, Halil Bozkuş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Belediyemizin Dergaz A.Ş.de temsil edilebilmesi için Belediye Başkanına yetki verilmesi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szCs w:val="28"/>
        </w:rPr>
        <w:t xml:space="preserve">              </w:t>
      </w:r>
      <w:r>
        <w:rPr>
          <w:b/>
          <w:szCs w:val="28"/>
        </w:rPr>
        <w:t>6762 Sayılı Türk Ticaret Kanununun 275.maddesi ve 4646 Sayılı Doğalgaz Piyasası Kanunu gereğince; Kdz.Ereğli, Gülüç, Alaplı, Düzce, Kaynaşlı, Konuralp, Gümüşova, Cumayeri ve Beyköy Belediyelerinin içinde bulunduğu Düzce-Ereğli Doğalgaz Dağıtım A.Ş.de Kdz.Ereğli Belediyesi adına her türlü iş ve işlemleri gerçekleştirmek ve şirketin yönetim, denetim gibi organlarında Belediyemizin temsil edilmesi hususunda Belediye Başkanına yetki ver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19:00Z</dcterms:created>
  <dc:creator>Administrator</dc:creator>
  <dc:description/>
  <cp:keywords/>
  <dc:language>en-US</dc:language>
  <cp:lastModifiedBy>YAZI İŞLERİ</cp:lastModifiedBy>
  <cp:lastPrinted>2010-02-04T14:22:00Z</cp:lastPrinted>
  <dcterms:modified xsi:type="dcterms:W3CDTF">2010-02-04T12:2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