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Eyüp Karaarslan, Mustafa Kumaş ve Adem Çakır  oturuma iştirak etti. Üye Erol Çivici, Halil Bozkuş, Turan Çınar v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Erol Çivici, Halil Bozkuş, Turan Çınar ve Mustafa Kalkan’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Erol Çivici, Halil Bozkuş, Turan Çınar ve Mustafa Kalkan’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5:07:00Z</dcterms:created>
  <dc:creator>Administrator</dc:creator>
  <dc:description/>
  <cp:keywords/>
  <dc:language>en-US</dc:language>
  <cp:lastModifiedBy>Yazı İşleri2</cp:lastModifiedBy>
  <cp:lastPrinted>2011-02-03T15:00:00Z</cp:lastPrinted>
  <dcterms:modified xsi:type="dcterms:W3CDTF">2011-02-03T15:07: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