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Mülkiyeti Maliye Hazinesi adına kayıtlı İlçenin Kırmacı Mahallesi tapunun pafta F.26.b.19.d.4.c, parsel 1534’de kayıtlı okul alanında imar planı tadilatı yapıl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ülkiyeti Maliye Hazinesi adına kayıtlı İlçenin Kırmacı Mahallesi tapunun pafta F.26.b.19.d.4.c, parsel 1534’de kayıtlı resmi kurum alanında imar planı tadilatı yapılm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19:00Z</dcterms:created>
  <dc:creator>Administrator</dc:creator>
  <dc:description/>
  <cp:keywords/>
  <dc:language>en-US</dc:language>
  <cp:lastModifiedBy>Yazı İşleri2</cp:lastModifiedBy>
  <cp:lastPrinted>2011-02-03T16:19:00Z</cp:lastPrinted>
  <dcterms:modified xsi:type="dcterms:W3CDTF">2011-02-03T14: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