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Mustafa Kumaş ve Adem Çakır  oturuma iştirak etti. Üye Erol Çivici, Halil Bozkuş, Turan Çınar, Mustafa Kalkan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Balıkhane ve İş Merkezi yapılması için İller Bankasından kredi alınması konusu ile ilgili Fen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İlçenin Murtaza Mahallesi tapunun pafta F26b24a3b, ada 41, parsel 88’de kayıtlı bulunan taşınmaz mülkiyet üzerine yaptırılacak olan 12690 m2’lik kısmı betonarme inşaat ve 390 m2’lik kısmı çelik konstrüksiyon olmak üzere toplam 13080 m2 inşaat alanı olan Balık Satış Yerleri ve İş Merkezi inşaatının yapımı yaklaşık maliyeti 7.000.000,00.-TL.dir. </w:t>
      </w:r>
    </w:p>
    <w:p>
      <w:pPr>
        <w:pStyle w:val="Header"/>
        <w:jc w:val="both"/>
        <w:rPr>
          <w:b/>
          <w:b/>
        </w:rPr>
      </w:pPr>
      <w:r>
        <w:rPr>
          <w:b/>
        </w:rPr>
      </w:r>
    </w:p>
    <w:p>
      <w:pPr>
        <w:pStyle w:val="Header"/>
        <w:jc w:val="both"/>
        <w:rPr>
          <w:b/>
          <w:b/>
        </w:rPr>
      </w:pPr>
      <w:r>
        <w:rPr>
          <w:b/>
        </w:rPr>
        <w:t xml:space="preserve">              </w:t>
      </w:r>
      <w:r>
        <w:rPr>
          <w:b/>
        </w:rPr>
        <w:t>İller Bankasının Belediyelere vermiş olduğu avantajlı kredi koşullarından yararlanmak üzere İller Bankasından 7.000.000,00.-TL. tutarında kredi alınması ve her türlü işlemlerin yapılması için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4:19:00Z</dcterms:created>
  <dc:creator>Administrator</dc:creator>
  <dc:description/>
  <cp:keywords/>
  <dc:language>en-US</dc:language>
  <cp:lastModifiedBy>Yazı İşleri2</cp:lastModifiedBy>
  <cp:lastPrinted>2011-02-02T16:24:00Z</cp:lastPrinted>
  <dcterms:modified xsi:type="dcterms:W3CDTF">2011-02-02T14:2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