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Ali Yağmuroğlu, Abdulkadir Sözer, Güler Demiroğlu, Cevat Aydın, Özkan Özyağcı, Fehmi Karaarslan, Aydın Karadağ, Miktat Güngör, Hamdi Çakır, Cumhur Nalcı, Sibel Yıldız, Hasan  Pınarcık, Selime Yılmaz, Necat Bakan, Esra Nalan Köseoğlu Selvi, İskender Özalp, Esra Alpago, Yusuf Kalay,  Mustafa Kumaş ve Adem Çakır  oturuma iştirak etti. Üye Erol Çivici, Halil Bozkuş, Turan Çınar, Mustafa Kalkan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1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Erol Çivici, Halil Bozkuş, Turan Çınar, Mustafa Kalkan ve Eyüp Karaarslan’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Erol Çivici, Halil Bozkuş, Turan Çınar, Mustafa Kalkan ve Eyüp Karaarslan’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2:34:00Z</dcterms:created>
  <dc:creator>Administrator</dc:creator>
  <dc:description/>
  <cp:keywords/>
  <dc:language>en-US</dc:language>
  <cp:lastModifiedBy>Yazı İşleri2</cp:lastModifiedBy>
  <cp:lastPrinted>2011-02-03T14:35:00Z</cp:lastPrinted>
  <dcterms:modified xsi:type="dcterms:W3CDTF">2011-02-03T12:3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