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İlçenin Göktepe Mahallesi Tersaneler Bölgesinde yapılacak imar planı tadilatı konusu incelenmek üzere İmar Komisyonuna havale edilmiş olup, komisyon gerekli incelemelerini yaparak hazırlamış olduğu raporunu Başkanlığıma tevdii etmiş bulunmaktadır.</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Göktepe Mahallesi, Tersaneler Bölgesi içinde Ereğli Gemi tesislerinde bölgenin şu ana kadar onaylanan 1/1000 ölçekli imar planlarında görülen Tersane sahalarını korumak için yapılan tahkimatın içe dönük şevleri, süreçte uygulanan yapım yönteminin farklılaşmasından dolayı yapılmamıştır. Onaylı 1/1000 ölçekli uygulama imar planında şev taraması gösterilen bu bölüm halihazırda tersane sahası olarak kullanılmaktadır. Sunulan revize imar planında bu alanın kullanımı tersane alanı olarak değiştirilmiştir. Öte yandan tesis bünyesinde bulunan ve gemilerin teçhizi için kullanılan rıhtımların bulunduğu su alanının genişliği onaylı 1/1000 ölçekli uygulama imar planından farklı olarak daha az dolgu yapılarak daha geniş imal edilmiştir. Sunulan revize imar planı teklifinde bu alanda,  halihazırdaki ölçülere getirildiğinden,</w:t>
      </w:r>
    </w:p>
    <w:p>
      <w:pPr>
        <w:pStyle w:val="Normal"/>
        <w:ind w:right="72" w:hanging="0"/>
        <w:jc w:val="both"/>
        <w:rPr>
          <w:b/>
          <w:b/>
        </w:rPr>
      </w:pPr>
      <w:r>
        <w:rPr>
          <w:b/>
        </w:rPr>
        <w:t xml:space="preserve">                   </w:t>
      </w:r>
    </w:p>
    <w:p>
      <w:pPr>
        <w:pStyle w:val="Normal"/>
        <w:ind w:right="72" w:hanging="0"/>
        <w:jc w:val="both"/>
        <w:rPr>
          <w:b/>
          <w:b/>
        </w:rPr>
      </w:pPr>
      <w:r>
        <w:rPr>
          <w:b/>
        </w:rPr>
        <w:t xml:space="preserve">              </w:t>
      </w:r>
      <w:r>
        <w:rPr>
          <w:b/>
        </w:rPr>
        <w:t>Yapılan imar planı değişikliğinin 3621 sayılı Kıyı Kanunu uyarınca uygun olduğundan,</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Adem Çakır ve Meclis Başkanı Halil Posbıyık’ın oyları ile katılanların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4536"/>
          <w:tab w:val="left" w:pos="7050" w:leader="none"/>
          <w:tab w:val="right" w:pos="9072" w:leader="none"/>
        </w:tabs>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tabs>
          <w:tab w:val="clear" w:pos="4536"/>
          <w:tab w:val="left" w:pos="7590" w:leader="none"/>
          <w:tab w:val="right" w:pos="9072"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clear" w:pos="4536"/>
          <w:tab w:val="left" w:pos="6765"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5:00Z</dcterms:created>
  <dc:creator>Administrator</dc:creator>
  <dc:description/>
  <cp:keywords/>
  <dc:language>en-US</dc:language>
  <cp:lastModifiedBy>fatmaozaydin</cp:lastModifiedBy>
  <cp:lastPrinted>2012-02-01T16:46:00Z</cp:lastPrinted>
  <dcterms:modified xsi:type="dcterms:W3CDTF">2012-02-01T14: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