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ALTINCI maddesi gereğince; Sözleşmeli personel istihdam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tab/>
      </w:r>
      <w:r>
        <w:rPr>
          <w:b/>
        </w:rPr>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49.maddesinin 3, 4 ve 5.fıkraları gereğince;  T.H. Sınıfında bulunan 1 adet 4.Dereceli Ekonomist kadrosunda 11 Şubat 2013 ile         31 Aralık 2013 tarihleri arasında tam zamanlı sözleşmeli personel istihdam edilmesi ve istihdam edilecek Ekonomiste 1.500.-TL. net ücret ver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06:00Z</dcterms:created>
  <dc:creator>Administrator</dc:creator>
  <dc:description/>
  <cp:keywords/>
  <dc:language>en-US</dc:language>
  <cp:lastModifiedBy>fatmaozaydin</cp:lastModifiedBy>
  <cp:lastPrinted>2013-02-06T15:07:00Z</cp:lastPrinted>
  <dcterms:modified xsi:type="dcterms:W3CDTF">2013-02-06T13: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