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SEKİZİNCİ maddesi gereğince; Belediyemizin bankalardaki mevduatları ile diğer tüm alacaklarının kamu hizmetine tahsis edilmesi konusu ile ilgili Mali Hizmetler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 ve Belediyemiz bütçesine dahil işletmelere ait bankalardaki tüm mevduatların; Belediye mal ve mülkünden kamu hizmetlerine tahsis edilmiş taşınır, taşınmaz mallar ile eşyaların; taşınır, taşınmaz mülklerinden elde edilen tüm kira gelirlerinin; vergi, resim, harç ve paylarının; diğer hak ve alacaklarımızın kamu hizmetine tahsis edilmesi ve haciz edilme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15:00Z</dcterms:created>
  <dc:creator>Administrator</dc:creator>
  <dc:description/>
  <cp:keywords/>
  <dc:language>en-US</dc:language>
  <cp:lastModifiedBy>fatmaozaydin</cp:lastModifiedBy>
  <cp:lastPrinted>2013-02-06T15:17:00Z</cp:lastPrinted>
  <dcterms:modified xsi:type="dcterms:W3CDTF">2013-02-06T13:1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