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Güler DEMİROĞLU’ın Başkanlığında; Üye Cevat Aydın, Özkan Özyağcı, Fehmi Karaarslan, Turan Çınar, Hamdi Çakır, Cumhur Nalcı, Sibel Yıldız, Hasan Pınarcık,  Fevzi Ekşi, İskender Özalp, Mustafa Kalkan, Esra Alpago, Yusuf Kalay, Eyüp Karaarslan, Mustafa Kumaş ve Adem Çakır oturuma iştirak etti. Üye Erol Çivici,       Ali Yağmuroğlu, Abdulkadir Sözer, Halil Bozkuş, Aydın Karadağ, Selime Yılmaz,  Necat Bakan ve Esra Nalan Köseoğlu Selvi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Şubat/2013 aylık 3.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leri Erol Çivici, Ali Yağmuroğlu, Abdulkadir Sözer, Halil Bozkuş, Aydın Karadağ, Selime Yılmaz, Necat Bakan ve Esra Nalan Köseoğlu Selvi’nin oturuma katılamayacaklarını dair mazeret dilekçeleri olduğunu belirterek dilekçeler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Erol Çivici, Ali Yağmuroğlu, Abdulkadir Sözer, Halil Bozkuş, Aydın Karadağ, Selime Yılmaz, Necat Bakan ve Esra Nalan Köseoğlu Selvi’ni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pPr>
      <w:r>
        <w:rPr>
          <w:b/>
        </w:rPr>
        <w:t xml:space="preserve">              </w:t>
      </w:r>
      <w:r>
        <w:rPr>
          <w:b/>
        </w:rPr>
        <w:t>Güler DEMİROĞLU</w:t>
        <w:tab/>
        <w:t xml:space="preserve">                                                             Cumhur NALCI</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47:00Z</dcterms:created>
  <dc:creator>Administrator</dc:creator>
  <dc:description/>
  <cp:keywords/>
  <dc:language>en-US</dc:language>
  <cp:lastModifiedBy>fatmaozaydin</cp:lastModifiedBy>
  <cp:lastPrinted>2013-02-08T13:56:00Z</cp:lastPrinted>
  <dcterms:modified xsi:type="dcterms:W3CDTF">2013-02-08T11:5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