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lang w:val="de-DE"/>
              </w:rPr>
              <w:t>KARARA KATILANLAR</w:t>
            </w:r>
          </w:p>
        </w:tc>
      </w:tr>
    </w:tbl>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ONİKİNCİ maddesi gereğince; İmar Planı Tadilatları konusu incelenmek üzere İmar Komisyonuna havale edilmiş olup, komisyon gerekli incelemelerini yaparak hazırlamış olduğu raporunu Başkanlığıma tevdii etmiş bulunmaktadır. Komisyon raporu okundu. Yapılan müzakere neticesinde;</w:t>
      </w:r>
    </w:p>
    <w:p>
      <w:pPr>
        <w:pStyle w:val="Header"/>
        <w:tabs>
          <w:tab w:val="clear" w:pos="4536"/>
          <w:tab w:val="clear" w:pos="9072"/>
          <w:tab w:val="right" w:pos="0" w:leader="none"/>
        </w:tabs>
        <w:jc w:val="both"/>
        <w:rPr>
          <w:b/>
          <w:b/>
        </w:rPr>
      </w:pPr>
      <w:r>
        <w:rPr>
          <w:b/>
        </w:rPr>
      </w:r>
    </w:p>
    <w:p>
      <w:pPr>
        <w:pStyle w:val="ListParagraph"/>
        <w:numPr>
          <w:ilvl w:val="0"/>
          <w:numId w:val="6"/>
        </w:numPr>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
          <w:bCs/>
          <w:sz w:val="24"/>
          <w:szCs w:val="24"/>
        </w:rPr>
        <w:t>No.lu Orhanlar Mahallesi 139 ada 7 parsel mevcut yoldaki genişlemenin düzeltilmesi talebi.</w:t>
      </w:r>
    </w:p>
    <w:p>
      <w:pPr>
        <w:pStyle w:val="Normal"/>
        <w:jc w:val="both"/>
        <w:rPr>
          <w:color w:val="000000"/>
        </w:rPr>
      </w:pPr>
      <w:r>
        <w:rPr>
          <w:color w:val="000000"/>
        </w:rPr>
        <w:t>Söz konusu parselde yapı yapmaya uygun alan bulunduğu, önceki planda imar hakkı 3 kat iken 5 kata yükselmiş olduğu ve İlave ve Revizyon İmar Planı plan notlarının 18.1.4. maddesi gereğince inşaat hakkında herhangi bir kayıp olmadığı ve yolun planda asgari genişlikte geçirildiği tespit edildiğinde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orubaşı Mahallesi 638 parsel; Ruhsatlı binanın olduğu kısmı park alanına alınan parselde düzeltme yapılması talebi.</w:t>
      </w:r>
    </w:p>
    <w:p>
      <w:pPr>
        <w:pStyle w:val="Normal"/>
        <w:jc w:val="both"/>
        <w:rPr>
          <w:color w:val="000000"/>
        </w:rPr>
      </w:pPr>
      <w:r>
        <w:rPr>
          <w:color w:val="000000"/>
        </w:rPr>
        <w:t>Parselin eski planda plansız sahada olduğu, revizyon planla büyük kısmının konuta açıldığı ve dilekçe ekindeki evraklar doğrultusunda da parselde ruhsatlı binanın olduğu tespit edilmiştir. İmar Yönetmeliğine göre onaylı imar planında herhangi bir sosyal ve teknik alt yapı alanın kaldırılması ancak hizmet verdiği bölgede eşdeğer büyüklükte bir donatı alanın ayrılması ile mümkündür. Ayrıca İlave ve Revizyon İmar Planı plan notlarının 17.maddesi gereğince mevcut durum imar durumu olduğundan bina kullanımına devam edilebilir. Binanın yıkılması durumunda yerine park alanının ayrılması gerektiğinden, yapılan talebin redd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ırmacı Mahallesi 1261-1293 parseller; Talep dilekçesi ekinde verilen krokiye göre düzenleme yapılması talebi.</w:t>
      </w:r>
    </w:p>
    <w:p>
      <w:pPr>
        <w:pStyle w:val="Normal"/>
        <w:jc w:val="both"/>
        <w:rPr>
          <w:color w:val="000000"/>
        </w:rPr>
      </w:pPr>
      <w:r>
        <w:rPr>
          <w:color w:val="000000"/>
        </w:rPr>
        <w:t>1261 parselin kuzeyinde yer alan 1292 parseldeki mevcut yapılaşmadan ötürü yol plandaki gibi geçmektedir. 1292 parsel maliklerinden muvafakat alınmadan plan değişikliğinin yapılması mümkün olmadığından, yapılan talebin reddi,</w:t>
      </w:r>
    </w:p>
    <w:p>
      <w:pPr>
        <w:pStyle w:val="Normal"/>
        <w:jc w:val="both"/>
        <w:rPr>
          <w:b/>
          <w:b/>
          <w:color w:val="000000"/>
        </w:rPr>
      </w:pPr>
      <w:r>
        <w:rPr>
          <w:b/>
          <w:color w:val="000000"/>
        </w:rPr>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Sarıkokmaz Mahallesi 499 ada, 110 parsel;  Yola tecavüzlü duruma gelen binanın kurtarılacak şekilde düzenleme yapılması talebi.</w:t>
      </w:r>
    </w:p>
    <w:p>
      <w:pPr>
        <w:pStyle w:val="Normal"/>
        <w:jc w:val="both"/>
        <w:rPr>
          <w:color w:val="000000"/>
        </w:rPr>
      </w:pPr>
      <w:r>
        <w:rPr>
          <w:b/>
          <w:bCs/>
          <w:color w:val="000000"/>
        </w:rPr>
        <w:t>“</w:t>
      </w:r>
      <w:r>
        <w:rPr>
          <w:color w:val="000000"/>
        </w:rPr>
        <w:t>Yolun genişliği ve güzergâhı değişmeden kadastro/halihazır uyuşmazlığında 2 m ye kadar değişiklik yapmaya belediyesi yetkilidir” şeklindeki İlave ve Revizyon İmar Planı plan notu gereğince, plan değişikliğine gerek olmadan yazı ekinde plana aplike edilen ruhsatlı binayı kurtaracak şekilde imar hattı kaydırılabileceğinden, yapılan talebin reddi,</w:t>
      </w:r>
    </w:p>
    <w:p>
      <w:pPr>
        <w:pStyle w:val="Normal"/>
        <w:jc w:val="both"/>
        <w:rPr>
          <w:b/>
          <w:b/>
          <w:color w:val="000000"/>
        </w:rPr>
      </w:pPr>
      <w:r>
        <w:rPr>
          <w:b/>
          <w:color w:val="000000"/>
        </w:rPr>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estaneci Mahallesi, 77-79-80 (132-143-130) parseller; 77-80 (132-143) parseller arasındaki 7 m.lik yolun kaldırılması, park alanının kaldırılması ve 0,60 yapılaşma oranının kaldırılması talepleri.</w:t>
      </w:r>
    </w:p>
    <w:p>
      <w:pPr>
        <w:pStyle w:val="Normal"/>
        <w:jc w:val="both"/>
        <w:rPr>
          <w:color w:val="000000"/>
        </w:rPr>
      </w:pPr>
      <w:r>
        <w:rPr>
          <w:color w:val="000000"/>
        </w:rPr>
        <w:t>Eski planda plansız alanda kalan parseller ilave ve revizyon planı ile büyük oranda konut alanı olarak imara açılmıştır. İmar yönetmeliğine göre onaylı imar planında herhangi bir sosyal ve teknik alt yapı alanın kaldırılması için ancak hizmet verdiği bölgede eşdeğer büyüklükte bir donatı alanının ayrılması gerektiğinden eşdeğer büyüklükte park alanı ayrılmadığı sürece parkın doğrudan kaldırılması mümkün değildir. 7 metrelik yol park alanına servis yolu niteliğindedir. 0.60 kaks ada bazında değil bölgesel olarak ele alınarak plana işlendiğinden, bu hususlar doğrultusunda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b/>
          <w:sz w:val="24"/>
          <w:szCs w:val="24"/>
        </w:rPr>
        <w:t xml:space="preserve">No.lu Sarıkokmaz Mahallesi, 556 ada 3 parsel; Daha önce terkleri yapılan parselin yeni terklerle E3 uygulamasından faydalanamadığından bahisle inşaat alanı artacak şekilde terkin azaltılması talebi. </w:t>
      </w:r>
      <w:r>
        <w:rPr>
          <w:rFonts w:cs="Times New Roman" w:ascii="Times New Roman" w:hAnsi="Times New Roman"/>
          <w:sz w:val="24"/>
          <w:szCs w:val="24"/>
        </w:rPr>
        <w:t>Komşu parsel veya parsellerle birleşerek E3 şartından faydalanılabileceğinden, yapılan talebin reddi,</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avaklık Mahallesi, 809 ada 154 parsel; ruhsatlı inşaatın yolda kaldığından bahisle düzeltme talebi.</w:t>
      </w:r>
    </w:p>
    <w:p>
      <w:pPr>
        <w:pStyle w:val="Normal"/>
        <w:jc w:val="both"/>
        <w:rPr/>
      </w:pPr>
      <w:r>
        <w:rPr>
          <w:color w:val="000000"/>
        </w:rPr>
        <w:t>20 metrelik yol ana ulaşım aksı olup yolun kaldırılması veya mevcut kadastral durum doğrultusunda kaydırılması da mümkün olmadığından, yapılan talebin reddi,</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Sarıkokmaz Mahallesi 317 ada, 32 parsel; Dilekçe ekinde verilen öneriye göre düzenleme yapılması talebi.</w:t>
      </w:r>
    </w:p>
    <w:p>
      <w:pPr>
        <w:pStyle w:val="Normal"/>
        <w:jc w:val="both"/>
        <w:rPr>
          <w:color w:val="000000"/>
        </w:rPr>
      </w:pPr>
      <w:r>
        <w:rPr>
          <w:color w:val="000000"/>
        </w:rPr>
        <w:t>Parsel 20 metrelik ana ulaşım aksının yer aldığı kavşak noktasında yer almakta ve büyük kısmı yol alanına gitmektedir. Yolun kaldırılması veya kaydırılması mümkün değildir. Parselin geri kalanı ise Park Alanında olup inşaat yapmaya müsait büyüklükte değildir ve İmar yönetmeliğine göre onaylı imar planında herhangi bir sosyal ve teknik alt yapı alanın kaldırılması için ancak hizmet verdiği bölgede eşdeğer büyüklükte bir donatı alanının ayrılması gerektiğinden eşdeğer büyüklükte park alanı ayrılmadığı sürece parkın doğrudan kaldırılması mümkün olmadığından, bu hususlar doğrultusunda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 xml:space="preserve">No.lu Uzunmehmet Mahallesi 747 parsel; mevcut binadan yol geçtiğinden bahisle düzeltme yapılması talebi. </w:t>
      </w:r>
    </w:p>
    <w:p>
      <w:pPr>
        <w:pStyle w:val="Normal"/>
        <w:jc w:val="both"/>
        <w:rPr/>
      </w:pPr>
      <w:r>
        <w:rPr>
          <w:color w:val="000000"/>
        </w:rPr>
        <w:t>Eski imar planında da park-yol alanında kalan parsel DSİ’nin görüşüne göre dere yatağı ve taşkın sahasında kalmakta olup söz konusu değişiklik talebinin uygulanması mümkün olmadığından, yapılan talebin reddi,</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Orhanlar Mahallesi 180 ada 9 parsel; Tamamı yolda kalan parselin imara açılması talebi.</w:t>
      </w:r>
    </w:p>
    <w:p>
      <w:pPr>
        <w:pStyle w:val="Normal"/>
        <w:jc w:val="both"/>
        <w:rPr>
          <w:color w:val="000000"/>
        </w:rPr>
      </w:pPr>
      <w:r>
        <w:rPr>
          <w:color w:val="000000"/>
        </w:rPr>
        <w:t>Eski planda park alanı olan ve revizyon planda imar yolu olarak ayrılan parselin konut alanına alınması yoğunluk artışına sebep olacağından, yapılan talebin redd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A No.lu Süleymanlar Mahallesi, 9 ada, 5 parsel; 1 parseldeyken 5 parsele alınan Cami Alanının tamamen kaldırılması talebi.</w:t>
      </w:r>
    </w:p>
    <w:p>
      <w:pPr>
        <w:pStyle w:val="ListParagraph"/>
        <w:spacing w:lineRule="auto" w:line="240" w:before="0" w:after="0"/>
        <w:ind w:left="0" w:hanging="0"/>
        <w:jc w:val="both"/>
        <w:rPr/>
      </w:pPr>
      <w:r>
        <w:rPr>
          <w:rFonts w:cs="Times New Roman" w:ascii="Times New Roman" w:hAnsi="Times New Roman"/>
          <w:b/>
          <w:bCs/>
          <w:color w:val="000000"/>
          <w:sz w:val="24"/>
          <w:szCs w:val="24"/>
          <w:lang w:eastAsia="tr-TR"/>
        </w:rPr>
        <w:t>B No.lu Süleymanlar Mahallesi, 9 ada, 5 parsel; Eski planda Kreş Alanı olan parsellerinin revizyon plan askı süresi içerisinde Cami Alanına alındığından bahisle parselin tekrar Kreş Alanına alınması talebi.</w:t>
      </w:r>
    </w:p>
    <w:p>
      <w:pPr>
        <w:pStyle w:val="Normal"/>
        <w:jc w:val="both"/>
        <w:rPr>
          <w:color w:val="000000"/>
        </w:rPr>
      </w:pPr>
      <w:r>
        <w:rPr>
          <w:color w:val="000000"/>
        </w:rPr>
        <w:t>Söz konusu Cami Alanına ilişkin Zonguldak İdare Mahkemesinde devam etmekte olan dava bulunmakta olup dava sonuçlanıncaya kadar işlem yapılamayacağında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Ören Mahallesi, 793 parsel; Parsel üzerinden geçen yolun kaldırılması talebi.</w:t>
      </w:r>
    </w:p>
    <w:p>
      <w:pPr>
        <w:pStyle w:val="Normal"/>
        <w:jc w:val="both"/>
        <w:rPr/>
      </w:pPr>
      <w:r>
        <w:rPr>
          <w:color w:val="000000"/>
        </w:rPr>
        <w:t>Parsel üzerinden geçen imar yollarına giden kısımlar yasal ve makul seviyede olduğu ve mağduriyet oluşturmadığından, yapılan talebin reddi,</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Ören Mahallesi, 790- 791-792-793-794-795 parseller; Dilekçe eki dosyaya göre, mevcut binalara göre düzenleme yapılması, yoğunlukların kaldırılması ve serbest nizama dönülmesi talebi.</w:t>
      </w:r>
    </w:p>
    <w:p>
      <w:pPr>
        <w:pStyle w:val="Normal"/>
        <w:jc w:val="both"/>
        <w:rPr/>
      </w:pPr>
      <w:r>
        <w:rPr>
          <w:color w:val="000000"/>
        </w:rPr>
        <w:t>Parseller üzerinden geçen imar yollarına giden kısımlar yasal ve makul seviyededir. Yapılaşma koşulları bölgesel olarak belirlenmiş olup,  parsel bazında ayrı düzenleme yapılması plan bütünlüğüne aykırı olduğundan, yapılan talebin reddi,</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Ören Mahallesi, 796-797-798 parseller; Dilekçe eki kroki ve mevcut bina vb doğrultusunda planın arazide kullanılmakta olan yollara ve bina girişlerine göre düzeltilmesi talebi.</w:t>
      </w:r>
    </w:p>
    <w:p>
      <w:pPr>
        <w:pStyle w:val="Normal"/>
        <w:jc w:val="both"/>
        <w:rPr>
          <w:color w:val="000000"/>
        </w:rPr>
      </w:pPr>
      <w:r>
        <w:rPr>
          <w:color w:val="000000"/>
        </w:rPr>
        <w:t>Eski planda büyük kısmı plansız alanda kalan parsellerden geçen yollara ait kesintiler yasal ve makul düzeydedir. Mevcut binalara ilişkin bir mağduriyet bulunmadığından, yapılan talebin redd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Süleymanlar Mahallesi, 1154 ada, 1 parsel; 11.07.2012 tarihli plan itiraz dilekçesinde vermiş olduğu aplikasyon krokisinin ve mevcut binasının işlenerek buna göre düzenleme yapılması talebi.</w:t>
      </w:r>
    </w:p>
    <w:p>
      <w:pPr>
        <w:pStyle w:val="Normal"/>
        <w:jc w:val="both"/>
        <w:rPr/>
      </w:pPr>
      <w:r>
        <w:rPr>
          <w:b/>
          <w:bCs/>
          <w:color w:val="000000"/>
        </w:rPr>
        <w:t>“</w:t>
      </w:r>
      <w:r>
        <w:rPr>
          <w:color w:val="000000"/>
        </w:rPr>
        <w:t>Yolun genişliği ve güzergahı değişmeden kadastro/halihazır uyuşmazlığında 2 m ye kadar değişiklik yapmaya belediyesi yetkilidir” şeklindeki İlave ve Revizyon İmar Planı plan notu gereğince, plan değişikliğine gerek olmadan yazı ekinde plana aplike edilen ruhsatlı binayı kurtaracak şekilde imar hattı kaydırılabileceğinden, yapılan talebin reddi,</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epez Mahallesi, 729 ada, 102 (10) parsel; Mevcut binanın bulunduğu parsel yolda kalmakta olduğundan yolların eski imara getirilmesi yeni kat hakkının devam ettirilmesi talebi.</w:t>
      </w:r>
    </w:p>
    <w:p>
      <w:pPr>
        <w:pStyle w:val="Normal"/>
        <w:jc w:val="both"/>
        <w:rPr/>
      </w:pPr>
      <w:r>
        <w:rPr>
          <w:color w:val="000000"/>
        </w:rPr>
        <w:t>20 metrelik yol ana ulaşım aksı olduğundan yolun kaldırılması veya mevcut kadastral durum doğrultusunda kaydırılması da mümkün görünmediğinden, yapılan talebin reddi,</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irmanlı Mahallesi 35 ada 9 parsel; Ruhsatlı bina planda yol iptal edilince ada ortasında kalmış kamulaştırma işlemleri devam eden yolla ilgili planın düzeltilmesi talebi.</w:t>
      </w:r>
    </w:p>
    <w:p>
      <w:pPr>
        <w:pStyle w:val="Normal"/>
        <w:jc w:val="both"/>
        <w:rPr/>
      </w:pPr>
      <w:r>
        <w:rPr>
          <w:color w:val="000000"/>
        </w:rPr>
        <w:t>Parselin bulunduğu imar adası “</w:t>
      </w:r>
      <w:r>
        <w:rPr/>
        <w:t>Özel Önlemler Uygulanacak Alan-4”</w:t>
      </w:r>
      <w:r>
        <w:rPr>
          <w:color w:val="000000"/>
        </w:rPr>
        <w:t xml:space="preserve"> sahasında kalmakta olup bu alanda ada bazında uygulamaların yapılması veya 2000 metrelik parsellerin oluşmasını sağlayarak bölgedeki yapılaşma koşullarını iyileştirmek amaçlanmaktadır. Söz konusu parseldeki mevcut binanın kullanımına devam edilebileceğinden, kadastral yol olduğu için belediye tarafından geçiş yolu uygulamasıyla bu süreçte sorun çözümlenebileceğinden, yapılan talebin reddi,</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Murtaza Mahallesi 50 ada, 36 parsel; yolda kalan parselin imara alınması talebi.</w:t>
      </w:r>
    </w:p>
    <w:p>
      <w:pPr>
        <w:pStyle w:val="Normal"/>
        <w:jc w:val="both"/>
        <w:rPr/>
      </w:pPr>
      <w:r>
        <w:rPr>
          <w:color w:val="000000"/>
        </w:rPr>
        <w:t>“</w:t>
      </w:r>
      <w:r>
        <w:rPr/>
        <w:t>Özel Önlemler Uygulanacak Alan-4”</w:t>
      </w:r>
      <w:r>
        <w:rPr>
          <w:color w:val="000000"/>
        </w:rPr>
        <w:t xml:space="preserve"> sahasında kalan parsel ilave ve revizyon imar planında imar yolunda kalmaktadır. Konut imarlı sahaya alınması yoğunluk artışına neden olacağından ve yol ayrımı kullanışsız şekilde daralacağından, yapılan talebin reddi,</w:t>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bCs/>
          <w:color w:val="000000"/>
        </w:rPr>
      </w:pPr>
      <w:r>
        <w:rPr>
          <w:b/>
          <w:bCs/>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ocaali Mahallesi, 1356 parsel; Mezarlık alanı yol alanı ya da donatı da kalıyorsa çıkarılması talebi.</w:t>
      </w:r>
    </w:p>
    <w:p>
      <w:pPr>
        <w:pStyle w:val="Normal"/>
        <w:jc w:val="both"/>
        <w:rPr/>
      </w:pPr>
      <w:r>
        <w:rPr>
          <w:color w:val="000000"/>
        </w:rPr>
        <w:t>İlgili mevzuata göre parsellerde mezarlık alanlarının bulunması yasal olmadığından, yapılan talebin reddi,</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Uzunmehmet Mahallesi, 192-193 parseller; 192 parselden daha önce bedelsiz terk yapıldığı, 193 parselden de istendiğinden bahisle 193 parsele E2 verilmediği de belirtilerek terk ve</w:t>
      </w:r>
      <w:r>
        <w:rPr>
          <w:rFonts w:cs="Times New Roman" w:ascii="Times New Roman" w:hAnsi="Times New Roman"/>
          <w:color w:val="000000"/>
          <w:sz w:val="24"/>
          <w:szCs w:val="24"/>
          <w:lang w:eastAsia="tr-TR"/>
        </w:rPr>
        <w:t xml:space="preserve"> </w:t>
      </w:r>
      <w:r>
        <w:rPr>
          <w:rFonts w:cs="Times New Roman" w:ascii="Times New Roman" w:hAnsi="Times New Roman"/>
          <w:b/>
          <w:bCs/>
          <w:color w:val="000000"/>
          <w:sz w:val="24"/>
          <w:szCs w:val="24"/>
          <w:lang w:eastAsia="tr-TR"/>
        </w:rPr>
        <w:t>hakların eşit düzenlenmesi talebi.</w:t>
      </w:r>
    </w:p>
    <w:p>
      <w:pPr>
        <w:pStyle w:val="Normal"/>
        <w:jc w:val="both"/>
        <w:rPr/>
      </w:pPr>
      <w:r>
        <w:rPr>
          <w:color w:val="000000"/>
        </w:rPr>
        <w:t>İlave ve revizyon planla imar haklarında iyileştirme yapılan parsellerde, mağduriyet olmadığı, ve yeni bir düzenleme yapılmasına gerek olmadığı görülmüş olduğundan, yapılan talebin reddi,</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estaneci Mahallesi 1018 parsel; parselden geçen yolun park tarafına kaydırılması talebi.</w:t>
      </w:r>
    </w:p>
    <w:p>
      <w:pPr>
        <w:pStyle w:val="Normal"/>
        <w:jc w:val="both"/>
        <w:rPr>
          <w:color w:val="000000"/>
        </w:rPr>
      </w:pPr>
      <w:r>
        <w:rPr>
          <w:color w:val="000000"/>
        </w:rPr>
        <w:t>20 metrelik ana aks güzergahında olan parsel ve çevresindeki parsellerden yoldan dolayı aynı oranlarda makul kesintiler yapılmıştır. Ayrıca söz konusu talep Park Alanında azalmaya da neden olacağında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epez Mahallesi 817-843-845 parseller; imza ve şahitlerle parsellerde kendilerine ayrılan yerlerin park ve yola gittiğinden mağduriyetin giderilmesi talebi.</w:t>
      </w:r>
    </w:p>
    <w:p>
      <w:pPr>
        <w:pStyle w:val="Normal"/>
        <w:jc w:val="both"/>
        <w:rPr>
          <w:color w:val="000000"/>
        </w:rPr>
      </w:pPr>
      <w:r>
        <w:rPr>
          <w:color w:val="000000"/>
        </w:rPr>
        <w:t>İlgili yönetmeliğine göre onaylı imar planında herhangi bir sosyal ve teknik alt yapı alanın kaldırılması için ancak hizmet verdiği bölgede eşdeğer büyüklükte bir donatı alanının ayrılması gerektiğinden eşdeğer büyüklükte park alanı ayrılmadığı sürece parkın doğrudan kaldırılması mümkün olmadığından, yapılan talebin redd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t>No.lu Kocaali Mahallesi, 2 parsel; 5 katlı ruhsatlı binalara göre 5 kat planlanması ve parsel derinliğinin artması talepleri.</w:t>
      </w:r>
    </w:p>
    <w:p>
      <w:pPr>
        <w:pStyle w:val="Normal"/>
        <w:jc w:val="both"/>
        <w:rPr>
          <w:color w:val="000000"/>
        </w:rPr>
      </w:pPr>
      <w:r>
        <w:rPr>
          <w:color w:val="000000"/>
        </w:rPr>
        <w:t>E3 uygulamasından dolayı kat artışı hakkı bulunmaktadır. 20 mlik ana aks güzergahında bulunan parselde bina yapılacak derinlikte alan mevcut olup, yolun kaydırılması da mümkün olmadığında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Sarıkokmaz Mahallesi 315 ada, 61 parsel; Daha önce terkleri yapılan parselin yarıdan fazlasının yola alındığından bahisle yol güzergahının değişmesi talebi.</w:t>
      </w:r>
    </w:p>
    <w:p>
      <w:pPr>
        <w:pStyle w:val="Normal"/>
        <w:jc w:val="both"/>
        <w:rPr/>
      </w:pPr>
      <w:r>
        <w:rPr>
          <w:color w:val="000000"/>
        </w:rPr>
        <w:t>Yolun kaldırılması ya da kaydırılması uygun olmadığından, yapılan talebin reddi,</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Belen Mahallesi 233 parsel; 1 katlı binanın 20 m yola 1 metre tecavüzlü görünmesinden dolayı oluşan mağduriyetin giderilmesi talebi.</w:t>
      </w:r>
    </w:p>
    <w:p>
      <w:pPr>
        <w:pStyle w:val="Normal"/>
        <w:jc w:val="both"/>
        <w:rPr/>
      </w:pPr>
      <w:r>
        <w:rPr>
          <w:b/>
          <w:bCs/>
          <w:color w:val="000000"/>
        </w:rPr>
        <w:t>“</w:t>
      </w:r>
      <w:r>
        <w:rPr>
          <w:color w:val="000000"/>
        </w:rPr>
        <w:t>Yolun genişliği ve güzergâhı değişmeden kadastro/hâlihazır uyuşmazlığında 2 m ye kadar değişiklik yapmaya belediyesi yetkilidir” şeklindeki İlave ve Revizyon İmar Planı plan notu gereğince, plan değişikliğine gerek olmadan imar hattı kaydırılabileceğinden, yapılan talebin reddi,</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Sarıkokmaz Mahallesi 285 ada, 5 parsel; Askı süresi içerisinde yapılmış olan itiraz parselin konuta açılmasıyla kısmen kabul olmuş. Parselin diğer tarafındaki darlığın dilekçe ekindeki şekliyle düzeltilmesi talebi.</w:t>
      </w:r>
    </w:p>
    <w:p>
      <w:pPr>
        <w:pStyle w:val="Normal"/>
        <w:jc w:val="both"/>
        <w:rPr>
          <w:color w:val="000000"/>
        </w:rPr>
      </w:pPr>
      <w:r>
        <w:rPr>
          <w:color w:val="000000"/>
        </w:rPr>
        <w:t>Önceki planda tamamı park alanında ve plansız sahada olan parselin ilave ve revizyon planda büyük kısmı konut imarlı alanda kalmaktadır. Ayrıca ilgili yasal mevzuat gereği onaylı imar planında herhangi bir sosyal ve teknik alt yapı alanın kaldırılması ancak hizmet verdiği bölgede eşdeğer büyüklükte bir donatı alanın ayrılması gerektiğinden parkın doğrudan kaldırılması mümkün olmadığından, yapılan talebin reddi,</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Müftü Mahallesi 456 ada, 16 parsel; Dükkan katının yan binalara göre arsa derinliğinde yapılması ve yan binaya bitiştirilmesi talebi.</w:t>
      </w:r>
    </w:p>
    <w:p>
      <w:pPr>
        <w:pStyle w:val="Normal"/>
        <w:jc w:val="both"/>
        <w:rPr>
          <w:color w:val="000000"/>
        </w:rPr>
      </w:pPr>
      <w:r>
        <w:rPr>
          <w:color w:val="000000"/>
        </w:rPr>
        <w:t>İlgili hükümlerle zemin katlar bitişik yapılabildiğinde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rPr>
      </w:pPr>
      <w:r>
        <w:rPr>
          <w:b/>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Balı Mahallesi, 1175 parsel; Ruhsatlı binanın yolda kaldığından bahisle durumun düzeltilmesi talebi.</w:t>
      </w:r>
    </w:p>
    <w:p>
      <w:pPr>
        <w:pStyle w:val="Normal"/>
        <w:jc w:val="both"/>
        <w:rPr>
          <w:color w:val="000000"/>
        </w:rPr>
      </w:pPr>
      <w:r>
        <w:rPr>
          <w:color w:val="000000"/>
        </w:rPr>
        <w:t>Söz konusu parsel 18. madde imar uygulama sahasında kalmakta olup emsal=1.00 h=9.50 m olarak planlanmıştır. Bina ruhsatlı olduğu için bu süreçte kullanımına devam edilebileceğinde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Dağlar Mahallesi 9-7 parseller; 18.madde uygulamasından çıkarılması, dilekçe eki taleplerinin onaylanması halinde arsaların toplam alanının % 43’üne tekabül eden yol ve yeşil sahaların tamamını bedelsiz terk etmeyi kabul ve taahhüt edildiğine dair talep.</w:t>
      </w:r>
    </w:p>
    <w:p>
      <w:pPr>
        <w:pStyle w:val="Normal"/>
        <w:jc w:val="both"/>
        <w:rPr>
          <w:color w:val="000000"/>
        </w:rPr>
      </w:pPr>
      <w:r>
        <w:rPr>
          <w:color w:val="000000"/>
        </w:rPr>
        <w:t>Planın uygulanılabilirliğine olumlu etki yapması, plandaki donatı ve altyapı oranını maliyetsiz arttırması nedenleri ile yapılan talebin kabulü,</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Bölücek 115 ada, 44 parsel,; askı süresindeki itirazıyla bir kısmı konuta açılan parselinin park alanında kalan kısmının da konuta açılarak tamamının konuta açılması talebi.</w:t>
      </w:r>
    </w:p>
    <w:p>
      <w:pPr>
        <w:pStyle w:val="Normal"/>
        <w:jc w:val="both"/>
        <w:rPr>
          <w:color w:val="000000"/>
        </w:rPr>
      </w:pPr>
      <w:r>
        <w:rPr>
          <w:color w:val="000000"/>
        </w:rPr>
        <w:t>Parselde konut için yeterli alan bulunmaktadır. Ayrıca ilgili yasal mevzuat gereği onaylı imar planında herhangi bir sosyal ve teknik alt yapı alanın kaldırılması ancak hizmet verdiği bölgede eşdeğer büyüklükte bir donatı alanın ayrılması gerektiğinden parkın doğrudan kaldırılması mümkün olmadığında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estaneci Mahallesi 694 ada, 12 parsel; parselinin aynı yola cepheli diğer adalar gibi E1'e alınması talebi.</w:t>
      </w:r>
    </w:p>
    <w:p>
      <w:pPr>
        <w:pStyle w:val="Normal"/>
        <w:jc w:val="both"/>
        <w:rPr>
          <w:color w:val="000000"/>
        </w:rPr>
      </w:pPr>
      <w:r>
        <w:rPr>
          <w:color w:val="000000"/>
        </w:rPr>
        <w:t>Emsal Uygulaması (E1-E2-E3-E4-E5)taleplerinde; söz konusu bölgede veya talep edilen başka alanlarda vaziyet planının hazırlanıp, maliklerin muvafakat nameleriyle birlikte belediyeye talepte bulunulması ve Belediye Meclisine bu şekilde sunulması uygun bulunduğunda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ırmacı Mahallesi 1432 parsel; Arsa üzerindeki taşınmazının yola gittiğinden bahisle düzeltme yapılması talebi.</w:t>
      </w:r>
    </w:p>
    <w:p>
      <w:pPr>
        <w:pStyle w:val="Normal"/>
        <w:jc w:val="both"/>
        <w:rPr/>
      </w:pPr>
      <w:r>
        <w:rPr>
          <w:color w:val="000000"/>
        </w:rPr>
        <w:t>Planda imar yolundan doğan kesintiler yasal ve makul seviyede olup yapılacak bir işlem bulunmadığından, yapılan talebin reddi,</w:t>
      </w:r>
    </w:p>
    <w:p>
      <w:pPr>
        <w:pStyle w:val="Normal"/>
        <w:jc w:val="both"/>
        <w:rPr>
          <w:color w:val="000000"/>
        </w:rPr>
      </w:pPr>
      <w:r>
        <w:rPr>
          <w:color w:val="000000"/>
        </w:rPr>
        <w:t xml:space="preserve"> </w:t>
      </w:r>
    </w:p>
    <w:p>
      <w:pPr>
        <w:pStyle w:val="Normal"/>
        <w:jc w:val="both"/>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estaneci 15 parsel; Parselin park alanında kaldığı konut+ticaret 2 kat olarak değerlendirilmesi talebi.</w:t>
      </w:r>
    </w:p>
    <w:p>
      <w:pPr>
        <w:pStyle w:val="Normal"/>
        <w:jc w:val="both"/>
        <w:rPr>
          <w:color w:val="000000"/>
        </w:rPr>
      </w:pPr>
      <w:r>
        <w:rPr>
          <w:color w:val="000000"/>
        </w:rPr>
        <w:t>Önceki imar planında da park alanı olan alan yürürlükteki planda da park alanı olarak ayrılmıştır. Ayrıca onaylı imar planında herhangi bir sosyal ve teknik alt yapı alanın kaldırılması ancak hizmet verdiği bölgede eşdeğer büyüklükte bir donatı alanın ayrılması ile mümkün olduğunda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estaneci Mahallesi, 693 ada 28 parsel; arsadan geçen yolun eskisi gibi 24-25 parsellerden uygulanmasını talebi.</w:t>
      </w:r>
    </w:p>
    <w:p>
      <w:pPr>
        <w:pStyle w:val="Normal"/>
        <w:jc w:val="both"/>
        <w:rPr>
          <w:color w:val="000000"/>
        </w:rPr>
      </w:pPr>
      <w:r>
        <w:rPr>
          <w:color w:val="000000"/>
        </w:rPr>
        <w:t>28 parselden geçen imar yolunun kaldırılması teknik açıdan uygun görülmemiş olduğunda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irmanlı Mahallesi 29 ada, 42-43-44 parseller; bölgedeki yolların eski plandaki haline getirilmesi talebi.</w:t>
      </w:r>
    </w:p>
    <w:p>
      <w:pPr>
        <w:pStyle w:val="Normal"/>
        <w:jc w:val="both"/>
        <w:rPr>
          <w:color w:val="000000"/>
        </w:rPr>
      </w:pPr>
      <w:r>
        <w:rPr>
          <w:color w:val="000000"/>
        </w:rPr>
        <w:t>Mevcut yapılaşmalar dikkate alınarak plan gereği imar yolları açıldığından,  yapılan kesintiler yasal ve makul seviyede olup yolların kapanması yoğunluğu arttıracağından, yapılan talebin reddi,</w:t>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Sarıkokmaz Mahallesi 281 ada, 32-33-34-35-36 parseller; parsellerdeki yollardan ileri gelen mağduriyetin giderilmesi, 32-33-34 parsellerin 2 den 3 kata çıkarılması talebi.</w:t>
      </w:r>
    </w:p>
    <w:p>
      <w:pPr>
        <w:pStyle w:val="Normal"/>
        <w:jc w:val="both"/>
        <w:rPr>
          <w:color w:val="000000"/>
        </w:rPr>
      </w:pPr>
      <w:r>
        <w:rPr>
          <w:color w:val="000000"/>
        </w:rPr>
        <w:t>Söz konusu parsellerin isabet ettiği imar yolları 20 metrelik ana arter yolları olup kaldırılması veya daraltılması mümkün değildir. Askı sürecinde söz konusu alana yapılan itirazlar doğrultusunda gerekli düzenlemeler yapılmıştır. Parsellerin bulunduğu adada E3 uygulaması da bulunduğundan, bu hususlar doğrultusunda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Sarıkokmaz Mahallesi, 293 ada, 2-4 parseller; Ruhsatlı-iskanlı binasının (2 parsel) köşesinin 20 m yolda kaldığı, 4 parseldeki parkın ise parselin 2/3 ünün kapsadığından bahisle mağduriyetin giderilmesi talebi</w:t>
      </w:r>
    </w:p>
    <w:p>
      <w:pPr>
        <w:pStyle w:val="Normal"/>
        <w:jc w:val="both"/>
        <w:rPr>
          <w:color w:val="000000"/>
        </w:rPr>
      </w:pPr>
      <w:r>
        <w:rPr>
          <w:color w:val="000000"/>
        </w:rPr>
        <w:t xml:space="preserve">2 parseldeki ana aks olan 20 metrelik yolun kaldırılması veya kaydırılması mümkün değildir. ayrıca </w:t>
      </w:r>
      <w:r>
        <w:rPr>
          <w:b/>
          <w:bCs/>
          <w:color w:val="000000"/>
        </w:rPr>
        <w:t>“</w:t>
      </w:r>
      <w:r>
        <w:rPr>
          <w:color w:val="000000"/>
        </w:rPr>
        <w:t>yolun genişliği ve güzergahı değişmeden kadastro/halihazır uyuşmazlığında 2 m ye kadar değişiklik yapmaya belediyesi yetkilidir” şeklindeki ilave ve revizyon imar planı plan notu gereğince, plan değişikliğine gerek olmadan imar hattı kaydırılabileceğinden 2 parselde plan değişikliği yapılmasına gerek görülmemektedir. 4 parseldeki park alanı hususunda ise, onaylı imar planında herhangi bir sosyal ve teknik alt yapı alanın kaldırılması ancak hizmet verdiği bölgede eşdeğer büyüklükte bir donatı alanın ayrılması ile mümkün olduğundan park alanının doğrudan kaldırılması mümkün olmadığında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 xml:space="preserve">No.lu Kırmacı Mahallesi 346 parsel; Kısmen kabul edilen, 02.08.2012 tarihli itiraz dilekçesinde verilen eke göre düzenleme yapılması talebi. </w:t>
      </w:r>
    </w:p>
    <w:p>
      <w:pPr>
        <w:pStyle w:val="Normal"/>
        <w:jc w:val="both"/>
        <w:rPr>
          <w:color w:val="000000"/>
        </w:rPr>
      </w:pPr>
      <w:r>
        <w:rPr>
          <w:color w:val="000000"/>
        </w:rPr>
        <w:t>Yapılan kesintiler yasal ve makul seviyede olup, yapılaşma açısından mağduriyet bulunmadığında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epez Mahallesi 1776 parsel; Parselin yine 18. md sınırında kalmasını ancak parselde görünen karakol alanının başka yere alınmasını istiyor.</w:t>
      </w:r>
    </w:p>
    <w:p>
      <w:pPr>
        <w:pStyle w:val="ListParagraph"/>
        <w:spacing w:lineRule="auto" w:line="240" w:before="0" w:after="0"/>
        <w:jc w:val="both"/>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ListParagraph"/>
        <w:spacing w:lineRule="auto" w:line="240" w:before="0" w:after="0"/>
        <w:jc w:val="both"/>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Normal"/>
        <w:jc w:val="both"/>
        <w:rPr>
          <w:color w:val="000000"/>
        </w:rPr>
      </w:pPr>
      <w:r>
        <w:rPr>
          <w:color w:val="000000"/>
        </w:rPr>
        <w:t>Söz konusu parselin bulunduğu alan karayollarının belirlemiş olduğu kavşak noktasına isabet etmektedir. 18. madde imar uygulama sınırları içerisinde yasal kesintilerden sonra parseline en yakın yerden yeni imar parseli verileceğinden değişikliğe gerek görülmediğinde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epez 609 ada, 205 parsel; arsa yanından geçen kaldırılmış yolun tekrar imara açılması talebi.</w:t>
      </w:r>
    </w:p>
    <w:p>
      <w:pPr>
        <w:pStyle w:val="Normal"/>
        <w:jc w:val="both"/>
        <w:rPr>
          <w:color w:val="000000"/>
        </w:rPr>
      </w:pPr>
      <w:r>
        <w:rPr>
          <w:color w:val="000000"/>
        </w:rPr>
        <w:t>Söz konusu parsel ve komşu parsellerin cephesi kapandığından dolayı eski imardaki gibi imar yolunun açılması ve eski plana göre düzenleme yapılmasıyla İmar Komisyonu Üyesi         Esra Alpago’nun red oyuna karşılık, yapılan talebin kabulü,</w:t>
      </w:r>
    </w:p>
    <w:p>
      <w:pPr>
        <w:pStyle w:val="Normal"/>
        <w:jc w:val="both"/>
        <w:rPr>
          <w:color w:val="000000"/>
        </w:rPr>
      </w:pPr>
      <w:r>
        <w:rPr>
          <w:color w:val="000000"/>
        </w:rPr>
      </w:r>
    </w:p>
    <w:p>
      <w:pPr>
        <w:pStyle w:val="Normal"/>
        <w:jc w:val="both"/>
        <w:rPr/>
      </w:pPr>
      <w:r>
        <w:rPr>
          <w:b/>
        </w:rPr>
        <w:t>Erol Çivici kabul, Abdulkadir Sözer kabul, Güler Demiroğlu kabul, Cevat Aydın kabul, Halil Bozkuş çekimser, Özkan Özyağcı kabul, Fehmi Karaarslan kabul, Aydın Karadağ kabul, Hamdi Çakır kabul, Cumhur Nalcı kabul, Sibel Yıldız kabul, Hasan Pınarcık kabul,  Esra Nalan Köseoğlu Selvi kabul, Fevzi Ekşi kabul, Mustafa Kalkan red, Esra Alpago red, Yusuf Kalay red, Mustafa Kumaş red, Adem Çakır red ve Meclis Başkanı Halil Posbıyık’ın kabul oyları ile 1 çekimser, 5 red oya karşı 14 kabul oy ile oyçokluğu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Balı Mahallesi, 1156-1158 parseller; ifrazları ve terkleri yapılmış parsellerinden tekrar terk işlemlerinin çıktığı için imar parseli vasfını kaybettiğinden bahisle durumun eski haline getirilmesi talebi.</w:t>
      </w:r>
    </w:p>
    <w:p>
      <w:pPr>
        <w:pStyle w:val="Normal"/>
        <w:jc w:val="both"/>
        <w:rPr>
          <w:color w:val="000000"/>
        </w:rPr>
      </w:pPr>
      <w:r>
        <w:rPr>
          <w:color w:val="000000"/>
        </w:rPr>
        <w:t>Söz konusu parsellerdeki konuya ilişkin Zonguldak İdare Mahkemesinde devam etmekte olan dava bulunmakta olup dava sonuçlanıncaya kadar işlem yapılamayacağında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Murtaza Mahallesi, 21,40,65,69,70,71,72,73,74,75,214,215,216 parseller; Eski plandan beri yeşil alan olarak kalan parsellerinin yeni planda da yeşilde kaldığından bahisle 20 yıldır mağdur olduklarını belirterek parsellerin konuta açılması talebi.</w:t>
      </w:r>
    </w:p>
    <w:p>
      <w:pPr>
        <w:pStyle w:val="Normal"/>
        <w:jc w:val="both"/>
        <w:rPr>
          <w:color w:val="000000"/>
        </w:rPr>
      </w:pPr>
      <w:r>
        <w:rPr>
          <w:color w:val="000000"/>
        </w:rPr>
        <w:t>Eski imar planına göre söz konusu alanda konut imarlı alanın artmıştır. Ayrıca onaylı imar planında herhangi bir sosyal ve teknik alt yapı alanın kaldırılması ancak hizmet verdiği bölgede eşdeğer büyüklükte bir donatı alanın ayrılması ile mümkün olduğundan, yapılan talebin reddi,</w:t>
      </w:r>
    </w:p>
    <w:p>
      <w:pPr>
        <w:pStyle w:val="Normal"/>
        <w:jc w:val="both"/>
        <w:rPr>
          <w:b/>
          <w:b/>
          <w:color w:val="000000"/>
        </w:rPr>
      </w:pPr>
      <w:r>
        <w:rPr>
          <w:b/>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Akarca Mahallesi 243 ada 7 parsel; yolların belediyenin yapmış olduğu duvara göre düzenlenmesi ve arsanın üst kısmındaki konut alanının bina kütlesine göre yeniden hazırlanarak imar planı değişikliği yapılması talebi.</w:t>
      </w:r>
    </w:p>
    <w:p>
      <w:pPr>
        <w:pStyle w:val="Normal"/>
        <w:jc w:val="both"/>
        <w:rPr>
          <w:color w:val="000000"/>
        </w:rPr>
      </w:pPr>
      <w:r>
        <w:rPr>
          <w:color w:val="000000"/>
        </w:rPr>
        <w:t>Belediyenin yapmış olduğu mevcut duvara göre yol alanlarında düzenleme yapılması talebi toplantıya katılanların oybirliğiyle kabul edilmiştir. parselin üst kısmına ilişkin talep ise söz konusu alanın büyüklüğü ve konumu sebepleri ile konut yapımına uygun olmadığında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 xml:space="preserve">No.lu Bağlık Mahallesi 526 ada 22 parsel;  10 metrelik yolun kalkması talebi. </w:t>
      </w:r>
    </w:p>
    <w:p>
      <w:pPr>
        <w:pStyle w:val="Normal"/>
        <w:jc w:val="both"/>
        <w:rPr>
          <w:color w:val="000000"/>
        </w:rPr>
      </w:pPr>
      <w:r>
        <w:rPr>
          <w:color w:val="000000"/>
        </w:rPr>
        <w:t>Söz konusu parsel üzerinde plan gereği açılan yollardan oluşan kesintiler yasal ve makul seviyede olduğundan, ayrıca ilave ve revizyon imar planı plan notlarının 18.1.4 maddesi gereğince inşaat alanında herhangi bir kaybı bulunmadığında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Düzce-Akçakoca-Ereğli Yolu Ereğli Girişi ve Bağlantı kollarında yapılan kamulaştırma planının imar planında kalması nedeni ile Karayolları Genel Müdürlüğü’nün 23.11.2012 tarih, 49732 sayılı yazısı ve ekiyle iletilen projeye göre imar planı tadilatı yapılması talebi.</w:t>
      </w:r>
    </w:p>
    <w:p>
      <w:pPr>
        <w:pStyle w:val="Normal"/>
        <w:jc w:val="both"/>
        <w:rPr/>
      </w:pPr>
      <w:r>
        <w:rPr>
          <w:color w:val="000000"/>
        </w:rPr>
        <w:t>Resmi Kurum talebi olduğundan ilgili mevzuat gereğince yapılan talebin kabulü,</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Kültür ve Turizm Bakanlığı Karabük Kültür Varlıklarını Koruma Bölge Kurulu Müdürlüğü’nün 18.12.2013 gün, 2035 sayılı yazısı ve ekleri, 22.11.2012 gün, 582 sayılı Kurul Kararı, tescil fişi ve ölçü krokisi doğrultusunda “Göztepe Mevkii 405 ada, 457 parsele Korunması Gerekli Taşınmaz Kültür Varlığı ve Koruma Alanıdır şerhinin verilmesi, alandaki  1. Derece Arkeolojik Sit Alanı şerhinin kaldırılması hususlarının İlave ve Revizyon Planına işlenmesi. Plana 1. Derece Doğal Sit Alanı ibaresi konulacaktır.</w:t>
      </w:r>
    </w:p>
    <w:p>
      <w:pPr>
        <w:pStyle w:val="Normal"/>
        <w:jc w:val="both"/>
        <w:rPr/>
      </w:pPr>
      <w:r>
        <w:rPr>
          <w:color w:val="000000"/>
        </w:rPr>
        <w:t>İlgili mevzuat gereğince söz konusu değişikliklerin plana işlenmesi ile ilgili yapılan talebin kabulü,</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İmar planında Eğitim Tesis Alanı olan Kışla Mahallesi, 331 ada 19 parsel ve 364 ada 56 parsellerin Milli Eğitim Müdürlüğü’nün 03.01.2013 gün, 83 sayılı yazısı doğrultusunda “Özel Eğitim Tesis Alanı”na dönüştürülmesi ve plan notlarına “eğitim öğretim amacı dışında kullanılamaz” şerhinin konulması hususu.</w:t>
      </w:r>
    </w:p>
    <w:p>
      <w:pPr>
        <w:pStyle w:val="Normal"/>
        <w:jc w:val="both"/>
        <w:rPr>
          <w:color w:val="000000"/>
        </w:rPr>
      </w:pPr>
      <w:r>
        <w:rPr>
          <w:color w:val="000000"/>
        </w:rPr>
        <w:t>Resmi Kurum talebi olduğundan ilgili mevzuat gereğince yapılan talebin kabulü,</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Cami Alanından Park Alanına dönüştürülen Süleymanlar Mahallesi 1161 ada 1 (cami 5 parsele alınmıştır) parselin tekrar Cami Alanına alınmasına ilişkin İl Mahalli İdareler Müdürlüğü talebi.</w:t>
      </w:r>
    </w:p>
    <w:p>
      <w:pPr>
        <w:pStyle w:val="Normal"/>
        <w:jc w:val="both"/>
        <w:rPr/>
      </w:pPr>
      <w:r>
        <w:rPr>
          <w:color w:val="000000"/>
        </w:rPr>
        <w:t>Bölgedeki Cami Alanı değişikliğine ilişkin Zonguldak İdare Mahkemesinde devam etmekte olan dava bulunmakta olup dava sonuçlanıncaya kadar yapılan talebin reddi,</w:t>
      </w:r>
    </w:p>
    <w:p>
      <w:pPr>
        <w:pStyle w:val="Normal"/>
        <w:jc w:val="both"/>
        <w:rPr>
          <w:color w:val="000000"/>
        </w:rPr>
      </w:pPr>
      <w:r>
        <w:rPr>
          <w:color w:val="000000"/>
        </w:rPr>
        <w:t xml:space="preserve"> </w:t>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Ören Mahallesi 775 parsel; parselden geçen yolların parseli kullanılmaz hale getirdiği belirtilerek düzeltilmesi talebi.</w:t>
      </w:r>
    </w:p>
    <w:p>
      <w:pPr>
        <w:pStyle w:val="Normal"/>
        <w:jc w:val="both"/>
        <w:rPr>
          <w:color w:val="000000"/>
        </w:rPr>
      </w:pPr>
      <w:r>
        <w:rPr>
          <w:color w:val="000000"/>
        </w:rPr>
        <w:t>Söz konusu bölgede kadastro parsellerinin yapısından ileri gelen sıkıntılar bulunmaktadır, yolların tamamen kaldırılması veya kaydırılması plan bütünü açısından uygun olmadığından, yapılan talebin reddi,</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2"/>
        </w:numPr>
        <w:spacing w:lineRule="auto" w:line="240" w:before="0" w:after="0"/>
        <w:ind w:left="0" w:hanging="360"/>
        <w:jc w:val="both"/>
        <w:rPr/>
      </w:pPr>
      <w:r>
        <w:rPr>
          <w:rFonts w:cs="Times New Roman" w:ascii="Times New Roman" w:hAnsi="Times New Roman"/>
          <w:b/>
          <w:bCs/>
          <w:color w:val="000000"/>
          <w:sz w:val="24"/>
          <w:szCs w:val="24"/>
          <w:lang w:eastAsia="tr-TR"/>
        </w:rPr>
        <w:t>No.lu Elmatepe Mahallesi 1137 ada 7-8 parseller; ifraz ve terk işlemlerinin yapıldığından bahisle dilekçe ekindeki öneriye uygun düzenlemenin yapılması talebi.</w:t>
      </w:r>
    </w:p>
    <w:p>
      <w:pPr>
        <w:pStyle w:val="Normal"/>
        <w:jc w:val="both"/>
        <w:rPr/>
      </w:pPr>
      <w:r>
        <w:rPr>
          <w:color w:val="000000"/>
        </w:rPr>
        <w:t>Terkleri yapılmış ve terki yapıldığı şekliyle cephe alan parsellerin bulunduğu yolun işlenmesiyle İmar Komisyonu Üyesi Esra Alpago’nun red oyuna karşılık, yapılan talebin kabulü,</w:t>
      </w:r>
    </w:p>
    <w:p>
      <w:pPr>
        <w:pStyle w:val="Normal"/>
        <w:jc w:val="both"/>
        <w:rPr>
          <w:color w:val="000000"/>
        </w:rPr>
      </w:pPr>
      <w:r>
        <w:rPr>
          <w:color w:val="000000"/>
        </w:rPr>
      </w:r>
    </w:p>
    <w:p>
      <w:pPr>
        <w:pStyle w:val="Normal"/>
        <w:jc w:val="both"/>
        <w:rPr/>
      </w:pPr>
      <w:r>
        <w:rPr>
          <w:b/>
        </w:rPr>
        <w:t>Erol Çivici kabul, Abdulkadir Sözer kabul, Güler Demiroğlu kabul, Cevat Aydın kabul, Halil Bozkuş çekimser, Özkan Özyağcı kabul, Fehmi Karaarslan kabul, Aydın Karadağ kabul, Hamdi Çakır kabul, Cumhur Nalcı kabul, Sibel Yıldız kabul, Hasan Pınarcık kabul,  Esra Nalan Köseoğlu Selvi kabul, Fevzi Ekşi kabul, Mustafa Kalkan red, Esra Alpago red, Yusuf Kalay red, Mustafa Kumaş red, Adem Çakır red ve Meclis Başkanı Halil Posbıyık’ın kabul oyları ile 1 çekimser, 5 red oya karşı 14 kabul oy ile oyçokluğu ile kabul edilmiştir.</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Ayrıca;</w:t>
      </w:r>
    </w:p>
    <w:p>
      <w:pPr>
        <w:pStyle w:val="ListParagraph"/>
        <w:numPr>
          <w:ilvl w:val="0"/>
          <w:numId w:val="3"/>
        </w:numPr>
        <w:spacing w:lineRule="auto" w:line="240" w:before="0" w:after="0"/>
        <w:ind w:left="0" w:hanging="36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İleriye dönük olarak gelebilecek Emsal Uygulaması (E1-E2-E3-E4-E5) taleplerinde;       Talep edilen alanlarda vaziyet planının hazırlanıp, maliklerin muvafakat nameleriyle birlikte belediyeye talepte bulunulması ve Belediye Meclisine bu şekilde sunulması hususunun kabulü,</w:t>
      </w:r>
    </w:p>
    <w:p>
      <w:pPr>
        <w:pStyle w:val="Normal"/>
        <w:jc w:val="both"/>
        <w:rPr>
          <w:rFonts w:ascii="Times New Roman" w:hAnsi="Times New Roman" w:cs="Times New Roman"/>
          <w:b/>
          <w:b/>
          <w:color w:val="000000"/>
          <w:sz w:val="24"/>
          <w:szCs w:val="24"/>
          <w:lang w:eastAsia="tr-TR"/>
        </w:rPr>
      </w:pPr>
      <w:r>
        <w:rPr>
          <w:rFonts w:cs="Times New Roman"/>
          <w:b/>
          <w:color w:val="000000"/>
          <w:sz w:val="24"/>
          <w:szCs w:val="24"/>
          <w:lang w:eastAsia="tr-TR"/>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ListParagraph"/>
        <w:spacing w:lineRule="auto" w:line="240" w:before="0" w:after="0"/>
        <w:ind w:left="-360" w:hanging="0"/>
        <w:jc w:val="both"/>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ListParagraph"/>
        <w:numPr>
          <w:ilvl w:val="0"/>
          <w:numId w:val="3"/>
        </w:numPr>
        <w:spacing w:lineRule="auto" w:line="240" w:before="0" w:after="0"/>
        <w:ind w:left="0" w:hanging="360"/>
        <w:jc w:val="both"/>
        <w:rPr/>
      </w:pPr>
      <w:r>
        <w:rPr>
          <w:rFonts w:cs="Times New Roman" w:ascii="Times New Roman" w:hAnsi="Times New Roman"/>
          <w:color w:val="000000"/>
          <w:sz w:val="24"/>
          <w:szCs w:val="24"/>
          <w:lang w:eastAsia="tr-TR"/>
        </w:rPr>
        <w:t>İlave ve Revizyon Planda sehven yazılmayan, Kışla Mahallesinde bulunan Küçük Sanayi Sitesi Alanlarına eski plandan gelen yapılaşma koşullarının yazılması hususunun kabulü,</w:t>
      </w:r>
    </w:p>
    <w:p>
      <w:pPr>
        <w:pStyle w:val="ListParagraph"/>
        <w:spacing w:lineRule="auto" w:line="240" w:before="0" w:after="0"/>
        <w:ind w:left="-360" w:hanging="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 xml:space="preserve"> </w:t>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ListParagraph"/>
        <w:spacing w:lineRule="auto" w:line="240" w:before="0" w:after="0"/>
        <w:ind w:left="-360" w:hanging="0"/>
        <w:jc w:val="both"/>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ListParagraph"/>
        <w:numPr>
          <w:ilvl w:val="0"/>
          <w:numId w:val="3"/>
        </w:numPr>
        <w:spacing w:lineRule="auto" w:line="240" w:before="0" w:after="0"/>
        <w:ind w:left="0" w:hanging="360"/>
        <w:jc w:val="both"/>
        <w:rPr/>
      </w:pPr>
      <w:r>
        <w:rPr>
          <w:rFonts w:cs="Times New Roman" w:ascii="Times New Roman" w:hAnsi="Times New Roman"/>
          <w:color w:val="000000"/>
          <w:sz w:val="24"/>
          <w:szCs w:val="24"/>
          <w:lang w:eastAsia="tr-TR"/>
        </w:rPr>
        <w:t>Sehven Emsal Uygulaması(E1-E2-E3-E4-E5)ifadesi konulan Bitişik Nizam yapılaşma koşullu Ticaret Alanlarında bu ifadelerin kaldırılması hususunun kabulü,</w:t>
      </w:r>
    </w:p>
    <w:p>
      <w:pPr>
        <w:pStyle w:val="ListParagraph"/>
        <w:spacing w:lineRule="auto" w:line="240" w:before="0" w:after="0"/>
        <w:ind w:left="-360" w:hanging="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 xml:space="preserve"> </w:t>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ListParagraph"/>
        <w:spacing w:lineRule="auto" w:line="240" w:before="0" w:after="0"/>
        <w:ind w:left="-360" w:hanging="0"/>
        <w:jc w:val="both"/>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ListParagraph"/>
        <w:numPr>
          <w:ilvl w:val="0"/>
          <w:numId w:val="3"/>
        </w:numPr>
        <w:spacing w:lineRule="auto" w:line="240" w:before="0" w:after="0"/>
        <w:ind w:left="0" w:hanging="36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Bağlık Mahallesi 215 adada sehven A-5 yazılan ifadenin A-3 olarak düzeltilmesi hususunun kabulü,</w:t>
      </w:r>
    </w:p>
    <w:p>
      <w:pPr>
        <w:pStyle w:val="ListParagraph"/>
        <w:spacing w:lineRule="auto" w:line="240" w:before="0" w:after="0"/>
        <w:ind w:left="-360" w:hanging="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ListParagraph"/>
        <w:spacing w:lineRule="auto" w:line="240" w:before="0" w:after="0"/>
        <w:ind w:left="-360" w:hanging="0"/>
        <w:jc w:val="both"/>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ListParagraph"/>
        <w:numPr>
          <w:ilvl w:val="0"/>
          <w:numId w:val="3"/>
        </w:numPr>
        <w:spacing w:lineRule="auto" w:line="240" w:before="0" w:after="0"/>
        <w:ind w:left="0" w:hanging="360"/>
        <w:jc w:val="both"/>
        <w:rPr/>
      </w:pPr>
      <w:r>
        <w:rPr>
          <w:rFonts w:cs="Times New Roman" w:ascii="Times New Roman" w:hAnsi="Times New Roman"/>
          <w:color w:val="000000"/>
          <w:sz w:val="24"/>
          <w:szCs w:val="24"/>
          <w:lang w:eastAsia="tr-TR"/>
        </w:rPr>
        <w:t>1/5000 ölçekli ilave ve revizyon nazım imar planında sehven Konut Alanı olarak gösterilen Kestaneci 1113 parselin Park Alanı olarak düzeltilmesi hususunun kabulü,</w:t>
      </w:r>
    </w:p>
    <w:p>
      <w:pPr>
        <w:pStyle w:val="ListParagraph"/>
        <w:spacing w:lineRule="auto" w:line="240" w:before="0" w:after="0"/>
        <w:ind w:left="-360" w:hanging="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 xml:space="preserve"> </w:t>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ListParagraph"/>
        <w:spacing w:lineRule="auto" w:line="240" w:before="0" w:after="0"/>
        <w:ind w:left="-360" w:hanging="0"/>
        <w:jc w:val="both"/>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ListParagraph"/>
        <w:numPr>
          <w:ilvl w:val="0"/>
          <w:numId w:val="3"/>
        </w:numPr>
        <w:spacing w:lineRule="auto" w:line="240" w:before="0" w:after="0"/>
        <w:ind w:left="0" w:hanging="360"/>
        <w:jc w:val="both"/>
        <w:rPr/>
      </w:pPr>
      <w:r>
        <w:rPr>
          <w:rFonts w:cs="Times New Roman" w:ascii="Times New Roman" w:hAnsi="Times New Roman"/>
          <w:color w:val="000000"/>
          <w:sz w:val="24"/>
          <w:szCs w:val="24"/>
          <w:lang w:eastAsia="tr-TR"/>
        </w:rPr>
        <w:t>Kepez 995 ada üzerinden geçen sehven plana işlenmeyen mevcut yolun iskan sahasında değişiklik yapılmadan plana işlenmesi hususunun kabulü,</w:t>
      </w:r>
    </w:p>
    <w:p>
      <w:pPr>
        <w:pStyle w:val="ListParagraph"/>
        <w:spacing w:lineRule="auto" w:line="240" w:before="0" w:after="0"/>
        <w:ind w:left="-360" w:hanging="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ListParagraph"/>
        <w:spacing w:lineRule="auto" w:line="240" w:before="0" w:after="0"/>
        <w:ind w:left="-360" w:hanging="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 xml:space="preserve"> </w:t>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bCs/>
          <w:color w:val="000000"/>
          <w:u w:val="single"/>
        </w:rPr>
      </w:pPr>
      <w:r>
        <w:rPr>
          <w:b/>
          <w:bCs/>
          <w:color w:val="000000"/>
          <w:u w:val="single"/>
        </w:rPr>
      </w:r>
    </w:p>
    <w:p>
      <w:pPr>
        <w:pStyle w:val="ListParagraph"/>
        <w:numPr>
          <w:ilvl w:val="0"/>
          <w:numId w:val="7"/>
        </w:numPr>
        <w:spacing w:lineRule="auto" w:line="240" w:before="0" w:after="0"/>
        <w:ind w:left="0" w:hanging="360"/>
        <w:jc w:val="both"/>
        <w:rPr/>
      </w:pPr>
      <w:r>
        <w:rPr>
          <w:rFonts w:cs="Times New Roman" w:ascii="Times New Roman" w:hAnsi="Times New Roman"/>
          <w:b/>
          <w:bCs/>
          <w:color w:val="000000"/>
          <w:sz w:val="24"/>
          <w:szCs w:val="24"/>
          <w:lang w:eastAsia="tr-TR"/>
        </w:rPr>
        <w:t>No.lu Korubaşı Mahallesi 1564 parsel; dilekçe eki mahkeme kararı ile belirlenen kadastrosuna göre yolun düzenlenmesi talebi.</w:t>
      </w:r>
    </w:p>
    <w:p>
      <w:pPr>
        <w:pStyle w:val="Normal"/>
        <w:jc w:val="both"/>
        <w:rPr>
          <w:color w:val="000000"/>
        </w:rPr>
      </w:pPr>
      <w:r>
        <w:rPr>
          <w:color w:val="000000"/>
        </w:rPr>
        <w:t>Kadastro hatasından kaynaklanan ve mahkeme kararı ile düzeltilen sınıra göre düzenleme yapılması talebinin kabulü,</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1"/>
        </w:numPr>
        <w:spacing w:lineRule="auto" w:line="240" w:before="0" w:after="0"/>
        <w:ind w:left="0" w:hanging="360"/>
        <w:jc w:val="both"/>
        <w:rPr/>
      </w:pPr>
      <w:r>
        <w:rPr>
          <w:rFonts w:cs="Times New Roman" w:ascii="Times New Roman" w:hAnsi="Times New Roman"/>
          <w:b/>
          <w:bCs/>
          <w:color w:val="000000"/>
          <w:sz w:val="24"/>
          <w:szCs w:val="24"/>
          <w:lang w:eastAsia="tr-TR"/>
        </w:rPr>
        <w:t>No.lu Ören Mahallesi 733 parsel; Meclis kararı ile kabul edilmiş itirazının (mevzi planın işlenmesi) plana aynen işlenmesi talebi.</w:t>
      </w:r>
    </w:p>
    <w:p>
      <w:pPr>
        <w:pStyle w:val="Normal"/>
        <w:jc w:val="both"/>
        <w:rPr>
          <w:color w:val="000000"/>
        </w:rPr>
      </w:pPr>
      <w:r>
        <w:rPr>
          <w:color w:val="000000"/>
        </w:rPr>
        <w:t>Söz konusu parselin bulunduğu ada ve yanında bulunan Karayolu kenarındaki yapı adalarında Karayolları Kenarında Yapılacak ve Açılacak Tesisler Hakkında Yönetmeliğin 41. Maddesi uygulanacaktır hükmü toplantıya katılanların oybirliğiyle kabul edilmiştir. Ayrıca Ören Mahallesi 733 parsele ilişkin talep ve itirazı sonucu  Meclis Kararı doğrultusunda söz konusu parsele ve bulunduğu yapı adasına hmax serbest yazılması talebinin kabulü,</w:t>
      </w:r>
    </w:p>
    <w:p>
      <w:pPr>
        <w:pStyle w:val="Normal"/>
        <w:jc w:val="both"/>
        <w:rPr>
          <w:color w:val="000000"/>
        </w:rPr>
      </w:pPr>
      <w:r>
        <w:rPr>
          <w:color w:val="000000"/>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ListParagraph"/>
        <w:numPr>
          <w:ilvl w:val="0"/>
          <w:numId w:val="1"/>
        </w:numPr>
        <w:spacing w:lineRule="auto" w:line="240" w:before="0" w:after="0"/>
        <w:ind w:left="0" w:hanging="360"/>
        <w:jc w:val="both"/>
        <w:rPr/>
      </w:pPr>
      <w:r>
        <w:rPr>
          <w:rFonts w:cs="Times New Roman" w:ascii="Times New Roman" w:hAnsi="Times New Roman"/>
          <w:b/>
          <w:bCs/>
          <w:color w:val="000000"/>
          <w:sz w:val="24"/>
          <w:szCs w:val="24"/>
          <w:lang w:eastAsia="tr-TR"/>
        </w:rPr>
        <w:t>No.lu Ereğli Demir ve Çelik Fabrikaları T.A.Ş’nin yapmış olduğu;</w:t>
      </w:r>
    </w:p>
    <w:p>
      <w:pPr>
        <w:pStyle w:val="ListParagraph"/>
        <w:numPr>
          <w:ilvl w:val="0"/>
          <w:numId w:val="4"/>
        </w:numPr>
        <w:tabs>
          <w:tab w:val="clear" w:pos="708"/>
          <w:tab w:val="left" w:pos="0" w:leader="none"/>
        </w:tabs>
        <w:spacing w:lineRule="auto" w:line="240" w:before="0" w:after="0"/>
        <w:ind w:left="0" w:hanging="36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Karayolları 4.Bölge Müdürlüğünün hazırladığı kamulaştırma sınırının planlama alanını ilgilendiren kısımlarında düzeltme yapılması ile ilgili talep, Resmi Kurum talebi olduğundan, ilgili mevzuat gereğince yapılan talebin kabulü,</w:t>
      </w:r>
    </w:p>
    <w:p>
      <w:pPr>
        <w:pStyle w:val="Normal"/>
        <w:jc w:val="both"/>
        <w:rPr>
          <w:rFonts w:ascii="Times New Roman" w:hAnsi="Times New Roman" w:cs="Times New Roman"/>
          <w:b/>
          <w:b/>
          <w:color w:val="000000"/>
          <w:sz w:val="24"/>
          <w:szCs w:val="24"/>
          <w:lang w:eastAsia="tr-TR"/>
        </w:rPr>
      </w:pPr>
      <w:r>
        <w:rPr>
          <w:rFonts w:cs="Times New Roman"/>
          <w:b/>
          <w:color w:val="000000"/>
          <w:sz w:val="24"/>
          <w:szCs w:val="24"/>
          <w:lang w:eastAsia="tr-TR"/>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ListParagraph"/>
        <w:spacing w:lineRule="auto" w:line="240" w:before="0" w:after="0"/>
        <w:ind w:left="-360" w:hanging="0"/>
        <w:jc w:val="both"/>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Normal"/>
        <w:numPr>
          <w:ilvl w:val="0"/>
          <w:numId w:val="4"/>
        </w:numPr>
        <w:tabs>
          <w:tab w:val="clear" w:pos="708"/>
          <w:tab w:val="left" w:pos="0" w:leader="none"/>
        </w:tabs>
        <w:ind w:left="0" w:hanging="360"/>
        <w:jc w:val="both"/>
        <w:rPr/>
      </w:pPr>
      <w:r>
        <w:rPr>
          <w:color w:val="000000"/>
        </w:rPr>
        <w:t>Fabrika sahasının kuzeyinde önerilen ticaret alanının mevcut imar planındaki formunu bozmayacak şekilde mevcutta bulunan duvara göre yeniden düzenlenmesi, İmar Komisyonu Üyesi Esra Alpago’nun red oyuna karşılık, yapılan talebin kabulü,</w:t>
      </w:r>
    </w:p>
    <w:p>
      <w:pPr>
        <w:pStyle w:val="Normal"/>
        <w:jc w:val="both"/>
        <w:rPr>
          <w:b/>
          <w:b/>
          <w:color w:val="000000"/>
        </w:rPr>
      </w:pPr>
      <w:r>
        <w:rPr>
          <w:b/>
          <w:color w:val="000000"/>
        </w:rPr>
      </w:r>
    </w:p>
    <w:p>
      <w:pPr>
        <w:pStyle w:val="Normal"/>
        <w:jc w:val="both"/>
        <w:rPr/>
      </w:pPr>
      <w:r>
        <w:rPr>
          <w:b/>
        </w:rPr>
        <w:t>Erol Çivici kabul, Abdulkadir Sözer kabul, Güler Demiroğlu kabul, Cevat Aydın kabul, Halil Bozkuş çekimser, Özkan Özyağcı kabul, Fehmi Karaarslan kabul, Aydın Karadağ kabul, Hamdi Çakır kabul, Cumhur Nalcı kabul, Sibel Yıldız kabul, Hasan Pınarcık kabul,  Esra Nalan Köseoğlu Selvi kabul, Fevzi Ekşi kabul, Mustafa Kalkan red, Esra Alpago red, Yusuf Kalay red, Mustafa Kumaş red, Adem Çakır red ve Meclis Başkanı Halil Posbıyık’ın kabul oyları ile 1 çekimser, 5 red oya karşı 14 kabul oy ile oyçokluğu ile kabul edilmiştir.</w:t>
      </w:r>
    </w:p>
    <w:p>
      <w:pPr>
        <w:pStyle w:val="ListParagraph"/>
        <w:numPr>
          <w:ilvl w:val="0"/>
          <w:numId w:val="4"/>
        </w:numPr>
        <w:tabs>
          <w:tab w:val="clear" w:pos="708"/>
          <w:tab w:val="left" w:pos="0" w:leader="none"/>
        </w:tabs>
        <w:spacing w:lineRule="auto" w:line="240" w:before="0" w:after="0"/>
        <w:ind w:left="0" w:hanging="36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İmar uygulaması aşamasında çıkabilecek bir takım sorunların giderilmesi amacıyla Bağlık Kapı olarak bilinen bölgede yer alan kavşak üzerinden geçen uygulama sınırının altında kalan 112 ada 2 ve 112 3 nolu parsellerin imar uygulama sınırı dışına çıkarılması talebi, Karayollarının tapudaki istimlâk şerhi doğrultusunda yapılan talebin kabulü,</w:t>
      </w:r>
    </w:p>
    <w:p>
      <w:pPr>
        <w:pStyle w:val="Normal"/>
        <w:jc w:val="both"/>
        <w:rPr>
          <w:rFonts w:ascii="Times New Roman" w:hAnsi="Times New Roman" w:cs="Times New Roman"/>
          <w:b/>
          <w:b/>
          <w:color w:val="000000"/>
          <w:sz w:val="24"/>
          <w:szCs w:val="24"/>
          <w:lang w:eastAsia="tr-TR"/>
        </w:rPr>
      </w:pPr>
      <w:r>
        <w:rPr>
          <w:rFonts w:cs="Times New Roman"/>
          <w:b/>
          <w:color w:val="000000"/>
          <w:sz w:val="24"/>
          <w:szCs w:val="24"/>
          <w:lang w:eastAsia="tr-TR"/>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ListParagraph"/>
        <w:spacing w:lineRule="auto" w:line="240" w:before="0" w:after="0"/>
        <w:ind w:left="-360" w:hanging="0"/>
        <w:jc w:val="both"/>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ListParagraph"/>
        <w:numPr>
          <w:ilvl w:val="0"/>
          <w:numId w:val="4"/>
        </w:numPr>
        <w:tabs>
          <w:tab w:val="clear" w:pos="708"/>
          <w:tab w:val="left" w:pos="0" w:leader="none"/>
        </w:tabs>
        <w:spacing w:lineRule="auto" w:line="240" w:before="0" w:after="0"/>
        <w:ind w:left="0" w:hanging="36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İmar uygulaması aşamasında çıkabilecek bir takım sorunların giderilmesi amacıyla Sanayi Alanının güney ucunda bulunan ve mevcut durumda Belediyenin hizmet birimlerinin yer aldığı alanın imar uygulama sınırı dışına çıkarılması talebi, mülkiyet tanımlarında hata olması nedeniyle yapılan talebin kabulü,</w:t>
      </w:r>
    </w:p>
    <w:p>
      <w:pPr>
        <w:pStyle w:val="ListParagraph"/>
        <w:spacing w:lineRule="auto" w:line="240" w:before="0" w:after="0"/>
        <w:ind w:left="-360" w:hanging="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ListParagraph"/>
        <w:spacing w:lineRule="auto" w:line="240" w:before="0" w:after="0"/>
        <w:ind w:left="-360" w:hanging="0"/>
        <w:jc w:val="both"/>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ListParagraph"/>
        <w:numPr>
          <w:ilvl w:val="0"/>
          <w:numId w:val="4"/>
        </w:numPr>
        <w:tabs>
          <w:tab w:val="clear" w:pos="708"/>
          <w:tab w:val="left" w:pos="0" w:leader="none"/>
        </w:tabs>
        <w:spacing w:lineRule="auto" w:line="240" w:before="0" w:after="0"/>
        <w:ind w:left="0" w:hanging="36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Bağlık Lojman Bölgesinde bulunan; mevcut planlarda “Eğitim Kampus Alanı” olarak ifade edilen ve fiili durumda halen ikamet edilen lojman binalarının bulunduğu alana ileride yapılacak tesisin amacına uygun bir kullanımı ifade etmesi amacıyla “Sosyo-Kültürel Tesis Alanı (Eğitim Kampus Alanı, Yurt Alanı, Konuk Evi)” olarak değiştirilmesi, İmar Komisyonu Üyesi Esra Alpago’nun red oyuna karşılık, yapılan talebin kabulü,</w:t>
      </w:r>
    </w:p>
    <w:p>
      <w:pPr>
        <w:pStyle w:val="Normal"/>
        <w:jc w:val="both"/>
        <w:rPr>
          <w:rFonts w:ascii="Times New Roman" w:hAnsi="Times New Roman" w:cs="Times New Roman"/>
          <w:b/>
          <w:b/>
          <w:color w:val="000000"/>
          <w:sz w:val="24"/>
          <w:szCs w:val="24"/>
          <w:lang w:eastAsia="tr-TR"/>
        </w:rPr>
      </w:pPr>
      <w:r>
        <w:rPr>
          <w:rFonts w:cs="Times New Roman"/>
          <w:b/>
          <w:color w:val="000000"/>
          <w:sz w:val="24"/>
          <w:szCs w:val="24"/>
          <w:lang w:eastAsia="tr-TR"/>
        </w:rPr>
      </w:r>
    </w:p>
    <w:p>
      <w:pPr>
        <w:pStyle w:val="Normal"/>
        <w:jc w:val="both"/>
        <w:rPr/>
      </w:pPr>
      <w:r>
        <w:rPr>
          <w:b/>
        </w:rPr>
        <w:t>Erol Çivici kabul, Abdulkadir Sözer kabul, Güler Demiroğlu kabul, Cevat Aydın kabul, Halil Bozkuş çekimser, Özkan Özyağcı kabul, Fehmi Karaarslan kabul, Aydın Karadağ kabul, Hamdi Çakır kabul, Cumhur Nalcı kabul, Sibel Yıldız kabul, Hasan Pınarcık kabul,  Esra Nalan Köseoğlu Selvi kabul, Fevzi Ekşi kabul, Mustafa Kalkan red, Esra Alpago red, Yusuf Kalay red, Mustafa Kumaş red, Adem Çakır red ve Meclis Başkanı Halil Posbıyık’ın kabul oyları ile 1 çekimser, 5 red oya karşı 14 kabul oy ile oyçokluğu ile kabul edilmiştir.</w:t>
      </w:r>
    </w:p>
    <w:p>
      <w:pPr>
        <w:pStyle w:val="ListParagraph"/>
        <w:spacing w:lineRule="auto" w:line="240" w:before="0" w:after="0"/>
        <w:ind w:left="-360" w:hanging="0"/>
        <w:jc w:val="both"/>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ListParagraph"/>
        <w:numPr>
          <w:ilvl w:val="0"/>
          <w:numId w:val="1"/>
        </w:numPr>
        <w:spacing w:lineRule="auto" w:line="240" w:before="0" w:after="0"/>
        <w:ind w:left="-360" w:hanging="0"/>
        <w:jc w:val="both"/>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t xml:space="preserve">No.lu  Müftü   Mahallesi   Çetin  Apatay  Bulvarı  474 ada, 1 parselin “Özel Sağlık Tesisi        </w:t>
      </w:r>
    </w:p>
    <w:p>
      <w:pPr>
        <w:pStyle w:val="ListParagraph"/>
        <w:spacing w:lineRule="auto" w:line="240" w:before="0" w:after="0"/>
        <w:ind w:left="-360" w:hanging="0"/>
        <w:jc w:val="both"/>
        <w:rPr/>
      </w:pPr>
      <w:r>
        <w:rPr>
          <w:rFonts w:cs="Times New Roman" w:ascii="Times New Roman" w:hAnsi="Times New Roman"/>
          <w:b/>
          <w:bCs/>
          <w:color w:val="000000"/>
          <w:sz w:val="24"/>
          <w:szCs w:val="24"/>
          <w:lang w:eastAsia="tr-TR"/>
        </w:rPr>
        <w:t xml:space="preserve"> </w:t>
      </w:r>
      <w:r>
        <w:rPr>
          <w:rFonts w:cs="Times New Roman" w:ascii="Times New Roman" w:hAnsi="Times New Roman"/>
          <w:b/>
          <w:bCs/>
          <w:color w:val="000000"/>
          <w:sz w:val="24"/>
          <w:szCs w:val="24"/>
          <w:lang w:eastAsia="tr-TR"/>
        </w:rPr>
        <w:tab/>
        <w:t>Alanına Alınması Talebi”</w:t>
      </w:r>
    </w:p>
    <w:p>
      <w:pPr>
        <w:pStyle w:val="ListParagraph"/>
        <w:spacing w:lineRule="auto" w:line="240" w:before="0" w:after="0"/>
        <w:ind w:left="0" w:hanging="0"/>
        <w:jc w:val="both"/>
        <w:rPr/>
      </w:pPr>
      <w:r>
        <w:rPr>
          <w:rFonts w:cs="Times New Roman" w:ascii="Times New Roman" w:hAnsi="Times New Roman"/>
          <w:color w:val="000000"/>
          <w:sz w:val="24"/>
          <w:szCs w:val="24"/>
          <w:lang w:eastAsia="tr-TR"/>
        </w:rPr>
        <w:t>Söz konusu 1 parsel imar planında ticaret alanında kalmakta olup, tamamının Sağlık Tesisi Alanına dahil edilmesi sağlık hizmeti verilen alanı arttıracağından uygun olduğu görülmüştür. Yanındaki 8 parseldeki mevcut sağlık tesisisin de dahil edilerek alanın tamamının Özel Sağlık Tesisi Alanı olarak plana işlenmesi talebinin kabulü,</w:t>
      </w:r>
    </w:p>
    <w:p>
      <w:pPr>
        <w:pStyle w:val="ListParagraph"/>
        <w:spacing w:lineRule="auto" w:line="240" w:before="0" w:after="0"/>
        <w:ind w:left="0" w:hanging="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 xml:space="preserve"> </w:t>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ListParagraph"/>
        <w:spacing w:lineRule="auto" w:line="240" w:before="0" w:after="0"/>
        <w:ind w:left="0" w:hanging="0"/>
        <w:jc w:val="both"/>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ListParagraph"/>
        <w:numPr>
          <w:ilvl w:val="0"/>
          <w:numId w:val="1"/>
        </w:numPr>
        <w:spacing w:lineRule="auto" w:line="240" w:before="0" w:after="0"/>
        <w:ind w:left="0" w:hanging="360"/>
        <w:jc w:val="both"/>
        <w:rPr>
          <w:rFonts w:ascii="Times New Roman" w:hAnsi="Times New Roman" w:cs="Times New Roman"/>
          <w:color w:val="000000"/>
          <w:sz w:val="24"/>
          <w:szCs w:val="24"/>
          <w:lang w:eastAsia="tr-TR"/>
        </w:rPr>
      </w:pPr>
      <w:r>
        <w:rPr>
          <w:rFonts w:cs="Times New Roman" w:ascii="Times New Roman" w:hAnsi="Times New Roman"/>
          <w:b/>
          <w:bCs/>
          <w:color w:val="000000"/>
          <w:sz w:val="24"/>
          <w:szCs w:val="24"/>
          <w:lang w:eastAsia="tr-TR"/>
        </w:rPr>
        <w:t xml:space="preserve">No.lu T.M.M.O.B Mimarlar Odası Karadeniz Ereğli Temsilciliğinin İlave ve Revizyon İmar Planı Plan hükümlerine ilişkin çeşitli  hususlardaki talep ve önerilerinin,                    </w:t>
      </w:r>
      <w:r>
        <w:rPr>
          <w:rFonts w:cs="Times New Roman" w:ascii="Times New Roman" w:hAnsi="Times New Roman"/>
          <w:color w:val="000000"/>
          <w:sz w:val="24"/>
          <w:szCs w:val="24"/>
          <w:lang w:eastAsia="tr-TR"/>
        </w:rPr>
        <w:t>İlgili görüşmeler devam ettiğinden, zaman içerisinde değerlendirilmesinin kabulü,</w:t>
      </w:r>
    </w:p>
    <w:p>
      <w:pPr>
        <w:pStyle w:val="ListParagraph"/>
        <w:spacing w:lineRule="auto" w:line="240" w:before="0" w:after="0"/>
        <w:ind w:left="-360" w:hanging="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rPr>
      </w:pPr>
      <w:r>
        <w:rPr>
          <w:b/>
        </w:rPr>
      </w:r>
    </w:p>
    <w:p>
      <w:pPr>
        <w:pStyle w:val="Normal"/>
        <w:numPr>
          <w:ilvl w:val="0"/>
          <w:numId w:val="1"/>
        </w:numPr>
        <w:ind w:left="0" w:hanging="360"/>
        <w:jc w:val="both"/>
        <w:rPr>
          <w:b/>
          <w:b/>
        </w:rPr>
      </w:pPr>
      <w:r>
        <w:rPr/>
        <w:t>Belediye meclisince kabul edilerek karara bağlanan değişikliklerin 1/5000 Ölçekli İlave ve Revizyon Nazım İmar ve 1/1000 Ölçekli İlave ve Revizyon Uygulama İmar Planlarına işlenmesinin kabulü,</w:t>
      </w:r>
    </w:p>
    <w:p>
      <w:pPr>
        <w:pStyle w:val="Normal"/>
        <w:ind w:left="-360" w:hanging="0"/>
        <w:jc w:val="both"/>
        <w:rPr>
          <w:b/>
          <w:b/>
        </w:rPr>
      </w:pPr>
      <w:r>
        <w:rPr>
          <w:b/>
        </w:rPr>
      </w:r>
    </w:p>
    <w:p>
      <w:pPr>
        <w:pStyle w:val="Normal"/>
        <w:jc w:val="both"/>
        <w:rPr>
          <w:b/>
          <w:b/>
        </w:rPr>
      </w:pPr>
      <w:r>
        <w:rPr>
          <w:b/>
        </w:rPr>
        <w:t>Erol Çivici, Abdulkadir Sözer, Güler Demiroğlu, Cevat Aydın, Halil Bozkuş, Özkan Özyağcı, Fehmi Karaarslan, Aydın Karadağ, Hamdi Çakır, Cumhur Nalcı, Sibel Yıldız, Hasan Pınarcık,  Esra Nalan Köseoğlu Selvi, Fevzi Ekşi, Mustafa Kalkan, Esra Alpago, Yusuf Kalay, Mustafa Kumaş, Adem Çakır ve Meclis Başkanı Halil Posbıyık’ın kabul oyları ile oybirliği ile kabul edilmiştir.</w:t>
      </w:r>
    </w:p>
    <w:p>
      <w:pPr>
        <w:pStyle w:val="Normal"/>
        <w:jc w:val="both"/>
        <w:rPr>
          <w:b/>
          <w:b/>
          <w:color w:val="000000"/>
        </w:rPr>
      </w:pPr>
      <w:r>
        <w:rPr>
          <w:b/>
          <w:color w:val="000000"/>
        </w:rPr>
      </w:r>
    </w:p>
    <w:p>
      <w:pPr>
        <w:pStyle w:val="Normal"/>
        <w:jc w:val="both"/>
        <w:rPr>
          <w:color w:val="000000"/>
        </w:rPr>
      </w:pPr>
      <w:r>
        <w:rPr>
          <w:color w:val="000000"/>
        </w:rPr>
      </w:r>
    </w:p>
    <w:p>
      <w:pPr>
        <w:pStyle w:val="Header"/>
        <w:tabs>
          <w:tab w:val="clear" w:pos="4536"/>
          <w:tab w:val="center" w:pos="0" w:leader="none"/>
          <w:tab w:val="right" w:pos="9072" w:leader="none"/>
        </w:tabs>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Turan ÇINAR          Hamdi ÇAKI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Cumhur NALCI         Sibel YILDIZ                Hasan PINARCIK            Selime YILMAZ</w:t>
      </w:r>
    </w:p>
    <w:p>
      <w:pPr>
        <w:pStyle w:val="Header"/>
        <w:tabs>
          <w:tab w:val="clear" w:pos="4536"/>
          <w:tab w:val="clear" w:pos="9072"/>
          <w:tab w:val="left" w:pos="7305" w:leader="none"/>
        </w:tabs>
        <w:rPr>
          <w:b/>
          <w:b/>
        </w:rPr>
      </w:pPr>
      <w:r>
        <w:rPr>
          <w:b/>
        </w:rPr>
        <w:tab/>
        <w:t>(İzinli)</w:t>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Necat BAKAN              E.Nalan K.SELVİ           Fevzi EKŞİ                 İskender ÖZALP</w:t>
      </w:r>
    </w:p>
    <w:p>
      <w:pPr>
        <w:pStyle w:val="Header"/>
        <w:tabs>
          <w:tab w:val="clear" w:pos="4536"/>
          <w:tab w:val="clear" w:pos="9072"/>
          <w:tab w:val="left" w:pos="7155" w:leader="none"/>
        </w:tabs>
        <w:rPr>
          <w:b/>
          <w:b/>
        </w:rPr>
      </w:pPr>
      <w:r>
        <w:rPr>
          <w:b/>
        </w:rPr>
        <w:t>(İzinli)                                                                                                           (İzinli)</w:t>
        <w:tab/>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tabs>
          <w:tab w:val="clear" w:pos="4536"/>
          <w:tab w:val="clear" w:pos="9072"/>
          <w:tab w:val="left" w:pos="6765" w:leader="none"/>
        </w:tabs>
        <w:rPr>
          <w:b/>
          <w:b/>
        </w:rPr>
      </w:pPr>
      <w:r>
        <w:rPr>
          <w:b/>
        </w:rPr>
        <w:tab/>
        <w:t>(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b/>
          <w:b/>
        </w:rPr>
      </w:pPr>
      <w:r>
        <w:rPr>
          <w:b/>
        </w:rPr>
        <w:t>Mustafa KUMAŞ           Adem ÇAKIR</w:t>
      </w:r>
    </w:p>
    <w:sectPr>
      <w:footerReference w:type="default" r:id="rId2"/>
      <w:type w:val="nextPage"/>
      <w:pgSz w:w="11906" w:h="16838"/>
      <w:pgMar w:left="1418" w:right="1418"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41:00Z</dcterms:created>
  <dc:creator>Administrator</dc:creator>
  <dc:description/>
  <cp:keywords/>
  <dc:language>en-US</dc:language>
  <cp:lastModifiedBy>fatmaozaydin</cp:lastModifiedBy>
  <cp:lastPrinted>2013-02-26T14:05:00Z</cp:lastPrinted>
  <dcterms:modified xsi:type="dcterms:W3CDTF">2013-02-26T12:0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