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Ali Yağmuroğlu, Selime Yılmaz, Necat Bakan, İskender Özalp ve Eyüp Karaarslan’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Belediye Meclis Üyeleri Ali Yağmuroğlu, Selime Yılmaz, Necat Bakan,     İskender Özalp ve Eyüp Karaarsl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29:00Z</dcterms:created>
  <dc:creator>Administrator</dc:creator>
  <dc:description/>
  <cp:keywords/>
  <dc:language>en-US</dc:language>
  <cp:lastModifiedBy>fatmaozaydin</cp:lastModifiedBy>
  <cp:lastPrinted>2013-02-06T14:32:00Z</cp:lastPrinted>
  <dcterms:modified xsi:type="dcterms:W3CDTF">2013-02-06T12: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