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ve Adem Çakır oturuma iştirak etti. Üye Ali Yağmuroğlu, Selime Yılmaz, Necat Bakan, İskender Özalp v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Şubat/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ONÜÇÜNCÜ maddesi gereğince; Kocaali Mahallesi Muhtar Kadir Dündar Sokağın isminin değiştirilmesi konusu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r>
      <w:r>
        <w:rPr>
          <w:b/>
          <w:lang w:eastAsia="ar-SA"/>
        </w:rPr>
        <w:t>İlçenin Kocaali Mahallesi Muhtar Kadir Dündar Sokak isminin Süllüoğlu Sokak olarak değiştirilmesi katılanların oybirliği ile kabul edilmiştir.</w:t>
      </w:r>
    </w:p>
    <w:p>
      <w:pPr>
        <w:pStyle w:val="Header"/>
        <w:jc w:val="both"/>
        <w:rPr>
          <w:b/>
          <w:b/>
          <w:lang w:eastAsia="ar-SA"/>
        </w:rPr>
      </w:pPr>
      <w:r>
        <w:rPr>
          <w:b/>
          <w:lang w:eastAsia="ar-SA"/>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8:36:00Z</dcterms:created>
  <dc:creator>Administrator</dc:creator>
  <dc:description/>
  <cp:keywords/>
  <dc:language>en-US</dc:language>
  <cp:lastModifiedBy>fatmaozaydin</cp:lastModifiedBy>
  <cp:lastPrinted>2013-02-11T10:37:00Z</cp:lastPrinted>
  <dcterms:modified xsi:type="dcterms:W3CDTF">2013-02-11T08:3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