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5 Şubat 2014 Çarşamba günü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Yusuf Kalay, Eyüp Karaarslan, Mustafa Kumaş ve Adem Çakır’ın iştiraki ile toplandı. Üye İskender Özalp, Mustafa Kalkan ve Esra Alpago toplantıy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yapılan;    Belediye Meclisinin Şubat/2014 aylık toplantı döneminin 1.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BİRİNCİ maddesi gereğince; Belediyemiz Mezarlıklar Müdürlüğü hizmetlerinde kullanılmak üzere 2 adet Cenaze Nakil Hizmet Aracı alınması konusu ile ilgili Mezarlıklar Müdürlüğünün yazısı okundu.</w:t>
      </w:r>
    </w:p>
    <w:p>
      <w:pPr>
        <w:pStyle w:val="Normal"/>
        <w:ind w:firstLine="708"/>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Normal"/>
        <w:ind w:firstLine="708"/>
        <w:jc w:val="both"/>
        <w:rPr>
          <w:b/>
          <w:b/>
        </w:rPr>
      </w:pPr>
      <w:r>
        <w:rPr>
          <w:b/>
        </w:rPr>
      </w:r>
    </w:p>
    <w:p>
      <w:pPr>
        <w:pStyle w:val="Normal"/>
        <w:ind w:firstLine="708"/>
        <w:jc w:val="both"/>
        <w:rPr>
          <w:b/>
          <w:b/>
        </w:rPr>
      </w:pPr>
      <w:r>
        <w:rPr>
          <w:b/>
        </w:rPr>
        <w:t>Belediyemiz Mezarlıklar Müdürlüğü hizmetlerinde kullanılmak üzere 2 adet Cenaze Nakil Hizmet Aracının 5393 Sayılı Belediye Kanununun 85.maddesinin (b) fıkrası, Taşıt Kanununun 10.maddesinin 2.fıkrası ile 4734 Sayılı Kamu İhale Kanununun 3.maddesinin (e) fıkrası gereğince Devlet Malzeme Ofisinden alınmas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7:22:00Z</dcterms:created>
  <dc:creator>Administrator</dc:creator>
  <dc:description/>
  <cp:keywords/>
  <dc:language>en-US</dc:language>
  <cp:lastModifiedBy>fatmaozaydin</cp:lastModifiedBy>
  <cp:lastPrinted>2014-02-06T09:23:00Z</cp:lastPrinted>
  <dcterms:modified xsi:type="dcterms:W3CDTF">2014-02-06T07:2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