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Yusuf Kalay, Eyüp Karaarslan, Mustafa Kumaş ve Adem Çakır’ın iştiraki ile toplandı. Üye İskender Özalp, Mustafa Kalkan ve Esra Alpago toplantıy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Şubat/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İKİNCİ maddesi gereğince; Belediyemiz personeline 2014 yılında fazla çalışma yaptırılması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jc w:val="both"/>
        <w:rPr/>
      </w:pPr>
      <w:r>
        <w:rPr>
          <w:b/>
        </w:rPr>
        <w:t xml:space="preserve">              </w:t>
      </w:r>
      <w:r>
        <w:rPr>
          <w:b/>
        </w:rPr>
        <w:t>Belediyemizde 657 Sayılı yasaya ve 4857 Sayılı yasaya tabi olarak görev yapmakta bulunan personeller ile devamlı olarak çalışmak zorunda bulunan memur personellere fazla mesai yaptırılması ve hizmetlerin etkin, verimli ve uyum içinde yürütülebilmesi için Belediyemiz personelinin tümüne 2014 yılında fazla çalışma yaptırılması</w:t>
      </w:r>
      <w:r>
        <w:rPr/>
        <w:t xml:space="preserve"> </w:t>
      </w:r>
      <w:r>
        <w:rPr>
          <w:b/>
        </w:rPr>
        <w:t>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09:00Z</dcterms:created>
  <dc:creator>Administrator</dc:creator>
  <dc:description/>
  <cp:keywords/>
  <dc:language>en-US</dc:language>
  <cp:lastModifiedBy>fatmaozaydin</cp:lastModifiedBy>
  <cp:lastPrinted>2014-02-05T14:10:00Z</cp:lastPrinted>
  <dcterms:modified xsi:type="dcterms:W3CDTF">2014-02-05T12: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