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ve Adem Çakır’ın iştiraki ile toplandı. Üye İskender Özalp, Mustafa Kalkan ve Esra Alpago toplantıy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Şubat/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ÜÇÜNCÜ maddesi gereğince; 18.madde uygulaması yapılan Balı Mahallesi 11 No.lu Bölgede imar yolu kaydırılması ile Sarıkokmaz Mahallesi 8 No.lu Bölgede mezarlık alanı imar tadilatlar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Spacing"/>
        <w:ind w:firstLine="708"/>
        <w:jc w:val="both"/>
        <w:rPr/>
      </w:pPr>
      <w:r>
        <w:rPr>
          <w:rFonts w:cs="Times New Roman" w:ascii="Times New Roman" w:hAnsi="Times New Roman"/>
          <w:b/>
          <w:sz w:val="24"/>
          <w:szCs w:val="24"/>
        </w:rPr>
        <w:t>İlçenin Balı Mahallesi, tapunun parsel 1175 ve 1208’de kayıtlı taşınmazlarda bulunan mevcut ruhsatlı binalar 10 no.lu 18.madde uygulaması bölgesi içinde kalmakta olup, binalar imar yoluna kısmen tecavüzlü durumdadır. Söz konusu imar yolları daraltılmadan ve güzergâhı değiştirilmeden mevcut ruhsatlı binalar korunarak imar yolları kaydırılarak geçirilmesi ve 18.madde uygulamasının kesintiye uğramadan devam etmesi ve uygulamada kolaylık sağlanması düşünülerek ve plan müellifinin olumlu görüşü doğrultusunda Plan Yapımına Ait Esaslara Dair Yönetmeliğe uygun olarak imar yollarının binalar korunacak şekilde kaydırılarak 1/5000 ölçekli ve 1/1000 ölçekli planlara işlenmesi,</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 xml:space="preserve">İlçenin Sarıkokmaz Mahallesi, tapunun pafta 57, ada 429, parsel 85’de kayıtlı mülkiyeti Belediyemize ait taşınmaz 5 no.lu 18.madde uygulaması bölgesi alanında kalmakta olup, tapu </w:t>
      </w:r>
      <w:bookmarkStart w:id="0" w:name="_GoBack"/>
      <w:bookmarkEnd w:id="0"/>
      <w:r>
        <w:rPr>
          <w:rFonts w:cs="Times New Roman" w:ascii="Times New Roman" w:hAnsi="Times New Roman"/>
          <w:b/>
          <w:sz w:val="24"/>
          <w:szCs w:val="24"/>
        </w:rPr>
        <w:t>kaydında mezarlık alanı olarak tescilli olduğundan, planlarda iskan sahasında kalması ve 18.madde uygulaması içinde bulunması dolayısıyla, dağıtımda problem olduğundan parselin tapu kaydında belirtildiği şekilde Ağaçlanacak Alan (Mezarlık) olarak değiştirilmesi ve 18.madde uygulama alanından çıkartılmasının uygulamanın sağlıklı yürümesi ve kolaylık sağlanması düşünülerek ve plan müellifinin olumlu görüşü doğrultusunda Plan Yapımına Ait Esaslara Dair Yönetmeliğe uygun olarak 85 no.lu parselin Ağaçlanacak Alan (Mezarlık) olarak 1/5000 ölçekli ve 1/1000 ölçekli planlara işlenmesi,</w:t>
      </w:r>
    </w:p>
    <w:p>
      <w:pPr>
        <w:pStyle w:val="Header"/>
        <w:tabs>
          <w:tab w:val="clear" w:pos="4536"/>
          <w:tab w:val="clear" w:pos="9072"/>
          <w:tab w:val="right" w:pos="0" w:leader="none"/>
        </w:tabs>
        <w:jc w:val="both"/>
        <w:rPr>
          <w:rFonts w:ascii="Times New Roman" w:hAnsi="Times New Roman" w:cs="Times New Roman"/>
          <w:b/>
          <w:b/>
          <w:sz w:val="24"/>
          <w:szCs w:val="24"/>
        </w:rPr>
      </w:pPr>
      <w:r>
        <w:rPr>
          <w:rFonts w:cs="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Adem Çakır ve Meclis Başkanı Halil Posbıyık’ın kabul oyları ile katılanların oybirliği ile kabul edildi.</w:t>
      </w:r>
    </w:p>
    <w:p>
      <w:pPr>
        <w:pStyle w:val="Header"/>
        <w:jc w:val="both"/>
        <w:rPr>
          <w:rFonts w:ascii="Times New Roman" w:hAnsi="Times New Roman" w:cs="Times New Roman"/>
          <w:b/>
          <w:b/>
          <w:sz w:val="24"/>
          <w:szCs w:val="24"/>
        </w:rPr>
      </w:pPr>
      <w:r>
        <w:rPr>
          <w:rFonts w:cs="Times New Roman"/>
          <w:b/>
          <w:sz w:val="24"/>
          <w:szCs w:val="24"/>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11:00Z</dcterms:created>
  <dc:creator>Administrator</dc:creator>
  <dc:description/>
  <cp:keywords/>
  <dc:language>en-US</dc:language>
  <cp:lastModifiedBy>fatmaozaydin</cp:lastModifiedBy>
  <cp:lastPrinted>2014-02-05T14:21:00Z</cp:lastPrinted>
  <dcterms:modified xsi:type="dcterms:W3CDTF">2014-02-05T12:2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