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ve Adem Çakır’ın iştiraki ile toplandı. Üye İskender Özalp, Mustafa Kalkan ve Esra Alpago toplantıy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Şubat/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İlçemizin çeşitli mahallelerinde bulunan mülkiyeti Belediyemize ait yoldan ihdas parsellerin satış ve takas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3194 sayılı İmar Kanununun 17.maddesi gereğince müstakil inşaata elverişli olmayan;</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1- İlçenin Kırmacı Mahallesi, tapunun pafta F26B.19D.4D, ada 1358, parsel 37’de kayıtlı mülkiyeti Belediyemize ait 5.27 m2 yüzölçümündeki yoldan ihdas parselin bitişiğinde bulunan 26 ve 27 no.lu parsel malikine satışının yapılması,</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2-İlçenin Kepez Mahallesi, tapunun pafta F26B.25C.4A, ada 712, parsel 58’de kayıtlı mülkiyeti Belediyemize ait 111.72 m2 yüzölçümündeki yoldan ihdas parselin bitişiğinde bulunan 36-37-38-39 no.lu parsel malikine satışının yapılması,</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3-İlçenin Kepez Mahallesi, tapunun pafta F26B.25D.1C, ada 1042, parsel 2’de kayıtlı mülkiyeti Belediyemize ait 247.89 m2 yüzölçümündeki yoldan ihdas parselin bitişiğinde bulunan 2531 no.lu parsel malikine satışının yapılması,</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4-İlçenin Kestaneci Mahallesi, tapunun pafta F26B.24C.2A, ada 936, parsel 112’de kayıtlı mülkiyeti Belediyemize ait 58.93 m2 yüzölçümündeki yoldan ihdas parselin bitişiğinde bulunan 85 no.lu parsel malikine satışının yapılması,</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5-İlçenin Sarıkokmaz Mahallesi, tapunun pafta F26B.24B.3A, ada 280, parsel 54’de kayıtlı mülkiyeti Belediyemize ait 145.59 m2 yüzölçümündeki yoldan ihdas parselin bitişiğinde bulunan 31 no.lu parsel malikine satışının yapılması,</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6-İlçenin Sarıkokmaz Mahallesi, tapunun pafta F26B.25D.4B, ada 429, parsel 260        (133.30 m2) ve 261 (32.46 m2)‘de kayıtlı mülkiyeti Belediyemize ait yoldan ihdas parsellerin bitişiğinde bulunan 92 ve 228 no.lu parsellerin imar yolu ve park alanında kalan 987 m2’lik kısımları ile karşılıklı takas edilmes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rmal"/>
        <w:ind w:firstLine="708"/>
        <w:jc w:val="both"/>
        <w:rPr>
          <w:b/>
          <w:b/>
        </w:rPr>
      </w:pPr>
      <w:r>
        <w:rPr>
          <w:b/>
        </w:rPr>
        <w:t>7-İlçenin Bağlık Mahallesi, tapunun pafta F26B.24B.4D, ada 539, parsel 52’de kayıtlı mülkiyeti Belediyemize ait 15.56 m2 yüzölçümündeki yoldan ihdas parselin bitişiğinde bulunan 14 ve 15 no.lu parsellerin imar yolunda kalan 72.81 m2’lik kısmı ile karşılıklı takas edilmesi,</w:t>
      </w:r>
    </w:p>
    <w:p>
      <w:pPr>
        <w:pStyle w:val="Normal"/>
        <w:ind w:firstLine="708"/>
        <w:jc w:val="both"/>
        <w:rPr>
          <w:b/>
          <w:b/>
        </w:rPr>
      </w:pPr>
      <w:r>
        <w:rPr>
          <w:b/>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Header"/>
        <w:jc w:val="both"/>
        <w:rPr>
          <w:rFonts w:ascii="Times New Roman" w:hAnsi="Times New Roman" w:cs="Times New Roman"/>
          <w:b/>
          <w:b/>
          <w:sz w:val="24"/>
          <w:szCs w:val="24"/>
        </w:rPr>
      </w:pPr>
      <w:r>
        <w:rPr>
          <w:rFonts w:cs="Times New Roman"/>
          <w:b/>
          <w:sz w:val="24"/>
          <w:szCs w:val="24"/>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1:00Z</dcterms:created>
  <dc:creator>Administrator</dc:creator>
  <dc:description/>
  <cp:keywords/>
  <dc:language>en-US</dc:language>
  <cp:lastModifiedBy>fatmaozaydin</cp:lastModifiedBy>
  <cp:lastPrinted>2014-02-05T14:27:00Z</cp:lastPrinted>
  <dcterms:modified xsi:type="dcterms:W3CDTF">2014-02-05T12:2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