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ve Adem Çakır’ın iştiraki ile toplandı. Üye İskender Özalp, Mustafa Kalkan ve Esra Alpago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Şubat/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İskender Özalp, Mustafa Kalkan ve Esra Alpago’nu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İskender Özalp, Mustafa Kalkan ve Esra Alpago’nu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55:00Z</dcterms:created>
  <dc:creator>Administrator</dc:creator>
  <dc:description/>
  <cp:keywords/>
  <dc:language>en-US</dc:language>
  <cp:lastModifiedBy>fatmaozaydin</cp:lastModifiedBy>
  <cp:lastPrinted>2014-02-05T13:57:00Z</cp:lastPrinted>
  <dcterms:modified xsi:type="dcterms:W3CDTF">2014-02-05T11:5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