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İkinci maddesi gereğince; Kestaneci Mahallesi pafta 3, parsel 460’da kayıtlı Belediyemize ait parselin (Kadıtarlası Camii) Diyanet İşleri Başkanlığına tahsisi konusu ile ilgili İmar ve Şehircilik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Kestaneci Mahallesi pafta 3, parsel 460’da kayıtlı 455 m2 yüzölçümündeki mülkiyeti Belediyemize ait taşınmaz imar planında camii alanında kalmakta olup, 5393 Sayılı Belediye Kanununun 75.maddesinin (d) fıkrası gereğince amacı doğrultusunda camii olarak kullanılmak üzere 3 yıllığına Diyanet İşleri Başkanlığına tahsisini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01:00Z</dcterms:created>
  <dc:creator>Administrator</dc:creator>
  <dc:description/>
  <cp:keywords/>
  <dc:language>en-US</dc:language>
  <cp:lastModifiedBy>YAZI İŞLERİ</cp:lastModifiedBy>
  <cp:lastPrinted>2010-07-08T14:05:00Z</cp:lastPrinted>
  <dcterms:modified xsi:type="dcterms:W3CDTF">2010-07-08T11: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