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Kaleli Kentler Birliğine üye olun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ler arasında bilgi ve iletişim teknolojileri konusunda işbirliği sağlamak ve bu konuda karşılaşacakları sorunlara ortak çözümler üretmek amacıyla 5393 Sayılı Belediye Kanununun 18/o-p maddeleri gereğince Belediyemizin Kaleli Kentler Birliğine (WTFC) üye o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20:00Z</dcterms:created>
  <dc:creator>Administrator</dc:creator>
  <dc:description/>
  <cp:keywords/>
  <dc:language>en-US</dc:language>
  <cp:lastModifiedBy>YAZI İŞLERİ</cp:lastModifiedBy>
  <cp:lastPrinted>2010-07-08T14:22:00Z</cp:lastPrinted>
  <dcterms:modified xsi:type="dcterms:W3CDTF">2010-07-08T11: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