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Turan ÇINAR’ın Başkanlığında; Üye 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ve Adem Çakır oturuma iştirak etti. Üye Erol Çivici, Cevat Aydın, Cumhur Nalcı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Birinci maddesi gereğince; 7 Temmuz 2010 Çarşamba günlü meclis karar özeti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7 Temmuz 2010 Çarşamba günlü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Turan ÇINAR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0:55:00Z</dcterms:created>
  <dc:creator>Administrator</dc:creator>
  <dc:description/>
  <cp:keywords/>
  <dc:language>en-US</dc:language>
  <cp:lastModifiedBy>YAZI İŞLERİ</cp:lastModifiedBy>
  <cp:lastPrinted>2010-07-08T13:57:00Z</cp:lastPrinted>
  <dcterms:modified xsi:type="dcterms:W3CDTF">2010-07-08T10:5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