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Sibel Yıldız, Hasan  Pınarcık, Selime Yılmaz, Necat Bakan, Esra Nalan Köseoğlu Selvi, İskender Özalp, Mustafa Kalkan, Esra Alpago, Yusuf Kalay, Eyüp Karaarslan, Mustafa Kumaş ve Adem Çakır oturuma iştirak etti. Üye Cevat Aydın ve Cumhur Nalcı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1.toplantısının 1.oturumunun 1.birleşiminde;</w:t>
      </w:r>
    </w:p>
    <w:p>
      <w:pPr>
        <w:pStyle w:val="Normal"/>
        <w:jc w:val="both"/>
        <w:rPr>
          <w:b/>
          <w:b/>
        </w:rPr>
      </w:pPr>
      <w:r>
        <w:rPr>
          <w:b/>
        </w:rPr>
      </w:r>
    </w:p>
    <w:p>
      <w:pPr>
        <w:pStyle w:val="Normal"/>
        <w:jc w:val="both"/>
        <w:rPr/>
      </w:pPr>
      <w:r>
        <w:rPr>
          <w:b/>
        </w:rPr>
        <w:t xml:space="preserve">              </w:t>
      </w:r>
      <w:r>
        <w:rPr>
          <w:b/>
        </w:rPr>
        <w:t>Gündemin Dördüncü maddesi gereğince; Kepez İlköğretim Okulu alanında kalan Belediyemize ait arsanın Milli Eğitim Müdürlüğüne tahsis edilmes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Kepez Mahallesi tapunun pafta 6, parsel 235’de kayıtlı 2700 m2 yüzölçümündeki, mülkiyeti Belediyemize ait taşınmaz imar planında İlköğretim Okulu alanında kalmakta olup, 5393 Sayılı Belediye Kanununun 75.maddesinin (d) fıkrası gereğince amacı doğrultusunda İlköğretim Okulu yapılmak şartı ile 25 yıllığına          İlçe Milli Eğitim Müdürlüğüne tahsisinin yapılması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51:00Z</dcterms:created>
  <dc:creator>Administrator</dc:creator>
  <dc:description/>
  <cp:keywords/>
  <dc:language>en-US</dc:language>
  <cp:lastModifiedBy>YAZI İŞLERİ</cp:lastModifiedBy>
  <cp:lastPrinted>2010-07-07T14:58:00Z</cp:lastPrinted>
  <dcterms:modified xsi:type="dcterms:W3CDTF">2010-07-07T11:5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